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БОУ «Актанышская средняя общеобразовательная школа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анышский 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 Татарстан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09010" cy="482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sz w:val="72"/>
                                <w:szCs w:val="72"/>
                              </w:rPr>
                              <w:t>Технология продуктивного чтения на уроках литературного чтения в начальных класс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379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aps/>
                          <w:sz w:val="72"/>
                          <w:szCs w:val="72"/>
                        </w:rPr>
                        <w:t>Технология продуктивного чтения на уроках литературного чтения в начальных кла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лификационной категории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ой Л.Г.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вгустовском совещании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начальных классов</w:t>
      </w:r>
    </w:p>
    <w:p>
      <w:pPr>
        <w:pStyle w:val="1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ныш 2019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32"/>
          <w:lang w:val="ru-RU"/>
        </w:rPr>
        <w:t xml:space="preserve">Технология продуктивного чтения – это природосообразная образовательная технология, опирающаяся на законы читательской деятельности и обеспечивающая с помощью конкретных приёмов чтения полноценное восприятие и понимание текста читателем, активную читательскую позицию по отношению к тексту и его автору.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научить ребенка читать недостаточно. </w:t>
      </w:r>
      <w:r>
        <w:rPr>
          <w:rFonts w:cs="Times New Roman" w:ascii="Times New Roman" w:hAnsi="Times New Roman"/>
          <w:sz w:val="28"/>
          <w:szCs w:val="28"/>
        </w:rPr>
        <w:t>Научить его читать «правильно», «эффективно», «продуктивно» - важная задача учителя и не только на уроках литературного чтения, хотя на них оттачиваются необходимые умения. Собственно, с этой целью и была создана технология продуктивного чт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детей правильному,  беглому,  осознанному,  выразительному чтению – одна из задач начального образования. И  эта  задача чрезвычайно актуальна, так как чтение играет огромную роль в образовании, воспитании и развитии челове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гое время  в практике 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акая  практика вырабатывала у учащихся беглое, но бессознательное чтение,  которое не позволяло максимально извлекать информацию и понимать её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алось как  в русской пословице «Читает – летает, да ничего не понимает»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ащивание  темпов чтения, проверка техники чтения на скорость,  по утверждению психологов и врачей-дефектологов, способно привести к неврозам и дислексии. Исходя  из этого, появляется необходимость сместить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 с  наращивания темпа чтения к формированию осознанного чт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программы по учебным предметам ориентированы на умение преобразовывать информацию,  представленную в различных формах,  а одним  из  метапредметных  результатов освоения  становится умение работать с различными источниками информации, то данная проблема  является актуальной в современной  школе и решать её необходимо уже в начальной школе, где и должен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ываться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вык  смыслового  чт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мысловое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– это такое качество чтения, при котором достигается понимание информационной, смысловой и идейной сторон произведения. Осмысленность чтения предполагает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ледующих ум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сносками и школьным толковым словарё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вечать на вопросы по содержанию словами тек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эмоциональный характер тек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делять опорные  (наиболее важные для понимания читаемого) сло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ираться на авторские ремарки для характеристики персонаж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отивы поведения героев путём выбора правильного ответа из ряда предложенн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ть   прогнозировать  содержание  читаемо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вать авторское и собственное отношение к персонажа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улировать  тему  небольшого  тек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являть смысловой и эмоциональный подтекс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главную мысль,  сформулированную в текст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 характер книги (тему, жанр,  эмоциональную окраску)  по обложке,  заглавию,  рисунк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нению психологов,  процесс, направленный на понимание, очень сложен: в него включены внимание, память, воображение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мышление, эмоции и воля, интересы и много других психических особенностей читателя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и выделяют несколько уровней понимания текста, которые связаны с вычитыванием разных видов текстовых информаций: фактуальной,  подтекстовой,  концептуальн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й, самый поверхностный  – это понимание фактов, того, о чём говорится,  воспроизведение описаний событий, героев, места и времени действия, т.е.  вычитывание  только   фактуальной 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й уровень характеризуется пониманием не только того,  о чём говорится, но и установление связей, отношений, причин,  следствий, скрытых за словами текста, а именно – подтекс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тий уровень  предполагает осознание читателем общего настроения произведения, отношения автора к описанным событиям, персонажам, его оценок, а также осознание своего собственного отношения к тому, что написано и как написано, т.е. вычитывание  концептуальной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длительных исследований  психологи  получили модель «идеального» читателя, которая помогает понять какие навыки и умения необходимо развивать для формирования осознанного чт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ёмы, используемые «идеальным читателем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чинает размышлять над текстом до чтения, анализируя заголовок, иллюстрации, которые продолжаются в ходе всего чтения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пропускает непонятные слова, выражения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черпывает информацию из каждого слова, словосочетания, предложения и связей между ними, задаёт себе вопросы по ходу чтения, задумывается над дальнейшем развитием событий, сверяет свои размышления с текст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ключает воображение, которое помогает воссоздавать происходящие картины, додумывать, придумывать, а через это и лучше запоминать тек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игинальную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у нового подхода к обучению чтению разработал русский языковед С. И. Абакумов («Творческое чтение», 1925). Большинство его идей акутальны  и  сегодня.  Среди них такие идеи, как идея о необходимости «активного» чтения, творческого усвоения текста, идея о различном методическом подходе к чтению деловых и художественных текстов, идея о методах ведения беседы в форме «вопрос-ответ» и многие друг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временной практике заслуживает внимание методика продуктивного чтения, разработанная профессором Н. Н. Светловской, которая, на наш  взгляд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лной мере помогает наладить эффективную работу по формированию смыслового чт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приёмы и этапы работы по технологии продуктивного чт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продуктивного чт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ко отличается от традиционной технологии передачи ученику готового зн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иёмами работы с текстом в данной технологии являются комментированное чтение и диалог с автором.  А всю  работу можно разделить  на  три  этап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ый этап технолог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 работа с текстом до чтения.  Дети читают фамилию автора, заглавие произведения, рассматривают иллюстрацию, которая предшествует тексту, затем высказывают свои предположения о героях, теме, содержании. Завершается этап постановкой цели: «Прочитаем текст, проведём диалог с автором, проверим наши предположени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торой этап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а с текстом во время чтения: после того, как текст будет прочитан первый раз, в ходе  перечитывания («медленного чтения») следует показать, каким мог бы быть диалог с автором.  В этом случае нам помогает приём  комментированного чт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тий эта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а с текстом после чт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. Концептуальная (смысловая беседа по тексту). Коллективное обсуждение прочитанного, дискуссия. Формулирование основной идеи текста или совокупности его главных смыс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. Знакомство с писател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. Работа с заглавием, иллюстрациями. Обсуждение смысла заглав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оды и принципы работы по формированию смыслового чт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ивная работа со сло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метода «ведение диалога с текстом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ель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ра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ы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-первых,  о каждом приеме  работы с книгой нужно доступно и интересно рассказать, показать на конкретном примере и потренироваться на текстах, которые для своего понимания требуют использования данного прием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-вторых, ученику в ходе  обучения важно предоставить возможность сделать проверку своей работы над пониманием, чтобы увереннее двигаться дальше.  В  связи с этим необходимо создавать условия для взаимо – и самоконтрол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стема специальных упражнений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абота со слово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 внимательной   работы со словами  не может быть понимания текста. Словарная работа  должна  вестись на каждом уроке литературного чтения и ей надо уделять должное внимание.  Словарную  работу  можно  разделить  на 3 вид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 незнакомыми слов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о словами-ключик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о словами образ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Работа с незнакомыми сло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ак о необходимости внимания к непонятному слову,  как одному из приемов понимания текста, можно рассказ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тправляясь в путь по дорогам книг, необходимо кое-чем запастись в дорогу. Первое, что нужно взять с собой, - это внимание к слову. В книгах часто встречаются слова, которые не совсем понятны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нируемся.  Прочитаем стихотворение и найдем не совсем понятные слова.</w:t>
      </w:r>
    </w:p>
    <w:p>
      <w:pPr>
        <w:sectPr>
          <w:type w:val="nextPage"/>
          <w:pgSz w:w="11906" w:h="16838"/>
          <w:pgMar w:left="1276" w:right="1133" w:gutter="0" w:header="0" w:top="993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х, если бы слон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сили б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таны –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бы матер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и им нужны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как не маркизе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не батист, нет-нет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това кож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гож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вельвет!        (Б. Заходер)</w:t>
      </w:r>
    </w:p>
    <w:p>
      <w:pPr>
        <w:sectPr>
          <w:type w:val="nextPage"/>
          <w:pgSz w:w="11906" w:h="16838"/>
          <w:pgMar w:left="1506" w:right="1786" w:gutter="0" w:header="0" w:top="993" w:footer="0" w:bottom="720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, вы не знаете, что маркизет и батист – это очень тонкие, воздушные ткани, а чертова кожа, рогожа и вельвет – плотные, грубые. Теперь вам будет понятно, что слонам подойдут штаны, сшитые из прочной, плотной ткани. Если, конечно, слоны будут их носить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рвых этапах работы с текстом необходимо прерывать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чтения для выяснения непонятных детям слов.  Постепенно учащиеся привыкают во время чтения подчёркивать непонятные слова.  После чтения эти слова обсуждаются: можно ли понять слово из контекста или нужно воспользоваться словарё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 Работа с ключевыми сло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ь работы над ключевыми словами состоит в вычитывании подтекстовой и концептуальной информации, которая в них, как правило, содержится. А познакомить их со «словами-ключиками» можно та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мните ли вы, чем закончилась сказка о приключениях Буратино?  Правильно,  с помощью золотого ключика была открыта секретная дверь. Сегодня вы узнаете об удивительных ключиках, которые открывают секреты текста. Это «слова-ключик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они так называются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и помогают догадаться о том, что автор текста хотел сказать и сказал читателю, но не прямо, а как бы по секрет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нируемся. В тексте стихотворения автор спрятал важную информацию. Отыскать ее помогут «слова-ключики».</w:t>
      </w:r>
    </w:p>
    <w:p>
      <w:pPr>
        <w:sectPr>
          <w:type w:val="nextPage"/>
          <w:pgSz w:w="11906" w:h="16838"/>
          <w:pgMar w:left="2072" w:right="1786" w:gutter="0" w:header="0" w:top="993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ТБО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зала тет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и, футбол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зала мам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у, футбол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стра сказал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у, футбол…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я ответил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, футбол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Г.Сапгир)</w:t>
      </w:r>
    </w:p>
    <w:p>
      <w:pPr>
        <w:sectPr>
          <w:type w:val="continuous"/>
          <w:pgSz w:w="11906" w:h="16838"/>
          <w:pgMar w:left="2072" w:right="1786" w:gutter="0" w:header="0" w:top="993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«Слова-ключики» здесь такие: фи, фу, ну, во.  С их помощью автор показал разное отношение людей к футболу.  У женщин эта игра вызывает презрение – фи, пренебрежение – фу, разочарование – ну,   у мальчика – восторг – в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 Работа со словами-образ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жно обращать внимание не только на слова-образы, но и на звуки, части слов, на формы или порядок сл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чень интересный приём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боте над словами-образами был найден смоленскими педагогами.  Суть его состоит в том, что в стихотворении закрыты слова-образы, словосочет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ям нужно догадаться и найти эти слова. За каждое предложение ученик получает фишку, а за правильно найденный   образ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две. Учитель комментирует все предложения детей, наталкивает их на правильные   мысли, обращая  внимание на слова-подсказк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нтересные приёмы и задания в работе со сло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Работа с текстами, где надо найти неверное слово и исправить е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Возле дома на дорож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бьи клевали брош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 соловей, да колос велик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иск и исправление ошибок заставляют быть внимательным к словам, а шутливое настроение создаёт  положительную  мотивацию на урок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 Работа с многозначными слов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йти хорошо знакомые слова в другом, непривычном, употребл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рые вещ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иша, не бери нож. Обрежешься! («выражение автора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иша, не бери вилку. Уколеш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чем ты взял стекляшку? Видишь, она острая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сели обедать, мама налила сыну супу, положила котле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горчицы хочу, - сказал Гри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льзя тебе горчицы, она острая, - сказала ма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меялся Гри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х ты! Разве горчица острая? Она горькая, я ещё вчера лиз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. Рябини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был прав: мама, назвав горчицу острой, или Гриша, который сказал, что она горька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из этих предметов можно назвать острым: саблю, перец, ножницы, ламп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рибник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правились наши фантазеры в лес за грибами. Взяли с собой корзин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 не баскетбольные, и не любимое пирожное «корзинка», а корзинки для сбора гриб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шли они в лес, а в лесу грибов видимо, невидимо, одни шляпки вид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 не шляпки для дам, а шляпки гриб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х, какие красивые ножки круго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 не твои ножки, и не ножки стула, а грибные нож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гляди, а под елочкой спряталась рыжая лисич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 не дикое животное лисичка – это гриб лисич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 Работа с фразеологизма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Дополните каждое предложение одним из записанных фразеологизм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олго спорили, доказывали друг другу, и, наконец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знал, куда глаза дев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чеёк высох, деревья и кусты, и травы засохли, и люди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ть трево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было очень стыдно за тебя, я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общий язы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ить, какой фразеологизм подойдет к этому эпизод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тке сухой макушки старой сосны напротив друг друга сидели 2 птички. Они вели только им понятный разговор. И вдруг, заметив меня, они быстро улетели. Улетели подальше от посторонних гла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ретий лишни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мог ли вам этот текст понять выражение третий лишний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ьте диалог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ты подарил своему другу на день рожден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нигу, которую он очень хот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 как он её приня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ыл на седьмом неб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ма, как тебе нравится моя подруг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орош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авда, она похожа на свою мам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Как две капли воды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 Расшифруй предложение и составь по нему рассказ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 составления рассказа – разворачивание текстов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хотя он был ранен, но знамени из рук не выпусти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(рассказ по предложению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 было во время войны. Бойцы пошли в атаку. Впереди всех был боец со знаменем в руках. Вдруг его ранили. Знаменосец понимал, что бойцы равняются на знамя. Если упадёт знамя, то его товарищи могут дрогнуть. Поэтому он собрал все свои силы и крепко сжал знамя в руках, продолжая идти вперё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ше подбирать предложения из текстов, с которыми предстоит работать на уроке. Этот приём поможет научиться хорошо понимать фактуальную и подтекстовую информацию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2. Применение метода «ведение диалога с текстом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ами, использовавшими методику «замедленного чтения» (текст  предъявляется по предложениям), описано, что опытный читатель при работе с книгой «беседует» с ней: у него возникают вопросы, различные предположения, правильность которых он сверяет с текстом. Этот  диалог  часто начинается уже при знакомстве с названием произведения, а заканчивается самостоятельным поиском ответов на вопросы, которые остались нераскрытыми в тексте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ование  содержания текста по заголовку настраивает читателя на восприятие текстовой информ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м, как разворачивается «диалог с текстом», используя для этого в качестве учебного материала рассказ А. П. Гайдара «Совесть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к начинается с размышлений учащихся над смыслом названия произведения.  Младшие школьники, вчитываясь в название, вспоминают, что они знают об авторе, какие его произведения они читали, слушали.  Затем они задумываются над заглавием.  Например, когда мы говорим о совести?   Видимо, тогда, когда кто-то совершил не очень благовидный поступок.  Что-то в этом поступке заставляет нас насторожиться, подумать, почему так произошло.   По  совести ли поступает человек?   Должен ли, может ли он поступить иначе?  Когда человека оценивают как совестливого?   А почему в некоторых ситуациях людей называют бессовестными?  Эти и подобные им вопросы возникают, когда читатель пытается предугадать, предвосхитить изложение событий в тексте, т. е. думает над тем, что ему предстоит узнать при знакомстве с произвед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й этап – первичное знакомство с текстом.  Это очень ответственный момент на уроке, т. к. именно при первом знакомстве с текстом в процессе постепенного погружения в него возникает масса вопросов, на которые хочется найти ответ в самом произведении.   Чтобы «разговор с текстом» состоялся, нужна определенная логическая модель его осмысления. В качестве таковой может стать следующая цепочка работы с художественным текстом по эпизодам: чтение — вопрос(ы) — предположение — чтение следующего эпиз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примере нескольких эпизодов из текста рассказа А. П. Гайдара «Совесть» покажем, как это реально может происходить на диалоговом уро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-ый эпизод: «Нина Карнаухова не приготовила урока… и решила не идти в школу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чтения этого эпизода сразу возникает вопрос: почему? Почему не приготовила урока? Почему решила не идти в школу? Дальше следует  цепочка предположений: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риготовила урока, потому что болела голова (горло, зуб и т. п.)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енилась, не справилась с заданием, слишком поздно села за уроки и т. п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ила не идти в школу, потому что было стыдно перед учителем и одноклассниками; не хотелось получать двойку;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оялась, что будут ругать, накажут и т. 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-й эпизод: «Но, чтобы знакомые случайно не увидели, как она во время рабочего дня болтается с книгами по городу, Нина украдкой прошла в рощ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чтения эпизода возникает естественный вопрос: как чувствует себя человек, который что-то делает украдкой? Видимо, весьма неуютно. Ему дискомфортно. Он весь сжимается. У человека возникает желание стать невидимкой. Когда что-то делаешь украдкой, становится стыдно. Наверное, и Нина, украдкой пробираясь в рощу, чувствовала себя неважно. В такой момент человека невольно жалеешь. Самому совсем не хочется быть на его ме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дети на какое-то время, выдвигая свои предположения, идентифицируют себя с героем произведения. Это им поможет в дальнейшем глубже понять данную ситуацию, детальнее ее проанализиров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этапе «разговор с текстом» младшие школьники эмоционально оценивают ситуацию, соотносят ее со своим жизненным опытом. Это происходит при чтении каждого эпиз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качестве примера остановимся на 3-м эпизоде: «Положив пакет с завтраком и связку книг под куст, она побежала догонять красивую бабочку и наткнулась на малыша, который смотрел на нее добрыми, доверчивыми глазам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знакомства с данным эпизодом ученики недоумеваю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чему Нина, как только добралась до рощи, сразу стала развлекаться? Ведь ей только что было стыдно и неловко. Почему человек так быстро меняется?». Ей, наверное, просто хотелось скорей добраться до тайного заветного уголка и там расслабиться. Здесь ее никто не увидит, значит, никого не надо бояться. А может, она уже не первый раз скрывалась в роще? Вероятно, по какой-то причине Нине одной лучше. И вдруг перед ее глазами возникает неожиданно малыш. Как она реагирует на его появление? Видимо, нашей героине непонятно, что кто-то рядом с ней оказался именно в тот момент, когда ей было так хорошо без свидетелей. Вот оно, точное слово. Мальчик — свидетель. Свидетель чего? Неблаговидного поступка. Но откуда он может знать, что Нина пропустила школу, прогуливает уроки? Все улики она спрятала под куст. А вдруг мальчик увидит? Опять неловк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Это вполне возможный круг вопросов, эмоционально «высвечивающий» непростую ситуацию. Как сложатся взаимоотношения девочки со свидетелем? Чтобы узнать это, надо читать дальше, размышля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данном этапе пока нет анализа текста в полном смысле слова. Ведь это первое чтение, но оно осуществляется на диалоговом уроке путем постепенного «погружения» в текст, в процессе «разговора с текстом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ти должны учиться самостоятельно находить скрытые в тексте вопросы, делать остановки в чтении, когда появляются возможности для прогнозирования дальнейшего содерж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 учителя в начале обучения диалогу с текстом – останавливаться чтение тогда, когда в тексте есть прямой или скрытый вопрос и организовывать вероятное прогнозирование, а по ходу чтения – проверку прогнозов детей. Главное – научить видеть существенную информацию в тексте, не задавать поверхностных вопросов и делать остановку в чтении тогда, когда это оправдано выяснением текстовых смыслов. Здесь огромную роль играет внимание к сло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 Развитие читательского вообра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огие трудности понимания и запоминания текста связаны с неразвитым, «ленивым» воображением. Развитие читательского воображения предполагает работу как над воссоздающим, так и над творческим воображ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ными будут также словесное и графическое рисование, особенно на материале тех произведений, которые не сразу порождают зрительные образы. Это относится к лирическим стихам, текстам, насыщенным сложным психологическим анализом либо с обилием пейзажных зарисов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ечно же, огромную роль играет и работа с иллюстрациями профессиональных художников, их рассматривание и анализ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уманная и целенаправленная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текстом позволяет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ычерпывать ребёнку из большого объема информации нужную и полезную, а также приобретать социально – нравственный опыт и заставляет думать, познавая окружающий ми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данной технологии   позволило  нам сделать уроки литературного чтения интересными, а процесс чтения для детей увлекательн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2072" w:right="1786" w:gutter="0" w:header="0" w:top="993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90" w:after="90"/>
    </w:pPr>
    <w:rPr/>
  </w:style>
  <w:style w:type="paragraph" w:styleId="C7">
    <w:name w:val="c7"/>
    <w:basedOn w:val="Normal"/>
    <w:qFormat/>
    <w:pPr>
      <w:suppressAutoHyphens w:val="false"/>
      <w:spacing w:before="90" w:after="90"/>
    </w:pPr>
    <w:rPr/>
  </w:style>
  <w:style w:type="paragraph" w:styleId="C6">
    <w:name w:val="c6"/>
    <w:basedOn w:val="Normal"/>
    <w:qFormat/>
    <w:pPr>
      <w:suppressAutoHyphens w:val="false"/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2:55:00Z</dcterms:created>
  <dc:creator>user79</dc:creator>
  <dc:description/>
  <dc:language>en-US</dc:language>
  <cp:lastModifiedBy>777</cp:lastModifiedBy>
  <cp:lastPrinted>2019-08-15T21:41:00Z</cp:lastPrinted>
  <dcterms:modified xsi:type="dcterms:W3CDTF">2019-08-16T02:55:00Z</dcterms:modified>
  <cp:revision>2</cp:revision>
  <dc:subject/>
  <dc:title/>
</cp:coreProperties>
</file>