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png" ContentType="image/png"/>
  <Override PartName="/word/media/image9.jpeg" ContentType="image/jpeg"/>
  <Override PartName="/word/media/image13.jpeg" ContentType="image/jpeg"/>
  <Override PartName="/word/media/image8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7.png" ContentType="image/png"/>
  <Override PartName="/word/media/image1.jpeg" ContentType="image/jpe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Тест Правовое обеспечение кадровой службы</w:t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711"/>
      </w:tblGrid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Настройки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1"/>
                <w:b/>
                <w:color w:val="000000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Тип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Всего вопросов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Всего баллов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роходной балл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85%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оказать вопросы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9"/>
              <w:spacing w:lineRule="atLeast" w:line="0" w:before="0" w:after="0"/>
              <w:rPr/>
            </w:pPr>
            <w:r>
              <w:rPr>
                <w:rStyle w:val="C1"/>
                <w:color w:val="000000"/>
                <w:sz w:val="28"/>
                <w:szCs w:val="28"/>
              </w:rPr>
              <w:t xml:space="preserve">Перемешивать вопросы </w:t>
            </w:r>
          </w:p>
          <w:p>
            <w:pPr>
              <w:pStyle w:val="C9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из выбранных групп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Запрашивать информацию о пользователе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оказать экран с результатами, если тест пройден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оказать экран с результатами, если тест не пройден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Ограничение по времени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1:0:1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Отправить результаты на e-mail, если тест пройден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rStyle w:val="C1"/>
                <w:color w:val="000000"/>
                <w:sz w:val="28"/>
                <w:szCs w:val="28"/>
                <w:lang w:val="en-US"/>
              </w:rPr>
              <w:t>PachganovaAV2019@yandex.ru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Отправить результаты на e-mail, если тест не пройден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  <w:lang w:val="en-US"/>
              </w:rPr>
              <w:t>PachganovaAV2019@yandex.r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088"/>
        <w:gridCol w:w="3318"/>
      </w:tblGrid>
      <w:tr>
        <w:trPr/>
        <w:tc>
          <w:tcPr>
            <w:tcW w:w="5888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Каким законодательным документом регулируются трудовые правоотношения работодателя и работника?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10, Попыток: 1)</w:t>
            </w:r>
          </w:p>
        </w:tc>
        <w:tc>
          <w:tcPr>
            <w:tcW w:w="331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03120" cy="10775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головный кодекс РФ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удовой кодекс РФ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ищный кодекс РФ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мейный кодекс РФ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2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Нормативные правовые акты в работе кадровой службы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10, Попыток: 1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удовой кодекс РФ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СТ Р 7.0.97-2016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едеральный закон от 6 апреля 2011 года № 63-ФЗ «Об электронной подписи»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СТ Р 7.0.8-2013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трукция по кадровому делопроизводству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вила ведения и хранения трудовых книжек, изготовления бланков трудовой книжки и обеспечения ими работодателей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едеральный закон от 27.07.2006 № 152-ФЗ "О персональных данных"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едеральный закон от 27.07.2006 № 149-ФЗ «Об информации, информационных технологиях и защите  информации».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едеральный закон от 26.12.1995 № 208-ФЗ "Об акционерных обществах"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тав предприятия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фессиональный стандарт "Специалист по управлению персоналом"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3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Нормативно-методические документы в работе кадровой службы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10, Попыток: 1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удовой кодекс РФ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едеральный закон от 27.07.2006 № 152-ФЗ "О персональных данных"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тав предприятия.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СТ Р 7.0.97-2016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СТ Р 7.0.8-2013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вила ведения и хранения трудовых книжек, изготовления бланков трудовой книжки и обеспечения ими работодателей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фессиональный стандарт "Специалист по управлению персоналом"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едеральный закон от 6 апреля 2011 года № 63-ФЗ «Об электронной подписи»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6"/>
        <w:gridCol w:w="216"/>
      </w:tblGrid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4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Локальные правовые акты в работе кадровой службы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10, Попыток: 1)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атное расписание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вила внутреннего трудового распорядка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едеральный закон от 27.07.2006 № 152-ФЗ "О персональных данных"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ложение о работе с персональными данными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СТ Р 7.0.97-2016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трукция по охране труда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трукция по заполнению трудовых книжек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удовой кодекс РФ.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ложение об оплате труда работников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трукция по кадровому делопроизводству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ложение о кадровой службе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лжностная инструкция специалиста по кадрам;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855"/>
        <w:gridCol w:w="2551"/>
      </w:tblGrid>
      <w:tr>
        <w:trPr/>
        <w:tc>
          <w:tcPr>
            <w:tcW w:w="6655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5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Из скольких разделов состоит Трудовой кодекс Российской Федерации?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10, Попыток: 1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835"/>
        <w:gridCol w:w="2571"/>
      </w:tblGrid>
      <w:tr>
        <w:trPr/>
        <w:tc>
          <w:tcPr>
            <w:tcW w:w="6635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6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Трудовой кодекс Российской Федерации введен в действие с ..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10, Попыток: 1)</w:t>
            </w:r>
          </w:p>
        </w:tc>
        <w:tc>
          <w:tcPr>
            <w:tcW w:w="257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3220" cy="108077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22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декабря 2002 г.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 декабря 2000 г.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 февраля 2003 г.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февраля 2002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814"/>
        <w:gridCol w:w="2592"/>
      </w:tblGrid>
      <w:tr>
        <w:trPr/>
        <w:tc>
          <w:tcPr>
            <w:tcW w:w="6614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7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Какие данные относятся к персональным? 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10, Попыток: 1)</w:t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иографические сведения; 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остав семьи; 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машний адрес и телефон; 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ециальность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зование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мер заработной платы.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нимаемая должность;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407"/>
        <w:gridCol w:w="2999"/>
      </w:tblGrid>
      <w:tr>
        <w:trPr/>
        <w:tc>
          <w:tcPr>
            <w:tcW w:w="6207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8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тографические изображения обучающихся, сотрудников и посетителей организации относят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10, Попыток: 1)</w:t>
            </w:r>
          </w:p>
        </w:tc>
        <w:tc>
          <w:tcPr>
            <w:tcW w:w="2999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3095" cy="107886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 биометрическим персональным данным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 специальной категории персональных данны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209"/>
        <w:gridCol w:w="1197"/>
      </w:tblGrid>
      <w:tr>
        <w:trPr/>
        <w:tc>
          <w:tcPr>
            <w:tcW w:w="8009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9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Неавтоматизированная обработка персональных данных это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10, Попыток: 1)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ботка персональных данных с помощью средств вычислительной техники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мешанная обработка персональных данных.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ботка персональных данных, осуществляемая при непосредственном участии человека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655"/>
        <w:gridCol w:w="2751"/>
      </w:tblGrid>
      <w:tr>
        <w:trPr/>
        <w:tc>
          <w:tcPr>
            <w:tcW w:w="6455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0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Федеральный закон от 6 апреля 2011 года № 63-ФЗ «Об электронной подписи» регулирует отношения в области использования электронных подписей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10, Попыток: 1)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5615" cy="107886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 оказании государственных и муниципальных услуг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ии гражданско-правовых сделок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ии иных юридически значимых действий.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нении государственных и муниципальных функций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652"/>
        <w:gridCol w:w="2754"/>
      </w:tblGrid>
      <w:tr>
        <w:trPr/>
        <w:tc>
          <w:tcPr>
            <w:tcW w:w="6452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1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Видами электронных подписей в соответствии с Федеральным законом от 6 апреля 2011 года № 63-ФЗ «Об электронной подписи» являются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10, Попыток: 1)</w:t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стая электронная подпись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стая неквалифицированная электронная подпись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иленная квалифицированная электронная подпись.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иленная неквалифицированная электронная подпись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045"/>
        <w:gridCol w:w="2361"/>
      </w:tblGrid>
      <w:tr>
        <w:trPr/>
        <w:tc>
          <w:tcPr>
            <w:tcW w:w="6845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2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Федеральный закон от 27 июля 2006 г. № 149-ФЗ «Об информации, информационных технологиях и о защите информации» регулирует отношения, возникающие при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10, Попыток: 1)</w:t>
            </w:r>
          </w:p>
        </w:tc>
        <w:tc>
          <w:tcPr>
            <w:tcW w:w="236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1140" cy="1080770"/>
                  <wp:effectExtent l="0" t="0" r="0" b="0"/>
                  <wp:docPr id="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уществлении права на поиск, получение, передачу, производство и распространение информации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менении информационных технологий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еспечении защиты информаци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898"/>
        <w:gridCol w:w="2508"/>
      </w:tblGrid>
      <w:tr>
        <w:trPr/>
        <w:tc>
          <w:tcPr>
            <w:tcW w:w="6698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3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Нарушение требований Федерального закона от 27 июля 2006 г. № 149-ФЗ «Об информации, информационных технологиях и о защите информации» влечет за собой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10, Попыток: 1)</w:t>
            </w:r>
          </w:p>
        </w:tc>
        <w:tc>
          <w:tcPr>
            <w:tcW w:w="250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800" cy="988060"/>
                  <wp:effectExtent l="0" t="0" r="0" b="0"/>
                  <wp:docPr id="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сциплинарную ответственность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лную ответственность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ражданско-правовую ответственность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тивную ответственность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астичную ответственность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головную ответственность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705"/>
        <w:gridCol w:w="1701"/>
      </w:tblGrid>
      <w:tr>
        <w:trPr/>
        <w:tc>
          <w:tcPr>
            <w:tcW w:w="7505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4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Обобщенные трудовые функции, входящие в Профессиональный стандарт специалиста по управлению персоналом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10, Попыток: 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кументационное обеспечение работы с персоналом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ерационное управление персоналом и подразделением организации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атегическое управление персоналом организации.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оценке и аттестации персонала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организации корпоративной социальной политики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развитию персонала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обеспечению персоналом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организации труда и оплаты персонала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705"/>
        <w:gridCol w:w="1701"/>
      </w:tblGrid>
      <w:tr>
        <w:trPr/>
        <w:tc>
          <w:tcPr>
            <w:tcW w:w="7505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5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Обобщенная трудовая функция "Документационное обеспечение работы с персоналом" Профессионального стандарта специалиста по управлению персоналом включает в себя следующие функции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10, Попыток: 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едение организационной и распорядительной документации по персоналу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ирование процессов и документооборота по учету и движению кадров, представлению документов по персоналу в государственные органы.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ация и проведение аттестации персонала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ирование процессов и документооборота по стратегическому управлению персоналом организации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работка корпоративной социальной политики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едение документации по учету и движению кадров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ация обучения персонала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005"/>
        <w:gridCol w:w="3401"/>
      </w:tblGrid>
      <w:tr>
        <w:trPr/>
        <w:tc>
          <w:tcPr>
            <w:tcW w:w="5805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6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Обобщенная трудовая функция "Стратегическое управление персоналом организации" Профессионального стандарта специалиста по управлению персоналом включает в себя следующие функции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10, Попыток: 1)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0270" cy="1080135"/>
                  <wp:effectExtent l="0" t="0" r="0" b="0"/>
                  <wp:docPr id="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ация оплаты труда персонала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работка системы стратегического управления персоналом организации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ализация системы стратегического управления персоналом организации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ирование процессов и документооборота по стратегическому управлению персоналом организации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ация и проведение оценки персонала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бор информации о потребностях организации в персонале.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ация обучения персонала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705"/>
        <w:gridCol w:w="1701"/>
      </w:tblGrid>
      <w:tr>
        <w:trPr/>
        <w:tc>
          <w:tcPr>
            <w:tcW w:w="7505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7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Постановлением Госкомстата Российской Федерации от 05.01.2004 № 1 "Об утверждении унифицированных форм первичной учетной документации по учету труда и его оплаты" утверждены: 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10, Попыток: 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 унифицированных форм по учету кадров и 11 унифицированных форм по учету рабочего времени и расчетов с персоналом по оплате труда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 унифицированных форм по учету кадров и 30 унифицированных форм по учету рабочего времени и расчетов с персоналом по оплате труда.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 унифицированных форм по учету кадров и 13 унифицированных форм по учету рабочего времени и расчетов с персоналом по оплате труда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 унифицированных форм по учету кадров и 10 унифицированных форм по учету рабочего времени и расчетов с персоналом по оплате труда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059"/>
        <w:gridCol w:w="2347"/>
      </w:tblGrid>
      <w:tr>
        <w:trPr/>
        <w:tc>
          <w:tcPr>
            <w:tcW w:w="6859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8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Унифицированная форма № Т-2 это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10, Попыток: 1)</w:t>
            </w:r>
          </w:p>
        </w:tc>
        <w:tc>
          <w:tcPr>
            <w:tcW w:w="2347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1615" cy="1080770"/>
                  <wp:effectExtent l="0" t="0" r="0" b="0"/>
                  <wp:docPr id="8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каз (распоряжение) о приеме работника на работу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абель учета рабочего времени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ужебное задание для направления в командировку и отчет о его выполнении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каз (распоряжение) о предоставлении отпуска работникам.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ичная карточка работник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279"/>
        <w:gridCol w:w="2127"/>
      </w:tblGrid>
      <w:tr>
        <w:trPr/>
        <w:tc>
          <w:tcPr>
            <w:tcW w:w="7079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19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Унифицированная форма № Т-6 это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10, Попыток: 1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080135"/>
                  <wp:effectExtent l="0" t="0" r="0" b="0"/>
                  <wp:docPr id="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писка-расчет о предоставлении отпуска работнику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каз (распоряжение) о поощрении работника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каз (распоряжение) о приеме работника на работу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каз (распоряжение) о переводе работников на другую работу.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каз (распоряжение) о предоставлении отпуска работнику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705"/>
        <w:gridCol w:w="1701"/>
      </w:tblGrid>
      <w:tr>
        <w:trPr/>
        <w:tc>
          <w:tcPr>
            <w:tcW w:w="7505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20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Личная карточка работника (форма N Т-2) заполняются работником кадровой службы на лиц, принятых на работу, на основании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10, Попыток: 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каза (распоряжения) о приеме на работу (форма N Т-1 или N Т-1а)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ведений, сообщенных о себе работником.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кумента об образовании, о квалификации или наличии специальных знаний - при поступлении на работу, требующую специальных знаний или специальной подготовки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аспорта или иного документа, удостоверяющего личность; 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удовой книжки или документа, подтверждающего трудовой стаж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кументов воинского учета - для военнообязанных и лиц, подлежащих призыву на военную службу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ахового свидетельства государственного пенсионного страхования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705"/>
        <w:gridCol w:w="1701"/>
      </w:tblGrid>
      <w:tr>
        <w:trPr/>
        <w:tc>
          <w:tcPr>
            <w:tcW w:w="7505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21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Акты, содержащие нормы трудового права и применяемые работодателями (за исключением работодателей - физических лиц, не являющихся индивидуальными предпринимателями) в пределах своей компетенции в соответствии с трудовым законодательством и иными нормативными правовыми актами, содержащими нормы трудового права, коллективными договорами, соглашениями - это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10, Попыток: 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960" cy="1076960"/>
                  <wp:effectExtent l="0" t="0" r="0" b="0"/>
                  <wp:docPr id="10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ормативные правовые акты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окальные правовые акты.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ормативно-методические документы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745"/>
        <w:gridCol w:w="1661"/>
      </w:tblGrid>
      <w:tr>
        <w:trPr/>
        <w:tc>
          <w:tcPr>
            <w:tcW w:w="7545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22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Для оформления структуры, штатного состава и штатной численности организации в соответствии с ее Уставом (Положением) применяется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10, Попыток: 1)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абель учета рабочего времени и расчета оплаты труда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четная ведомость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татное расписание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ложение об отделе кадров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534"/>
        <w:gridCol w:w="2872"/>
      </w:tblGrid>
      <w:tr>
        <w:trPr/>
        <w:tc>
          <w:tcPr>
            <w:tcW w:w="6334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23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Штатное расписание содержит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10, Попыток: 1)</w:t>
            </w:r>
          </w:p>
        </w:tc>
        <w:tc>
          <w:tcPr>
            <w:tcW w:w="2872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082675"/>
                  <wp:effectExtent l="0" t="0" r="0" b="0"/>
                  <wp:docPr id="1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чень структурных подразделений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ведения о награждении работников.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должностей, специальностей, профессий с указанием квалификации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ведения о количестве штатных единиц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ведения о количестве дней отпуска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896"/>
        <w:gridCol w:w="2510"/>
      </w:tblGrid>
      <w:tr>
        <w:trPr/>
        <w:tc>
          <w:tcPr>
            <w:tcW w:w="6696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24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При составлении Графика отпусков учитываются: 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10, Попыток: 1)</w:t>
            </w:r>
          </w:p>
        </w:tc>
        <w:tc>
          <w:tcPr>
            <w:tcW w:w="251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7305" cy="878840"/>
                  <wp:effectExtent l="0" t="0" r="0" b="0"/>
                  <wp:docPr id="12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ложения действующего законодательства Российской Федерации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желания работников.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ецифика деятельности организации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359"/>
        <w:gridCol w:w="3047"/>
      </w:tblGrid>
      <w:tr>
        <w:trPr/>
        <w:tc>
          <w:tcPr>
            <w:tcW w:w="6159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25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Основным документом о трудовой деятельности и трудовом стаже работника является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10, Попыток: 1)</w:t>
            </w:r>
          </w:p>
        </w:tc>
        <w:tc>
          <w:tcPr>
            <w:tcW w:w="3047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8770" cy="891540"/>
                  <wp:effectExtent l="0" t="0" r="0" b="0"/>
                  <wp:docPr id="13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лжностная инструкция работника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удовая книжка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удовой договор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равка об отсутствии судимости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правка с места работ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054"/>
        <w:gridCol w:w="2352"/>
      </w:tblGrid>
      <w:tr>
        <w:trPr/>
        <w:tc>
          <w:tcPr>
            <w:tcW w:w="6854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26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В трудовую книжку работника вносятся сведения о (об)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10, Попыток: 1)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8100" cy="939800"/>
                  <wp:effectExtent l="0" t="0" r="0" b="0"/>
                  <wp:docPr id="14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нике, выполняемой им работе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пусках.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новании прекращения трудового договора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воде на другую временную работу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граждении за успехи в работе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воде на другую постоянную работу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вольнении работника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42"/>
        <w:gridCol w:w="3164"/>
      </w:tblGrid>
      <w:tr>
        <w:trPr/>
        <w:tc>
          <w:tcPr>
            <w:tcW w:w="6042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27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С целью учета трудовых книжек, а также бланков трудовой книжки и вкладыша в нее, у работодателей ведутся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10, Попыток: 1)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760" cy="810895"/>
                  <wp:effectExtent l="0" t="0" r="0" b="0"/>
                  <wp:docPr id="15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ходно-расходная книга по учету бланков трудовой книжки и вкладыша в нее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урнал регистрации приказов по личному составу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нига учета движения трудовых книжек и вкладышей в них.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оменклатура де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382"/>
        <w:gridCol w:w="3024"/>
      </w:tblGrid>
      <w:tr>
        <w:trPr/>
        <w:tc>
          <w:tcPr>
            <w:tcW w:w="6182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28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Ответственность за организацию работы по ведению, хранению, учету и выдаче трудовых книжек и вкладышей в них возлагается на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Одиночный выбор, Баллов: 10, Попыток: 1)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985" cy="927100"/>
                  <wp:effectExtent l="0" t="0" r="0" b="0"/>
                  <wp:docPr id="16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ника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одателя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фсоюз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705"/>
        <w:gridCol w:w="1701"/>
      </w:tblGrid>
      <w:tr>
        <w:trPr/>
        <w:tc>
          <w:tcPr>
            <w:tcW w:w="7505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29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Порядок и сроки хранения кадровых документов устанавливаются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10, Попыток: 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едеральным законом от 22.10.2004 № 124-ФЗ "Об архивном деле в РФ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СТ Р 7.0.97-2016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вилами организации хранения, комплектования, учета и использования документов Архивного фонда РФ и других архивных документов в государственных и муниципальных архивах, музеях и библиотеках, научных организациях, 2020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чень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, 2019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вилами организации хранения, комплектования, учета и использования документов Архивного Фонда РФ и других архивных документов в органах государственной власти, органах местного самоуправления и организациях, 2015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удовым кодексом РФ.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тавом организации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трукцией по кадровому делопроизводству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2205"/>
        <w:gridCol w:w="216"/>
      </w:tblGrid>
      <w:tr>
        <w:trPr/>
        <w:tc>
          <w:tcPr>
            <w:tcW w:w="7001" w:type="dxa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30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Документы по личному составу, созданные до 2003 года, хранятся не менее ... лет, документы по личному составу, созданные начиная с 2003 года, хранятся не менее ... лет.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Заполнение пропусков, Баллов: 10, Попыток: 1)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___, ___________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898"/>
        <w:gridCol w:w="2508"/>
      </w:tblGrid>
      <w:tr>
        <w:trPr/>
        <w:tc>
          <w:tcPr>
            <w:tcW w:w="6698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31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Правила внутреннего трудового распорядка включают разделы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10, Попыток: 1)</w:t>
            </w:r>
          </w:p>
        </w:tc>
        <w:tc>
          <w:tcPr>
            <w:tcW w:w="2508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9845" cy="890905"/>
                  <wp:effectExtent l="0" t="0" r="0" b="0"/>
                  <wp:docPr id="1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рядок приема работников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жим работы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новные обязанности работника и работодателя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рядок увольнения работников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зыскания к работникам.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ветственность работника и работодателя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новные права работника и работодателя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ремя отдыха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ы поощрения работников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087"/>
        <w:gridCol w:w="2319"/>
      </w:tblGrid>
      <w:tr>
        <w:trPr/>
        <w:tc>
          <w:tcPr>
            <w:tcW w:w="6887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32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Положение о кадровой службе (подразделении) должно содержать следующие разделы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10, Попыток: 1)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ие положения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заимоотношения, служебные связи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новные задачи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ункции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рядок внесения изменений и дополнений. 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ва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ветственность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004"/>
        <w:gridCol w:w="3402"/>
      </w:tblGrid>
      <w:tr>
        <w:trPr/>
        <w:tc>
          <w:tcPr>
            <w:tcW w:w="5804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33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Работодатели обязаны составлять должностные инструкции по профстандартам если: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Множественный выбор, Баллов: 10, Попыток: 1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7040" cy="854075"/>
                  <wp:effectExtent l="0" t="0" r="0" b="0"/>
                  <wp:docPr id="18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 работу по должности сотрудника закон устанавливает компенсации или льготы либо ограничения;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[  ]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если работу по должности могут выполнять только сотрудники с определенным образованием, знаниями либо опыто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138"/>
        <w:gridCol w:w="2268"/>
      </w:tblGrid>
      <w:tr>
        <w:trPr/>
        <w:tc>
          <w:tcPr>
            <w:tcW w:w="6938" w:type="dxa"/>
            <w:gridSpan w:val="2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34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Должностная инструкция работника организации не включает в себя рабочего времени и отдыха, размер заработной платы и условия выплат премий. 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Верно/неверно, Баллов: 10, Попыток: 1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ерно</w:t>
            </w:r>
          </w:p>
        </w:tc>
      </w:tr>
      <w:tr>
        <w:trPr/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(  )</w:t>
            </w:r>
          </w:p>
        </w:tc>
        <w:tc>
          <w:tcPr>
            <w:tcW w:w="840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вер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3056"/>
        <w:gridCol w:w="216"/>
      </w:tblGrid>
      <w:tr>
        <w:trPr/>
        <w:tc>
          <w:tcPr>
            <w:tcW w:w="6150" w:type="dxa"/>
            <w:tcBorders/>
            <w:shd w:fill="FFFFFF" w:val="clear"/>
          </w:tcPr>
          <w:p>
            <w:pPr>
              <w:pStyle w:val="Heading2"/>
              <w:spacing w:lineRule="auto" w:line="240" w:before="200" w:after="120"/>
              <w:rPr/>
            </w:pPr>
            <w:r>
              <w:rPr/>
              <w:t xml:space="preserve">Вопрос 35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 ознакомления работника с должностной инструкцией удостоверяется его ..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(Тип: Заполнение пропусков, Баллов: 10, Попыток: 1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22" w:type="dxa"/>
            <w:gridSpan w:val="3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полнить ___________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800" w:right="900" w:gutter="0" w:header="708" w:top="1200" w:footer="708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>Создано с помощью iSpring QuizMaker  www.ispring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C52">
    <w:name w:val="c52"/>
    <w:basedOn w:val="Style12"/>
    <w:qFormat/>
    <w:rPr/>
  </w:style>
  <w:style w:type="character" w:styleId="C53">
    <w:name w:val="c53"/>
    <w:basedOn w:val="Style12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3:33:00Z</dcterms:created>
  <dc:creator>novikova_av</dc:creator>
  <dc:description/>
  <cp:keywords/>
  <dc:language>en-US</dc:language>
  <cp:lastModifiedBy>admin</cp:lastModifiedBy>
  <dcterms:modified xsi:type="dcterms:W3CDTF">2021-04-22T15:42:00Z</dcterms:modified>
  <cp:revision>7</cp:revision>
  <dc:subject/>
  <dc:title/>
</cp:coreProperties>
</file>