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дошкольниками в комнате психологической разгруз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рхание бабо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елаксация и развитие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ета с записью спокойной муз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рики по количеству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ложатся на коврики на спину, руки вытянуты вдоль туловища, ноги выпрямлены, слегка раздв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включает спокойную расслабляющую музыку и говорит: «Закройте глаза и слушайте мой голос. Дышите легко и спокойно. Представьте себе, что вы находитесь на лугу в прекрасный летний день. Прямо перед собой вы видите великолепную бабочку, порхающую с цветка на цветок. Проследите за движением ее крыльев. Движения ее крыльев легки и грациозны. Теперь пусть каждый вообразит, что он - бабочка, что у него красивые и большие крылья. Почувствуйте, как ваши крылья медленно и плавно движутся вверх и вниз. Наслаждайтесь ощущением медленного и плавного парения в воздухе. А теперь взгляните н</w:t>
      </w:r>
    </w:p>
    <w:p>
      <w:pPr>
        <w:pStyle w:val="Normal"/>
        <w:rPr/>
      </w:pPr>
      <w:r>
        <w:rPr>
          <w:sz w:val="28"/>
          <w:szCs w:val="28"/>
        </w:rPr>
        <w:t>А пестрый луг, над которым вы летите. Посмотрите, сколько на нем ярких цветов. Найдите глазами самый красивый цветок и  постепенно начинайте приближаться к нему. Теперь вы чувствуете аромат своего цветка. Медленно и плавно вы садитесь на мягкую пахучую серединку цветка. Вдохните еще раз его аромат….и откройте глаза. Расскажите о своих ощущен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очередно рассказывают о своих ощу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Тихое озе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елаксация и развитие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ета с записью спокойной муз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рики по количеству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включает спокойную и расслабляющую музыку и говорит: «Лягте в удобное положение. Вытяните и расслабьтесь. Теперь закройте глаза и слушайте меня.</w:t>
      </w:r>
    </w:p>
    <w:p>
      <w:pPr>
        <w:pStyle w:val="Normal"/>
        <w:rPr/>
      </w:pPr>
      <w:r>
        <w:rPr>
          <w:sz w:val="28"/>
          <w:szCs w:val="28"/>
        </w:rPr>
        <w:t>Представьте себе чудное солнечное утро. Вы находитесь возле тихого прекрасного озера. Слышно лишь ваше дыхание и плеск воды. Солнце ярко светит, и это заставляет вас чувствовать себя все лучше и лучше. Вы чувствуете, как солнечные лучи согревают вас. Вы слышите щебет птиц и стрекотание кузнечика. Вы абсолютно спокойны. Солнце светит, воздух чист и прозрачен. Вы ощущаете всем телом тепло и солнце. Вы спокойны и неподвижны, как это тихое утро. Вы чувствуете себя спокойным и счастливым, вам лень шевелиться. Каждая клеточка вашего тела наслаждается покоем и солнечным теплом. Вы отдыхает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открываем глаза. Мы снова в детском саду, мы хорошо отдохнули, у нас бодрое настроение, и приятные ощущения не покинут нас в течение всего д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лет высоко в неб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елаксация и развитие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ета с записью спокойной муз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рики по количеств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</w:t>
      </w:r>
    </w:p>
    <w:p>
      <w:pPr>
        <w:pStyle w:val="Normal"/>
        <w:rPr/>
      </w:pPr>
      <w:r>
        <w:rPr>
          <w:sz w:val="28"/>
          <w:szCs w:val="28"/>
        </w:rPr>
        <w:t xml:space="preserve">Психолог включает спокойную расслабляющую музыку и говорит: «Лягте в удобное положение. Закройте глаза и слушайте мой голос. Дышите медленно и легко. Представьте, что вы находитесь на ароматном летнем лугу. Над вами теплое летнее солнце и высокое голубое небо. Вы чувствуете себя абсолютно спокойным и счастливым. Высоко в небе вы видите парящую птицу. Это большой орел с гладкими и блестящими перь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ца свободно парит в небе, крылья ее распростерты в стороны. Время от времени она медленно взмахивает крыльями. Вы слышите звук крыльев, энергично рассекающих возду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пусть каждый из вас вообразит, что – он птица. Представьте, что это вы медленно парите, плывете в воздухе и ваши крылья распростерты в стороны, ваши крылья рассекают воздух. Наслаждайтесь свободой и прекрасным ощущением парения в воздух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, медленно взмахивая крыльями, приближайтесь к зем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ы уже на земле. Откройте глаза. Вы чувствуете себя хорошо отдохнувшими, у вас бодрое настроение и прекрасное ощущение полета, которое сохраниться на весь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утешествие в волшебный ле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елаксация и развитие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ета с записью спокойной муз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рики по количеств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включает спокойную расслабляющую музыку и говорит: «Лягте удобно и закройте глаза. Представьте, что вы сейчас в лесу, где много деревьев, кустарников и всевозможных цветов. В самой чаще стоит белая каменная скамейка, присядем на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лушивайтесь к звукам. Вы слышите пение птиц, шорохи трав. Почувствуйте запахи: пахнет влажная земля, ветер доносит запах сосен. Запомните свои ощущения, чувства, захватите их с собой, возвращаясь из путешествия. Пусть они будут с вами весь день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лывем в облак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елаксация и развитие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ета с записью спокойной муз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рики по количеств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включает спокойную расслабляющую музыку и говорит: «Лягте и займите удобное положение. Закройте глаза. Дышите легко и медленно. Вообразите, что вы находитесь на природе, в прекрасном месте. Теплый, тихий день. Вам приятно, и вы чувствуете себя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абсолютно спокойны. Вы лежите и смотрите вверх на облака – большие, белые, пушистые облака в прекрасном синем н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ышите своб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емя вдоха вы медленно и плавно поднимаетесь над землей. С каждым вдохом вы медленно и плавно поднимаетесь навстречу большому пушистому облаку. Вы поднимаетесь еще выше на самую верхушку облака и мягко утопаете в 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ы плывете на вершине большого пушистого облака. Ваши руки и ноги свободно раскинуты в стороны, вам лень шевелиться. Вы отдых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о медленно вместе с вами начинает опускаться все ниже и ниже, пока не достигнет земли.</w:t>
      </w:r>
    </w:p>
    <w:p>
      <w:pPr>
        <w:pStyle w:val="Normal"/>
        <w:rPr/>
      </w:pPr>
      <w:r>
        <w:rPr>
          <w:sz w:val="28"/>
          <w:szCs w:val="28"/>
        </w:rPr>
        <w:t>Наконец, вы благополучно растянулись на земле, а ваше облако вернулось к себе домой на небо. Оно улыбается вам, вы улыбаетесь ему. У вас прекрасное настроение. Сохраните его на весь ден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Отдых на мо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елаксация и развитие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ета с записью спокойной муз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рики по количеств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включает спокойную расслабляющую музыку и говорит: «лягте в удобное положение, закройте глаза и слушайте мой го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, что вы находитесь в прекрасном месте на берегу моря. Чудесный летний день. Небо голубое, солнце теплое. Вы чувствуете себя абсолютно спокойными и счастливыми. Мягкие волны докатываются до ваших ног, вы ощущаете приятную свежесть морской 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ощущение обдувающего все тело легкого и свежего ветерка. Воздух чист и прозра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ое ощущение свежести и бодрости охватывает лицо, шею, плечи, спину, живот, руки и ноги. Вы чувствуете, как тело становиться легким, сильным и послуш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ышите легко и свободно. Настроение становиться бодрым и жизнерадостным, хочется встать и двиг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ваем глаза. Мы полны сил и энергии. Постарайтесь сохранить эти ощущения на весь д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еобычная радуг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елаксация и развитие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;</w:t>
      </w:r>
    </w:p>
    <w:p>
      <w:pPr>
        <w:pStyle w:val="Normal"/>
        <w:rPr/>
      </w:pPr>
      <w:r>
        <w:rPr>
          <w:sz w:val="28"/>
          <w:szCs w:val="28"/>
        </w:rPr>
        <w:t>кассета с записью спокойной музыки;</w:t>
      </w:r>
    </w:p>
    <w:p>
      <w:pPr>
        <w:pStyle w:val="Normal"/>
        <w:rPr/>
      </w:pPr>
      <w:r>
        <w:rPr>
          <w:sz w:val="28"/>
          <w:szCs w:val="28"/>
        </w:rPr>
        <w:t>коврики по количеств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включает спокойную расслабляющую музыку и говорит: «Лягте удобно, расслабьтесь, дышите ровно и глубоко. Закройте глаза. Представьте, что перед вашими глазами необычная рад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цвет - голубой. Голубой может быть мягким и успокаивающим, как струящаяся вода. Голубой приятно ласкает глаз в жару, он освежает тебя, как купание в озере. Ощутите эту свеж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– желтый цвет. Желтый приносит нам радость, он согревает нас, как солнышко, он напоминает нам нежного пушистого цыпленка, и мы улыбаемся. Если нам грустно и одиноко, он поднимает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– цвет мягкой лужайки, листьев и теплого лета. Если нам не по себе, если мы чувствуем себя неуверенно – зеленый цвет поможет чувствовать себя луч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ойте глаза. Что вы чувствовали и ощущали, когда представляли себе, что смотрите на голубой, желтый и зеленый цвет? Возьмите эти ощущения на весь д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зы»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воображения, эмоционально-выразительных движений, внимания, памя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ета с записью веселой муз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предлагает детям придумать и принять следующие позы: «пингвин», «пожарный», «певец», «гном».</w:t>
      </w:r>
    </w:p>
    <w:p>
      <w:pPr>
        <w:pStyle w:val="Normal"/>
        <w:rPr/>
      </w:pPr>
      <w:r>
        <w:rPr>
          <w:sz w:val="28"/>
          <w:szCs w:val="28"/>
        </w:rPr>
        <w:t xml:space="preserve">Дети выполняют задание. Психолог проверяет и уточняйет позы. </w:t>
      </w:r>
    </w:p>
    <w:p>
      <w:pPr>
        <w:pStyle w:val="Normal"/>
        <w:rPr/>
      </w:pPr>
      <w:r>
        <w:rPr>
          <w:sz w:val="28"/>
          <w:szCs w:val="28"/>
        </w:rPr>
        <w:t>Затем включается музыка, дети движутся по кругу или танцуют. Когда музыка остановится, и прозвучит команда (например: «Пингвин!»), дети должны быстро принять соответствующую п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оздушный шар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елаксация, развитие дыхания,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ета спокойной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на стульч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включает спокойную расслабляющую музыку и говорит: «Откиньтесь на спинку стула, спина прямая и расслабленная, руки сложены на груди, чтобы пальцы сходились.</w:t>
      </w:r>
    </w:p>
    <w:p>
      <w:pPr>
        <w:pStyle w:val="Normal"/>
        <w:rPr/>
      </w:pPr>
      <w:r>
        <w:rPr>
          <w:sz w:val="28"/>
          <w:szCs w:val="28"/>
        </w:rPr>
        <w:t>Глубоко вдохните воздух носом, представьте, что ваш живот-это воздушный шарик. Чем глубже вдыхаете, тем больше шарик. А теперь выдыхайте ртом, чтобы воздух улетает из шари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оропитесь, повторите. Дышите и представляйте себе, как шарик наполняется воздухом и становится все больше и больше. Медленно выдыхайте ртом, как будто воздух выходит из шарика.</w:t>
      </w:r>
    </w:p>
    <w:p>
      <w:pPr>
        <w:pStyle w:val="Normal"/>
        <w:rPr/>
      </w:pPr>
      <w:r>
        <w:rPr>
          <w:sz w:val="28"/>
          <w:szCs w:val="28"/>
        </w:rPr>
        <w:t>Сделайте паузу, сосчитайте до пяти. Снова вдохните и наполняйте легкие воздухом.</w:t>
      </w:r>
    </w:p>
    <w:p>
      <w:pPr>
        <w:pStyle w:val="Normal"/>
        <w:rPr/>
      </w:pPr>
      <w:r>
        <w:rPr>
          <w:sz w:val="28"/>
          <w:szCs w:val="28"/>
        </w:rPr>
        <w:t>Выдохните, почувствуйте, как воздух выходит через легкие, горло,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шите и чувствуйте, как вы наполняетесь энергией и хорошим настроени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жнение «Что мы представляем, когда слушаем музык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елаксация, развитие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ета с записью отрывка из музыкального произведения (например, Э. Григ «Рассвет», балет «Пер Гюнт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на стульчиках (лежат на коври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предлагает детям закрыть глаза, послушать отрывок из музыкального произведения, а затем рассказать о своих представлениях и впечатл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Отдохн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елаксация и развитие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ета с записью спокойной музыки, коврики по количеству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включает спокойную расслабляющую музыку и говори: «Лягте на коврики, на спину. Руки вытянуты вдоль туловища, ноги прямые, не скрещены.</w:t>
      </w:r>
    </w:p>
    <w:p>
      <w:pPr>
        <w:pStyle w:val="Normal"/>
        <w:rPr/>
      </w:pPr>
      <w:r>
        <w:rPr>
          <w:sz w:val="28"/>
          <w:szCs w:val="28"/>
        </w:rPr>
        <w:t>Устраивайтесь по удобнее и закройте глаза, мысленно повторяйте за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щущение приятного покоя и отдыха охватывает мое тело и распространяется по нему. Я спокоен. Я отдых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ют мои руки, отдыхают мои ноги, отдыхает моя нервная система. Мне лень шевелиться. Мое дыхание совершенно спокойно. Мне дышится легко и свободно. Мои руки расслаблены и тепл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ышу легко и непринужденно. Каждый новый вдох снимает напряжение, успокаивает меня и приносит приятное расслабление. Чувство приятного покоя наполняет меня изнутри. Я отдыхаю. Мое тело полностью расслаблено. Приятная лень разливается по всему т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слаждаюсь полным покоем и отдыхом, который приносит мне силы и уверенность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ановлюсь спокойным, жизнерадостным. У меня хорошее настроение. Я наслаждаюсь приятным покоем и отдыхом, который приносит мне силы и уверенность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,4,3,2,1. откройте глаза. Сядьте. Сохраните наполнившие вас ощущение покоя и хорошего настроения на весь д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лушай хлоп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слухового внимания, способности к волевому управлению поведением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ета с записью веселой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договаривается с детьми, что на определенное количество хлопков они будут выполнять заданное движение. Эти движения могут придумать сами дети, может предлагать взрослый. Например, услышав один хлопок – присесть, два хлопка – махать руками, три хлопка – подуть изо всех сил, четыре – поднять руки.</w:t>
      </w:r>
    </w:p>
    <w:p>
      <w:pPr>
        <w:pStyle w:val="Normal"/>
        <w:rPr/>
      </w:pPr>
      <w:r>
        <w:rPr>
          <w:sz w:val="28"/>
          <w:szCs w:val="28"/>
        </w:rPr>
        <w:t>Затем включается музыка, дети движутся по кругу или танцуют. Когда музыка остановится и прозвучит определенное количество хлопков, дети должны быстро выполнить заданное движение. Игра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Музыкальная шкатул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елаксация и развитие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ета с записью спокойной классической музыки ( например В.А. Моцарт «Маленькая ночная серенад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на стульчиках (лежат на коври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предлагает детям закрыть глаза, послушать отрывок их музыкального произведения, а затем рассказать о своих представлениях и впечатле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50:00Z</dcterms:created>
  <dc:creator>User</dc:creator>
  <dc:description/>
  <cp:keywords/>
  <dc:language>en-US</dc:language>
  <cp:lastModifiedBy>Пользователь Windows</cp:lastModifiedBy>
  <dcterms:modified xsi:type="dcterms:W3CDTF">2021-04-22T11:33:00Z</dcterms:modified>
  <cp:revision>7</cp:revision>
  <dc:subject/>
  <dc:title/>
</cp:coreProperties>
</file>