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торина "Знатоки природы " для детей старшего дошкольного возраста</w:t>
      </w:r>
    </w:p>
    <w:p>
      <w:pPr>
        <w:pStyle w:val="Heading1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фиуллина Альфия Мухаметхатибовн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Расширять знания детей о природ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Закреплять представления детей о многообразии природного мир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овершенствование мыслительных операций: анализ, синтез, сравнение и обобщение; совершенствование коммуникативных навыков при работе в команд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Воспитывать любовь и бережное отношение к природе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Ход мероприятия. </w:t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вучит торжественная музыка, построение команд. При входе дети берут бейджики (растения и животные) для деления на команды. 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сновная часть викторины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у нас торжественный день, мы проводим викторину "Знатоки природы". Команда, которая победит в викторине, будут лучшими знатоками природы. Обратите внимание на свои бейджики: у вас нарисованы растения и животные, это и будут наши команды, у кого стоит буква К, тот капитан команды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Ну вот, можем начинать нашу викторину. Прошу команды занять свои места. За каждый правильный ответ в конкурсах, команда будет получать фишки. В конце игры мы подведем по ним итоги. У какой команды будет больше фишек, та команда-победитель. На каждый конкурс отведено время. Засекать его будем по этим песочным часам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. "Знатоки живой и неживой природы"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начала с помощью схем вспомнить объекты живой и неживой природы. Затем одна команда находит среди предложенных картинок объекты живой природы, другая - неживой природы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2. "Знатоки животных"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предлагается конверт с изображением животного. Команда посовещавшись должны изобразить это животное другой команде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 "Поиграем- угадаем"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 чаще, голову задрав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ет с голоду. (жираф-волк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лубком свернулся - ну-ка тронь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 всех сторон колючий. (конь-ежикl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сосне, как в барабан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тучал в лесу. (кабан- дятел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в малине знает толк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солапый, бурый. (волк-медведь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черей и сынове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 хрюкать. (соловей-свинья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луною песню пет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 на веточку. (медведь-соловей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любит по ветвям носиться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ечно, рыжая. (лисица-белка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охматый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солапый. (слон. - медведь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чке я люблю резвиться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тайке плавать, ведь я - (птица-рыба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 коряг устроил доми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ар колючий - добрый. (гномик-ёж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емлю клювиком я рою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не домик себе строю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рвячка ищу я, вот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гадали, кто я? (цыпленок-крот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ва-ква-ква - какая песня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быть может интересней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быть может веселей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поет вам (соловей-лягушка)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. "Знатоки растений"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предлагается набор разрезных картинок с изображением растения. Дети должны собрать и рассказать о нем: что это за растение, место произрастан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"Липы"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полянка, а вокруг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пы выстроились в круг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ироким жестом развести руки в сторон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ипы кронами шумят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тры в их листве гудя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и поднять вверх и покачать ими из стороны в сторону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из верхушки пригибаю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ачают их, качаю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клонившись вперед, покачать туловищем из стороны в сторону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ок - чок, каблучок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топать ног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танце кружится сверчок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ружитьс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узнечик без ошибк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ет вальс на скрипк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вижения руками, как при игре на скрипк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лья бабочки мелькают -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вижения руками, как крылья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муравьем она порхает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ружиться пар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веселый гопачо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хо пляшет паучок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нцевальные движения, как в гопак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вонко хлопают ладошки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хлопать в ладош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ё! Устали ножки!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5. "Правила поведения в природе"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Детям предлагаются модели правил поведения в природе и одна команда отмечает, как надо себя вести в природе, другая как нельзя себя вести. </w:t>
      </w:r>
    </w:p>
    <w:p>
      <w:pPr>
        <w:pStyle w:val="Style14"/>
        <w:numPr>
          <w:ilvl w:val="0"/>
          <w:numId w:val="2"/>
        </w:numPr>
        <w:spacing w:before="0" w:after="0"/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, вот команды прошли все испытан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счет фишек. Построение команд. Награждение победителей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х вас поздравляю! И в заключении хочу сказать, чтобы помнили все и взрослые и дети, любите природу, потому что это наша земля на которой мы живем и будем жить. Давайте же мы, вместе, будем относиться бережней к ней и добрей.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03:00Z</dcterms:created>
  <dc:creator>Дом</dc:creator>
  <dc:description/>
  <cp:keywords/>
  <dc:language>en-US</dc:language>
  <cp:lastModifiedBy>Rimma</cp:lastModifiedBy>
  <dcterms:modified xsi:type="dcterms:W3CDTF">2021-04-21T18:10:00Z</dcterms:modified>
  <cp:revision>5</cp:revision>
  <dc:subject/>
  <dc:title/>
</cp:coreProperties>
</file>