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5595</wp:posOffset>
            </wp:positionH>
            <wp:positionV relativeFrom="paragraph">
              <wp:posOffset>-530860</wp:posOffset>
            </wp:positionV>
            <wp:extent cx="1976755" cy="905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52645</wp:posOffset>
            </wp:positionH>
            <wp:positionV relativeFrom="paragraph">
              <wp:posOffset>-250825</wp:posOffset>
            </wp:positionV>
            <wp:extent cx="1327150" cy="5588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56" t="22355" r="6870" b="24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Педагогическая среда»: специальный проект для наставников </w:t>
        <w:br/>
        <w:t>участников «Большой перемены»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1 апреля стартовала образовательная программа для педагогов-наставников участников Всероссийского конкурса «Большая перемена» – проекта президентской </w:t>
      </w:r>
      <w:r>
        <w:rPr>
          <w:rFonts w:cs="Times New Roman" w:ascii="Times New Roman" w:hAnsi="Times New Roman"/>
          <w:b/>
          <w:sz w:val="24"/>
          <w:szCs w:val="24"/>
        </w:rPr>
        <w:t>платформ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оссия – страна возможностей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Еженедельная программа проходит </w:t>
        <w:br/>
        <w:t xml:space="preserve">в офлайн и онлайн форматах на платформ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olshayaperemen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am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Педагогическая среда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это непрерывная программа профессионального развития </w:t>
        <w:br/>
        <w:t xml:space="preserve">для педагогов-наставников участников «Большой перемены», в рамках которой учителя смогут получить знания о современных направлениях развития образовательных технологий, узнают о педагогических методиках и концепциях, получат представления </w:t>
        <w:br/>
        <w:t xml:space="preserve">о ландшафте образовательных проектов нового формата. Мотивационные лекции </w:t>
        <w:br/>
        <w:t>и мастер-классы для педагогов проведут ректоры ведущих российских университетов, ученые, руководители крупнейших компаний, специалисты в сфере управления, искусства, медиа и спорта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соединиться к программе могут педагоги-наставники участников «Большой перемены» первого и второго сезона из всех регионов страны.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«Педагогическая среда» – это не просто курсы повышения квалификации, это инновационная программа, в которой учителя будут сами определять, чему они хотят научиться, формировать свои профессиональные запросы. Это позволит гибко трансформировать программу и разворачивать ее в сторону «горячих» для сообщества тем. Пандемия показала, что именно такой подход сегодня наиболее востребован </w:t>
        <w:br/>
        <w:t>в педагогической среде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рассказала координатор проекта «Большая перемена», директор ФГБУ «Роспатриотцентр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талия Мандров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икерами первой «Педагогической среды» стали ректор Национального исследовательского технологического университета «МИСиС», доктор экономических наук, профессор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левтина Черник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оректор Национального исследовательского университета «Высшая школа экономики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алерия Касама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ставник победителя Всероссийского конкурса «Большая перемена», учитель физик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нис Порох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Модератором встречи выступил победитель Всероссийского конкурса «Учитель года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ергей Кочережко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ктор НИТУ «МИСиС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Алевтина Черникова рассказала, что университе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2012 года реализует комплексную программу профессиональной навигации, цель которой – поиск </w:t>
        <w:br/>
        <w:t xml:space="preserve">и развитие талантливых и целеустремленных молодых людей, заинтересованных </w:t>
        <w:br/>
        <w:t>в получении технического образования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«Важную роль в формировании профессиональной траектории школьников играют педагоги, для которых в университете ежегодно реализуется ряд мероприятий, среди которых «Университетская среда», международная конференция EdCrunch, пилотный проект по обучению основам AI и многие другие. Ежегодно несколько тысяч педагогов осваивают новые образовательные программы </w:t>
        <w:br/>
        <w:t>и технологии, актуализируют знания в области науки и техники, получают научно-методическую поддержку со стороны экспертов университета</w:t>
      </w:r>
      <w:r>
        <w:rPr>
          <w:rFonts w:cs="Times New Roman" w:ascii="Times New Roman" w:hAnsi="Times New Roman"/>
          <w:sz w:val="24"/>
          <w:szCs w:val="24"/>
          <w:lang w:val="ru-RU"/>
        </w:rPr>
        <w:t>», – отметила Алевтина Черникова.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ым форматом образовательной программы станет «Педагогический квартирник», который будет проходить каждую последнюю субботу месяца. В неформальной обстановке педагоги смогут встретиться с состоявшимися профессионалами в сфере искусства, науки, спорта, журналистики и предпринимательства и обсудить с ними вопросы, которые волнуют современных учителей.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Конкурс «Большая перемена» проходит для учеников 5-7 классов, 8-10 классов общеобразовательных школ и для студентов колледжей. Подать заявку на участие </w:t>
        <w:br/>
        <w:t>в конкурсе можно на платформе bolshayaperemena.online, регистрация для учеников 5-7 классов открыта до 20 мая, для учеников 8-10 классов и студентов СПО – до 15 июня 2021 год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торами конкурса «Большая перемена» выступают АНО «Россия – страна возможностей», ФГБУ «Роспатриотцентр» и Российское движение школьников. Конкурс реализуется в рамках Национального проекта «Образование»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ртнёры «Большой перемены» – Сбербанк, Mail.ru Group, АНО «Национальные приоритеты», ГК «Росатом»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АО «Российские железные дороги» и ВВПОД «Юнармия»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КОНТАКТЫ ДЛЯ СМИ: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льга Кузнецова, пресс-секретарь конкурса «Большая перемена» +7 (962) 989-83-37, 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press@rospatriotcentr.ru</w:t>
        </w:r>
      </w:hyperlink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2" w:gutter="0" w:header="142" w:top="1135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/>
      <w:tab/>
    </w:r>
    <w:r>
      <w:rPr>
        <w:lang w:val="ru-RU"/>
      </w:rPr>
      <w:tab/>
    </w:r>
  </w:p>
  <w:p>
    <w:pPr>
      <w:pStyle w:val="Header"/>
      <w:tabs>
        <w:tab w:val="clear" w:pos="720"/>
        <w:tab w:val="left" w:pos="688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Personappointmenttitle">
    <w:name w:val="person-appointment-title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Arial Unicode MS" w:cs="Arial Unicode M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ess@rospatriotcentr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5:17:00Z</dcterms:created>
  <dc:creator>1341989</dc:creator>
  <dc:description/>
  <dc:language>en-US</dc:language>
  <cp:lastModifiedBy>OKuznecova</cp:lastModifiedBy>
  <dcterms:modified xsi:type="dcterms:W3CDTF">2021-04-21T15:17:00Z</dcterms:modified>
  <cp:revision>2</cp:revision>
  <dc:subject/>
  <dc:title/>
</cp:coreProperties>
</file>