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арейки, сдава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группе совместно с родителями была проведена акция «Батарейки, сдавайтесь!», где был организован сбор использованных батареек. Именно в такой форме мы решили проявить себя во всемирном экологическом празднике «День Земли». Провели серию бесед с детьми о вторичном использовании бытовых отходов и правильной их утилизации без вреда для человека и природы. Дошкольники узнали, что в батарейках содержится много вредных и опасных металлов, которые пагубно влияют на окружающий мир. Что ядовитые вещества из батареек проникают в почву, в подземные 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уппе мы установили контейнер для сбора батареек. В течении недели дети с родителями приносили использованные батарейки. Всего было собрано более одного килограм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я эту акцию, мы надеемся, что дети и взрослые станут более ответственно относится к своему здоровью и здоровью Земли. Мы призываем людей к правильной утилизации батареек, отравляющих нашу планету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169545</wp:posOffset>
            </wp:positionV>
            <wp:extent cx="2988310" cy="3984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1960</wp:posOffset>
            </wp:positionH>
            <wp:positionV relativeFrom="paragraph">
              <wp:posOffset>169545</wp:posOffset>
            </wp:positionV>
            <wp:extent cx="2988310" cy="3985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18:00Z</dcterms:created>
  <dc:creator>Татьяна Соболева</dc:creator>
  <dc:description/>
  <cp:keywords/>
  <dc:language>en-US</dc:language>
  <cp:lastModifiedBy>Татьяна Соболева</cp:lastModifiedBy>
  <dcterms:modified xsi:type="dcterms:W3CDTF">2021-04-23T05:54:00Z</dcterms:modified>
  <cp:revision>4</cp:revision>
  <dc:subject/>
  <dc:title/>
</cp:coreProperties>
</file>