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облачного хранилища 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«Электронной учительско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создания электронной учительской в том, что каналов информации в образовательном учреждении становится очень много. Списки, графики, таблицы и всевозможные отчеты формируются, корректируются, пересылаются между сотрудниками, накапливаются на терминале каждого специалиста. Некоторые документы редактируются большим количеством людей и настолько часто, что уже невозможно понять, у кого самая последняя и правильная версия документа. Бесконечные копии документов накапливаются, отнимая время сотрудника на пересылку и поиск и занимая место в компьютере. Возникает необходимость организовать совместную работу над документом без рассылок шаблона и последующего кропотливого сбора со всех присланных материалов документа воедино. Целесообразно в этом случае воспользоваться возможностями современной технологии - облачного хранилища докумен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лачное хранилище данных</w:t>
      </w:r>
      <w:r>
        <w:rPr>
          <w:rFonts w:cs="Times New Roman" w:ascii="Times New Roman" w:hAnsi="Times New Roman"/>
          <w:sz w:val="24"/>
          <w:szCs w:val="24"/>
        </w:rPr>
        <w:t> 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нгл.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en"/>
        </w:rPr>
        <w:t>clou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"/>
        </w:rPr>
        <w:t>storage</w:t>
      </w:r>
      <w:r>
        <w:rPr>
          <w:rFonts w:cs="Times New Roman" w:ascii="Times New Roman" w:hAnsi="Times New Roman"/>
          <w:sz w:val="24"/>
          <w:szCs w:val="24"/>
        </w:rPr>
        <w:t xml:space="preserve">) — модель онлайн-хранилища, в котором данные хранятся на многочисленных распределённых в се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ервера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оставляемых в пользование клиентам. На сервисе 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есть возможность организации «Электронной учительской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учительская - это рабочая среда, предназначенная для внутренней коммуникации и взаимодействия педагогов, методистов, администрации образовательной организации, а также решения ряда внутренних организационных и управленческих задач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получить доступ к облаку на Mail.Ru нужно зарегистрировать здесь почтовый ящик. Тем самым создается аккаунт, через который можно пользоваться другими сервисами, в том числе и облачным хранилищем. Если ваша почта создана на другом ресурсе вы можете использовать страницу 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для входа в свою почту, расположенную на другом сервисе. Таким образом, ваш ящик, к примеру на Яндексе, будет открываться в интерефейсе 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вы также сможете использовать облак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ерейти к облаку, находясь на главной странице Mail.Ru, нужно кликнуть по вкладке «Все проекты» и выбрать «Облако». В управляющей панели имеется кнопка «Загрузить», позволяющая разместить в облаке документ из вашего компьютера, рядом есть кнопка «Создать». Ее используем для создания папок, документов (ворд), таблиц (эксель) или презентаций (power point) прямо в облаке. Если хотите упорядочить файлы в облаке, то создайте для них специальные папки. Чтобы переместить файл в папку, выделите его галочкой, нажмите правой кнопкой мыши, выберите пункт «Переместить». Документ или папку можно удалить, правой кнопкой мыши жмем по файлу и выбираем «Удалить». Если вы отметили несколько файлов – то удалятся они вс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делиться файлом и сгенерировать на него ссылку, для начала выделите его галочкой, затем нажмите на кнопочку «Получить ссылку» или используйте правую кнопку мыши. Откроется окошко, где вы сможете скопировать ссылку на этот файл и поделиться ей. Если вы открываете доступ к файлу на время, а затем захотите удалить эту ссылку, то выделите нужный файл мышкой, нажмите правую кнопку – выберите пункт «Удалить ссылку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несколько слов о настройке доступа к папкам. Вы можете </w:t>
      </w:r>
      <w:r>
        <w:rPr>
          <w:rFonts w:cs="Times New Roman" w:ascii="Times New Roman" w:hAnsi="Times New Roman"/>
          <w:b/>
          <w:bCs/>
          <w:sz w:val="24"/>
          <w:szCs w:val="24"/>
        </w:rPr>
        <w:t>открыть общий доступ для любой папки</w:t>
      </w:r>
      <w:r>
        <w:rPr>
          <w:rFonts w:cs="Times New Roman" w:ascii="Times New Roman" w:hAnsi="Times New Roman"/>
          <w:sz w:val="24"/>
          <w:szCs w:val="24"/>
        </w:rPr>
        <w:t> с возможностью редактирования. То есть, указанные вами пользователи также смогут добавлять в эту папку файлы и редактировать размещенные документы. Это функция позволит всем сотрудникам работать над одним документом, не множить копии и в итоге получать готовый файл, который легко и быстро скачать на компьют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стройки доступа к папке отметьте ее галочкой, нажмите на вкладку «Настроить доступ». Доступ с редактированием можно открыть только для отдельных участников, которых вы пригласите по электронной почте. Если вы собираетесь выслать приглашение пользователю с почтовым ящиком не на Mайл.ру, то приглашение ему придет только в том случае, если он зайдет в свою почту через Mайл как было описано выш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идев в почтовом ящике приглашение, пользователь нажимает «Принять», и в своем облаке, в разделе «Доступные мне», он найдет ту папку, которую вы для него открыли, и сможет добавлять в нее свои файлы и редактировать размещенные там документы. Владелец документа, в свою очередь, увидит все внесенные им изменения у себя в папк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5;&#1083;&#1080;&#1081;&#1089;&#1082;&#1080;&#1081;_&#1103;&#1079;&#1099;&#1082;" TargetMode="External"/><Relationship Id="rId3" Type="http://schemas.openxmlformats.org/officeDocument/2006/relationships/hyperlink" Target="https://ru.wikipedia.org/wiki/&#1057;&#1077;&#1088;&#1074;&#1077;&#1088;_(&#1072;&#1087;&#1087;&#1072;&#1088;&#1072;&#1090;&#1085;&#1086;&#1077;_&#1086;&#1073;&#1077;&#1089;&#1087;&#1077;&#1095;&#1077;&#1085;&#1080;&#1077;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39:00Z</dcterms:created>
  <dc:creator>н</dc:creator>
  <dc:description/>
  <cp:keywords/>
  <dc:language>en-US</dc:language>
  <cp:lastModifiedBy>Natalya</cp:lastModifiedBy>
  <dcterms:modified xsi:type="dcterms:W3CDTF">2021-04-23T11:37:00Z</dcterms:modified>
  <cp:revision>2</cp:revision>
  <dc:subject/>
  <dc:title/>
</cp:coreProperties>
</file>