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O «Лебедя, печки и фигурки девочки» («STEM-образование»), 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пол. дня физическое развитие на прогу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ина – Д/И «Когда это бывает?» - углублять знания о временах год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ы с детьми об истории праздника «День народного единства» - рассматривание иллюстраций и фото об истории праздник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тицами. Обсудить с детьми, почему птицы улетают. Вспомнить птиц, которые собираются улета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лист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Волк и козлята», «Иголка, нитка, узелок» — учить игровой деятельности со строгим соблюдением правил; развивать быстроту и реакцию; воспитывать смелос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5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песен к осеннему утреннику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С/И «Где мы были мы не скажем» - развивать у детей находчивость, сообразительность, умение перевоплощаться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 апреля 2021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ятни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. инструктора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Сивка-бурка»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Style15"/>
              <w:ind w:firstLine="168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образительная деятельность)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аракорская роспись на блюдце «Подсолнух», с использованием ИКТ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Егор. – предложить волчки – развивать моторику пальцев рук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«В единстве сила народа» - рассматривание иллюстраций о народах, проживающих в Росси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сосной, рассматривание. Подвести детей к выводу, что хвоя выполняет функцию листьев. Предложить подумать, почему зимой хвоя не опадает, как листья у лиственных дерев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Добеги и прыгни», «Попрыгунчики» - развивать двигательную активность, умение прыгать в длину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5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культурно-гигиенические навыки детей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Опыты «Испарение» - познакомить детей с превращением воды из жидкого состояния в газообразное состояние и обратно в жидко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и рассматривание картинок в энциклопедии о растениях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недель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ыкальная деятельность)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епка)</w:t>
            </w:r>
          </w:p>
          <w:p>
            <w:pPr>
              <w:pStyle w:val="Style15"/>
              <w:ind w:firstLine="168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«Птицы на кормушке» с использованием ИК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са С. – Д/И «Только одно свойство» - закреплять знание свойств геометрических фигур, развивать умение быстро выбирать нужную фигуру, охарактеризовать её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Рассказ: «Начало смутного времени» - знакомить детей с историей возникновения праздник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Рассматривание фото, репродукций картин, иллюстраций, и др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деревьями. Какое из деревьев сбросило листву последним. Сделать вывод о том, что после того как температура воздуха стала ниже нуля градусов, все деревья сбросили листву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лист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Совушка» - учить действовать по сигналу. «У оленя дом большой» - закреплять умение соотносить движения с текстом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5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учивание стихов про осен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Построй так же» - развивать у детей внимательность, аккуратность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тор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вуковая культура речи: дифференциация звуков </w:t>
            </w:r>
            <w:r>
              <w:rPr>
                <w:b/>
                <w:i/>
                <w:sz w:val="22"/>
              </w:rPr>
              <w:t>л-р</w:t>
            </w:r>
            <w:r>
              <w:rPr>
                <w:sz w:val="22"/>
              </w:rPr>
              <w:t xml:space="preserve">.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/>
              <w:t>Использование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Дарина – Д/И «Найди и назови» - упражнять быстро находить геометрическую фигуру определённого цвета и размер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Продолжать беседу «Народное единство» - продолжать расширять знания детей о празднике народного единств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Рассматривание фото, репродукций картин, иллюстраций, и др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небом и осадками. Поздняя осень – предзимье. Небо серое, темно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Смелые ребята» —  упражнять в быстром беге; развивать ловкос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5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Чтение стихотворение М. Боровицкой «Убежало молоко»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Расскажи стихи с помощью мимики и жестов. «Убежало молоко» - развивать пантомимические навыки у детей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65"/>
        <w:gridCol w:w="2379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знавательн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Развитие познавательно-исследовательской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«Игра в школу»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 ИКТ.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знавательное развитие (ФЭМП)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Занятие № 2 стр.60 использование ИКТ («STEM-образование»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-эстетическ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изобразительна деятельность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«Это он, это он, ленинградский почтальон»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Ярослав – развитие прыжков – развивать умение прыгать на одной ног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Продолжить беседу на тему «Памятник Минину и Пожарскому»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Рассматривание фото, репродукций картин, иллюстраций, и др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изморозью и инеем. Во время заморозков появляется изморозь (это появление ледяных корок на деревьях, на земле и на всех предметах). Иногда она игольчатая. Сравнить изморозь с инеем (иней на земле, и на траве)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лист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Один — двое», «Пройди бесшумно» - учить ходить четко, ритмично, с хорошей осанкой и координацией движений (использовать ходьбу как средство воспитания у детей выносливости)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5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художественной литературы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O «Создание модели Бабы Яги» (строительный материал) («STEM-образование»), 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II пол. дня физическое развитие на прогул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Тарасенко Валерия – Д/И «Где был Петя?» - активизировать речь, процесс мышления, внимани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О дружбе и друзьях» - уточнить представления детей о том, что значит «уметь дружить», познакомить с пословицами и поговорками о дружб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Как можно поздороваться?»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Продолжать наблюдение за солнцем: светит все реже, поднимается невысоко. В ноябре короткие дни и длинные ночи. Ноябрь – сумерки год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/И: «Прыгни дальше» - учить прыгать в длину с разбег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Игра «Настроение» - умение описывать своё настроение, развивать понимание настроения других, развитие эмпатии, ассоциативного мышления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картинок в книжках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ятни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 плану физ. инструктора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Развитие речи.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Чтение стихотворений о весне. Дидактическая игра «Угадай слово».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 ИКТ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-эстетическое развитие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изобразительная деятельность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«Как я с мамой (папой) иду из детского сада дома», с использованием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ихаил – игра «Опиши друга» - развивать внимательность, умение описывать то, что видел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Законы дружбы» -  выработка умений жить и действовать по правилам в коллективе;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Назови друга ласково»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растениями. Растения приготовились к зиме. Деревья стоят без листьев, но почки есть. Рассмотреть почки по форме, величине, цвету. Объяснить, что деревья уже не растут, находятся в поко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лист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Кто дольше простоит на одной ноге?», «Жмурки» - учить быстро действовать при потере равновесия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ыты «Свойства воздуха» - познакомить детей со свойствами воздуха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недель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ыкальная деятельность)</w:t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Style15"/>
              <w:ind w:firstLine="168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ппликация)</w:t>
            </w:r>
          </w:p>
          <w:p>
            <w:pPr>
              <w:pStyle w:val="Style15"/>
              <w:ind w:firstLine="168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«Сказочная птица» с использованием ИК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Малика – игра «Назови число» - закреплять порядковый и обратный счёт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еседа «Секреты дружбы» - расширять представление детей о дружб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весная игра «Знатоки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тицами. Уточнить, какие птицы остались зимовать, понаблюдать, кто из них прилетает к кормушке. Обратить внимание детей, что птицам все труднее добывать корм; обсудить, как можно помоч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С кочки на кочку» - формировать навыки прыжков в длину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ощрять детей самостоятельно заправляющих кроватки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Игра с конструктором «Лего» - развивать конструктивные умения детей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тор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ассказыванию по теме «Мой любимый мультфиль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Ваня Б.</w:t>
            </w:r>
            <w:r>
              <w:rPr>
                <w:rFonts w:cs="Times New Roman" w:ascii="Times New Roman" w:hAnsi="Times New Roman"/>
                <w:sz w:val="20"/>
              </w:rPr>
              <w:t xml:space="preserve"> – предложить составить геометрические фигуры на плоскости стола из счётных палочек, обследовать их зрительным способом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Наша дружная семья» - расширять представление детей о дружеских отношениях в семь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/И «Назови ласково»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тицами. Обсудить с детьми, почему птицы улетают. Вспомнить птиц, которые собираются улета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листье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Мышеловка», «Лошадки» - развивать быстроту и выносливос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учивание стихов про осен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-пантомима «Муравейник» - упражнять детей отображать себя с заданным персонажем, побуждать к самостоятельному выбору рол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художественной литературы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знавательн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риобщение к социокультурным ценностям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«Россия – огромная страна»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 ИКТ.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знавательное развитие (ФЭМП)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Занятие № 3 стр.61 использование ИКТ («STEM-образование»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-эстетическ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изобразительна деятельность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«Роспись петух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ind w:firstLine="174"/>
              <w:rPr>
                <w:sz w:val="20"/>
              </w:rPr>
            </w:pPr>
            <w:r>
              <w:rPr>
                <w:sz w:val="20"/>
              </w:rPr>
              <w:t xml:space="preserve">Егор - </w:t>
            </w:r>
            <w:r>
              <w:rPr>
                <w:color w:val="000000"/>
                <w:sz w:val="20"/>
              </w:rPr>
              <w:t>Развитие движений - совершенствовать прыжки через длинную скакалку (неподвижную и качающуюся, на двух ногах, стоя к ней ли</w:t>
              <w:softHyphen/>
              <w:t>цом и боком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Что такое друг» - продолжать расширять знания о дружбе и друзьях, развивать связную реч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/И: «Добрые слова» 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 детей культурно-гигиенические навык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деревьями и кустарниками. Сравнить деревья и кустарники по цвету коры, по плодам, семенам, форме крон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Уголки» - закреплять ловкость, быстроту бег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Д/И «Бывает – не бывает» (с мячом) – развивать у детей память, мышление, быстроту реакци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лушивание спокойной музыки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Рассматривание картинок в энциклопедии о растениях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O «Постройка модели корабля» («STEM-образование»), 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II пол. дня физическое развитие на прогулк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– Д/И «Что за птица?» - упражнять описывать птиц по характерным признакам и по описанию узнавать и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Наши бытовые помощники» - познакомить детей с приборами облегчающих труд человека в быту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/И: «Найди пару» 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ризнаками осени. Дни становятся короче; солнце – бледное и холодное, поднимается невысоко; небо прозрачное, бледно- голубое, все чаще его затягивают хмурые серые тучи; идет дождь мелкий, моросящий, затяжной, скучный, холодный; воздух прозрачный; становится все холоднее; лужи покрываются льдом; бывают туманы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/И: «Кто самый меткий?» - развивать самостоятельность, смекалку, смелос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учивание стихов про осен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Школа улыбок» - развитие эмпатии, навыков культурного общения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ятни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 плану физ. инструктора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Развитие речи.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овторение программных стихотворений. Заучивание наизусть стихотворения И. Орлова «Ты скажи мне, мне реченька лесная»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Художественно-эстетическое развитие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изобразительная деятельность)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«Спасская башня Кремля» с использованием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Катерина – игра «Что изменилось?» - развивать внимание и наблюдательность, необходимых для эффективного общ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Путешествие в прошлое пылесоса» - расширять представление о происхождении пылесос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сюжетных картинок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Общее настроение» - развивать понимание, чувствования настроения собеседник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1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сезонными изменениями в природе - учить выделять изменения в жизни растений и животных в осеннее время; формировать представление об осенних месяцах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sz w:val="20"/>
              </w:rPr>
              <w:t>П/И: «Третий лишний», «Совушка» —  учить соблюдать правила игры; учить ориентироваться в пространстве; развивать ловкость и быстроту бега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ыты «Воздух сжимается» - продолжать знакомить детей со свойствами воздуха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ить детям: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Настольные игр – лото, пазлы, домино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Игры с напольным ковриком с дорогами и машинками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Пластилин – для свободного творчества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Книги с иллюстрациями для просмотра картинок.</w:t>
            </w:r>
          </w:p>
          <w:p>
            <w:pPr>
              <w:pStyle w:val="Style15"/>
              <w:spacing w:lineRule="auto" w:line="276"/>
              <w:ind w:firstLine="176"/>
              <w:rPr/>
            </w:pPr>
            <w:r>
              <w:rPr>
                <w:sz w:val="20"/>
              </w:rPr>
              <w:t>Краски для смешивания и получения новых оттенков</w:t>
            </w:r>
            <w:r>
              <w:rPr/>
              <w:t>.</w:t>
            </w:r>
          </w:p>
          <w:p>
            <w:pPr>
              <w:pStyle w:val="Style15"/>
              <w:spacing w:lineRule="auto" w:line="276"/>
              <w:ind w:firstLine="176"/>
              <w:rPr>
                <w:sz w:val="20"/>
              </w:rPr>
            </w:pPr>
            <w:r>
              <w:rPr>
                <w:sz w:val="20"/>
              </w:rPr>
              <w:t>Игры по желанию и выбору дет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недель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Лепка)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етух» по мотивам дымковской или другой народной игрушки с использованием ИК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я – Д/И «Цепочка примеров» - упражнять в умении производить арифметические действ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Путешествие в космос» - продолжать расширять знания детей о просторах космоса и на шей планеты, развивать связную реч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/И: «Найди, что быдо до…» 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0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ь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я за растениями. Вспомнить правила бережного отношения к растениям: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не ломать и не рубить деревья и кустарник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не рвать дикорастущие растения, а то они исчезнут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мусор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Палочка - выручалочка» – развитие бега, умения прыгать на двух ногах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15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культурно-гигиенические навыки детей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ать делать постройки из строительного материала по образцу, играть с ними, не разрушат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В. Левин «Глупая лошадь», «Мирная считалочка» (разучивание)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тор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сказ «Загадочных историй» (По Н. Сладков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Аслан– Д/И «Сложи квадрат» - развивать цветоощущение, усвоение соотношение целого части, развивать логическое мышление, умение разбивать сложную задачу на несколько просты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Растения и жизнь на Земле» - подвести к тому, что растительный и животный мир является необходимым звеном  в цепочке экосистемы на  Земл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иллюстраций по тем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 за солнцем – помочь обнаружить связи между теми или иными признаками погоды, сезонными изменениями в жизни растительного и животного мира, влиянием солнца на живую и неживую природу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Мяч водящему» - развивать ловкость, смелость, метание, ловлю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участка от мусора и веток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атрализованная игра «У зеркала» - совершенствовать образные исполнительские умения, развивать творческую самостоятельность в передаче образ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рассказа М. Пришвина «Золотой луг»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Краски для смешивания и получения новых оттенков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по желанию и выбору дете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1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познаватель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«Кошка, которая гуляла сама по себ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нятие № 4 стр.63 использование ИКТ («STEM-образование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изобразительна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Ракет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ктория.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</w:rPr>
              <w:t>П/И «Смелые ребята» —  упражнять в быстром беге, развивать ловкость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. Беседа «Растения рядом с нами» - расширять и уточнять представления о растениях, что для роста растений необходимы свет, тепло, почва, влага. 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небольшого рассказа по сюжетной картинк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ь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Продолжать наблюдать за погодой. Вспомнить пословицы и поговорки о весн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мусор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Мы веселые ребята» - прыжки, бег, ориентировка на участк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/И: «Фанты» - упражнять в правильном подборе слов, в умении логично ставить вопросы, быстро и правильно отвечать, избегая употребления запретных сло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сказки «Василиса прекрасная»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 иллюстрациями весенних пейзажей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4951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онструир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Суда» (строительный материал), 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пол. дня физическое развитие на прогулк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Маша– Словесная игра «Да – Нет» - упражнять мыслить, логично ставить вопросы, делать правильные умозаключ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Времена года» - продолжать формировать представление детей о временах года, сезонных изменениях в природ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сюжетных картинок, составление описательных, коротких рассказов, развивать связную реч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тополем – продолжать знакомить с деревьями на участке, формировать представление о внешнем виде тополя весной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Караси и щука» – учить детей бегать, не наталкиваясь друг на друга, бегать по сигналу. «Санный поезд» - учить детей бегать парами. «Хоккей» - учить детей вести шайбу прямо и змейкой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а «Кто знает, пусть дальше считает» - закреплять у детей знание порядкового счёта в пределах 10, развивать быстроту мышления, слуховое внимани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рассказа Н. Сладкова «Зеленые бабочки»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лушивание звуков природы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Краски для смешивания и получения новых оттенков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по желанию и выбору дете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3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ятни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рассказа К. Паустовского «Кот-ворю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изобразите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ование по замыслу «Красивые цветы» (по мотивам народного декоративного искусства, с использованием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ван К. – Д/И «Живая и неживая природа»  систематизировать знания о живой и неживой природ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«Весна» - обобщить представление детей о весне, её первых признаках. Рассмотреть иллюстрации. Составление небольшого рассказа по сюжетной картинк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/И: «Материки» - познакомить детей с научной версией образования материков на планет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огодой – формировать представления о том, что изменения весной связаны с вращением  Земли вокруг Солнц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 от опавших почек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Кто быстрей» - катание на санках на перегонки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ыты «Воздух вокруг нас» - закреплять представления о воздухе и его свойствах, формировать представления о значении воздуха для практических целей человек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стихов о весне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и выбору детей.</w:t>
            </w:r>
          </w:p>
        </w:tc>
      </w:tr>
      <w:tr>
        <w:trPr>
          <w:trHeight w:val="4951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недель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Аппликация)</w:t>
            </w:r>
          </w:p>
          <w:p>
            <w:pPr>
              <w:pStyle w:val="Normal"/>
              <w:spacing w:lineRule="auto" w:line="240" w:before="0" w:after="0"/>
              <w:ind w:firstLine="16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Моя любимая игрушка» с использованием ИК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рина – Д/И «Узнай, что за лист» - упражнять узнавать и называть растение по листу, находить его на картинк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и презентация «Весна пришла. Природа проснулась» - продолжать формировать представление детей о временах года, сезонных изменениях в природ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сюжетных картинок, составление описательных, коротких рассказов, развивать связную реч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1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прохожими – закреплять знания детей о сезонных изменениях, умение находить связь в одежде людей и изменениях в погоде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копать клумб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Санный поезд» - учить детей бегать парами. «Хоккей» - учить детей вести шайбу прямо и змейкой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ирование из строительного материала по образцу – развивать у детей конструктивные способности используя, схемы, модел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пословиц и поговорок о весне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-Р/И: Семья, Магазин, Парикмахерская – помочь 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Краски для смешивания и получения новых оттенков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по желанию и выбору детей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 xml:space="preserve">Календарный план воспитательно – образовательной работы в старшей группе №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7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тор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актические игры со словами. Чтение небыл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firstLine="17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ля – С/И «Закончи предложение» - упражнять понимать причинные связи между явлениями, упражнять в правильном подборе слов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на тему «Не все грибы съедобные» - расширять знания детей о грибах, напомнить правила при обнаружении грибов и их сборе, о том, что грибы могут быть и ядовитыми, их трогать нельзя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Путешествие на волшебный остров» - закреплять знания детей о флоре и фауне различных стран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и разучивание песни «Прадедушка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ь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Продолжать наблюдать за погодой. Вспомнить пословицы и поговорки о весне. Загадывание загадок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Лево- право» - учить детей определять кто слева, кто справа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Хоккей» - учить детей вести шайбу прямо и змейкой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учивание стихотворения «Россия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Полевая кухня»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Полевая кухн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еталлическим конструктором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 иллюстрациями весенних пейзажей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звуков лес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«Красная шапочка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и выбору детей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1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8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щение к социокультурным ценностя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«Путешествие в прошлое телеф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по закреплению пройденного («STEM-образование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изобразительна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ование по желанию «Нарисуй, что интересного произошло в детском саду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Денис– Д/И «Кто больше знает?» - развивать память, знания предметов, находчивость, сообразительность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Беседа на тему «Весна. Правила поведения при грозе» - расширять представления детей о природных явлениях, познакомить с правилами поведения во время гроз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мотр патриотического мультфильма «Мальчиш – Кибальчиш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рябиной – закреплять знания о рябине, развивать способность наблюда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Запрещенное движение» - развивать внимание и реакцию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Санитары» - познакомить с правилами игры, распределить рол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песен и стихотворений к Дню Победы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 – лото, пазлы, домино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Санитары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брать необходимые атрибуты, игрушки, распределить роль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 «Зоопар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 с иллюстрациями природы 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Краски для смешивания и получения новых оттенков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по желанию и выбору дете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воспитательно – образовательной работы в старшей группе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88"/>
        <w:gridCol w:w="2656"/>
        <w:gridCol w:w="5037"/>
        <w:gridCol w:w="4832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недели/ Дата</w:t>
            </w:r>
          </w:p>
        </w:tc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9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узыка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муз.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онструир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EGO «Моделирование фигурки белочки» («STEM-образование»)использование 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пол. дня физическое развитие на прогулк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firstLine="17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Ярослав.– С/И «Закончи предложение» - упражнять понимать причинные связи между явлениями, упражнять в правильном подборе слов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на тему «Правила поведения с животными» -закреплять знания детей о том, как нужно вести себя с животными как домашними, так и диким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/И: «Пять имен» - развивать внимание, память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иллюстрации Вечного огня на могиле неизвестного солдата у кремлевской стен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ить дежурных по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Продолжать наблюдать за погодой (Солнце, небо, ветрено, температура и т.д.)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ворнику – уборка своей площадки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Тик-так-тук», «Совушка» - упражнять детей в ловкости, внимние, правильности выполнения команды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процедуры, босохождение по массажным дорожкам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учивание песни папури «Три танкиста», «Катюша», «Синенький платочек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в книжном уголке – рассмотреть книги, отремонтировать порванные страницы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 – лото, пазлы, домино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Санитары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«Городок»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для смешивания и получения новых оттенков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щебетания птиц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«Волк и семеро козлят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и выбору детей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1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 апреля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ятни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лану физ. инстру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сказки В. Катаева «Цветик-семицвет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изобразительная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Гжельские узоры» с использованием И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0"/>
              </w:rPr>
              <w:t>Аслан, Катя Я., София– Д/И «Кто больше знает?» - развивать память, знания предметов, находчивость, сообразительность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. Беседа на тему «Весна. Правила поведения на природе» - расширять знания детей о том, что всё в природе взаимосвязано, и нужно бережно относиться к животному и растительному миру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/И: «Небо. Вода. Земля»- закреплять знания детей о среде обитания живых существ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утренней гимнастики №32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ощь дежурных по группе в наведении порядка в группе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</w:rPr>
              <w:t>: Наблюдение за растениями и кустарниками на участке – закреплять представления о том, что любое дерево, кустарник – живое существо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И: «Съедобное- несъедобное», «Тик-так-тук» - упражнять внимание детей и сообразительность.</w:t>
            </w:r>
          </w:p>
          <w:p>
            <w:pPr>
              <w:pStyle w:val="Normal"/>
              <w:spacing w:lineRule="auto" w:line="240" w:before="0" w:after="0"/>
              <w:ind w:firstLine="177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Гимнастика пробуждения №16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ивающие и гигиенические процед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ая игра «Веревочный курс»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песен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ложить детям: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 – лото, пазлы, домино.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о-ролевая игра «Санитары»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напольным ковриком с дорогами и машинкам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лушивание песен о войне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краски и цветные карандаши – упражнять правильно держать карандаш, аккуратно раскрашивать картинки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тор металлический – создавать элементарные постройки, играть с ними, не разрушая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лин – для свободного творчества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иги с иллюстрациями для просмотра картинок.</w:t>
            </w:r>
          </w:p>
          <w:p>
            <w:pPr>
              <w:pStyle w:val="Normal"/>
              <w:spacing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0"/>
              </w:rPr>
              <w:t>Краски для смешивания и получения новых оттенков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по желанию и выбору детей.</w:t>
            </w:r>
          </w:p>
          <w:p>
            <w:pPr>
              <w:pStyle w:val="Normal"/>
              <w:spacing w:before="0" w:after="0"/>
              <w:ind w:firstLine="1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выносными игрушка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Ucozforumpost">
    <w:name w:val="ucoz-forum-post"/>
    <w:basedOn w:val="Style13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37:00Z</dcterms:created>
  <dc:creator>Марина Лысенко</dc:creator>
  <dc:description/>
  <cp:keywords/>
  <dc:language>en-US</dc:language>
  <cp:lastModifiedBy>sad304</cp:lastModifiedBy>
  <cp:lastPrinted>2015-11-02T21:45:00Z</cp:lastPrinted>
  <dcterms:modified xsi:type="dcterms:W3CDTF">2021-04-19T09:37:00Z</dcterms:modified>
  <cp:revision>2</cp:revision>
  <dc:subject/>
  <dc:title/>
</cp:coreProperties>
</file>