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нспект мастер – класса с педагогами на тему: Использование сенсорной 3-д коробки - диорамы «В мире лесных животных» в познавательно - исследовательской деятельности с детьми среднего возраста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Иванкина Ольга Александровна, воспитатель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ГБОУ СОШ с. Пискалы СПДС «Колобок»</w:t>
      </w:r>
    </w:p>
    <w:p>
      <w:pPr>
        <w:pStyle w:val="Normal"/>
        <w:spacing w:lineRule="auto" w:line="276"/>
        <w:jc w:val="right"/>
        <w:rPr>
          <w:i/>
          <w:i/>
          <w:lang w:val="en-US"/>
        </w:rPr>
      </w:pPr>
      <w:r>
        <w:rPr>
          <w:i/>
          <w:lang w:val="en-US"/>
        </w:rPr>
        <w:t>E- mail: o-la-la0385@yandex.ru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Цель:</w:t>
      </w:r>
      <w:r>
        <w:rPr/>
        <w:t xml:space="preserve"> овладение участниками мастер – класса приемами использования сенсорной 3- д коробки – диорамы в ООД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Требования к результатам: </w:t>
      </w:r>
    </w:p>
    <w:p>
      <w:pPr>
        <w:pStyle w:val="Normal"/>
        <w:spacing w:lineRule="auto" w:line="276"/>
        <w:jc w:val="both"/>
        <w:rPr/>
      </w:pPr>
      <w:r>
        <w:rPr/>
        <w:t>Реализация поставленной цели мастер – класса позволит его участникам получить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ставления:</w:t>
      </w:r>
    </w:p>
    <w:p>
      <w:pPr>
        <w:pStyle w:val="Normal"/>
        <w:spacing w:lineRule="auto" w:line="276"/>
        <w:jc w:val="both"/>
        <w:rPr/>
      </w:pPr>
      <w:r>
        <w:rPr/>
        <w:t>- об устройстве и вариантах использования сенсорной 3- д коробки – диорамы в познавательно – исследовательской деятельности детей среднего возраст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актический опыт:</w:t>
      </w:r>
    </w:p>
    <w:p>
      <w:pPr>
        <w:pStyle w:val="Normal"/>
        <w:spacing w:lineRule="auto" w:line="276"/>
        <w:jc w:val="both"/>
        <w:rPr/>
      </w:pPr>
      <w:r>
        <w:rPr/>
        <w:t>- использование сенсорной 3- д коробки – диорамы для решения образовательных задач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spacing w:lineRule="auto" w:line="276"/>
        <w:jc w:val="both"/>
        <w:rPr/>
      </w:pPr>
      <w:r>
        <w:rPr/>
        <w:t>- техническое обеспечение: медиа оборудование (ноутбук, видеопрезентация);</w:t>
      </w:r>
    </w:p>
    <w:p>
      <w:pPr>
        <w:pStyle w:val="Normal"/>
        <w:spacing w:lineRule="auto" w:line="276"/>
        <w:jc w:val="both"/>
        <w:rPr/>
      </w:pPr>
      <w:r>
        <w:rPr/>
        <w:t>- сенсорная 3- д коробка – диорама «В мире лесных животных», паспорт пособ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Ход мастер – класс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Диорама – универсальное пособие, позволяющее детям трогать, рассматривать и исследовать то, что в нем находится.</w:t>
      </w:r>
    </w:p>
    <w:p>
      <w:pPr>
        <w:pStyle w:val="Normal"/>
        <w:spacing w:lineRule="auto" w:line="276"/>
        <w:jc w:val="both"/>
        <w:rPr/>
      </w:pPr>
      <w:r>
        <w:rPr/>
        <w:t>Сенсорная 3- д коробка способствует развитию мелкой моторики рук, пространственно – образного мышления. Позволяет ребенку почувствовать себя настоящим натуралистом, прививает любовь к живой и неживой природе, интерес к наблюдениям и исследовательской деятельности.</w:t>
      </w:r>
    </w:p>
    <w:p>
      <w:pPr>
        <w:pStyle w:val="Normal"/>
        <w:spacing w:lineRule="auto" w:line="276"/>
        <w:jc w:val="both"/>
        <w:rPr/>
      </w:pPr>
      <w:r>
        <w:rPr/>
        <w:t xml:space="preserve">Сенсорная коробка – диорама «В мире лесных животных» представляет собой короб, в котором в разрезе показаны дерево, грунт, пруд, жилища животных. Все предметы можно потрогать, они тактильно отличаются друг от друга. </w:t>
      </w:r>
    </w:p>
    <w:p>
      <w:pPr>
        <w:pStyle w:val="Normal"/>
        <w:spacing w:lineRule="auto" w:line="276"/>
        <w:jc w:val="both"/>
        <w:rPr/>
      </w:pPr>
      <w:r>
        <w:rPr/>
        <w:t>Рассматривая диораму, ребенок может исследовать жилища животных: берлогу медведя, норы лисы и ежа, логово волка, а также дупло совы и гнездо птицы. Дети знакомятся с обитателями леса, их детенышами. Учатся отличать хищников и травоядных; узнают о том, что некоторые животные впадают зимой в спячку; знакомятся с жизнью обитателей пруда. Используя диораму, можно изучать жизнь животных не только зимой, но и в другое время года.</w:t>
      </w:r>
    </w:p>
    <w:p>
      <w:pPr>
        <w:pStyle w:val="Normal"/>
        <w:spacing w:lineRule="auto" w:line="276"/>
        <w:jc w:val="both"/>
        <w:rPr/>
      </w:pPr>
      <w:r>
        <w:rPr/>
        <w:t>Также в набор входят фигурки лесных обитателей, птиц и рыб. Роль почвы выполняет каменный грунт для аквариумов, можно использовать гречневую крупу. Жилища животных наполнены различными природными материалами: сухой листвой, соломой, веточками, перьями, камешками. В качестве снега использовалась смесь из пищевой соды и пены для брить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актическая часть:</w:t>
      </w:r>
    </w:p>
    <w:p>
      <w:pPr>
        <w:pStyle w:val="Normal"/>
        <w:spacing w:lineRule="auto" w:line="276"/>
        <w:jc w:val="both"/>
        <w:rPr/>
      </w:pPr>
      <w:r>
        <w:rPr/>
        <w:t xml:space="preserve">Игры с пособием проводятся небольшими группами или индивидуально. Обязательное условие – это соблюдение техники безопасности: с детьми младше трех лет нельзя использовать мелкие детали. </w:t>
      </w:r>
    </w:p>
    <w:p>
      <w:pPr>
        <w:pStyle w:val="Normal"/>
        <w:spacing w:lineRule="auto" w:line="276"/>
        <w:jc w:val="both"/>
        <w:rPr/>
      </w:pPr>
      <w:r>
        <w:rPr/>
        <w:t>Знакомство с диорамой следует начать с беседы, рассматривания. Игры и задания целесообразно проводить, когда дети уже знакомы с темой.</w:t>
      </w:r>
    </w:p>
    <w:p>
      <w:pPr>
        <w:pStyle w:val="Normal"/>
        <w:spacing w:lineRule="auto" w:line="276"/>
        <w:jc w:val="both"/>
        <w:rPr/>
      </w:pPr>
      <w:r>
        <w:rPr/>
        <w:t>Варианты игр с пособие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«Семья». Воспитатель демонстрирует фигурку животного, ребенку предлагается найти фигурку детеныша и назвать его. Игру можно проводить и наоборот: детенышу найти маму/ пап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«Кто где живет?». Когда ребенок уже знаком с диорамой и имеет представление о местах обитания диких животных, можно предложить ему подобрать каждому зверю жилище и назвать его (берлога, логово, нора, дупло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«Кто, чем питается?». Опираясь на полученные знания, ребенок может «покормить» зверей: лисе – рыбу, волку – мясо и т.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«Кто это?». Игра учит детей узнавать животных по описанию: бурый, косолапый, неуклюжий… (медведь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Речевые игры: «Один - много», «Подбери словечко», «Назови ласково», «1-2-5», «Наоборот»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Вывод: 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Диорама  является многофункциональным дидактическим пособием, использование которого позволяет затронуть такие области, как познавательное, речевое, художественно – эстетическое и социально – коммуникативное развитие. А также вызывает у ребенка живой интерес к исследовательской деятельности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</w:r>
    </w:p>
    <w:p>
      <w:pPr>
        <w:pStyle w:val="Normal"/>
        <w:spacing w:lineRule="auto" w:line="276"/>
        <w:ind w:left="170" w:hanging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3415" cy="309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00:00Z</dcterms:created>
  <dc:creator>ПК</dc:creator>
  <dc:description/>
  <cp:keywords/>
  <dc:language>en-US</dc:language>
  <cp:lastModifiedBy>ПК</cp:lastModifiedBy>
  <dcterms:modified xsi:type="dcterms:W3CDTF">2021-04-23T09:05:00Z</dcterms:modified>
  <cp:revision>3</cp:revision>
  <dc:subject/>
  <dc:title/>
</cp:coreProperties>
</file>