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организованной образовательной деятельности в подготовительной к школе  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знь и творчество М. Зощенк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Интеграция образовательных областей: «Познавательное развитие», «Речевое развитие», «Художественно-эстетическое развитие», «Физическое развитие», «Социально-коммуникативное развитие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дачи:</w:t>
      </w:r>
    </w:p>
    <w:p>
      <w:pPr>
        <w:pStyle w:val="Normal"/>
        <w:jc w:val="both"/>
        <w:rPr>
          <w:i/>
          <w:i/>
        </w:rPr>
      </w:pPr>
      <w:r>
        <w:rPr>
          <w:i/>
        </w:rPr>
        <w:t>«Познавательное развитие»</w:t>
      </w:r>
    </w:p>
    <w:p>
      <w:pPr>
        <w:pStyle w:val="Normal"/>
        <w:jc w:val="both"/>
        <w:rPr/>
      </w:pPr>
      <w:r>
        <w:rPr/>
        <w:t>- Познакомить  детей с биографией и творчеством писателя М. Зощенко.</w:t>
      </w:r>
    </w:p>
    <w:p>
      <w:pPr>
        <w:pStyle w:val="Normal"/>
        <w:jc w:val="both"/>
        <w:rPr>
          <w:i/>
          <w:i/>
        </w:rPr>
      </w:pPr>
      <w:r>
        <w:rPr>
          <w:rFonts w:cs="Times New Roman"/>
          <w:i/>
        </w:rPr>
        <w:t xml:space="preserve"> </w:t>
      </w:r>
      <w:r>
        <w:rPr>
          <w:i/>
        </w:rPr>
        <w:t>«Речевое развитие»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 xml:space="preserve">-Активизировать в речи дошкольников слова  - творчество, издательство, иллюстрации («Речевое развитие»). </w:t>
      </w:r>
    </w:p>
    <w:p>
      <w:pPr>
        <w:pStyle w:val="Normal"/>
        <w:jc w:val="both"/>
        <w:rPr/>
      </w:pPr>
      <w:r>
        <w:rPr/>
        <w:t>-Обогатить словарь новой лексикой: биография, дворяне, доброволец.</w:t>
      </w:r>
    </w:p>
    <w:p>
      <w:pPr>
        <w:pStyle w:val="Normal"/>
        <w:jc w:val="both"/>
        <w:rPr>
          <w:i/>
          <w:i/>
        </w:rPr>
      </w:pPr>
      <w:r>
        <w:rPr/>
        <w:t>-Формировать умение отвечать  на вопросы, развивая диалогическую речь в ситуативном разговоре, умение делать выводы</w:t>
      </w:r>
    </w:p>
    <w:p>
      <w:pPr>
        <w:pStyle w:val="Normal"/>
        <w:jc w:val="both"/>
        <w:rPr>
          <w:i/>
          <w:i/>
        </w:rPr>
      </w:pPr>
      <w:r>
        <w:rPr>
          <w:i/>
        </w:rPr>
        <w:t>«Физическое развитие»</w:t>
      </w:r>
    </w:p>
    <w:p>
      <w:pPr>
        <w:pStyle w:val="Normal"/>
        <w:jc w:val="both"/>
        <w:rPr/>
      </w:pPr>
      <w:r>
        <w:rPr/>
        <w:t>-Формировать потребность в двигательной активности</w:t>
      </w:r>
    </w:p>
    <w:p>
      <w:pPr>
        <w:pStyle w:val="Normal"/>
        <w:jc w:val="both"/>
        <w:rPr>
          <w:i/>
          <w:i/>
        </w:rPr>
      </w:pPr>
      <w:r>
        <w:rPr>
          <w:i/>
        </w:rPr>
        <w:t>«Социально-коммуникативное развитие»</w:t>
      </w:r>
    </w:p>
    <w:p>
      <w:pPr>
        <w:pStyle w:val="Normal"/>
        <w:jc w:val="both"/>
        <w:rPr/>
      </w:pPr>
      <w:r>
        <w:rPr/>
        <w:t>-Развивать умение детей взаимодействовать со сверстниками,  доброжелательно и уважительно относиться к работе своих товарищей.</w:t>
      </w:r>
    </w:p>
    <w:p>
      <w:pPr>
        <w:pStyle w:val="Normal"/>
        <w:jc w:val="both"/>
        <w:rPr/>
      </w:pPr>
      <w:r>
        <w:rPr>
          <w:rFonts w:cs="Times New Roman"/>
          <w:i/>
        </w:rPr>
        <w:t xml:space="preserve"> </w:t>
      </w:r>
      <w:r>
        <w:rPr>
          <w:i/>
        </w:rPr>
        <w:t>«Художественно-эстетическое развитие».</w:t>
      </w:r>
    </w:p>
    <w:p>
      <w:pPr>
        <w:pStyle w:val="Normal"/>
        <w:jc w:val="both"/>
        <w:rPr/>
      </w:pPr>
      <w:r>
        <w:rPr/>
        <w:t>- Прививать любовь к художественной литерату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Методы и приемы</w:t>
      </w:r>
      <w:r>
        <w:rPr/>
        <w:t>:</w:t>
        <w:tab/>
      </w:r>
    </w:p>
    <w:p>
      <w:pPr>
        <w:pStyle w:val="Normal"/>
        <w:jc w:val="both"/>
        <w:rPr/>
      </w:pPr>
      <w:r>
        <w:rPr/>
        <w:t>- практические: дидактические игры, игровая ситуация;</w:t>
      </w:r>
    </w:p>
    <w:p>
      <w:pPr>
        <w:pStyle w:val="Normal"/>
        <w:jc w:val="both"/>
        <w:rPr/>
      </w:pPr>
      <w:r>
        <w:rPr/>
        <w:t>- наглядные: просмотр презентации, рассматривание книг, иллюстраций к ним;</w:t>
      </w:r>
    </w:p>
    <w:p>
      <w:pPr>
        <w:pStyle w:val="Normal"/>
        <w:jc w:val="both"/>
        <w:rPr/>
      </w:pPr>
      <w:r>
        <w:rPr/>
        <w:t>- словесные: прослушивание произведения, вопросы, переска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Материалы и оборудование:</w:t>
      </w:r>
    </w:p>
    <w:p>
      <w:pPr>
        <w:pStyle w:val="Normal"/>
        <w:jc w:val="both"/>
        <w:rPr/>
      </w:pPr>
      <w:r>
        <w:rPr/>
        <w:t>Магнитофон; диск с аудиозаписью рассказа М. Зощенко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9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110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тская деятельность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Двигательная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гровые упражнения, двигательная  пауза, физминутка. </w:t>
            </w:r>
          </w:p>
        </w:tc>
      </w:tr>
      <w:tr>
        <w:trPr>
          <w:trHeight w:val="2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Игровая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6" w:hanging="0"/>
              <w:rPr/>
            </w:pPr>
            <w:r>
              <w:rPr/>
              <w:t xml:space="preserve">Игровые ситуации, игры с правилами 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Коммуникативная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туативные разговоры, вопросы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Музыкальная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79" w:hanging="0"/>
              <w:rPr/>
            </w:pPr>
            <w:r>
              <w:rPr/>
              <w:t xml:space="preserve">Слушание произведения 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Восприяти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художественной литературы и фольклора</w:t>
            </w:r>
            <w:r>
              <w:rPr>
                <w:b/>
                <w:bCs/>
                <w:i/>
                <w:iCs/>
              </w:rPr>
              <w:t>)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ение рассказа, инсцениров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огика образовательной деятельности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320"/>
        <w:gridCol w:w="3630"/>
        <w:gridCol w:w="100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оспитат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оспитанник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7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8"/>
                <w:szCs w:val="28"/>
              </w:rPr>
              <w:t xml:space="preserve">Здравствуйте, ребята! Сегодня мы с вами познакомимся с замечательным писателем М. Зощенко, чьи произведения любят не только взрослые, но и де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мы знаем веселые рассказы о приключениях Лели и Миньки. Назовите мне истории, которые вы запомнили (Елка, Великие путешественники, Бабушкин подарок, Золотые слова и др.) Ребята, чем вам запомнились эти произведения? (Ответы детей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о, Зощенко  - это автор со своим особенным, неповторимым стилем. Его рассказы – легкие, веселые, но в то же время – поучитель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ближе познакомимся с автором и его биографи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лушают вопросы, отвечают, делают свои предпо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аиваются на совместную рабо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чит музыкальная композиция «В гостях у сказки», ребятам предлагается обратить внимание на экран с презентаци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Михаил Зощенко </w:t>
            </w:r>
            <w:r>
              <w:rPr>
                <w:b/>
                <w:i/>
                <w:sz w:val="28"/>
                <w:szCs w:val="28"/>
              </w:rPr>
              <w:t>(слайд №1 - портрет)</w:t>
            </w:r>
            <w:r>
              <w:rPr>
                <w:sz w:val="28"/>
                <w:szCs w:val="28"/>
              </w:rPr>
              <w:t xml:space="preserve"> родился 9 августа 1894 года в </w:t>
            </w:r>
            <w:hyperlink r:id="rId2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етербурге</w:t>
              </w:r>
            </w:hyperlink>
            <w:r>
              <w:rPr>
                <w:sz w:val="28"/>
                <w:szCs w:val="28"/>
              </w:rPr>
              <w:t xml:space="preserve"> в дворянской семье. Его отец был художником, рисовал иллюстрации для журнала «Нива», делал мозаичные панно. Мать до замужества играла в театре, а после стала писать рассказы и печатать их в местной газете «Копейка». Михаил Зощенко рос в большой и дружной семье: всего у него было семь братьев и сестер </w:t>
            </w:r>
            <w:r>
              <w:rPr>
                <w:b/>
                <w:i/>
                <w:sz w:val="28"/>
                <w:szCs w:val="28"/>
              </w:rPr>
              <w:t>(слайд № 2 – семья)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908 году из-за болезни сердца умер отец, матери пришлось одной растить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а кто такие дворяне? (Ответы дет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как вы думаете, семья Зощенко была творческой? Почему? (Ответы дет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1913 году Михаил Зощенко окончил гимназию и поступил в  Петербургский университет </w:t>
            </w:r>
            <w:r>
              <w:rPr>
                <w:b/>
                <w:sz w:val="28"/>
                <w:szCs w:val="28"/>
              </w:rPr>
              <w:t>(слайд № 3)</w:t>
            </w:r>
            <w:r>
              <w:rPr>
                <w:sz w:val="28"/>
                <w:szCs w:val="28"/>
              </w:rPr>
              <w:t>, но не закончил даже первый курс - его отчислили, так как он не мог оплатить учебу. Тогда будущий писатель решил заработать денег и все лето трудился кондуктором на Кавказской железной дороге. Позже он  вернулся в Петербург и попробовал восстановиться в университете, но ему отказал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коро наступила </w:t>
            </w:r>
            <w:hyperlink r:id="rId3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ервая мировая  война</w:t>
              </w:r>
            </w:hyperlink>
            <w:r>
              <w:rPr>
                <w:sz w:val="28"/>
                <w:szCs w:val="28"/>
              </w:rPr>
              <w:t xml:space="preserve"> (</w:t>
            </w:r>
            <w:r>
              <w:rPr>
                <w:b/>
                <w:i/>
                <w:sz w:val="28"/>
                <w:szCs w:val="28"/>
              </w:rPr>
              <w:t xml:space="preserve">слайд №4), </w:t>
            </w:r>
            <w:r>
              <w:rPr>
                <w:sz w:val="28"/>
                <w:szCs w:val="28"/>
              </w:rPr>
              <w:t>и Михаил Зощенко пошел учиться в  Павловское военное училище, где прослушал ускоренные курсы подготовки. Через месяц он попал в действующую армию. Уже в армии Зощенко начал писать рассказ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как вы считаете, какие черты характера проявил Зощенко, отправившись добровольцем на войну? (Ответы дет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биография автора, смотрят слайды, отвечают на вопросы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имательно слушают  историю жизни писателя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Отвечают на вопросы  полным, развёрнутым ответом,  владеют диалогической речью в ситуативном разговоре. Используют в речи  новую лексику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чтобы быть настоящим отважным солдатом нужно быть не только храбрым, но также сильным и ловким. Предлагаю вам немного размяться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изминут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доровья, настроен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ем мы упражнени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верх и руки вниз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осочки поднялис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присели, то нагнули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пять же улыбнулис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, ребята! А теперь продолжим наше знакомство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ют движения согласно текс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ют двигательные навыки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Позже Зощенко поступил в творческую студию при издательстве «Всемирная литература» под руководством Корнеем Ивановичем Чуковским.</w:t>
              <w:br/>
              <w:t xml:space="preserve">В 1920—1921 гг. издаются рассказы Зощенко. К середине 20-х гг. XX в. Зощенко становится одним из самых популярных писателей в Советской России </w:t>
            </w:r>
            <w:r>
              <w:rPr>
                <w:b/>
                <w:i/>
                <w:color w:val="333333"/>
                <w:sz w:val="28"/>
                <w:szCs w:val="28"/>
                <w:shd w:fill="FFFFFF" w:val="clear"/>
              </w:rPr>
              <w:t>(Слайд №5).</w:t>
            </w:r>
            <w:r>
              <w:rPr>
                <w:color w:val="333333"/>
                <w:sz w:val="27"/>
                <w:szCs w:val="27"/>
                <w:shd w:fill="FFFFFF" w:val="clear"/>
              </w:rPr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слушают вопросы, рассуждают, отвечают на вопросы, дополняют ответы своих товарищей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мы познакомились с биографией М. Зощенко.</w:t>
            </w:r>
            <w:r>
              <w:rPr>
                <w:color w:val="000000"/>
                <w:sz w:val="28"/>
                <w:szCs w:val="28"/>
              </w:rPr>
              <w:t xml:space="preserve">  Сейчас я предлагаю вам прослушать аудиозапись с рассказом писателя «Бабушкин подарок» 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(слайд №6) </w:t>
            </w:r>
            <w:r>
              <w:rPr>
                <w:color w:val="000000"/>
                <w:sz w:val="28"/>
                <w:szCs w:val="28"/>
              </w:rPr>
              <w:t>и ответить на вопросы: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то привозила бабушка своим внукам?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то подарила бабушка своему любимому внуку?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 отреагировала на это Леля?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то сделал соседский мальчишка?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то сказал папа бабушке? Миньке?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 вы думаете, бабушка была справедлива? А папа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лушают расска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ют ответы на вопросы, согласно текс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65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Ребята, а теперь я предлагаю вам поучаствовать в озвучивании мультфильма «Бабушкин подарок»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 xml:space="preserve">Детям предлагается поиграть в игру «Телевизор»: </w:t>
            </w:r>
            <w:r>
              <w:rPr>
                <w:sz w:val="28"/>
                <w:szCs w:val="28"/>
              </w:rPr>
              <w:t xml:space="preserve">Ребятам предлагается посмотреть по «телевизору» кадры (картинки) из прослушанного рассказа. «Телевизор» показывает, но у него нет звука. Детям нужно вспомнить содержание этого рассказа и озвучить его, побыть дикторами.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задание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ют участие в «озвучивании мультфильма», показывают усвоенные знания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дводит итог  занятия - задаёт вопрос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впечатления остались у вас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ам больше всего понравилось?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чают на вопросы, делятся своими впечатлениями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ют выводы, обобщают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ulture.ru/s/s_peterburg/" TargetMode="External"/><Relationship Id="rId3" Type="http://schemas.openxmlformats.org/officeDocument/2006/relationships/hyperlink" Target="https://www.culture.ru/materials/102565/soldaty-kultury-russkie-pisateli-i-khudozhniki-na-pervoi-mirovoi-voin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6:19:00Z</dcterms:created>
  <dc:creator>ПК</dc:creator>
  <dc:description/>
  <cp:keywords/>
  <dc:language>en-US</dc:language>
  <cp:lastModifiedBy>ПК</cp:lastModifiedBy>
  <dcterms:modified xsi:type="dcterms:W3CDTF">2020-04-21T06:36:00Z</dcterms:modified>
  <cp:revision>2</cp:revision>
  <dc:subject/>
  <dc:title/>
</cp:coreProperties>
</file>