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rPr>
          <w:b/>
          <w:bCs/>
          <w:color w:val="336600"/>
          <w:sz w:val="32"/>
          <w:szCs w:val="32"/>
        </w:rPr>
        <w:t>Массаж — обязательное условие успешной коррекции плоско-вальгусной паталогии стопы.</w:t>
      </w:r>
    </w:p>
    <w:p>
      <w:pPr>
        <w:pStyle w:val="TextBody"/>
        <w:rPr>
          <w:b/>
          <w:b/>
          <w:bCs/>
          <w:color w:val="801900"/>
          <w:sz w:val="28"/>
          <w:szCs w:val="28"/>
        </w:rPr>
      </w:pPr>
      <w:r>
        <w:rPr>
          <w:sz w:val="28"/>
          <w:szCs w:val="28"/>
        </w:rPr>
        <w:t xml:space="preserve">В основе массажа лежат классические приемы, которые основаны на поглаживании, разминании и вибрационном воздействии. </w:t>
      </w:r>
    </w:p>
    <w:p>
      <w:pPr>
        <w:pStyle w:val="TextBody"/>
        <w:rPr>
          <w:rStyle w:val="StrongEmphasis"/>
          <w:sz w:val="28"/>
          <w:szCs w:val="28"/>
        </w:rPr>
      </w:pPr>
      <w:r>
        <w:rPr>
          <w:b/>
          <w:bCs/>
          <w:color w:val="801900"/>
          <w:sz w:val="28"/>
          <w:szCs w:val="28"/>
        </w:rPr>
        <w:t>Порядок</w:t>
      </w:r>
      <w:r>
        <w:rPr>
          <w:sz w:val="28"/>
          <w:szCs w:val="28"/>
        </w:rPr>
        <w:t xml:space="preserve"> приемов на каждой массажной зоне такой: сначала легко поглаживают, массируют более глубоко, проводят постукивания и завершают сеанс легкими успокаивающими поглаживающими движениями. Завершать сеанс массажа можно ванной для ног, в которой теплая вода будет постепенно становиться холодной, родители должны подливать холодную воду медленными темпами. Полезно энергичное натирание стоп, голени и бедер жестким полотенцем. Массаж позволяет улучшить кровоснабжение нижних конечностей, укрепить связки и мышцы.</w:t>
      </w:r>
    </w:p>
    <w:p>
      <w:pPr>
        <w:pStyle w:val="TextBody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ссировать при плоско-вальгусной деформации нужно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стопы, пальцы, плюсневые области стопы, пятку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голеностоп с круговыми движениями вокруг голеностопного сустав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коленный сустав круговыми движениям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переднюю и заднюю часть бедр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ягодицы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пояснично-крестцовый отдел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>нижнюю часть спины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spacing w:lineRule="auto" w:line="240" w:before="0" w:after="142"/>
        <w:ind w:left="707" w:right="0" w:hanging="0"/>
        <w:contextualSpacing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4365</wp:posOffset>
            </wp:positionH>
            <wp:positionV relativeFrom="paragraph">
              <wp:posOffset>1007745</wp:posOffset>
            </wp:positionV>
            <wp:extent cx="3377565" cy="22498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ожно включать в комплекс блок упражнений в положении стоя на специальном массажном коврике. Для этих целей используются ортопедические </w:t>
      </w:r>
      <w:r>
        <w:rPr>
          <w:rStyle w:val="StrongEmphasis"/>
          <w:b w:val="false"/>
          <w:bCs w:val="false"/>
          <w:sz w:val="28"/>
          <w:szCs w:val="28"/>
        </w:rPr>
        <w:t>аппликатор-коврики</w:t>
      </w:r>
      <w:r>
        <w:rPr>
          <w:rStyle w:val="StrongEmphasis"/>
          <w:sz w:val="28"/>
          <w:szCs w:val="28"/>
        </w:rPr>
        <w:t xml:space="preserve">, </w:t>
      </w:r>
      <w:r>
        <w:rPr>
          <w:sz w:val="28"/>
          <w:szCs w:val="28"/>
        </w:rPr>
        <w:t xml:space="preserve">выполненные из жестких материалов и обладающий достаточно высоким жестким рельефом или имеющий в своей основе массажные иглы.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громной проблемой в работе с массажными ковриками является привлечение внимание ребенка. Так как  стоять на бугристой поверхности босиком и даже в носках неудобно, дети обычно избегают ее, вредничая и стараясь играть в другом месте. Задачей родителя является превращение коврика в занимательную игрушку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 w:before="0" w:after="140"/>
        <w:ind w:left="707" w:right="57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spacing w:lineRule="auto" w:line="288" w:before="0" w:after="140"/>
        <w:ind w:left="707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9:09:51Z</dcterms:created>
  <dc:creator/>
  <dc:description/>
  <dc:language>en-US</dc:language>
  <cp:lastModifiedBy/>
  <dcterms:modified xsi:type="dcterms:W3CDTF">2018-10-29T19:34:20Z</dcterms:modified>
  <cp:revision>1</cp:revision>
  <dc:subject/>
  <dc:title/>
</cp:coreProperties>
</file>