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читель – дефектолог М. Б. Сергеева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ДОУ «Детский сад № 145», Ярославль, Россия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Heading4"/>
        <w:spacing w:before="0" w:after="0"/>
        <w:jc w:val="center"/>
        <w:rPr/>
      </w:pPr>
      <w:r>
        <w:rPr/>
        <w:t>Удержание позы кисти руки.</w:t>
      </w:r>
    </w:p>
    <w:p>
      <w:pPr>
        <w:pStyle w:val="Heading4"/>
        <w:spacing w:before="0" w:after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-360" w:leader="none"/>
          <w:tab w:val="left" w:pos="7740" w:leader="none"/>
          <w:tab w:val="left" w:pos="9540" w:leader="none"/>
        </w:tabs>
        <w:spacing w:before="0" w:after="0"/>
        <w:ind w:left="-360" w:right="-185" w:firstLine="540"/>
        <w:jc w:val="both"/>
        <w:rPr/>
      </w:pPr>
      <w:r>
        <w:rPr>
          <w:rStyle w:val="StrongEmphasis"/>
          <w:b w:val="false"/>
          <w:bCs w:val="false"/>
        </w:rPr>
        <w:t>Те упражнения, которые делают одной рукой, ребенок должен научиться выполнять каждой рукой, сначала поочередно, затем  двумя руками одновременно. Выполнение каждого упражнения можно предварить стихотворением или загадкой.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  <w:p>
            <w:pPr>
              <w:pStyle w:val="Style14"/>
              <w:spacing w:before="0" w:after="0"/>
              <w:rPr>
                <w:rStyle w:val="StrongEmphasis"/>
              </w:rPr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Пальчики поздоровались</w:t>
            </w:r>
            <w:r>
              <w:rPr/>
              <w:br/>
            </w:r>
            <w:r>
              <w:rPr>
                <w:rStyle w:val="Emphasis"/>
              </w:rPr>
              <w:t>Кончик большого пальца последовательно прикасается к кончикам остальных пальцев. Упражнение можно выполнять иначе: кисти обеих рук подняты вверх и обращены ладонями друг к другу, пальцы разведены. Поочередно одноименные пальцы соприкасаются, постукивая друг друга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Придумано кем-то</w:t>
              <w:br/>
              <w:t>Просто и мудро</w:t>
              <w:br/>
              <w:t>При встрече здороваться:</w:t>
              <w:br/>
              <w:t>-Доброе утро.</w:t>
              <w:br/>
              <w:t>-Доброе утро!-</w:t>
              <w:br/>
              <w:t>Солнцу и птицам.</w:t>
              <w:br/>
              <w:t>- Доброе утро!</w:t>
              <w:br/>
              <w:t xml:space="preserve">- Улыбчивым лицам. </w:t>
              <w:br/>
              <w:t xml:space="preserve">- И каждый становится </w:t>
              <w:br/>
              <w:t xml:space="preserve">Добрым, доверчивым… </w:t>
              <w:br/>
              <w:t xml:space="preserve">Пусть доброе утро </w:t>
              <w:br/>
              <w:t>Длится до вечера.</w:t>
              <w:br/>
            </w:r>
            <w:r>
              <w:rPr>
                <w:rStyle w:val="Emphasis"/>
              </w:rPr>
              <w:t>Н. Красилыш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Человечек бежит</w:t>
            </w:r>
            <w:r>
              <w:rPr>
                <w:b/>
                <w:bCs/>
              </w:rPr>
              <w:br/>
            </w:r>
            <w:r>
              <w:rPr>
                <w:rStyle w:val="Emphasis"/>
              </w:rPr>
              <w:t>Указательный и средний пальцы «бегают» по столу. Упражнение выполняется сначала одной, затем другой рукой, наконец — двумя руками вместе.</w:t>
            </w:r>
          </w:p>
          <w:p>
            <w:pPr>
              <w:pStyle w:val="Style14"/>
              <w:rPr/>
            </w:pPr>
            <w:r>
              <w:rPr/>
              <w:t xml:space="preserve">Жил на свете человек, </w:t>
              <w:br/>
              <w:t xml:space="preserve">Скрюченные ножки, </w:t>
              <w:br/>
              <w:t xml:space="preserve">И гулял он целый век </w:t>
              <w:br/>
              <w:t>По скрюченной дорожке.</w:t>
              <w:br/>
              <w:t xml:space="preserve">А за скрюченной рекой </w:t>
              <w:br/>
              <w:t xml:space="preserve">В скрюченном домишке </w:t>
              <w:br/>
              <w:t xml:space="preserve">Жили летом и зимой </w:t>
              <w:br/>
              <w:t>Скрюченные мыш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Цветок распустился</w:t>
            </w:r>
            <w:r>
              <w:rPr/>
              <w:br/>
            </w:r>
            <w:r>
              <w:rPr>
                <w:rStyle w:val="Emphasis"/>
              </w:rPr>
              <w:t>Пальцы зажаты в кулак. Каждый палец поочередно выпрямляется и отводится в сторону, как лепестки цветка, большой палец и мизинец выпрямляются одновременно. Это упражнение можно выполнять иначе: ладони обеих рук подняты вверх и прижаты друг к другу кончиками пальцев и основаниями ладоней — цветок закрыт. Одноименные пальцы на обеих руках одновременно отводятся назад — цветок распустился.</w:t>
            </w:r>
          </w:p>
          <w:p>
            <w:pPr>
              <w:pStyle w:val="Style14"/>
              <w:rPr/>
            </w:pPr>
            <w:r>
              <w:rPr/>
              <w:t xml:space="preserve">У нас в палисаднике, </w:t>
              <w:br/>
              <w:t xml:space="preserve">Возле терраски </w:t>
              <w:br/>
              <w:t>Растут голубые</w:t>
              <w:br/>
              <w:t xml:space="preserve">Анютины глазки. </w:t>
              <w:br/>
              <w:t xml:space="preserve">Анютины глазки, </w:t>
              <w:br/>
              <w:t xml:space="preserve">Анютины глазки, </w:t>
              <w:br/>
              <w:t xml:space="preserve">Они распускаются </w:t>
              <w:br/>
              <w:t xml:space="preserve">Быстро, как в сказке. </w:t>
              <w:br/>
            </w:r>
            <w:r>
              <w:rPr>
                <w:rStyle w:val="Emphasis"/>
              </w:rPr>
              <w:t>3. Александрова</w:t>
            </w:r>
            <w:r>
              <w:rPr>
                <w:rStyle w:val="Emphasis"/>
                <w:i w:val="false"/>
                <w:iCs w:val="false"/>
              </w:rPr>
              <w:t>.</w:t>
            </w:r>
          </w:p>
          <w:p>
            <w:pPr>
              <w:pStyle w:val="Style14"/>
              <w:spacing w:before="280" w:after="0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Дом</w:t>
            </w:r>
            <w:r>
              <w:rPr/>
              <w:br/>
            </w:r>
            <w:r>
              <w:rPr>
                <w:rStyle w:val="Emphasis"/>
              </w:rPr>
              <w:t>Ладони направлены под углом, кончики пальцев соприкасаются, средний палец правой руки поднят вверх (труба), кончики мизинцев касаются друг друга, выполняя пря¬мую линию: балкон .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   </w:t>
            </w:r>
            <w:r>
              <w:rPr/>
              <w:br/>
              <w:t>Чтобы дом построить новый,</w:t>
              <w:br/>
              <w:t>Запасают тес дубовый,</w:t>
              <w:br/>
              <w:t>Кирпичи, железо, краску,</w:t>
              <w:br/>
              <w:t>Гвозди, паклю и замазку.</w:t>
              <w:br/>
              <w:t>А потом, потом, потом,</w:t>
              <w:br/>
              <w:t>Начинают строить д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Очки</w:t>
            </w:r>
            <w:r>
              <w:rPr/>
              <w:br/>
            </w:r>
            <w:r>
              <w:rPr>
                <w:rStyle w:val="Emphasis"/>
              </w:rPr>
              <w:t>Большой палец правой и левой руки вместе с остальными образуют колечко. Колечки поднести к глазам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На коне верхом </w:t>
              <w:br/>
              <w:t>Сидит Пахом,</w:t>
              <w:br/>
              <w:t>Книги читает,</w:t>
              <w:br/>
              <w:t>А грамоты не знает.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Флажок</w:t>
            </w:r>
            <w:r>
              <w:rPr/>
              <w:br/>
            </w:r>
            <w:r>
              <w:rPr>
                <w:rStyle w:val="Emphasis"/>
              </w:rPr>
              <w:t>Четыре пальца (указательный, средний, безымянный и мизинец)  вместе, большой опущен вниз. Тыльная сторона ладони к себе.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Горит на солнышке </w:t>
              <w:br/>
              <w:t xml:space="preserve">флажок, </w:t>
              <w:br/>
              <w:t xml:space="preserve">Как будто я </w:t>
              <w:br/>
              <w:t>Огонь зажег.</w:t>
              <w:br/>
            </w:r>
            <w:r>
              <w:rPr>
                <w:rStyle w:val="Emphasis"/>
              </w:rPr>
              <w:t>А.Барто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ароход</w:t>
            </w:r>
            <w:r>
              <w:rPr/>
              <w:t xml:space="preserve">   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Обе ладони поставлены на ребро, мизинцы прижаты (как ковшик), а большие пальцы подняты вверх.</w:t>
            </w:r>
          </w:p>
          <w:p>
            <w:pPr>
              <w:pStyle w:val="Normal"/>
              <w:rPr/>
            </w:pPr>
            <w:r>
              <w:rPr/>
              <w:t>Паровоз</w:t>
              <w:br/>
              <w:t>Без колес!</w:t>
              <w:br/>
              <w:t>Вот так чудо-паровоз!</w:t>
              <w:br/>
              <w:t xml:space="preserve"> Не с ума ли он сошел  — </w:t>
              <w:br/>
              <w:t>Прямо по морю пошел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Лодка</w:t>
            </w:r>
            <w:r>
              <w:rPr>
                <w:b/>
                <w:bCs/>
              </w:rPr>
              <w:br/>
            </w:r>
            <w:r>
              <w:rPr>
                <w:rStyle w:val="Emphasis"/>
              </w:rPr>
              <w:t>Обе ладони поставлены на ребро, большие пальцы при¬жаты к ладоням как ковшик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одочка плывет по речке, </w:t>
              <w:br/>
              <w:t>Оставляя на воде колеч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тол</w:t>
            </w:r>
            <w:r>
              <w:rPr/>
              <w:br/>
            </w:r>
            <w:r>
              <w:rPr>
                <w:rStyle w:val="Emphasis"/>
              </w:rPr>
              <w:t>Левая рука сжата в кулачок. Сверху на кулачок опускается ладошка. Если ребенок легко выполняет это упражнение, можно менять положение рук: правая рука в кулачке, левая ладонь сверху кулачка. Можно делать попеременно на счет «раз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 лесу родился, </w:t>
              <w:br/>
              <w:t xml:space="preserve">В лесу вырос, </w:t>
              <w:br/>
              <w:t xml:space="preserve">В дом приходил, </w:t>
              <w:br/>
              <w:t>Всех вокруг себя посади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тул</w:t>
            </w:r>
            <w:r>
              <w:rPr/>
              <w:br/>
            </w:r>
            <w:r>
              <w:rPr>
                <w:rStyle w:val="Emphasis"/>
              </w:rPr>
              <w:t>Левая ладонь вертикально вверх. К ее нижней части приставляется кулачок (большим пальцем к себе). Если ребенок легко выполняет это упражнение, можно менять положение рук попеременно на счет «раз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сть у него спина, </w:t>
              <w:br/>
              <w:t xml:space="preserve">А не лежит никогда, </w:t>
              <w:br/>
              <w:t xml:space="preserve">Есть четыре ноги, </w:t>
              <w:br/>
              <w:t xml:space="preserve">А не ходят и три. </w:t>
              <w:br/>
              <w:t xml:space="preserve">Но всегда он стоит, </w:t>
              <w:br/>
              <w:t>Всем сидеть вели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Шарик</w:t>
            </w:r>
            <w:r>
              <w:rPr/>
              <w:br/>
            </w:r>
            <w:r>
              <w:rPr>
                <w:rStyle w:val="Emphasis"/>
              </w:rPr>
              <w:t>Все пальчики обеих рук сжаты в «щепотке» и соприкасаются кончиками. В этом положении дуем на них, при этом пальчики принимают форму шара. Воздух «выходит», и пальчики принимают исходное положение.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  <w:br/>
              <w:t xml:space="preserve">Шар надутый две подружки </w:t>
              <w:br/>
              <w:t xml:space="preserve">Отнимали друг у дружки  — </w:t>
              <w:br/>
              <w:t xml:space="preserve">Весь перецарапали! </w:t>
              <w:br/>
              <w:t xml:space="preserve">Лопнул шар, а две подружки </w:t>
              <w:br/>
              <w:t>Посмотрели  нет игрушки, Сели и заплакали…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Цепочка</w:t>
            </w:r>
            <w:r>
              <w:rPr>
                <w:b/>
                <w:bCs/>
              </w:rPr>
              <w:br/>
            </w:r>
            <w:r>
              <w:rPr>
                <w:rStyle w:val="Emphasis"/>
              </w:rPr>
              <w:t>Большой и указательный пальцы левой руки соединены в кольце. Через него попеременно пропускаются колечки из пальчиков правой руки: большой  указательный, боль¬шой  средний и т.д. Это упражнение можно варьировать, меняя положение пальчиков. В этом упражнении участвуют все пальчики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Пальчики перебираем </w:t>
              <w:br/>
              <w:t>И цепочку получаем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кворечник</w:t>
            </w:r>
            <w:r>
              <w:rPr/>
              <w:br/>
            </w:r>
            <w:r>
              <w:rPr>
                <w:rStyle w:val="Emphasis"/>
              </w:rPr>
              <w:t>Ладошки вертикально поставлены друг против друга, мизинцы прижаты (как лодочка), а большие пальцы загнуты внутрь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ворец в скворечнике живет </w:t>
              <w:br/>
              <w:t>И песню звонкую по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Грабли</w:t>
            </w:r>
            <w:r>
              <w:rPr>
                <w:b/>
                <w:bCs/>
              </w:rPr>
              <w:br/>
            </w:r>
            <w:r>
              <w:rPr>
                <w:rStyle w:val="Emphasis"/>
              </w:rPr>
              <w:t>Ладонь вниз, пальчики согнуты, «гребут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/>
              <w:t xml:space="preserve">Листья падают в саду, </w:t>
              <w:br/>
              <w:t>Я их граблями сгребу.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обака</w:t>
            </w:r>
            <w:r>
              <w:rPr/>
              <w:br/>
            </w:r>
            <w:r>
              <w:rPr>
                <w:rStyle w:val="Emphasis"/>
              </w:rPr>
              <w:t>Левая ладонь на ребро. Большой палец вверх, чуть согнут. Указательный палец согнут, средний и безымянный  вместе. Мизинец попеременно опускается и поднимается.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  <w:t xml:space="preserve">Четыре четырки, </w:t>
              <w:br/>
              <w:t xml:space="preserve">Две растопырки, </w:t>
              <w:br/>
              <w:t xml:space="preserve">Седьмой  вертун, </w:t>
              <w:br/>
              <w:t>А сам  ворчун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Елка</w:t>
            </w:r>
            <w:r>
              <w:rPr>
                <w:b/>
                <w:bCs/>
              </w:rPr>
              <w:br/>
            </w:r>
            <w:r>
              <w:rPr>
                <w:rStyle w:val="Emphasis"/>
              </w:rPr>
              <w:t>Ладони на себя, пальчики пропускаются между собой (ладони под углом друг к другу). Пальчики выставляются вперед. Локотки к корпусу не прижимаютс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сной цветет, </w:t>
              <w:br/>
              <w:t xml:space="preserve">Летом плод дает, </w:t>
              <w:br/>
              <w:t xml:space="preserve">Осенью не увядает, </w:t>
              <w:br/>
              <w:t>Зимой не умирает.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Шибаев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Style w:val="StrongEmphasis"/>
              </w:rPr>
              <w:t>Кошка</w:t>
            </w:r>
            <w:r>
              <w:rPr>
                <w:b/>
                <w:bCs/>
              </w:rPr>
              <w:br/>
            </w:r>
            <w:r>
              <w:rPr>
                <w:rStyle w:val="Emphasis"/>
              </w:rPr>
              <w:t>Средний и безымянный пальцы упираются в большой Указательный и мизинец подняты вверх.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У нашей Анютки </w:t>
              <w:br/>
              <w:t xml:space="preserve">Зверь в атласной шубке, </w:t>
              <w:br/>
              <w:t xml:space="preserve">Возле печи греется, </w:t>
              <w:br/>
              <w:t>Без водички моется.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Колокольчик</w:t>
            </w:r>
            <w:r>
              <w:rPr/>
              <w:br/>
            </w:r>
            <w:r>
              <w:rPr>
                <w:rStyle w:val="Emphasis"/>
              </w:rPr>
              <w:t>Тыльные стороны рук обращены вверх, пальцы обеих рук скрещены. Средний палец правой руки опущен вниз, и ребенок его свободно качает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локольчик голубой</w:t>
              <w:br/>
            </w:r>
          </w:p>
          <w:p>
            <w:pPr>
              <w:pStyle w:val="Normal"/>
              <w:rPr/>
            </w:pPr>
            <w:r>
              <w:rPr/>
              <w:t xml:space="preserve">Поклонился нам с тобой. </w:t>
              <w:br/>
              <w:t xml:space="preserve">Колокольчики-цветы </w:t>
              <w:br/>
              <w:t>Очень вежливы… А ты?</w:t>
              <w:br/>
            </w:r>
            <w:r>
              <w:rPr>
                <w:rStyle w:val="Emphasis"/>
              </w:rPr>
              <w:t>Е. Серова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Зайка в норке</w:t>
            </w:r>
            <w:r>
              <w:rPr/>
              <w:br/>
            </w:r>
            <w:r>
              <w:rPr>
                <w:rStyle w:val="Emphasis"/>
              </w:rPr>
              <w:t>Левая ладонь почти горизонтальная, правая тоже. Указательный и мизинец правой руки упираются в указательный и мизинец левой. Средний и безымянный пальцы правой руки подняты и разведены в стороны (ушки). Большой палец прижат.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йка, заинька дружок! </w:t>
              <w:br/>
              <w:t xml:space="preserve">Посиди со мной часок. — </w:t>
              <w:br/>
              <w:t xml:space="preserve">Ни минуты не могу  — </w:t>
              <w:br/>
              <w:t xml:space="preserve">В гости к ежику бегу. </w:t>
              <w:br/>
              <w:t xml:space="preserve">Он вчера меня встречал, </w:t>
              <w:br/>
              <w:t xml:space="preserve">Есть морошку приглашал. </w:t>
              <w:br/>
            </w:r>
            <w:r>
              <w:rPr>
                <w:rStyle w:val="Emphasis"/>
              </w:rPr>
              <w:t>Ф.Бобылев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Корзинка</w:t>
            </w:r>
            <w:r>
              <w:rPr/>
              <w:br/>
            </w:r>
            <w:r>
              <w:rPr>
                <w:rStyle w:val="Emphasis"/>
              </w:rPr>
              <w:t>Ладони на себя, пальчики переплетаются и локотки разводятся в стороны. Ладони как бы разъезжаются, и между пальцами образуются зазоры. Большие пальчики образуют ручку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 лес корзинку я беру</w:t>
              <w:br/>
              <w:t>И грибы в нее кладу.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Мышка</w:t>
            </w:r>
            <w:r>
              <w:rPr>
                <w:b/>
                <w:bCs/>
              </w:rPr>
              <w:br/>
            </w:r>
            <w:r>
              <w:rPr>
                <w:rStyle w:val="Emphasis"/>
              </w:rPr>
              <w:t>Средний и безымянный пальцы упираются в большой. Указательный и мизинец согнуты в дуги и прижаты к среднему и безымянному пальцам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ленький шарик </w:t>
              <w:br/>
              <w:t xml:space="preserve">Под полом шарит. 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Гусь</w:t>
            </w:r>
            <w:r>
              <w:rPr/>
              <w:br/>
            </w:r>
            <w:r>
              <w:rPr>
                <w:rStyle w:val="Emphasis"/>
              </w:rPr>
              <w:t>Предплечье поставлено вертикально на локоть. Ладонь под прямым углом. Указательный палец то опирается на большой палец, то поднимается, имитируя движения клю¬ва гуся. Все пальцы прижаты друг к другу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 воде купался,</w:t>
              <w:br/>
              <w:t>Да сух остался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Style w:val="StrongEmphasis"/>
              </w:rPr>
              <w:t>Зайка и ушки</w:t>
            </w:r>
            <w:r>
              <w:rPr>
                <w:b/>
                <w:bCs/>
              </w:rPr>
              <w:br/>
            </w:r>
            <w:r>
              <w:rPr>
                <w:rStyle w:val="Emphasis"/>
              </w:rPr>
              <w:t>Пальчики в кулачок. Выставить вверх указательный и средний пальцы. Ими шевелить в стороны и вперед.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Маленький, </w:t>
              <w:br/>
              <w:t>Беленький</w:t>
              <w:br/>
              <w:t xml:space="preserve">По лесочку прыг-прыг, </w:t>
              <w:br/>
              <w:t>По снежочку тык-тык.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Зайка и барабан</w:t>
            </w:r>
            <w:r>
              <w:rPr/>
              <w:br/>
            </w:r>
            <w:r>
              <w:rPr>
                <w:rStyle w:val="Emphasis"/>
              </w:rPr>
              <w:t>Пальчики в кулачок. Указательный и средний пальцы вверх, они прижаты. Безымянным и мизинцем стучит по большому пальцу</w:t>
            </w:r>
            <w:r>
              <w:rPr/>
              <w:t>.</w:t>
            </w:r>
          </w:p>
          <w:p>
            <w:pPr>
              <w:pStyle w:val="Style14"/>
              <w:spacing w:before="0" w:after="0"/>
              <w:rPr/>
            </w:pPr>
            <w:r>
              <w:rPr/>
              <w:br/>
              <w:t xml:space="preserve">Зайка взял свой барабан </w:t>
              <w:br/>
              <w:t>И ударил: трам-трам-тра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Style w:val="StrongEmphasis"/>
              </w:rPr>
              <w:t>Петушок</w:t>
            </w:r>
            <w:r>
              <w:rPr>
                <w:b/>
                <w:bCs/>
              </w:rPr>
              <w:br/>
            </w:r>
            <w:r>
              <w:rPr>
                <w:rStyle w:val="Emphasis"/>
              </w:rPr>
              <w:t>Ладонь вверх. Указательный палец опирается на большой. Остальные пальцы растопырены в стороны и подняты вверх.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Встает на заре, </w:t>
              <w:br/>
              <w:t xml:space="preserve">Поет во дворе, </w:t>
              <w:br/>
              <w:t>На голове гребешок,</w:t>
              <w:br/>
              <w:t>Кто же это?  Петушок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Курочка</w:t>
            </w:r>
            <w:r>
              <w:rPr>
                <w:b/>
                <w:bCs/>
              </w:rPr>
              <w:br/>
            </w:r>
            <w:r>
              <w:rPr>
                <w:rStyle w:val="Emphasis"/>
              </w:rPr>
              <w:t>Ладонь располагается горизонтально. Большой и указа¬тельный пальцы образуют глаз. Следующие пальцы накла¬дываются друг на друга в полусогнутом положении.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/>
              <w:t xml:space="preserve">Вышла курочка гулять, </w:t>
              <w:br/>
              <w:t xml:space="preserve">Свежей травки пощипать, </w:t>
              <w:br/>
              <w:t xml:space="preserve">А за ней ребятки  — </w:t>
              <w:br/>
              <w:t>Желтые цыплятки.</w:t>
              <w:br/>
            </w:r>
            <w:r>
              <w:rPr>
                <w:rStyle w:val="Emphasis"/>
              </w:rPr>
              <w:t>Т. Волгина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3771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Лошадь</w:t>
            </w:r>
            <w:r>
              <w:rPr>
                <w:b/>
                <w:bCs/>
              </w:rPr>
              <w:br/>
            </w:r>
            <w:r>
              <w:rPr>
                <w:rStyle w:val="Emphasis"/>
              </w:rPr>
              <w:t>Правая ладонь на ребре на себя. Большой палец кверху. Сверху на нее накладывается левая ладонь под углом, образуя пальчиками гриву. Большой палец кверху. Два больших пальца образуют уши.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  <w:t xml:space="preserve">Четыре ноги, </w:t>
              <w:br/>
              <w:t xml:space="preserve">Пятая грива, </w:t>
              <w:br/>
              <w:t xml:space="preserve">Шестой хвост, </w:t>
              <w:br/>
              <w:t>Погоняй, не бойсь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Коза</w:t>
            </w:r>
            <w:r>
              <w:rPr/>
              <w:br/>
            </w:r>
            <w:r>
              <w:rPr>
                <w:rStyle w:val="Emphasis"/>
              </w:rPr>
              <w:t>Внутренняя сторона ладони опущена вниз. Указательный и мизинец выставлены вперед. Средний и безымянный прижаты к ладони и обхвачены большим.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Тили-тили, тили-тили, </w:t>
              <w:br/>
              <w:t xml:space="preserve">Три козы траву косили </w:t>
              <w:br/>
              <w:t xml:space="preserve">По лугам-лужочкам, </w:t>
              <w:br/>
              <w:t xml:space="preserve">По зеленым кочкам, </w:t>
              <w:br/>
              <w:t xml:space="preserve">Козушки молоденькие, </w:t>
              <w:br/>
              <w:t>Хвостики коротенькие.</w:t>
            </w:r>
          </w:p>
        </w:tc>
      </w:tr>
      <w:tr>
        <w:trPr>
          <w:trHeight w:val="31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Шмель</w:t>
            </w:r>
            <w:r>
              <w:rPr>
                <w:b/>
                <w:bCs/>
              </w:rPr>
              <w:br/>
            </w:r>
            <w:r>
              <w:rPr>
                <w:rStyle w:val="Emphasis"/>
              </w:rPr>
              <w:t>Выставить средний палец, зажать его между указательным и безымянным, вращать им в разные стороны.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  <w:t xml:space="preserve">Жужужу, жужужу, </w:t>
              <w:br/>
              <w:t xml:space="preserve">На лужайке я жужжу! </w:t>
              <w:br/>
              <w:t xml:space="preserve">На лужайке я жужжу! </w:t>
              <w:br/>
              <w:t xml:space="preserve">Над ромашками кружу! </w:t>
              <w:br/>
              <w:t xml:space="preserve">Безобидно я жужжал, </w:t>
              <w:br/>
              <w:t xml:space="preserve">Что ж ты. Женя, убежал? </w:t>
              <w:br/>
            </w:r>
            <w:r>
              <w:rPr>
                <w:rStyle w:val="Emphasis"/>
              </w:rPr>
              <w:t>Ю.Какотов</w:t>
            </w:r>
            <w:r>
              <w:rPr/>
              <w:b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br/>
            </w:r>
            <w:r>
              <w:rPr>
                <w:rStyle w:val="StrongEmphasis"/>
              </w:rPr>
              <w:t>Жук</w:t>
            </w:r>
            <w:r>
              <w:rPr>
                <w:b/>
                <w:bCs/>
              </w:rPr>
              <w:br/>
            </w:r>
            <w:r>
              <w:rPr>
                <w:rStyle w:val="Emphasis"/>
              </w:rPr>
              <w:t>Пальчики в кулачок. Указательный и мизинец разведены в стороны, ребенок шевелит ими</w:t>
            </w:r>
            <w:r>
              <w:rPr/>
              <w:t xml:space="preserve">.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Идет воин, </w:t>
              <w:br/>
              <w:t xml:space="preserve">Землю роет, </w:t>
              <w:br/>
              <w:t xml:space="preserve">А сам воет. </w:t>
              <w:br/>
              <w:t xml:space="preserve">Два рога  не бык, </w:t>
              <w:br/>
              <w:t>Шесть ног без копы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Style w:val="StrongEmphasis"/>
              </w:rPr>
              <w:t>Птенчики в гнезде</w:t>
            </w:r>
            <w:r>
              <w:rPr/>
              <w:br/>
            </w:r>
            <w:r>
              <w:rPr>
                <w:rStyle w:val="Emphasis"/>
              </w:rPr>
              <w:t>Обхватить все пальчики правой руки левой ладонью и ими шевелить.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Птичка над моим окошком </w:t>
              <w:br/>
              <w:t xml:space="preserve">Гнездышко для деток вьет, </w:t>
              <w:br/>
              <w:t xml:space="preserve">То соломку тащит в ножках, </w:t>
              <w:br/>
              <w:t>То пушок в носу несет.</w:t>
              <w:br/>
            </w:r>
            <w:r>
              <w:rPr>
                <w:rStyle w:val="Emphasis"/>
              </w:rPr>
              <w:t>В. Тумайский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Краб</w:t>
            </w:r>
            <w:r>
              <w:rPr/>
              <w:br/>
            </w:r>
            <w:r>
              <w:rPr>
                <w:rStyle w:val="Emphasis"/>
              </w:rPr>
              <w:t>Ладони вниз, пальцы перекрещены и опущены вниз. Большие пальцы к себе. Передвигаем на пальчиках ладони в одну сторону, затем в другую.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Краб ползет, ползет по дну, </w:t>
              <w:br/>
              <w:br/>
              <w:t>Выставив свою клешн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Птица</w:t>
            </w:r>
            <w:r>
              <w:rPr>
                <w:b/>
                <w:bCs/>
              </w:rPr>
              <w:br/>
            </w:r>
            <w:r>
              <w:rPr>
                <w:rStyle w:val="Emphasis"/>
              </w:rPr>
              <w:t>Ладони повернуты к себе, большие пальцы выпрямлены от себя и переплетены (как бы цепляются друг за дружку), большие пальцы  головка, остальные сомкнутые пальцы  крылья. Помахать ими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Всех прилетных птиц черней, </w:t>
              <w:br/>
              <w:t xml:space="preserve">Чистит пашню от червей, </w:t>
              <w:br/>
              <w:t xml:space="preserve">Взад-вперед по пашне вскачь, </w:t>
              <w:br/>
              <w:t>А зовется птица  грач.</w:t>
              <w:b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Дерево</w:t>
            </w:r>
            <w:r>
              <w:rPr>
                <w:b/>
                <w:bCs/>
              </w:rPr>
              <w:br/>
            </w:r>
            <w:r>
              <w:rPr>
                <w:rStyle w:val="Emphasis"/>
              </w:rPr>
              <w:t>Прижать руки тыльной стороной друг к другу. Пальцы растопырены и подняты вверх. Шевелить кистями и пальцами.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 красы-березки </w:t>
              <w:br/>
              <w:t xml:space="preserve">Платье серебрится. </w:t>
              <w:br/>
              <w:t xml:space="preserve">У красы-березки </w:t>
              <w:br/>
              <w:t xml:space="preserve">Зелены косицы. </w:t>
              <w:br/>
              <w:t xml:space="preserve">Со двора к березке </w:t>
              <w:br/>
              <w:t xml:space="preserve">Выскочили козы. </w:t>
              <w:br/>
              <w:t xml:space="preserve">Стали грызть березку, </w:t>
              <w:br/>
              <w:t>А березка  в слезы.</w:t>
              <w:br/>
            </w:r>
            <w:r>
              <w:rPr>
                <w:rStyle w:val="Emphasis"/>
              </w:rPr>
              <w:t>П.Воронько</w:t>
            </w:r>
          </w:p>
          <w:p>
            <w:pPr>
              <w:pStyle w:val="Style14"/>
              <w:spacing w:before="0" w:after="0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Замок</w:t>
            </w:r>
            <w:r>
              <w:rPr>
                <w:b/>
                <w:bCs/>
              </w:rPr>
              <w:br/>
            </w:r>
            <w:r>
              <w:rPr>
                <w:rStyle w:val="Emphasis"/>
              </w:rPr>
              <w:t>Ладошки прижаты друг к другу. Пальцы переплетены. Перебираем ими.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  <w:t xml:space="preserve">Висит калач, </w:t>
              <w:br/>
              <w:t xml:space="preserve">Укусить нельзя </w:t>
              <w:br/>
              <w:t>И пройти нельзя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Кольцо</w:t>
            </w:r>
            <w:r>
              <w:rPr>
                <w:b/>
                <w:bCs/>
              </w:rPr>
              <w:br/>
            </w:r>
            <w:r>
              <w:rPr>
                <w:rStyle w:val="Emphasis"/>
              </w:rPr>
              <w:t>Рука опирается на локоть, пальцы зажаты в кулак. Сначала выпрямляются большой и указательный пальцы, соединяются в кольцо. Остальные пальцы распрямляются и разводятся в сторо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Филин</w:t>
            </w:r>
            <w:r>
              <w:rPr/>
              <w:t xml:space="preserve">   </w:t>
              <w:br/>
            </w:r>
            <w:r>
              <w:rPr>
                <w:rStyle w:val="Emphasis"/>
              </w:rPr>
              <w:t>Руки в кулачки, прижаты. Большие пальчики  вверх (ушки), указательные пальцы вместе и вперед: они образуют клюв филина.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  <w:t xml:space="preserve">Днем спит, </w:t>
              <w:br/>
              <w:t xml:space="preserve">Ночью летает, </w:t>
              <w:br/>
              <w:t>Прохожих пугает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Style w:val="StrongEmphasis"/>
              </w:rPr>
              <w:t>Волк и лиса</w:t>
            </w:r>
            <w:r>
              <w:rPr>
                <w:b/>
                <w:bCs/>
              </w:rPr>
              <w:br/>
            </w:r>
            <w:r>
              <w:rPr>
                <w:rStyle w:val="Emphasis"/>
                <w:b/>
                <w:bCs/>
              </w:rPr>
              <w:t xml:space="preserve">Волк. </w:t>
            </w:r>
            <w:r>
              <w:rPr>
                <w:rStyle w:val="Emphasis"/>
              </w:rPr>
              <w:t>Делаем «пароходик», большие пальцы разводим в стороны. Указательные пальцы сгибаются внутрь ладоней и образуют лоб, а остальные в виде «лодочки"  верхнюю и нижнюю челюсти.</w:t>
            </w:r>
          </w:p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>Лиса.</w:t>
            </w:r>
            <w:r>
              <w:rPr/>
              <w:t xml:space="preserve"> </w:t>
            </w:r>
            <w:r>
              <w:rPr>
                <w:rStyle w:val="Emphasis"/>
              </w:rPr>
              <w:t>Выполняем то же самое, но внутрь ладони сгибаем еще мизинцы, чтобы мордочка у лисы бьла острее. Большие пальцы чуть сгибаем.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Одна фигурка превращается в другую.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Лизавета, здравствуй!» </w:t>
              <w:br/>
              <w:t xml:space="preserve">«Как дела, зубастый?»  — </w:t>
              <w:br/>
              <w:t xml:space="preserve">«Хорошо идут дела, </w:t>
              <w:br/>
              <w:t>Голова пока цела!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Крокодил</w:t>
            </w:r>
            <w:r>
              <w:rPr/>
              <w:br/>
            </w:r>
            <w:r>
              <w:rPr>
                <w:rStyle w:val="Emphasis"/>
              </w:rPr>
              <w:t>Ладонь выставлена вперед горизонтально полу. Большой палец под ладонью. Указательный и мизинец согнуты (глаза) и прижаты соответственно к среднему и безымянному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рокодил плывет по речке, </w:t>
              <w:br/>
              <w:t xml:space="preserve">Выпучив свои глаза. </w:t>
              <w:br/>
              <w:t xml:space="preserve">Он зеленый весь, как тина, </w:t>
              <w:br/>
              <w:t>От макушки, до хвоста.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лон</w:t>
            </w:r>
            <w:r>
              <w:rPr>
                <w:b/>
                <w:bCs/>
              </w:rPr>
              <w:br/>
            </w:r>
            <w:r>
              <w:rPr>
                <w:rStyle w:val="Emphasis"/>
              </w:rPr>
              <w:t>Ладонь на себя. Средний палец опущен. С одной сторо¬ны он зажат мизинцем и безымянным, а с другой  указа¬тельным и большим. Шевелить средним пальцем. Качаем всей кистью.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Больше всех на суше он, </w:t>
              <w:br/>
              <w:t xml:space="preserve">Очень, очень добрый слон. </w:t>
              <w:br/>
              <w:t xml:space="preserve">Видно, даже у зверей </w:t>
              <w:br/>
              <w:t>Тот и больше, кто добрей.</w:t>
              <w:br/>
            </w:r>
            <w:r>
              <w:rPr>
                <w:rStyle w:val="Emphasis"/>
              </w:rPr>
              <w:t> Б.Заходер</w:t>
            </w:r>
          </w:p>
          <w:p>
            <w:pPr>
              <w:pStyle w:val="Style14"/>
              <w:spacing w:before="0" w:after="0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rStyle w:val="Emphasis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Emphasis"/>
              </w:rPr>
              <w:t>(поочередно загибаем пальчики)</w:t>
            </w:r>
            <w:r>
              <w:rPr>
                <w:i/>
                <w:iCs/>
              </w:rPr>
              <w:br/>
            </w:r>
            <w:r>
              <w:rPr/>
              <w:t>Этот пальчик — в лес пошел,</w:t>
              <w:br/>
              <w:t>Этот пальчик — гриб нашел,</w:t>
              <w:br/>
              <w:t>Этот пальчик — занял место,</w:t>
              <w:br/>
              <w:t>Этот пальчик — ляжет тесно,</w:t>
              <w:br/>
              <w:t xml:space="preserve">Этот пальчик — много ел, </w:t>
              <w:br/>
              <w:t>Оттого и растолст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Style w:val="Emphasis"/>
              </w:rPr>
              <w:t>(перебирая пальчики, приговариваем)</w:t>
            </w:r>
            <w:r>
              <w:rPr/>
              <w:br/>
              <w:t>Этот пальчик — дедушка,</w:t>
              <w:br/>
              <w:t>Этот пальчик — бабушка,</w:t>
              <w:br/>
              <w:t>Этот пальчик — папенька,</w:t>
              <w:br/>
              <w:t>Этот пальчик — маменька,</w:t>
              <w:br/>
              <w:t>Этот пальчик — Ванечка.</w:t>
            </w:r>
          </w:p>
          <w:p>
            <w:pPr>
              <w:pStyle w:val="Normal"/>
              <w:rPr>
                <w:rStyle w:val="StrongEmphasis"/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rStyle w:val="StrongEmphasis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(</w:t>
            </w:r>
            <w:r>
              <w:rPr>
                <w:rStyle w:val="Emphasis"/>
              </w:rPr>
              <w:t>загибаем пальчики)</w:t>
            </w:r>
            <w:r>
              <w:rPr/>
              <w:br/>
              <w:t>Этот пальчик хочет спать,</w:t>
              <w:br/>
              <w:t>Этот пальчик лег в кровать,</w:t>
              <w:br/>
              <w:t>Этот пальчик лишь вздремнул,</w:t>
              <w:br/>
              <w:t>Этот пальчик уж заснул.</w:t>
              <w:br/>
              <w:t>Этот крепко, крепко спит.</w:t>
              <w:br/>
              <w:t>Тише! Тише, не шумите!</w:t>
              <w:br/>
              <w:t>Солнце красное взойдет,</w:t>
              <w:br/>
              <w:t>Утро ясное придет.</w:t>
              <w:br/>
              <w:t>Будут птички щебетать,</w:t>
              <w:br/>
              <w:t>Будут пальчики вставать!</w:t>
              <w:br/>
              <w:t>(пальчики разгибаются)</w:t>
            </w:r>
          </w:p>
          <w:p>
            <w:pPr>
              <w:pStyle w:val="Style14"/>
              <w:spacing w:before="280" w:after="0"/>
              <w:rPr>
                <w:rStyle w:val="Emphasis"/>
              </w:rPr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(большой пальчик соединяют поочередно с каждым пальчиком)</w:t>
            </w:r>
            <w:r>
              <w:rPr>
                <w:i/>
                <w:iCs/>
              </w:rPr>
              <w:br/>
            </w:r>
            <w:r>
              <w:rPr/>
              <w:t>- Пальчик-мальчик,</w:t>
              <w:br/>
              <w:t>Где ты был?</w:t>
              <w:br/>
              <w:t>- С этим братцем</w:t>
              <w:br/>
              <w:t>В лес ходил.</w:t>
              <w:br/>
              <w:t>С этим братцем</w:t>
              <w:br/>
              <w:t>Щи варил,</w:t>
              <w:br/>
              <w:t>С этим братцем</w:t>
              <w:br/>
              <w:t>Кашу ел.</w:t>
              <w:br/>
              <w:t>С этим братцем</w:t>
              <w:br/>
              <w:t>Песни пел!</w:t>
            </w:r>
          </w:p>
        </w:tc>
      </w:tr>
      <w:tr>
        <w:trPr>
          <w:trHeight w:val="920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rStyle w:val="Emphasis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Ивану-большому — дрова рубить,</w:t>
              <w:br/>
              <w:t>Ваське-указке — воду носить,</w:t>
              <w:br/>
              <w:t>Мишке-среднему — печку топить,</w:t>
              <w:br/>
              <w:t>Гришке-сиротке — кашу варить,</w:t>
              <w:br/>
              <w:t>А крошке Тимошке — песенки петь,</w:t>
              <w:br/>
              <w:t>Песни петь и плясать,</w:t>
              <w:br/>
              <w:t>Родных братьев потешать.</w:t>
            </w:r>
          </w:p>
          <w:p>
            <w:pPr>
              <w:pStyle w:val="Style14"/>
              <w:spacing w:before="280" w:after="0"/>
              <w:rPr>
                <w:rStyle w:val="Emphasis"/>
              </w:rPr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/>
              <w:t xml:space="preserve">Этот пальчик самый толстый, самый сильный и большой! </w:t>
              <w:br/>
              <w:t xml:space="preserve">Этот пальчик для того, чтоб показывать его! </w:t>
              <w:br/>
              <w:t xml:space="preserve">Этот пальчик самый длинный и стоит он в середине! </w:t>
              <w:br/>
              <w:t xml:space="preserve">Этот пальчик безымянный, он избалованный самый! </w:t>
              <w:br/>
              <w:t>А мизинчик хоть и мал, зато ловок и удал!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Style14"/>
        <w:tabs>
          <w:tab w:val="clear" w:pos="708"/>
          <w:tab w:val="center" w:pos="4677" w:leader="none"/>
        </w:tabs>
        <w:spacing w:before="0" w:after="0"/>
        <w:rPr/>
      </w:pPr>
      <w:r>
        <w:rPr/>
        <w:tab/>
        <w:br/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7:28:00Z</dcterms:created>
  <dc:creator>Дима</dc:creator>
  <dc:description/>
  <cp:keywords/>
  <dc:language>en-US</dc:language>
  <cp:lastModifiedBy>user1</cp:lastModifiedBy>
  <cp:lastPrinted>2006-12-08T14:13:00Z</cp:lastPrinted>
  <dcterms:modified xsi:type="dcterms:W3CDTF">2021-04-19T07:07:00Z</dcterms:modified>
  <cp:revision>12</cp:revision>
  <dc:subject/>
  <dc:title>  </dc:title>
</cp:coreProperties>
</file>