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артотека домашних заданий по лексическим темам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для детей 5 – 7 лет с общим недоразвитием ре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900"/>
        <w:gridCol w:w="7200"/>
      </w:tblGrid>
      <w:tr>
        <w:trPr>
          <w:trHeight w:val="1033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ДЕТСКИЙ САД.  ИГРУШКИ.  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 подгот.группа)</w:t>
            </w:r>
          </w:p>
          <w:p>
            <w:pPr>
              <w:pStyle w:val="Normal"/>
              <w:numPr>
                <w:ilvl w:val="0"/>
                <w:numId w:val="4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игрушки, которые есть у тебя дома. Отметь внешние признаки каждой игрушки.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>(</w:t>
            </w:r>
            <w:r>
              <w:rPr>
                <w:i/>
                <w:color w:val="0070C0"/>
              </w:rPr>
              <w:t xml:space="preserve">У меня дома есть зайчик, он мягкий, пушистый, беленький). 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з чего сделана игрушка. Какая она?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  <w:color w:val="0070C0"/>
              </w:rPr>
              <w:t xml:space="preserve">- Машинка сделана из железа – она </w:t>
            </w:r>
            <w:r>
              <w:rPr>
                <w:i/>
                <w:color w:val="0070C0"/>
                <w:u w:val="single"/>
              </w:rPr>
              <w:t>железная.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  <w:color w:val="0070C0"/>
              </w:rPr>
              <w:t>- Самолёт сделан из пластмассы – он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Матрёшка сделана из дерева – она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Мишка сделан из плюша – он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Мяч сделан из резины – он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Вчера, сегодня,  завтра»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>(отвечать полным предложением)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color w:val="0070C0"/>
              </w:rPr>
              <w:t xml:space="preserve">- </w:t>
            </w:r>
            <w:r>
              <w:rPr>
                <w:i/>
                <w:color w:val="0070C0"/>
              </w:rPr>
              <w:t>С какой игрушкой ты играл вчера?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С какой игрушкой ты играешь сегодня?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С какой игрушкой ты будешь играть завтра?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Кто работает в детском саду? (перечислить профессии)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(В детском саду работают …)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Выучить стихотворение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«Наша Маша рано встала,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Кукол всех пересчитала,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Две матрёшки – на окошке,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ве Танюшки – на подушке,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ве Иринки – на перинке,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А Петрушка в колпаке –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 дубовом сундуке»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рисовать в тетради на листе слева 1 большой мяч, а справа – 3 маленьких мячика.</w:t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ОСЕНЬ.  ПЕРИОДЫ ОСЕНИ. </w:t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ОСЕННИЕ МЕСЯЦЫ.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 подгруппа)</w:t>
            </w:r>
          </w:p>
          <w:p>
            <w:pPr>
              <w:pStyle w:val="Normal"/>
              <w:ind w:right="432" w:hanging="0"/>
              <w:rPr/>
            </w:pPr>
            <w:r>
              <w:rPr>
                <w:color w:val="0070C0"/>
                <w:sz w:val="28"/>
                <w:szCs w:val="28"/>
              </w:rPr>
              <w:t xml:space="preserve">    </w:t>
            </w:r>
            <w:r>
              <w:rPr>
                <w:color w:val="0070C0"/>
              </w:rPr>
              <w:t>1. Ответь на вопросы полным предложением.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Какое сейчас время года?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Какие осенние месяцы ты знаешь? (выучить)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Скажи,  какая это осень?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 xml:space="preserve">- Если осень наступила </w:t>
            </w:r>
            <w:r>
              <w:rPr>
                <w:i/>
                <w:color w:val="0070C0"/>
                <w:u w:val="single"/>
              </w:rPr>
              <w:t>рано</w:t>
            </w:r>
            <w:r>
              <w:rPr>
                <w:i/>
                <w:color w:val="0070C0"/>
              </w:rPr>
              <w:t>, то осень …(какая?)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 xml:space="preserve">- Если осень наступила </w:t>
            </w:r>
            <w:r>
              <w:rPr>
                <w:i/>
                <w:color w:val="0070C0"/>
                <w:u w:val="single"/>
              </w:rPr>
              <w:t>поздно</w:t>
            </w:r>
            <w:r>
              <w:rPr>
                <w:i/>
                <w:color w:val="0070C0"/>
              </w:rPr>
              <w:t>, то осень … (какая?)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Ответь на вопросы» (употребление в речи глаголов в разных временных формах).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    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               </w:t>
            </w:r>
            <w:r>
              <w:rPr>
                <w:color w:val="0070C0"/>
              </w:rPr>
              <w:t>ВЕТЕР        ДОЖДЬ         ТРАВА         ЛИСТЬЯ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color w:val="0070C0"/>
              </w:rPr>
              <w:t xml:space="preserve">Что делает?       </w:t>
            </w:r>
            <w:r>
              <w:rPr>
                <w:i/>
                <w:color w:val="0070C0"/>
              </w:rPr>
              <w:t xml:space="preserve">Дует              </w:t>
            </w:r>
            <w:r>
              <w:rPr>
                <w:color w:val="0070C0"/>
              </w:rPr>
              <w:t>…                    …                  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color w:val="0070C0"/>
              </w:rPr>
              <w:t xml:space="preserve">Что сделает?     </w:t>
            </w:r>
            <w:r>
              <w:rPr>
                <w:i/>
                <w:color w:val="0070C0"/>
              </w:rPr>
              <w:t xml:space="preserve">Подует          </w:t>
            </w:r>
            <w:r>
              <w:rPr>
                <w:color w:val="0070C0"/>
              </w:rPr>
              <w:t>…                    …                   …</w:t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  <w:t>Что делал?         Дул                …                    …                  …</w:t>
            </w:r>
          </w:p>
          <w:p>
            <w:pPr>
              <w:pStyle w:val="Normal"/>
              <w:ind w:right="432" w:hanging="0"/>
              <w:rPr/>
            </w:pPr>
            <w:r>
              <w:rPr>
                <w:color w:val="0070C0"/>
              </w:rPr>
              <w:t xml:space="preserve">Что будет         </w:t>
            </w:r>
            <w:r>
              <w:rPr>
                <w:i/>
                <w:color w:val="0070C0"/>
              </w:rPr>
              <w:t xml:space="preserve">Будет дуть     </w:t>
            </w:r>
            <w:r>
              <w:rPr>
                <w:color w:val="0070C0"/>
              </w:rPr>
              <w:t xml:space="preserve"> …                    …                  …</w:t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</w:t>
            </w:r>
            <w:r>
              <w:rPr>
                <w:color w:val="0070C0"/>
              </w:rPr>
              <w:t xml:space="preserve">делать?                           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Угадай слово» (использование в речи глаголов в единственном и множественном числе).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  <w:color w:val="0070C0"/>
              </w:rPr>
              <w:t>- Ветер ду</w:t>
            </w:r>
            <w:r>
              <w:rPr>
                <w:b/>
                <w:i/>
                <w:color w:val="0070C0"/>
                <w:u w:val="single"/>
              </w:rPr>
              <w:t>ет</w:t>
            </w:r>
            <w:r>
              <w:rPr>
                <w:i/>
                <w:color w:val="0070C0"/>
              </w:rPr>
              <w:t>, а ветры … (ду</w:t>
            </w:r>
            <w:r>
              <w:rPr>
                <w:b/>
                <w:i/>
                <w:color w:val="0070C0"/>
                <w:u w:val="single"/>
              </w:rPr>
              <w:t>ют</w:t>
            </w:r>
            <w:r>
              <w:rPr>
                <w:i/>
                <w:color w:val="0070C0"/>
              </w:rPr>
              <w:t>).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  <w:color w:val="0070C0"/>
              </w:rPr>
              <w:t>- Птица улета</w:t>
            </w:r>
            <w:r>
              <w:rPr>
                <w:b/>
                <w:i/>
                <w:color w:val="0070C0"/>
                <w:u w:val="single"/>
              </w:rPr>
              <w:t>ет</w:t>
            </w:r>
            <w:r>
              <w:rPr>
                <w:i/>
                <w:color w:val="0070C0"/>
              </w:rPr>
              <w:t>, а птицы …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  <w:color w:val="0070C0"/>
              </w:rPr>
              <w:t>- Лист желте</w:t>
            </w:r>
            <w:r>
              <w:rPr>
                <w:b/>
                <w:i/>
                <w:color w:val="0070C0"/>
                <w:u w:val="single"/>
              </w:rPr>
              <w:t>ет</w:t>
            </w:r>
            <w:r>
              <w:rPr>
                <w:i/>
                <w:color w:val="0070C0"/>
              </w:rPr>
              <w:t>, а листья …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  <w:color w:val="0070C0"/>
              </w:rPr>
              <w:t>- Дождь морос</w:t>
            </w:r>
            <w:r>
              <w:rPr>
                <w:b/>
                <w:i/>
                <w:color w:val="0070C0"/>
                <w:u w:val="single"/>
              </w:rPr>
              <w:t>ит</w:t>
            </w:r>
            <w:r>
              <w:rPr>
                <w:i/>
                <w:color w:val="0070C0"/>
              </w:rPr>
              <w:t>, а дожди …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  <w:color w:val="0070C0"/>
              </w:rPr>
              <w:t>- Холод наступа</w:t>
            </w:r>
            <w:r>
              <w:rPr>
                <w:b/>
                <w:i/>
                <w:color w:val="0070C0"/>
                <w:u w:val="single"/>
              </w:rPr>
              <w:t>ет</w:t>
            </w:r>
            <w:r>
              <w:rPr>
                <w:i/>
                <w:color w:val="0070C0"/>
              </w:rPr>
              <w:t>, а холода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color w:val="0070C0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Выучить стихотворение.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На тёплый юг летит журавль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золотил листву сентябрь.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орвал листву с ветвей октябрь.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крыл листву снежком ноябрь».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  <w:sz w:val="28"/>
                <w:szCs w:val="28"/>
                <w:u w:val="single"/>
              </w:rPr>
            </w:pPr>
            <w:r>
              <w:rPr>
                <w:i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ОВОЩИ.   СРАВНЕНИЕ ОВОЩЕЙ.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ТРУД   ВЗРОСЛЫХ   НА   ОГОРОДЕ   ОСЕНЬЮ.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Назови ласково»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гурец – огурчик                        лук -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мидор - …                              чеснок -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горох - …                                   картофель -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орковь - …                              капуста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ак называется пища  из овощей?»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Пюре из картофеля – картофельное пюре.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Салат из огурцов -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Сок из моркови -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Суп из гороха -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Пирог из капусты -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равнение овощей». Закончить предложение, а затем повторить его полностью.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Помидор круглый, а огурец  …  (овальный)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Морковь продолговатая, а тыква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Лук горький, а морковь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Огурец зелёный, а свёкла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Редис  мелкий, а редька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Тыква круглая, а кабачок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Ответить на вопросы:</w:t>
            </w:r>
          </w:p>
          <w:p>
            <w:pPr>
              <w:pStyle w:val="Normal"/>
              <w:ind w:right="432" w:hanging="0"/>
              <w:rPr/>
            </w:pPr>
            <w:r>
              <w:rPr>
                <w:i/>
                <w:color w:val="0070C0"/>
              </w:rPr>
              <w:t xml:space="preserve">      </w:t>
            </w:r>
            <w:r>
              <w:rPr>
                <w:b/>
                <w:i/>
                <w:color w:val="0070C0"/>
              </w:rPr>
              <w:t>«Брат сестру свою зовёт на прополку в огород».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>Кто зовёт? ….    Кого зовёт?  ….        Зачем зовёт? ….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color w:val="0070C0"/>
              </w:rPr>
              <w:t>5.</w:t>
            </w:r>
            <w:r>
              <w:rPr>
                <w:i/>
                <w:color w:val="0070C0"/>
              </w:rPr>
              <w:t xml:space="preserve">    </w:t>
            </w:r>
            <w:r>
              <w:rPr>
                <w:color w:val="0070C0"/>
              </w:rPr>
              <w:t>Выучить стихотворение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Раз, два, три, четыре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ети овощи учили: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ук, редиска, кабачок,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                </w:t>
            </w:r>
            <w:r>
              <w:rPr>
                <w:i/>
                <w:color w:val="0070C0"/>
              </w:rPr>
              <w:t>Хрен, морковка, чесночок».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ФРУКТЫ. ТРУД ВЗРОСЛЫХ В САДУ.</w:t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СРАВНЕНИЕ «САД – ОГОРОД».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24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600" w:right="432" w:hanging="360"/>
              <w:rPr>
                <w:color w:val="0070C0"/>
              </w:rPr>
            </w:pPr>
            <w:r>
              <w:rPr>
                <w:color w:val="0070C0"/>
              </w:rPr>
              <w:t>«Составь предложение».  Взрослый называет пары слов и просит ребёнка сказать, что из этих фруктов он съест сам, а что отдаст другу.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Яблоко – груша  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(Яблоко я съем сам, а грушу отдам другу).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ерсик – апельсин  …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анан – лимон       …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андарин – киви   …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Абрикос – слива    …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600" w:right="432" w:hanging="360"/>
              <w:rPr>
                <w:color w:val="0070C0"/>
              </w:rPr>
            </w:pPr>
            <w:r>
              <w:rPr>
                <w:color w:val="0070C0"/>
              </w:rPr>
              <w:t>«Четвёртый лишний».  Что  лишнее и почему?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Яблоко, груша, помидор, апельсин.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лива, персик, абрикос, компот.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600" w:right="432" w:hanging="360"/>
              <w:rPr>
                <w:color w:val="0070C0"/>
              </w:rPr>
            </w:pPr>
            <w:r>
              <w:rPr>
                <w:color w:val="0070C0"/>
              </w:rPr>
              <w:t>«Назови сок»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з лимона  сок  …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з апельсина сок …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з яблока сок …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з сливы сок …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27" w:leader="none"/>
              </w:tabs>
              <w:ind w:left="600" w:right="432" w:hanging="360"/>
              <w:rPr>
                <w:color w:val="0070C0"/>
              </w:rPr>
            </w:pPr>
            <w:r>
              <w:rPr>
                <w:color w:val="0070C0"/>
              </w:rPr>
              <w:t>Составить рассказ – описание «Мой любимый фрукт» по вопросам:  Как называется?  Где растёт? Какой он по форме, цвету, вкусу? Что из него можно приготовить?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60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24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  <w:sz w:val="28"/>
                <w:szCs w:val="28"/>
                <w:u w:val="single"/>
              </w:rPr>
            </w:pPr>
            <w:r>
              <w:rPr>
                <w:i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60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ДЕРЕВЬЯ: ЛИСТВЕННЫЕ И ХВОЙНЫЕ</w:t>
            </w:r>
          </w:p>
          <w:p>
            <w:pPr>
              <w:pStyle w:val="Normal"/>
              <w:ind w:left="60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 xml:space="preserve">( 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60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ind w:left="96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Ответь на вопрос: «Какие деревья растут в лесу?»</w:t>
            </w:r>
          </w:p>
          <w:p>
            <w:pPr>
              <w:pStyle w:val="Normal"/>
              <w:tabs>
                <w:tab w:val="clear" w:pos="708"/>
                <w:tab w:val="left" w:pos="2832" w:leader="none"/>
              </w:tabs>
              <w:ind w:left="960" w:right="432" w:hanging="0"/>
              <w:rPr/>
            </w:pPr>
            <w:r>
              <w:rPr>
                <w:i/>
                <w:color w:val="0070C0"/>
              </w:rPr>
              <w:t>В лесу растут осины, …(</w:t>
            </w:r>
            <w:r>
              <w:rPr>
                <w:color w:val="0070C0"/>
              </w:rPr>
              <w:t>продолжить перечисление</w:t>
            </w:r>
            <w:r>
              <w:rPr>
                <w:i/>
                <w:color w:val="0070C0"/>
              </w:rPr>
              <w:t>)</w:t>
            </w:r>
          </w:p>
          <w:p>
            <w:pPr>
              <w:pStyle w:val="Normal"/>
              <w:ind w:right="432" w:hanging="0"/>
              <w:rPr/>
            </w:pPr>
            <w:r>
              <w:rPr>
                <w:color w:val="0070C0"/>
              </w:rPr>
              <w:t xml:space="preserve">               </w:t>
            </w:r>
            <w:r>
              <w:rPr>
                <w:i/>
                <w:color w:val="0070C0"/>
              </w:rPr>
              <w:t>Хвойные деревья – это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 </w:t>
            </w:r>
            <w:r>
              <w:rPr>
                <w:i/>
                <w:color w:val="0070C0"/>
              </w:rPr>
              <w:t>Лиственные деревья – это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642" w:leader="none"/>
                <w:tab w:val="left" w:pos="957" w:leader="none"/>
                <w:tab w:val="left" w:pos="1362" w:leader="none"/>
              </w:tabs>
              <w:ind w:right="432" w:hanging="0"/>
              <w:rPr/>
            </w:pPr>
            <w:r>
              <w:rPr>
                <w:i/>
                <w:color w:val="0070C0"/>
              </w:rPr>
              <w:t xml:space="preserve">          </w:t>
            </w:r>
            <w:r>
              <w:rPr>
                <w:color w:val="0070C0"/>
              </w:rPr>
              <w:t>2.        «Один – много»</w:t>
            </w:r>
          </w:p>
          <w:p>
            <w:pPr>
              <w:pStyle w:val="Normal"/>
              <w:tabs>
                <w:tab w:val="clear" w:pos="708"/>
                <w:tab w:val="left" w:pos="987" w:leader="none"/>
              </w:tabs>
              <w:ind w:right="432" w:hanging="0"/>
              <w:rPr/>
            </w:pPr>
            <w:r>
              <w:rPr>
                <w:color w:val="0070C0"/>
              </w:rPr>
              <w:t xml:space="preserve">                </w:t>
            </w:r>
            <w:r>
              <w:rPr>
                <w:i/>
                <w:color w:val="0070C0"/>
              </w:rPr>
              <w:t>дерево – деревья – много деревьев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  </w:t>
            </w:r>
            <w:r>
              <w:rPr>
                <w:i/>
                <w:color w:val="0070C0"/>
              </w:rPr>
              <w:t>лист - …            -    много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  </w:t>
            </w:r>
            <w:r>
              <w:rPr>
                <w:i/>
                <w:color w:val="0070C0"/>
              </w:rPr>
              <w:t>куст – кусты – много кустов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  </w:t>
            </w:r>
            <w:r>
              <w:rPr>
                <w:i/>
                <w:color w:val="0070C0"/>
              </w:rPr>
              <w:t>ствол - …           -   много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  </w:t>
            </w:r>
            <w:r>
              <w:rPr>
                <w:i/>
                <w:color w:val="0070C0"/>
              </w:rPr>
              <w:t>ветка - …          -    много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1542" w:leader="none"/>
              </w:tabs>
              <w:ind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    </w:t>
            </w:r>
            <w:r>
              <w:rPr>
                <w:color w:val="0070C0"/>
              </w:rPr>
              <w:t>3.        «Назови листочек и ветку дерева»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color w:val="0070C0"/>
              </w:rPr>
              <w:t xml:space="preserve">               </w:t>
            </w:r>
            <w:r>
              <w:rPr>
                <w:i/>
                <w:color w:val="0070C0"/>
              </w:rPr>
              <w:t>у клёна лист – кленов</w:t>
            </w:r>
            <w:r>
              <w:rPr>
                <w:b/>
                <w:i/>
                <w:color w:val="0070C0"/>
              </w:rPr>
              <w:t>ый</w:t>
            </w:r>
            <w:r>
              <w:rPr>
                <w:i/>
                <w:color w:val="0070C0"/>
              </w:rPr>
              <w:t>, а ветка - кленов</w:t>
            </w:r>
            <w:r>
              <w:rPr>
                <w:b/>
                <w:i/>
                <w:color w:val="0070C0"/>
              </w:rPr>
              <w:t>ая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 </w:t>
            </w:r>
            <w:r>
              <w:rPr>
                <w:i/>
                <w:color w:val="0070C0"/>
              </w:rPr>
              <w:t>у дуба лист - …              , а ветка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 </w:t>
            </w:r>
            <w:r>
              <w:rPr>
                <w:i/>
                <w:color w:val="0070C0"/>
              </w:rPr>
              <w:t>у берёзы лист - …          , а ветка - …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 </w:t>
            </w:r>
            <w:r>
              <w:rPr>
                <w:i/>
                <w:color w:val="0070C0"/>
              </w:rPr>
              <w:t>у рябины лист - …         , а ветка - …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</w:tabs>
              <w:ind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    </w:t>
            </w:r>
            <w:r>
              <w:rPr>
                <w:color w:val="0070C0"/>
              </w:rPr>
              <w:t>4.        «Сосчитай до5»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432" w:hanging="0"/>
              <w:rPr/>
            </w:pPr>
            <w:r>
              <w:rPr>
                <w:i/>
                <w:color w:val="0070C0"/>
              </w:rPr>
              <w:t xml:space="preserve">              </w:t>
            </w:r>
            <w:r>
              <w:rPr>
                <w:i/>
                <w:color w:val="0070C0"/>
              </w:rPr>
              <w:t>один дубовый листочек, два дубо</w:t>
            </w:r>
            <w:r>
              <w:rPr>
                <w:i/>
                <w:color w:val="0070C0"/>
                <w:u w:val="single"/>
              </w:rPr>
              <w:t>вых</w:t>
            </w:r>
            <w:r>
              <w:rPr>
                <w:i/>
                <w:color w:val="0070C0"/>
              </w:rPr>
              <w:t xml:space="preserve"> листочка,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 </w:t>
            </w:r>
            <w:r>
              <w:rPr>
                <w:i/>
                <w:color w:val="0070C0"/>
              </w:rPr>
              <w:t>три …                четыре …              пять…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432" w:hanging="0"/>
              <w:rPr/>
            </w:pPr>
            <w:r>
              <w:rPr>
                <w:i/>
                <w:color w:val="0070C0"/>
              </w:rPr>
              <w:t xml:space="preserve">              </w:t>
            </w:r>
            <w:r>
              <w:rPr>
                <w:i/>
                <w:color w:val="0070C0"/>
              </w:rPr>
              <w:t>одна берёзовая ветка, две берёзов</w:t>
            </w:r>
            <w:r>
              <w:rPr>
                <w:i/>
                <w:color w:val="0070C0"/>
                <w:u w:val="single"/>
              </w:rPr>
              <w:t>ые</w:t>
            </w:r>
            <w:r>
              <w:rPr>
                <w:i/>
                <w:color w:val="0070C0"/>
              </w:rPr>
              <w:t xml:space="preserve"> ветки,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</w:t>
            </w:r>
            <w:r>
              <w:rPr>
                <w:i/>
                <w:color w:val="0070C0"/>
              </w:rPr>
              <w:t>три …                четыре …               пять…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</w:tabs>
              <w:ind w:left="24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</w:t>
            </w:r>
            <w:r>
              <w:rPr>
                <w:color w:val="0070C0"/>
              </w:rPr>
              <w:t>5.        «Исправь ошибки  Незнайки и скажи правильно»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</w:t>
            </w:r>
            <w:r>
              <w:rPr>
                <w:i/>
                <w:color w:val="0070C0"/>
              </w:rPr>
              <w:t>На клёне желтеют берёзовые листья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</w:t>
            </w:r>
            <w:r>
              <w:rPr>
                <w:i/>
                <w:color w:val="0070C0"/>
              </w:rPr>
              <w:t>Когда идёт дождь, то на улице сухо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792" w:leader="none"/>
                <w:tab w:val="left" w:pos="1332" w:leader="none"/>
              </w:tabs>
              <w:ind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792" w:leader="none"/>
                <w:tab w:val="left" w:pos="1332" w:leader="none"/>
              </w:tabs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792" w:leader="none"/>
                <w:tab w:val="left" w:pos="1332" w:leader="none"/>
              </w:tabs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</w:t>
            </w:r>
            <w:r>
              <w:rPr>
                <w:color w:val="0070C0"/>
              </w:rPr>
              <w:t xml:space="preserve"> </w:t>
            </w:r>
          </w:p>
          <w:p>
            <w:pPr>
              <w:pStyle w:val="Normal"/>
              <w:ind w:left="540" w:right="432" w:hanging="0"/>
              <w:jc w:val="center"/>
              <w:rPr>
                <w:i/>
                <w:i/>
                <w:color w:val="0070C0"/>
                <w:sz w:val="28"/>
                <w:szCs w:val="28"/>
                <w:u w:val="single"/>
              </w:rPr>
            </w:pPr>
            <w:r>
              <w:rPr>
                <w:i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54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ЯГОДЫ: САДОВЫЕ И ЛЕСНЫЕ, </w:t>
            </w:r>
          </w:p>
          <w:p>
            <w:pPr>
              <w:pStyle w:val="Normal"/>
              <w:ind w:left="54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СЪЕДОБНЫЕ И ЯДОВИТЫЕ</w:t>
            </w:r>
          </w:p>
          <w:p>
            <w:pPr>
              <w:pStyle w:val="Normal"/>
              <w:ind w:left="54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(I   подгруппа)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54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540" w:right="432" w:hanging="0"/>
              <w:rPr>
                <w:color w:val="0070C0"/>
              </w:rPr>
            </w:pPr>
            <w:r>
              <w:rPr>
                <w:color w:val="0070C0"/>
              </w:rPr>
              <w:t>1.  «Садовые и лесные ягоды»</w:t>
            </w:r>
          </w:p>
          <w:p>
            <w:pPr>
              <w:pStyle w:val="Normal"/>
              <w:ind w:left="540" w:right="432" w:hanging="0"/>
              <w:rPr/>
            </w:pPr>
            <w:r>
              <w:rPr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 xml:space="preserve">Садовые ягоды – это клубника, </w:t>
            </w:r>
            <w:r>
              <w:rPr>
                <w:color w:val="0070C0"/>
              </w:rPr>
              <w:t>… (продолжить)</w:t>
            </w:r>
          </w:p>
          <w:p>
            <w:pPr>
              <w:pStyle w:val="Normal"/>
              <w:ind w:left="540" w:right="432" w:hanging="0"/>
              <w:rPr/>
            </w:pPr>
            <w:r>
              <w:rPr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Лесные ягоды – это земляника,</w:t>
            </w:r>
            <w:r>
              <w:rPr>
                <w:color w:val="0070C0"/>
              </w:rPr>
              <w:t xml:space="preserve"> … (продолжить)</w:t>
            </w:r>
          </w:p>
          <w:p>
            <w:pPr>
              <w:pStyle w:val="Normal"/>
              <w:ind w:left="54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ind w:left="960" w:right="432" w:hanging="360"/>
              <w:rPr>
                <w:color w:val="0070C0"/>
              </w:rPr>
            </w:pPr>
            <w:r>
              <w:rPr>
                <w:color w:val="0070C0"/>
              </w:rPr>
              <w:t>«Великан и Гномик»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 Великана клубника, а у Гномика клубничка.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 Великана черника, а у Гномика …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 Великана крыжовник, а у Гномика …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 Великана брусника, а у Гномика …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 Великана земляника,  а у Гномика …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ind w:left="960" w:right="432" w:hanging="360"/>
              <w:rPr>
                <w:color w:val="0070C0"/>
              </w:rPr>
            </w:pPr>
            <w:r>
              <w:rPr>
                <w:color w:val="0070C0"/>
              </w:rPr>
              <w:t>«Варим варенье  и делаем сок из ягод»</w:t>
            </w:r>
          </w:p>
          <w:p>
            <w:pPr>
              <w:pStyle w:val="Normal"/>
              <w:ind w:left="60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                                </w:t>
            </w:r>
            <w:r>
              <w:rPr>
                <w:color w:val="0070C0"/>
              </w:rPr>
              <w:t xml:space="preserve">ВАРЕНЬЕ              СОК    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з облепихи              облепихов</w:t>
            </w:r>
            <w:r>
              <w:rPr>
                <w:b/>
                <w:i/>
                <w:color w:val="0070C0"/>
              </w:rPr>
              <w:t xml:space="preserve">ое </w:t>
            </w:r>
            <w:r>
              <w:rPr>
                <w:i/>
                <w:color w:val="0070C0"/>
              </w:rPr>
              <w:t xml:space="preserve">            облепихов</w:t>
            </w:r>
            <w:r>
              <w:rPr>
                <w:b/>
                <w:i/>
                <w:color w:val="0070C0"/>
              </w:rPr>
              <w:t>ый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з малины                         …                            …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з земляники                      …                           …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з клубники                        …                           …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з ежевики                        …                            …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з черники                          …                           …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з брусники                        …                           …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з клюквы                           …                           …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ind w:left="960" w:right="432" w:hanging="360"/>
              <w:rPr>
                <w:color w:val="0070C0"/>
              </w:rPr>
            </w:pPr>
            <w:r>
              <w:rPr>
                <w:color w:val="0070C0"/>
              </w:rPr>
              <w:t>«Что лишнее и почему?»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лубника, малина, тыква, ежевика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Апельсин, яблоко, банан, клюква</w:t>
            </w:r>
          </w:p>
          <w:p>
            <w:pPr>
              <w:pStyle w:val="Normal"/>
              <w:ind w:left="60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ерёза, смородина, дуб, клён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ГРИБЫ: СЪЕДОБНЫЕ  И ЯДОВИТЫЕ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Подбери слово». Что можно делать с грибами?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  <w:color w:val="0070C0"/>
              </w:rPr>
              <w:t>Грибы можно искать, …</w:t>
            </w:r>
            <w:r>
              <w:rPr>
                <w:color w:val="0070C0"/>
              </w:rPr>
              <w:t>(продолжить перечисление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ъедобные – несъедобные»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>Взрослый перечисляет названия грибов, а ребёнок говорит: «съедобные» или «несъедобные» (ответы ребёнка записать в два столбика).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Опята, сыроежки, поганки, белые  грибы,  мухоморы, грузди, свинушки, волнушки, лисички, желчные  грибы, подберёзовики, паутинники, подосиновики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  <w:color w:val="0070C0"/>
                <w:u w:val="single"/>
              </w:rPr>
              <w:t>Съедобные</w:t>
            </w:r>
            <w:r>
              <w:rPr>
                <w:i/>
                <w:color w:val="0070C0"/>
              </w:rPr>
              <w:t xml:space="preserve">                             </w:t>
            </w:r>
            <w:r>
              <w:rPr>
                <w:i/>
                <w:color w:val="0070C0"/>
                <w:u w:val="single"/>
              </w:rPr>
              <w:t>Несъедобные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  <w:color w:val="0070C0"/>
              </w:rPr>
              <w:t xml:space="preserve"> …                                               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рыжая лисичка, две рыжие лисички, три …, четыре …,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красный мухомор, два красных мухомора, три …, четыре …,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белый гриб, два белых гриба, три …, четыре …,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Что лишнее и почему?»</w:t>
            </w:r>
          </w:p>
          <w:p>
            <w:pPr>
              <w:pStyle w:val="Normal"/>
              <w:ind w:right="432" w:hanging="0"/>
              <w:rPr/>
            </w:pPr>
            <w:r>
              <w:rPr>
                <w:color w:val="0070C0"/>
              </w:rPr>
              <w:t xml:space="preserve">             </w:t>
            </w:r>
            <w:r>
              <w:rPr>
                <w:i/>
                <w:color w:val="0070C0"/>
              </w:rPr>
              <w:t>Белый гриб, волнушка, клюква, опята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ерника, ежевика, мухомор, малина.</w:t>
            </w:r>
          </w:p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432" w:hanging="360"/>
              <w:rPr/>
            </w:pPr>
            <w:r>
              <w:rPr>
                <w:color w:val="0070C0"/>
              </w:rPr>
              <w:t xml:space="preserve">Назвать гриб на звук [М] - </w:t>
            </w:r>
            <w:r>
              <w:rPr>
                <w:i/>
                <w:color w:val="0070C0"/>
              </w:rPr>
              <w:t>маслята, мухомор;</w:t>
            </w:r>
            <w:r>
              <w:rPr>
                <w:color w:val="0070C0"/>
              </w:rPr>
              <w:t xml:space="preserve"> [Ль] - ..., [В] - ..., [С] - ..., [Г] - …,  [Бь] - …,  [П] - ....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</w:t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ОДЕЖДА, ОБУВЬ, ГОЛОВНЫЕ УБОРЫ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ind w:left="720" w:right="432" w:hanging="360"/>
              <w:rPr/>
            </w:pPr>
            <w:r>
              <w:rPr>
                <w:color w:val="0070C0"/>
              </w:rPr>
              <w:t xml:space="preserve">Назови свою одежду: </w:t>
            </w:r>
            <w:r>
              <w:rPr>
                <w:i/>
                <w:color w:val="0070C0"/>
              </w:rPr>
              <w:t>куртка,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color w:val="0070C0"/>
              </w:rPr>
              <w:t xml:space="preserve">Назови свою обувь:  </w:t>
            </w:r>
            <w:r>
              <w:rPr>
                <w:i/>
                <w:color w:val="0070C0"/>
              </w:rPr>
              <w:t>сапоги,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color w:val="0070C0"/>
              </w:rPr>
              <w:t xml:space="preserve">Назови свои головные уборы: </w:t>
            </w:r>
            <w:r>
              <w:rPr>
                <w:i/>
                <w:color w:val="0070C0"/>
              </w:rPr>
              <w:t>шапка,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color w:val="0070C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Один – мног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шапка   –  шапки   –     много шапок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латок - …   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юбка -    …    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латье -  …  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отинок - …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апог - …     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Исправь ошибки Незнайки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оя сапоги, мой шапка, моё перчатки, мои шарф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Назови,  какие эти предметы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апоги из резины – резиновые сапоги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шапка из шерсти -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  <w:color w:val="0070C0"/>
              </w:rPr>
              <w:t>перчатки из кожи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шляпа из соломы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шуба из меха лисы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Посчитаем парами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пара сапог, две пары сапог … пять пар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пара туфлей, две пары … пять пар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пара перчаток, две пары … пять пар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ПОСУДА. ВИДЫ ПОСУДЫ: 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ЧАЙНАЯ, КОФЕЙНАЯ, КУХОННАЯ, СТОЛОВАЯ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Назови предмет посуды на звук: 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color w:val="0070C0"/>
              </w:rPr>
              <w:t xml:space="preserve">[ч] – </w:t>
            </w:r>
            <w:r>
              <w:rPr>
                <w:i/>
                <w:color w:val="0070C0"/>
              </w:rPr>
              <w:t>чайник, …</w:t>
            </w:r>
            <w:r>
              <w:rPr>
                <w:color w:val="0070C0"/>
              </w:rPr>
              <w:t xml:space="preserve">    [б] - …  [н] - …  [вь] - …  [л] - … </w:t>
            </w:r>
          </w:p>
          <w:p>
            <w:pPr>
              <w:pStyle w:val="Normal"/>
              <w:ind w:left="720" w:right="432" w:hanging="0"/>
              <w:rPr>
                <w:color w:val="0070C0"/>
                <w:lang w:val="en-US"/>
              </w:rPr>
            </w:pPr>
            <w:r>
              <w:rPr>
                <w:color w:val="0070C0"/>
              </w:rPr>
              <w:t xml:space="preserve">[к] - …       [с] - …         </w:t>
            </w:r>
            <w:r>
              <w:rPr>
                <w:color w:val="0070C0"/>
                <w:lang w:val="en-US"/>
              </w:rPr>
              <w:t>[</w:t>
            </w:r>
            <w:r>
              <w:rPr>
                <w:color w:val="0070C0"/>
              </w:rPr>
              <w:t>т</w:t>
            </w:r>
            <w:r>
              <w:rPr>
                <w:color w:val="0070C0"/>
                <w:lang w:val="en-US"/>
              </w:rPr>
              <w:t>]</w:t>
            </w:r>
            <w:r>
              <w:rPr>
                <w:color w:val="0070C0"/>
              </w:rPr>
              <w:t xml:space="preserve"> - …           </w:t>
            </w:r>
            <w:r>
              <w:rPr>
                <w:color w:val="0070C0"/>
                <w:lang w:val="en-US"/>
              </w:rPr>
              <w:t>[</w:t>
            </w:r>
            <w:r>
              <w:rPr>
                <w:color w:val="0070C0"/>
              </w:rPr>
              <w:t>мь</w:t>
            </w:r>
            <w:r>
              <w:rPr>
                <w:color w:val="0070C0"/>
                <w:lang w:val="en-US"/>
              </w:rPr>
              <w:t>]</w:t>
            </w:r>
            <w:r>
              <w:rPr>
                <w:color w:val="0070C0"/>
              </w:rPr>
              <w:t xml:space="preserve"> - … </w:t>
            </w:r>
          </w:p>
          <w:p>
            <w:pPr>
              <w:pStyle w:val="Normal"/>
              <w:ind w:left="720" w:right="432" w:hanging="0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Где живут продукты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ахар живёт в сахарнице          соль живёт в ( солонке)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сухари живут в …                      масло живёт в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перец живёт в …                        чай живёт в  (чайнике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елёдка живёт в …                    кофе живёт в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алат живёт в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нфеты живут в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Объясни, что делает этот предмет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ясорубка – рубит мясо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амовар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вощерезка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хлеборезка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оковыжималка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яйцерезка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еснокодавка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Назови эту посуду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айная посуда – это самовар,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фейная посуда – это кофейник,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толовая посуда – это супница,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ухонная посуда – это кастрюля,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ПРОДУКТЫ ПИТАНИЯ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акие ты знаешь продукты питания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олочные: кефир, … (перечислить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ясные продукты: сосиски,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Рыбные продукты: рыба копчёная,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Хлебобулочные изделия: хлеб,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ндитерские изделия: мармелад,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ind w:left="720" w:right="432" w:hanging="360"/>
              <w:rPr/>
            </w:pPr>
            <w:r>
              <w:rPr>
                <w:color w:val="0070C0"/>
              </w:rPr>
              <w:t>«</w:t>
            </w:r>
            <w:r>
              <w:rPr>
                <w:color w:val="0070C0"/>
                <w:lang w:val="en-US"/>
              </w:rPr>
              <w:t>Что лишнее и почему?</w:t>
            </w:r>
            <w:r>
              <w:rPr>
                <w:color w:val="0070C0"/>
              </w:rPr>
              <w:t>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олоко, сыр, огурец, сметана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арделька, сосиска, ветчина, зефир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Торт, мармелад, рыба жареная, шоколад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ак называется?»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 </w:t>
            </w:r>
            <w:r>
              <w:rPr>
                <w:i/>
                <w:color w:val="0070C0"/>
                <w:u w:val="single"/>
              </w:rPr>
              <w:t xml:space="preserve">Бульон </w:t>
            </w:r>
            <w:r>
              <w:rPr>
                <w:i/>
                <w:color w:val="0070C0"/>
              </w:rPr>
              <w:t xml:space="preserve">                         </w:t>
            </w:r>
            <w:r>
              <w:rPr>
                <w:i/>
                <w:color w:val="0070C0"/>
                <w:u w:val="single"/>
              </w:rPr>
              <w:t xml:space="preserve">Каша   </w:t>
            </w:r>
            <w:r>
              <w:rPr>
                <w:i/>
                <w:color w:val="0070C0"/>
              </w:rPr>
              <w:t xml:space="preserve">                       </w:t>
            </w:r>
            <w:r>
              <w:rPr>
                <w:i/>
                <w:color w:val="0070C0"/>
                <w:u w:val="single"/>
              </w:rPr>
              <w:t xml:space="preserve">Суп </w:t>
            </w:r>
            <w:r>
              <w:rPr>
                <w:i/>
                <w:color w:val="0070C0"/>
              </w:rPr>
              <w:t xml:space="preserve">        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из курицы - куриный     из гречи - гречневая      из грибов 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из рыбы - …                   из риса - …                    из риса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из мяса - …                    из пшена - …                 из гороха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до 5»</w:t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</w:t>
            </w:r>
            <w:r>
              <w:rPr>
                <w:i/>
                <w:color w:val="0070C0"/>
              </w:rPr>
              <w:t>одна жареная котлета                один яблочный  пирог</w:t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</w:t>
            </w:r>
            <w:r>
              <w:rPr>
                <w:i/>
                <w:color w:val="0070C0"/>
              </w:rPr>
              <w:t>две жарен</w:t>
            </w:r>
            <w:r>
              <w:rPr>
                <w:i/>
                <w:color w:val="0070C0"/>
                <w:u w:val="single"/>
              </w:rPr>
              <w:t>ые</w:t>
            </w:r>
            <w:r>
              <w:rPr>
                <w:i/>
                <w:color w:val="0070C0"/>
              </w:rPr>
              <w:t xml:space="preserve"> котлеты                 два яблочн</w:t>
            </w:r>
            <w:r>
              <w:rPr>
                <w:i/>
                <w:color w:val="0070C0"/>
                <w:u w:val="single"/>
              </w:rPr>
              <w:t>ых</w:t>
            </w:r>
            <w:r>
              <w:rPr>
                <w:i/>
                <w:color w:val="0070C0"/>
              </w:rPr>
              <w:t xml:space="preserve"> пирога</w:t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i/>
                <w:color w:val="0070C0"/>
              </w:rPr>
              <w:t xml:space="preserve">     </w:t>
            </w:r>
            <w:r>
              <w:rPr>
                <w:i/>
                <w:color w:val="0070C0"/>
              </w:rPr>
              <w:t>три … четыре … пять …             три … четыре … пять …</w:t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Выучить стихотворение»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color w:val="0070C0"/>
              </w:rPr>
              <w:t>«</w:t>
            </w:r>
            <w:r>
              <w:rPr>
                <w:i/>
                <w:color w:val="0070C0"/>
              </w:rPr>
              <w:t>Жили – были сыр, котлеты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армелад, зефир, конфеты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оки, овощи и фрукты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зываем их -  продукты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зываем их -  еда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чень любим их всегда!»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ПЕРЕЛЁТНЫЕ    ПТИЦЫ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Назвать перелётную птицу на звук: 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</w:t>
            </w:r>
            <w:r>
              <w:rPr>
                <w:color w:val="0070C0"/>
              </w:rPr>
              <w:t>[А], [Ц], [Г], [Л], [Ль], [С],  [Ж], [К].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Назови детёныша  птицы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грач –  он   грачонок            –  они   грачата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аист -            …                     -     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стриж -        …                     -      …  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журавль -      …                    -      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укушка -      …                    -      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  <w:color w:val="0070C0"/>
              </w:rPr>
              <w:t>лебедь  -        …                    -      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кворец -       …                    -      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Угадай и назови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какой птицы самая длинная шея? ...    (у лебедя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какой птицы самые длинные ноги?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какой птицы самый длинный клюв?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акие птицы лучше всех поют?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Чьи крылья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журавля – журавлиные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гуся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грача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соловья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Отгадай и выучи загадку»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На одной ноге стоит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 воду пристально глядит.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Тычет клювом наугад – 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Ищет в речке лягушат»   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ЗИМА,    ЗИМНИЕ    МЕСЯЦЫ. 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ЗИМНЯЯ   ОДЕЖДА   И   ОБУВЬ.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  <w:lang w:val="en-US"/>
              </w:rPr>
              <w:t>(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Продолжи предложения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Зимой люди ходят в шапках,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Зима приносит морозы,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Вода замёрзла на реках,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Я люблю кататься зимой н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Что за чем и перед чем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екабрь за ноябрём и перед январём;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Январь за  …            и  перед 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Февраль за  …         и  перед 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кажи наоборот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имой ночь длинная, а ден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нег белый, а асфальт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имой ветер холодный, а летом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«Сосчитай до пяти»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  <w:color w:val="0070C0"/>
              </w:rPr>
              <w:t>одна зимняя ночь, две зимн</w:t>
            </w:r>
            <w:r>
              <w:rPr>
                <w:i/>
                <w:color w:val="0070C0"/>
                <w:u w:val="single"/>
              </w:rPr>
              <w:t>ие</w:t>
            </w:r>
            <w:r>
              <w:rPr>
                <w:i/>
                <w:color w:val="0070C0"/>
              </w:rPr>
              <w:t xml:space="preserve"> ночи, три…   пять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  <w:color w:val="0070C0"/>
              </w:rPr>
              <w:t>один холодный день, два холодн</w:t>
            </w:r>
            <w:r>
              <w:rPr>
                <w:i/>
                <w:color w:val="0070C0"/>
                <w:u w:val="single"/>
              </w:rPr>
              <w:t>ых</w:t>
            </w:r>
            <w:r>
              <w:rPr>
                <w:i/>
                <w:color w:val="0070C0"/>
              </w:rPr>
              <w:t xml:space="preserve"> дня, три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Выучить стихотворение: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Отчалил осени корабль,</w:t>
            </w:r>
          </w:p>
          <w:p>
            <w:pPr>
              <w:pStyle w:val="Normal"/>
              <w:ind w:left="720" w:right="432" w:hanging="0"/>
              <w:jc w:val="center"/>
              <w:rPr/>
            </w:pPr>
            <w:r>
              <w:rPr>
                <w:i/>
                <w:color w:val="0070C0"/>
              </w:rPr>
              <w:t xml:space="preserve">И реки льдом сковал </w:t>
            </w:r>
            <w:r>
              <w:rPr>
                <w:i/>
                <w:color w:val="0070C0"/>
                <w:u w:val="single"/>
              </w:rPr>
              <w:t>декабрь</w:t>
            </w:r>
            <w:r>
              <w:rPr>
                <w:i/>
                <w:color w:val="0070C0"/>
              </w:rPr>
              <w:t>.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чинает календарь</w:t>
            </w:r>
          </w:p>
          <w:p>
            <w:pPr>
              <w:pStyle w:val="Normal"/>
              <w:ind w:left="720" w:right="432" w:hanging="0"/>
              <w:jc w:val="center"/>
              <w:rPr/>
            </w:pPr>
            <w:r>
              <w:rPr>
                <w:i/>
                <w:color w:val="0070C0"/>
              </w:rPr>
              <w:t xml:space="preserve">Месяц с именем </w:t>
            </w:r>
            <w:r>
              <w:rPr>
                <w:i/>
                <w:color w:val="0070C0"/>
                <w:u w:val="single"/>
              </w:rPr>
              <w:t>январь.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елой вьюги вьётся шаль,</w:t>
            </w:r>
          </w:p>
          <w:p>
            <w:pPr>
              <w:pStyle w:val="Normal"/>
              <w:ind w:left="720" w:right="432" w:hanging="0"/>
              <w:jc w:val="center"/>
              <w:rPr/>
            </w:pPr>
            <w:r>
              <w:rPr>
                <w:i/>
                <w:color w:val="0070C0"/>
              </w:rPr>
              <w:t xml:space="preserve">Весь в снегу пришёл </w:t>
            </w:r>
            <w:r>
              <w:rPr>
                <w:i/>
                <w:color w:val="0070C0"/>
                <w:u w:val="single"/>
              </w:rPr>
              <w:t>февраль</w:t>
            </w:r>
            <w:r>
              <w:rPr>
                <w:i/>
                <w:color w:val="0070C0"/>
              </w:rPr>
              <w:t>»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ДИКИЕ ЖИВОТНЫЕ НАШИХ ЛЕСОВ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вать животное  наших лесов на звук в начале слова:</w:t>
            </w:r>
          </w:p>
          <w:p>
            <w:pPr>
              <w:pStyle w:val="Normal"/>
              <w:ind w:left="720" w:right="432" w:hanging="0"/>
              <w:rPr>
                <w:color w:val="0070C0"/>
              </w:rPr>
            </w:pPr>
            <w:r>
              <w:rPr>
                <w:color w:val="0070C0"/>
              </w:rPr>
              <w:t>[В] - …  [Мь] - …  [Ль] - …  [З] - … [Л] - … [Бь] - …</w:t>
            </w:r>
          </w:p>
          <w:p>
            <w:pPr>
              <w:pStyle w:val="Normal"/>
              <w:ind w:left="72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Назови всю семью»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color w:val="0070C0"/>
                <w:u w:val="single"/>
              </w:rPr>
              <w:t>папа</w:t>
            </w:r>
            <w:r>
              <w:rPr>
                <w:color w:val="0070C0"/>
              </w:rPr>
              <w:t xml:space="preserve">                    </w:t>
            </w:r>
            <w:r>
              <w:rPr>
                <w:color w:val="0070C0"/>
                <w:u w:val="single"/>
              </w:rPr>
              <w:t xml:space="preserve">мама  </w:t>
            </w:r>
            <w:r>
              <w:rPr>
                <w:color w:val="0070C0"/>
              </w:rPr>
              <w:t xml:space="preserve">                 </w:t>
            </w:r>
            <w:r>
              <w:rPr>
                <w:color w:val="0070C0"/>
                <w:u w:val="single"/>
              </w:rPr>
              <w:t>детёныш</w:t>
            </w:r>
            <w:r>
              <w:rPr>
                <w:color w:val="0070C0"/>
              </w:rPr>
              <w:t xml:space="preserve">           </w:t>
            </w:r>
            <w:r>
              <w:rPr>
                <w:color w:val="0070C0"/>
                <w:u w:val="single"/>
              </w:rPr>
              <w:t>детёныши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олк                    волчица               волчонок           волчата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  <w:color w:val="0070C0"/>
              </w:rPr>
              <w:t>медведь               …                            …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ёж                       …                            …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ис                       …                            …                      …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  <w:color w:val="0070C0"/>
              </w:rPr>
              <w:t>лось                     …                            …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аяц                     …                            …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Чей хвост, нос;  чья голова;  чьи уши, лапы?»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color w:val="0070C0"/>
              </w:rPr>
              <w:t xml:space="preserve">                           </w:t>
            </w:r>
            <w:r>
              <w:rPr>
                <w:color w:val="0070C0"/>
                <w:u w:val="single"/>
              </w:rPr>
              <w:t>хвост</w:t>
            </w:r>
            <w:r>
              <w:rPr>
                <w:color w:val="0070C0"/>
              </w:rPr>
              <w:t xml:space="preserve"> , </w:t>
            </w:r>
            <w:r>
              <w:rPr>
                <w:color w:val="0070C0"/>
                <w:u w:val="single"/>
              </w:rPr>
              <w:t>нос</w:t>
            </w:r>
            <w:r>
              <w:rPr>
                <w:color w:val="0070C0"/>
              </w:rPr>
              <w:t xml:space="preserve">            </w:t>
            </w:r>
            <w:r>
              <w:rPr>
                <w:color w:val="0070C0"/>
                <w:u w:val="single"/>
              </w:rPr>
              <w:t>голова</w:t>
            </w:r>
            <w:r>
              <w:rPr>
                <w:color w:val="0070C0"/>
              </w:rPr>
              <w:t xml:space="preserve">              </w:t>
            </w:r>
            <w:r>
              <w:rPr>
                <w:color w:val="0070C0"/>
                <w:u w:val="single"/>
              </w:rPr>
              <w:t>уши</w:t>
            </w:r>
            <w:r>
              <w:rPr>
                <w:color w:val="0070C0"/>
              </w:rPr>
              <w:t xml:space="preserve"> , </w:t>
            </w:r>
            <w:r>
              <w:rPr>
                <w:color w:val="0070C0"/>
                <w:u w:val="single"/>
              </w:rPr>
              <w:t>лапы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дведя         медвежий           медвежья           медвежьи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олка                 …                             …   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лисы                  …                             …                         …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  <w:color w:val="0070C0"/>
              </w:rPr>
              <w:t>у зайца                 …                             …   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белки                 …                             …                         …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7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«Загадочное животное» 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</w:t>
            </w:r>
            <w:r>
              <w:rPr>
                <w:color w:val="0070C0"/>
              </w:rPr>
              <w:t>Из каких животных получились слова?</w:t>
            </w:r>
          </w:p>
          <w:p>
            <w:pPr>
              <w:pStyle w:val="Normal"/>
              <w:ind w:right="432" w:hanging="0"/>
              <w:rPr/>
            </w:pPr>
            <w:r>
              <w:rPr>
                <w:color w:val="0070C0"/>
                <w:sz w:val="28"/>
                <w:szCs w:val="28"/>
              </w:rPr>
              <w:t xml:space="preserve">           </w:t>
            </w:r>
            <w:r>
              <w:rPr>
                <w:i/>
                <w:color w:val="0070C0"/>
                <w:sz w:val="28"/>
                <w:szCs w:val="28"/>
              </w:rPr>
              <w:t xml:space="preserve">Медволк - … ;  зайжик - …  ; лисведь - …  ;  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 xml:space="preserve">           </w:t>
            </w:r>
            <w:r>
              <w:rPr>
                <w:i/>
                <w:color w:val="0070C0"/>
                <w:sz w:val="28"/>
                <w:szCs w:val="28"/>
              </w:rPr>
              <w:t>Зайлось - …  ;  белзай - …   ;  лоскун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до 5»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  <w:color w:val="0070C0"/>
              </w:rPr>
              <w:t>Один рыжий лисёнок, два рыж</w:t>
            </w:r>
            <w:r>
              <w:rPr>
                <w:i/>
                <w:color w:val="0070C0"/>
                <w:u w:val="single"/>
              </w:rPr>
              <w:t xml:space="preserve">их </w:t>
            </w:r>
            <w:r>
              <w:rPr>
                <w:i/>
                <w:color w:val="0070C0"/>
              </w:rPr>
              <w:t>лисёнка, три …   четыре …              пять…;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  <w:color w:val="0070C0"/>
              </w:rPr>
              <w:t>Одна шустрая белка, две шустр</w:t>
            </w:r>
            <w:r>
              <w:rPr>
                <w:i/>
                <w:color w:val="0070C0"/>
                <w:u w:val="single"/>
              </w:rPr>
              <w:t>ые</w:t>
            </w:r>
            <w:r>
              <w:rPr>
                <w:i/>
                <w:color w:val="0070C0"/>
              </w:rPr>
              <w:t xml:space="preserve"> белки, три … четыре …             пять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ДОМАШНИЕ ЖИВОТНЫЕ И ИХ ДЕТЁНЫШИ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домашнее животное на звук:</w:t>
            </w:r>
          </w:p>
          <w:p>
            <w:pPr>
              <w:pStyle w:val="Normal"/>
              <w:ind w:left="720" w:right="432" w:hanging="0"/>
              <w:rPr>
                <w:color w:val="0070C0"/>
              </w:rPr>
            </w:pPr>
            <w:r>
              <w:rPr>
                <w:color w:val="0070C0"/>
              </w:rPr>
              <w:t>[С] - …;  [Л] - …;  [К] - …;  [Б] - …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Назови всю семью»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  <w:color w:val="0070C0"/>
                <w:u w:val="single"/>
              </w:rPr>
              <w:t>мама</w:t>
            </w:r>
            <w:r>
              <w:rPr>
                <w:color w:val="0070C0"/>
              </w:rPr>
              <w:t xml:space="preserve">                </w:t>
            </w:r>
            <w:r>
              <w:rPr>
                <w:i/>
                <w:color w:val="0070C0"/>
                <w:u w:val="single"/>
              </w:rPr>
              <w:t>папа</w:t>
            </w:r>
            <w:r>
              <w:rPr>
                <w:color w:val="0070C0"/>
              </w:rPr>
              <w:t xml:space="preserve">                   </w:t>
            </w:r>
            <w:r>
              <w:rPr>
                <w:i/>
                <w:color w:val="0070C0"/>
                <w:u w:val="single"/>
              </w:rPr>
              <w:t>детёныш</w:t>
            </w:r>
            <w:r>
              <w:rPr>
                <w:color w:val="0070C0"/>
              </w:rPr>
              <w:t xml:space="preserve">           </w:t>
            </w:r>
            <w:r>
              <w:rPr>
                <w:i/>
                <w:color w:val="0070C0"/>
                <w:u w:val="single"/>
              </w:rPr>
              <w:t xml:space="preserve">детёныши   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  <w:color w:val="0070C0"/>
              </w:rPr>
              <w:t>овца                  баран                 ягнёнок                ягнята</w:t>
            </w:r>
            <w:r>
              <w:rPr>
                <w:i/>
                <w:color w:val="0070C0"/>
                <w:u w:val="single"/>
              </w:rPr>
              <w:t xml:space="preserve"> </w:t>
            </w:r>
            <w:r>
              <w:rPr>
                <w:color w:val="0070C0"/>
              </w:rPr>
              <w:t xml:space="preserve"> 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ошадь               …                         …     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рова                …                         …     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винья                …                          …                          …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  <w:color w:val="0070C0"/>
              </w:rPr>
              <w:t>коза                    …                         …      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обака                …                         …      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шка                 …                         …      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  <w:u w:val="single"/>
              </w:rPr>
            </w:pPr>
            <w:r>
              <w:rPr>
                <w:i/>
                <w:color w:val="0070C0"/>
                <w:u w:val="single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432" w:hanging="360"/>
              <w:rPr/>
            </w:pPr>
            <w:r>
              <w:rPr>
                <w:color w:val="0070C0"/>
              </w:rPr>
              <w:t xml:space="preserve">«Что делает </w:t>
            </w:r>
            <w:r>
              <w:rPr>
                <w:color w:val="0070C0"/>
                <w:u w:val="single"/>
              </w:rPr>
              <w:t>он</w:t>
            </w:r>
            <w:r>
              <w:rPr>
                <w:color w:val="0070C0"/>
              </w:rPr>
              <w:t xml:space="preserve">, а что делают </w:t>
            </w:r>
            <w:r>
              <w:rPr>
                <w:color w:val="0070C0"/>
                <w:u w:val="single"/>
              </w:rPr>
              <w:t>они</w:t>
            </w:r>
            <w:r>
              <w:rPr>
                <w:color w:val="0070C0"/>
              </w:rPr>
              <w:t>?»</w:t>
            </w:r>
          </w:p>
          <w:p>
            <w:pPr>
              <w:pStyle w:val="Normal"/>
              <w:ind w:right="432" w:hanging="0"/>
              <w:rPr/>
            </w:pPr>
            <w:r>
              <w:rPr>
                <w:i/>
                <w:color w:val="0070C0"/>
              </w:rPr>
              <w:t xml:space="preserve">             </w:t>
            </w:r>
            <w:r>
              <w:rPr>
                <w:i/>
                <w:color w:val="0070C0"/>
              </w:rPr>
              <w:t>Котёнок лака</w:t>
            </w:r>
            <w:r>
              <w:rPr>
                <w:i/>
                <w:color w:val="0070C0"/>
                <w:u w:val="single"/>
              </w:rPr>
              <w:t>ет</w:t>
            </w:r>
            <w:r>
              <w:rPr>
                <w:i/>
                <w:color w:val="0070C0"/>
              </w:rPr>
              <w:t>, а котята лака</w:t>
            </w:r>
            <w:r>
              <w:rPr>
                <w:i/>
                <w:color w:val="0070C0"/>
                <w:u w:val="single"/>
              </w:rPr>
              <w:t>ют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Телёнок мычит, а телят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Щенок бежит, а щенят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злёнок скачет, а козлят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росёнок ест, а поросят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Жеребёнок прыгает, а жеребят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Ягнёнок жуёт, а ягнят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Чей, чья, чьи?»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color w:val="0070C0"/>
              </w:rPr>
              <w:t xml:space="preserve">                      </w:t>
            </w:r>
            <w:r>
              <w:rPr>
                <w:i/>
                <w:color w:val="0070C0"/>
                <w:u w:val="single"/>
              </w:rPr>
              <w:t>хвост, нос</w:t>
            </w:r>
            <w:r>
              <w:rPr>
                <w:color w:val="0070C0"/>
              </w:rPr>
              <w:t xml:space="preserve">                </w:t>
            </w:r>
            <w:r>
              <w:rPr>
                <w:i/>
                <w:color w:val="0070C0"/>
                <w:u w:val="single"/>
              </w:rPr>
              <w:t xml:space="preserve">голова </w:t>
            </w:r>
            <w:r>
              <w:rPr>
                <w:color w:val="0070C0"/>
              </w:rPr>
              <w:t xml:space="preserve">                 </w:t>
            </w:r>
            <w:r>
              <w:rPr>
                <w:i/>
                <w:color w:val="0070C0"/>
                <w:u w:val="single"/>
              </w:rPr>
              <w:t>уши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коровы          коровий                коровья            коровьи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собаки              …                           …                     …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  <w:color w:val="0070C0"/>
              </w:rPr>
              <w:t>у кошки               …                           …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козы                 …                           …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барана             …                           …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ЗИМУЮЩИЕ ПТИЦЫ, ПОМОЩЬ ЧЕЛОВЕКА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Назови ласков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ёрное перо – чёрненькое пёрышко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ерая спина - …  (серенькая спинка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ёстрые крылья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елая шея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расная грудь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стрые когти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линный хвост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Расскажи, какая птица» (добавить окончания слов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краси…    , быстр…    , сме…   , пою…   , крича…   ,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ёг…   , малень…   , забот…   , голод…    ,  сыта…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ind w:left="720" w:right="432" w:hanging="360"/>
              <w:rPr/>
            </w:pPr>
            <w:r>
              <w:rPr>
                <w:color w:val="0070C0"/>
              </w:rPr>
              <w:t xml:space="preserve">«Для чего?» (отвечать полным предложением, используя союз  </w:t>
            </w:r>
            <w:r>
              <w:rPr>
                <w:i/>
                <w:color w:val="0070C0"/>
                <w:u w:val="single"/>
              </w:rPr>
              <w:t>чтобы</w:t>
            </w:r>
            <w:r>
              <w:rPr>
                <w:color w:val="0070C0"/>
              </w:rPr>
              <w:t>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ля чего птичке клюв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ля чего птичке крылья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ля чего птичке ноги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ля чего птичке глазки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Объясни слова Незнайке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длиннохвостая птица  -  у птицы длинный хвост; 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</w:t>
            </w:r>
            <w:r>
              <w:rPr>
                <w:i/>
                <w:color w:val="0070C0"/>
              </w:rPr>
              <w:t xml:space="preserve">сероглазая - …, красногрудая - …, черноглазая - …,  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</w:t>
            </w:r>
            <w:r>
              <w:rPr>
                <w:i/>
                <w:color w:val="0070C0"/>
              </w:rPr>
              <w:t xml:space="preserve">пёстроголовая - …, громкоголосая - …, быстрокрылая - …, 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</w:t>
            </w:r>
            <w:r>
              <w:rPr>
                <w:i/>
                <w:color w:val="0070C0"/>
              </w:rPr>
              <w:t xml:space="preserve">теплолюбивая - …, остроклювая - …, насекомоядная - …, 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</w:t>
            </w:r>
            <w:r>
              <w:rPr>
                <w:i/>
                <w:color w:val="0070C0"/>
              </w:rPr>
              <w:t>быстроногая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НОВОГОДНИЙ ПРАЗДНИК. ЗИМНИЕ ЗАБАВЫ.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зимние праздники. Кто главные герои Нового года?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Закончи предложения одним и тем же словом «снеговик» в нужной форме.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  <w:color w:val="0070C0"/>
              </w:rPr>
              <w:t xml:space="preserve">Мы решили слепить </w:t>
            </w:r>
            <w:r>
              <w:rPr>
                <w:b/>
                <w:i/>
                <w:color w:val="0070C0"/>
              </w:rPr>
              <w:t>снеговика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ы приделали нос-морковку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ы показали соседям наше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ы играли с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ы рассказали о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пары до 5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пара лыж, две пары …, три пары …, четыре пары …, пять пар …;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пара коньков, две пары …, три пары …, четыре пары …, пять пар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«Чем украсим нашу ёлку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ы украсим нашу ёлку шарами, … (продолжить перечисление)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«Что ты будешь делать на новогоднем празднике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уду веселиться – (что сделаю?) повеселюсь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уду кружиться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уду радоваться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уду смеяться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уду наряжаться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ЧЕЛОВЕК. ЧАСТИ   ТЕЛА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Для чего?» (отвечать полным предложением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ля чего нужны глаза? (Глаза нужны для того, чтобы видеть)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ля чего нужны: уши, нос, рот, язык, ноги, зубы, руки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Найди ошибку Незнайки и скажи правильн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оздри нужны глазам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Ресницы нужны ушам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окти нужны ногам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лени нужны шее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огти нужны голове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атылок нужен пяткам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опатки нужны животу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Подумай и ответь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колько глаз у двух детей? (У двух детей четыре глаза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колько ушей у трёх мальчиков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колько пальцев на двух руках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колько пальцев на правой ноге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колько носов у четырёх мальчиков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гра «Великан и Гномик»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Жили-были Великан и Гномик. У Великана было всё громадное, а у Гномика малюсенькое.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  <w:color w:val="0070C0"/>
              </w:rPr>
              <w:t>Нос: У Великана нос</w:t>
            </w:r>
            <w:r>
              <w:rPr>
                <w:i/>
                <w:color w:val="0070C0"/>
                <w:u w:val="single"/>
              </w:rPr>
              <w:t>ище</w:t>
            </w:r>
            <w:r>
              <w:rPr>
                <w:i/>
                <w:color w:val="0070C0"/>
              </w:rPr>
              <w:t>, а у Гномика  нос</w:t>
            </w:r>
            <w:r>
              <w:rPr>
                <w:i/>
                <w:color w:val="0070C0"/>
                <w:u w:val="single"/>
              </w:rPr>
              <w:t>ик</w:t>
            </w:r>
            <w:r>
              <w:rPr>
                <w:i/>
                <w:color w:val="0070C0"/>
              </w:rPr>
              <w:t>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Глаза: У Великана …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Губы: У Великана …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Руки: У Великана …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оги: У Великана …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СЕМЬЯ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 xml:space="preserve">I </w:t>
            </w:r>
            <w:r>
              <w:rPr>
                <w:color w:val="0070C0"/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Ответь на вопрос: «С кем ты живёшь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Я живу с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Закончи предложение (обращать  внимание на окончания слов): 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  <w:color w:val="0070C0"/>
              </w:rPr>
              <w:t xml:space="preserve">Я ем,  и папа </w:t>
            </w:r>
            <w:r>
              <w:rPr>
                <w:i/>
                <w:color w:val="0070C0"/>
                <w:u w:val="single"/>
              </w:rPr>
              <w:t>ест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Я пою,  и мам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Я шью,  и бабушка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  <w:color w:val="0070C0"/>
              </w:rPr>
              <w:t>Я готовлю, и сестр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Я играю, и брат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Я строгаю, и дедуш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гра «А у вас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Наша семья большая, а у нас </w:t>
            </w:r>
            <w:r>
              <w:rPr>
                <w:i/>
                <w:color w:val="0070C0"/>
                <w:u w:val="single"/>
              </w:rPr>
              <w:t>больше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ша семья крепкая, а у нас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ша семья маленькая, а у нас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ша семья дружная, а у нас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ша семья добрая, а у нас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ша семья смелая, а у нас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то старше, а кто младше?»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i/>
                <w:color w:val="0070C0"/>
              </w:rPr>
              <w:t>Дочка – мама: Дочка младше мамы, а мама старше дочки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апа – дедуш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ын – пап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едушка – мам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абушка – пап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абушка – внуч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едушка – внук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ын – мама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ПРОФЕССИИ,   ТРУДОВЫЕ   ДЕЙСТВИЯ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вать профессию на звук: [У], [В], [П], [С], [К].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то что делает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читель – учит                             врач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троитель – …                             повар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оспитатель – …                         парикмахер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одитель – …                               пожарный 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родавец – …                               хирург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евица – …                                   почтальон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Он, она  и они»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color w:val="0070C0"/>
              </w:rPr>
              <w:t>Он, она уч</w:t>
            </w:r>
            <w:r>
              <w:rPr>
                <w:color w:val="0070C0"/>
                <w:u w:val="single"/>
              </w:rPr>
              <w:t>ит</w:t>
            </w:r>
            <w:r>
              <w:rPr>
                <w:color w:val="0070C0"/>
              </w:rPr>
              <w:t>, а они уч</w:t>
            </w:r>
            <w:r>
              <w:rPr>
                <w:color w:val="0070C0"/>
                <w:u w:val="single"/>
              </w:rPr>
              <w:t>ат</w:t>
            </w:r>
            <w:r>
              <w:rPr>
                <w:color w:val="0070C0"/>
              </w:rPr>
              <w:t>.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color w:val="0070C0"/>
              </w:rPr>
              <w:t>Он, она леч</w:t>
            </w:r>
            <w:r>
              <w:rPr>
                <w:color w:val="0070C0"/>
                <w:u w:val="single"/>
              </w:rPr>
              <w:t>ит</w:t>
            </w:r>
            <w:r>
              <w:rPr>
                <w:color w:val="0070C0"/>
              </w:rPr>
              <w:t>, а они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color w:val="0070C0"/>
              </w:rPr>
              <w:t>Он, она стриж</w:t>
            </w:r>
            <w:r>
              <w:rPr>
                <w:color w:val="0070C0"/>
                <w:u w:val="single"/>
              </w:rPr>
              <w:t>ёт</w:t>
            </w:r>
            <w:r>
              <w:rPr>
                <w:color w:val="0070C0"/>
              </w:rPr>
              <w:t>, а они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color w:val="0070C0"/>
              </w:rPr>
              <w:t>Он, она воспитыва</w:t>
            </w:r>
            <w:r>
              <w:rPr>
                <w:color w:val="0070C0"/>
                <w:u w:val="single"/>
              </w:rPr>
              <w:t>ет</w:t>
            </w:r>
            <w:r>
              <w:rPr>
                <w:color w:val="0070C0"/>
              </w:rPr>
              <w:t>, а они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color w:val="0070C0"/>
              </w:rPr>
              <w:t>Он, она прода</w:t>
            </w:r>
            <w:r>
              <w:rPr>
                <w:color w:val="0070C0"/>
                <w:u w:val="single"/>
              </w:rPr>
              <w:t>ёт</w:t>
            </w:r>
            <w:r>
              <w:rPr>
                <w:color w:val="0070C0"/>
              </w:rPr>
              <w:t>, а они …</w:t>
            </w:r>
          </w:p>
          <w:p>
            <w:pPr>
              <w:pStyle w:val="Normal"/>
              <w:ind w:left="72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то работает на этом виде транспорта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 тракторе работает … (тракторист)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 экскаваторе работает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На кране работает 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Поезд водит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Машину водит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На самолёте летает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6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Объясни, что делает человек этой профессии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Хлебороб – выращивает хлеб;        Садовод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Рыболов – …                                     Пчеловод –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Лесоруб – …                                     Трубочист –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СТРОИТЕЛЬСТВО, 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ПРОФЕССИИ, ИНСТРУМЕНТЫ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профессию человека,  который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ставляет стёкла – … (стекольщик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правляет подъёмным краном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правляет экскаватором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ладёт кирпичи 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роет крышу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елает электропроводку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расит стены, окна -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  <w:color w:val="0070C0"/>
              </w:rPr>
              <w:t>Чинит краны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Собери предложения из слов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рановщик, подниматься, в, свой, кабина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Экскаватор, рыть, земля, огромный, ковш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От каких профессии произошли эти фамилии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толяров – столяр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Гончаров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лотников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узнецов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подъёмный кран, два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кирпичная стена, две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МЕБЕЛЬ:  НАЗНАЧЕНИЕ, ЧАСТИ, МАТЕРИАЛЫ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  <w:u w:val="single"/>
              </w:rPr>
            </w:pPr>
            <w:r>
              <w:rPr>
                <w:color w:val="0070C0"/>
                <w:u w:val="single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вать предмет мебели на звук: [К], [Дь], [С], [Ш], [Т].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Какая это мебель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ебель из пластмассы - пластмассовая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ебель из дерева - ….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color w:val="0070C0"/>
              </w:rPr>
              <w:t xml:space="preserve">      </w:t>
            </w:r>
            <w:r>
              <w:rPr>
                <w:i/>
                <w:color w:val="0070C0"/>
              </w:rPr>
              <w:t>мебель из железа -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</w:t>
            </w:r>
            <w:r>
              <w:rPr>
                <w:i/>
                <w:color w:val="0070C0"/>
              </w:rPr>
              <w:t>мебель для кухни -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</w:t>
            </w:r>
            <w:r>
              <w:rPr>
                <w:i/>
                <w:color w:val="0070C0"/>
              </w:rPr>
              <w:t>мебель для офиса -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Для чего нужна эта часть мебели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рышка нужна для … (стола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пинка нужна для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ожки нужны для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верцы нужны  для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ящики нужны для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атрац нужен для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длокотники нужны для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В какой комнате стоит эта мебель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ровать, платяной шкаф, тумбочка, трюмо – в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иван, кресла, журнальный столик – в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етская кровать, комод, письменный стол – в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беденный стол, стулья, навесные шкафы – в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ТРАНСПОРТ. ВИДЫ.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 </w:t>
            </w:r>
            <w:r>
              <w:rPr>
                <w:color w:val="0070C0"/>
                <w:sz w:val="28"/>
                <w:szCs w:val="28"/>
                <w:u w:val="single"/>
              </w:rPr>
              <w:t>ПРАВИЛА ДОРОЖНОГО ДВИЖЕНИЯ.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Что относится к этому  виды транспорта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ассажирский – это ..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Грузовой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дземный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пециальный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одный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оздушный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Как назвать остановку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Трамвая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Автобуса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Троллейбуса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Назови одним слово машину, которая: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озит молоко – молоковоз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ешает бетон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озит воду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ерпает землю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кладывает трубы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робит камни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справь ошибки Незнайки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ом подъехал к машине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ензин кончился потому, что машина остановилась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23 ФЕВРАЛЯ – ДЕНЬ </w:t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 </w:t>
            </w:r>
            <w:r>
              <w:rPr>
                <w:color w:val="0070C0"/>
                <w:sz w:val="28"/>
                <w:szCs w:val="28"/>
                <w:u w:val="single"/>
              </w:rPr>
              <w:t>ЗАЩИТНИКА ОТЕЧЕСТВА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Продолжить предложения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 армии служит много  солдат, 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ши защитники умеют воевать,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Что делают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лётчик – летает на самолёте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ртолётчик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танкист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арашютист –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  <w:color w:val="0070C0"/>
              </w:rPr>
              <w:t>подводник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найпер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апёр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граничник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Исправь ошибки Незнайки и скажи правильн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ётчик поднял самолёт в воздух  и разогнал его по взлётной полосе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омба разорвалась потому, что образовалась воронка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то  лишний и почему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найпер, сапёр, танкист, артист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тяжёлый танк, два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подводная лодка, дв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8 МАРТА – ЖЕНСКИЙ  ДЕНЬ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 xml:space="preserve">( 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Какие профессии наших мам ты знаешь? (перечислить)</w:t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Выбери правильный ответ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ама старше дочки (иногда, всегда, никогда);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абушка – это … (папина жена, мамина сестра, мамина подруга, мамина мама).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Расскажи о своей маме по плану: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Как зовут твою маму? (Ф.И.О.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Сколько лет твоей маме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Сколько детей у твоей мамы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Какая твоя мама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Что она делает дома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Как ты ей помогаешь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справь ошибки Незнайки: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Сначала родилась дочка, а потом мама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абушка младше мамы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Я – бабушкина дочка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18" w:hanging="0"/>
              <w:rPr>
                <w:color w:val="0070C0"/>
              </w:rPr>
            </w:pPr>
            <w:r>
              <w:rPr>
                <w:color w:val="0070C0"/>
              </w:rPr>
              <w:t xml:space="preserve">  </w:t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ВЕСНА.  РАННИЕ  ПРИЗНАКИ. </w:t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МЕСЯЦЫ.  ПЕРВЫЕ  ЦВЕТЫ.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 xml:space="preserve">( 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Что такое ВЕСНА? Скажи, какая  в этом году ВЕСНА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сна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В этом году весна …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«Весенние месяцы». Закончить предложение. 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 </w:t>
            </w:r>
            <w:r>
              <w:rPr>
                <w:color w:val="0070C0"/>
              </w:rPr>
              <w:t>Стих выучить!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Весна торопится на старт,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 ручьях весенних месяц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з старых листьев вылез шмель,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Цветёт подснежником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На луг Бурёнку выгоняй –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ришёл с травой зелёный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йди общее слово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ьётся, журчит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ует, шумит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ригревает, ослепляет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Голубое, высокое, чистое – …</w:t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справь ошибку Незнайки и скажи правильно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асветило солнышко, потому что стало тепло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ришла весна, потому  что прилетели грачи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Тает снег, потому что текут ручьи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Скажи наоборот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Тепло – …                                  День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Грязно – …                               Утро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ветло – …                              Весна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РЫБЫ   МОРЕЙ И ОКЕАНОВ. 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ПРЕСНОВОДНЫЕ И АКВАРИУМНЫЕ РЫБКИ.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  <w:lang w:val="en-US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( 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  <w:lang w:val="en-US"/>
              </w:rPr>
            </w:pPr>
            <w:r>
              <w:rPr>
                <w:color w:val="0070C0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Скажи одним словом, какие это рыбы:</w:t>
            </w:r>
          </w:p>
          <w:p>
            <w:pPr>
              <w:pStyle w:val="Normal"/>
              <w:ind w:left="432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Ёрш, сом, пескарь живут в реке  – это … (речные рыбы);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</w:t>
            </w:r>
            <w:r>
              <w:rPr>
                <w:i/>
                <w:color w:val="0070C0"/>
              </w:rPr>
              <w:t>Камбала, горбуша, сельдь живут в море  – это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</w:t>
            </w:r>
            <w:r>
              <w:rPr>
                <w:i/>
                <w:color w:val="0070C0"/>
              </w:rPr>
              <w:t>Карп, карась, плотва живут в озере  – это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</w:t>
            </w:r>
            <w:r>
              <w:rPr>
                <w:i/>
                <w:color w:val="0070C0"/>
              </w:rPr>
              <w:t>Золотая рыбка, гуппи, скалярия живут в аквариуме – это ..</w:t>
            </w:r>
          </w:p>
          <w:p>
            <w:pPr>
              <w:pStyle w:val="Normal"/>
              <w:ind w:left="432" w:right="432" w:firstLine="288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Что можно  делать с рыбой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Рыбу можно ловить, … (продолжить)</w:t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Чей хвост, чья голова?»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Сом – сомовий  хвост,  сомовья  голова;  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Акула – …          хвост,  …            голова; 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Щука –  …         хвост,  …            голова;  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Великан и Гномик на рыбалке»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ликан поймал карася, а Гномик – карасика.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ликан поймал пескаря, а Гномик – …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ликан поймал леща, а Гномик – …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ликан поймал сома, а Гномик – …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ликан поймал карпа, а Гномик – …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ликан поймал ерша, а Гномик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маленький окунь, два … ,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хищная щука, две …, пять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КОМНАТНЫЕ  РАСТЕНИЯ.  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РАЗМНОЖЕНИЕ  И  УХОД  ЗА  НИМИ.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 xml:space="preserve">( 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комнатные растения на звук:</w:t>
            </w:r>
          </w:p>
          <w:p>
            <w:pPr>
              <w:pStyle w:val="Normal"/>
              <w:ind w:left="720" w:right="432" w:hanging="0"/>
              <w:rPr>
                <w:color w:val="0070C0"/>
              </w:rPr>
            </w:pPr>
            <w:r>
              <w:rPr>
                <w:color w:val="0070C0"/>
              </w:rPr>
              <w:t>[Фь] - …;  [Гь] - … ; [Т] - …; [Х] - …; [Бь] - … ; [А] - …</w:t>
            </w:r>
          </w:p>
          <w:p>
            <w:pPr>
              <w:pStyle w:val="Normal"/>
              <w:ind w:left="72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Что лишнее и почему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Фиалка, фикус, одуванчик, хлорофитум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егония, толстянка, берёза, алоэ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Рассказ – сравнение  «Фикус и фиалка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Фикус растёт в большом горшке, а фиалка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Фикус высокий, а фиалка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У фикуса ствол толстый, а у фиалки 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У фикуса листья большие, а у фиалки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У фикуса листья гладкие, а у фиалки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душистая герань, две душистые герани,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высокий фикус, два высоких фикуса, три … четыре … пять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color w:val="0070C0"/>
              </w:rPr>
              <w:t xml:space="preserve">      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  <w:sz w:val="28"/>
                <w:szCs w:val="28"/>
                <w:u w:val="single"/>
              </w:rPr>
            </w:pPr>
            <w:r>
              <w:rPr>
                <w:i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ХЛЕБ.  МУЧНЫЕ  ИЗДЕЛИЯ.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 xml:space="preserve">( 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Назови хлебобулочные изделия на звук: 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 </w:t>
            </w:r>
            <w:r>
              <w:rPr>
                <w:color w:val="0070C0"/>
              </w:rPr>
              <w:t>[Б], [Р], [Х], [К], [П], [Пь], [С], [В].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акой бывает хлеб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шенич…, ржа…, све…, чёрст…, жёст…, вкус…, хрустя…, паху…, аромат…, аппетит…, поджарис…, сдоб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color w:val="0070C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гра «Великан и Гномик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хлеб, а у Гномика хлебушек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пирожок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пряник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бублик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батон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калач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торт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сухарь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ватрушка, а у Гномика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Что лишнее и почему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ряник, калач, конфета, батон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олоко, торт, пироженое, кекс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Выучить стихотворение: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Дождик, дождик, поливай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удет хлеба каравай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удут булки, будут сушки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удут сладкие ватрушки!»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12 АПРЕЛЯ – ДЕНЬ  КОСМОНАВТИКИ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Продолжи предложение: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 космосе много комет,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   </w:t>
            </w:r>
            <w:r>
              <w:rPr>
                <w:color w:val="0070C0"/>
              </w:rPr>
              <w:t xml:space="preserve">«Какой?  Какая?  Какое?»         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емля – он земной, она земная, оно земное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олнце - он …        она  …          оно 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уна -   он …          она  …          он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везда – он …        она …           он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смос – он …       она …          оно 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Собери предложение из слов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уна, это, Земля, спутник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уна, Земля, меньше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уна, вращаться, Земля, вокруг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Скажи «наоборот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алеко – близко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ысоко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Темно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Тесно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лететь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злетать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Отгадай загадку, нарисуй отгадку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Светит, сверкает, всех согревает»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МУЗЫКАЛЬНЫЕ ИНСТРУМЕНТЫ, ПРОФЕССИИ.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 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музыкальный инструмент на звук: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color w:val="0070C0"/>
              </w:rPr>
              <w:t>[Р], [Гь], [Г], [Пь], [Б], [С], [Т], [А]</w:t>
            </w:r>
          </w:p>
          <w:p>
            <w:pPr>
              <w:pStyle w:val="Normal"/>
              <w:ind w:left="72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72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профессию музыканта, который играет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 пианино – пианист            На балалайке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 гармони - …                       На барабане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На гитаре - …                         На скрипке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 xml:space="preserve">На баяне - …                            На трубе - …                               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справь ошибки Незнайки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крипач играет на трубе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ианист играет на барабане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арабанщик играет на балалайке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аянист играет на гитаре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Гитарист играет на баяне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Он и она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н виолончелист, а она  виолончелистка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н пианист, а она 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н гитарист, а он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н баянист, а он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н скрипач, а он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н барабанщик, а он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ГОРОД   САНКТ-ПЕТЕРБУРГ.   АДРЕС. 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Ответь на вопросы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ак называется главная улица Санкт-Петербурга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ак называется главный театр Санкт-Петербурга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ак называется самый большой собор Петербурга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ак называется главная площадь Санкт-Петербурга?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3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В Санкт-Петербурге много фонарей. Как назвать фонарь, который стоит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 улице – уличный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 театре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 бульваре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 вокзале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 парке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Что лишнее и почему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етербург, Москва, Невский проспект, Новгород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ашина, улица, проспект, переулок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Составь рассказ по плану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зови адрес, по которому ты живёшь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чему нужно знать свой адрес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му можно говорить свой адрес, а кому – нет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Что общего и чем отличаются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лица и набережная                        Город и деревня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9 МАЯ – ДЕНЬ ПОБЕДЫ !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Какой праздник посвящён героям Великой Отечественной войны? 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Закончить предложение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- Прошло много лет после этой войны, но люди помнят о героях, …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Этому посвящено много фильмов, … (чего ещё?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Не все герои остались живы, очень многие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Им поставлены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В их честь горит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К Вечному огню люди возлагают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В этот день проходит военный …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кажи наоборот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олодой – старый                      сильный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храбрый - …                                умный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гра «Один – мног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теран – ветераны – много ветеранов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оин - …         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рден - …      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Герой - …       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града - …                  много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Выучить стихотворение: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Майский праздник – День Победы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Отмечает вся страна.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девают наши деды боевые ордена.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х с утра зовёт дорога на торжественный парад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 задумчиво с порога вслед им бабушки глядят»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ТРУД   ЛЮДЕЙ   ВЕСНОЙ.   ИНСТРУМЕНТЫ.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Продолжи предложение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сной в огородах люди копают,… (что ещё делают?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Один – мног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опата – лопаты – много лопат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Теплица - …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Грядка - …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город - …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ад - …     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арник - …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Измени слов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ажать  -   пересаживать    -   расса…  -   отса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апать – перекапывать   - за…    - от …     - о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Исправь ошибки Незнайки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Цветы полили потому, что они выросли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ыкопали мы картофель, а потом его полили и окучили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Что  вначале, что – потом и что – в конце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ук посеяли раньше редиса, но позже чеснока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мидоры посадили раньше огурцов, но позже перцев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Что лишнее и почему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пать, сажать, мариновать, поливать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ад, огород, грабли, клумба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Грабли, кукла,  лопата, тяпка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ЛЕТО.  ПОЛЕВЫЕ   ЦВЕТЫ. 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 </w:t>
            </w:r>
            <w:r>
              <w:rPr>
                <w:color w:val="0070C0"/>
                <w:sz w:val="28"/>
                <w:szCs w:val="28"/>
                <w:u w:val="single"/>
              </w:rPr>
              <w:t>РАСТЕНИЯ   ЛУГА   И   САДА.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 xml:space="preserve">I </w:t>
            </w:r>
            <w:r>
              <w:rPr>
                <w:color w:val="0070C0"/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времена года, летние месяцы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акое лето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ето жаркое, тёп… весё…зной … холо…  дож…   сы… зелё…  длин…   корот…   урожай…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Что делают летом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етом отдыхают, заго…   пла…      ныря…   игра…   купа…    на велосипеде   ката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акие это цветы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Ромашки, васильки  растут в поле, это … цветы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Розы, гвоздики  растут в саду, это … цветы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локольчики, ландыши  растут в лесу, это … цветы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Дружит – не дружит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ето дружит с самокатом, а с санками не дружит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ето дружит с цветами, а со снегом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ето дружит с грибами, а с листопадом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ето дружит с роликами, а с коньками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ето дружит с грозой, а с сосульками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ето дружит с платьем, а с шубой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Выучить стихотворение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Раз, два, три, четыре, пять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удем летом мы играть: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удем плавать и качаться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удем бегать, загорать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 цветочки собирать!»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НАСЕКОМЫЕ 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  <w:lang w:val="en-US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 xml:space="preserve">I </w:t>
            </w:r>
            <w:r>
              <w:rPr>
                <w:color w:val="0070C0"/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  <w:lang w:val="en-US"/>
              </w:rPr>
            </w:pPr>
            <w:r>
              <w:rPr>
                <w:color w:val="0070C0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насекомое на звук: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color w:val="0070C0"/>
                <w:lang w:val="en-US"/>
              </w:rPr>
              <w:t>[</w:t>
            </w:r>
            <w:r>
              <w:rPr>
                <w:color w:val="0070C0"/>
              </w:rPr>
              <w:t>Ж</w:t>
            </w:r>
            <w:r>
              <w:rPr>
                <w:color w:val="0070C0"/>
                <w:lang w:val="en-US"/>
              </w:rPr>
              <w:t>]</w:t>
            </w:r>
            <w:r>
              <w:rPr>
                <w:color w:val="0070C0"/>
              </w:rPr>
              <w:t xml:space="preserve">, </w:t>
            </w:r>
            <w:r>
              <w:rPr>
                <w:color w:val="0070C0"/>
                <w:lang w:val="en-US"/>
              </w:rPr>
              <w:t xml:space="preserve"> [</w:t>
            </w:r>
            <w:r>
              <w:rPr>
                <w:color w:val="0070C0"/>
              </w:rPr>
              <w:t>С</w:t>
            </w:r>
            <w:r>
              <w:rPr>
                <w:color w:val="0070C0"/>
                <w:lang w:val="en-US"/>
              </w:rPr>
              <w:t>]</w:t>
            </w:r>
            <w:r>
              <w:rPr>
                <w:color w:val="0070C0"/>
              </w:rPr>
              <w:t xml:space="preserve">, </w:t>
            </w:r>
            <w:r>
              <w:rPr>
                <w:color w:val="0070C0"/>
                <w:lang w:val="en-US"/>
              </w:rPr>
              <w:t xml:space="preserve"> [</w:t>
            </w:r>
            <w:r>
              <w:rPr>
                <w:color w:val="0070C0"/>
              </w:rPr>
              <w:t>М</w:t>
            </w:r>
            <w:r>
              <w:rPr>
                <w:color w:val="0070C0"/>
                <w:lang w:val="en-US"/>
              </w:rPr>
              <w:t>]</w:t>
            </w:r>
            <w:r>
              <w:rPr>
                <w:color w:val="0070C0"/>
              </w:rPr>
              <w:t xml:space="preserve">, </w:t>
            </w:r>
            <w:r>
              <w:rPr>
                <w:color w:val="0070C0"/>
                <w:lang w:val="en-US"/>
              </w:rPr>
              <w:t xml:space="preserve"> [</w:t>
            </w:r>
            <w:r>
              <w:rPr>
                <w:color w:val="0070C0"/>
              </w:rPr>
              <w:t>К</w:t>
            </w:r>
            <w:r>
              <w:rPr>
                <w:color w:val="0070C0"/>
                <w:lang w:val="en-US"/>
              </w:rPr>
              <w:t>]</w:t>
            </w:r>
            <w:r>
              <w:rPr>
                <w:color w:val="0070C0"/>
              </w:rPr>
              <w:t xml:space="preserve">, </w:t>
            </w:r>
            <w:r>
              <w:rPr>
                <w:color w:val="0070C0"/>
                <w:lang w:val="en-US"/>
              </w:rPr>
              <w:t xml:space="preserve"> [</w:t>
            </w:r>
            <w:r>
              <w:rPr>
                <w:color w:val="0070C0"/>
              </w:rPr>
              <w:t>П</w:t>
            </w:r>
            <w:r>
              <w:rPr>
                <w:color w:val="0070C0"/>
                <w:lang w:val="en-US"/>
              </w:rPr>
              <w:t>]</w:t>
            </w:r>
            <w:r>
              <w:rPr>
                <w:color w:val="0070C0"/>
              </w:rPr>
              <w:t xml:space="preserve">, </w:t>
            </w:r>
            <w:r>
              <w:rPr>
                <w:color w:val="0070C0"/>
                <w:lang w:val="en-US"/>
              </w:rPr>
              <w:t xml:space="preserve"> [</w:t>
            </w:r>
            <w:r>
              <w:rPr>
                <w:color w:val="0070C0"/>
              </w:rPr>
              <w:t>Г</w:t>
            </w:r>
            <w:r>
              <w:rPr>
                <w:color w:val="0070C0"/>
                <w:lang w:val="en-US"/>
              </w:rPr>
              <w:t xml:space="preserve"> ]</w:t>
            </w:r>
          </w:p>
          <w:p>
            <w:pPr>
              <w:pStyle w:val="Normal"/>
              <w:ind w:left="720" w:right="432" w:hanging="0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Кто лишний и почему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Жук, бабочка, ласточка, стрекоза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кворец, соловей, гусеница, грач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Продолжи предложение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тицы едят насекомых: жуков,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справь ошибку Незнайки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охнатая гусеница съела кукушку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ервяк склевал грача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Что общего и чем отличаются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Бабочка  и   ласточка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Отгадай загадки, нарисуй отгадки.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«В городочке у пня – 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уета, беготня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То народец рабочий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</w:t>
            </w:r>
            <w:r>
              <w:rPr>
                <w:i/>
                <w:color w:val="0070C0"/>
              </w:rPr>
              <w:t>Снуёт и хлопочет»    (М…)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Вьётся, как верёвка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 листочку ловко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уколкой замрёт вся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</w:t>
            </w:r>
            <w:r>
              <w:rPr>
                <w:i/>
                <w:color w:val="0070C0"/>
              </w:rPr>
              <w:t>Бабочкой проснётся»   (Г…)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  <w:sz w:val="28"/>
                <w:szCs w:val="28"/>
                <w:u w:val="single"/>
              </w:rPr>
            </w:pPr>
            <w:r>
              <w:rPr>
                <w:i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ЖИВОТНЫЕ ЖАРКИХ СТРАН И ИХ ДЕТЁНЫШИ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(I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животных  жарких стран на этот звук:</w:t>
            </w:r>
          </w:p>
          <w:p>
            <w:pPr>
              <w:pStyle w:val="Normal"/>
              <w:ind w:left="432" w:hanging="0"/>
              <w:rPr/>
            </w:pPr>
            <w:r>
              <w:rPr>
                <w:color w:val="0070C0"/>
              </w:rPr>
              <w:t xml:space="preserve">[А] – </w:t>
            </w:r>
            <w:r>
              <w:rPr>
                <w:i/>
                <w:color w:val="0070C0"/>
              </w:rPr>
              <w:t xml:space="preserve">… </w:t>
            </w:r>
            <w:r>
              <w:rPr>
                <w:color w:val="0070C0"/>
              </w:rPr>
              <w:t xml:space="preserve">[Бь] – </w:t>
            </w:r>
            <w:r>
              <w:rPr>
                <w:i/>
                <w:color w:val="0070C0"/>
              </w:rPr>
              <w:t xml:space="preserve">… </w:t>
            </w:r>
            <w:r>
              <w:rPr>
                <w:color w:val="0070C0"/>
              </w:rPr>
              <w:t xml:space="preserve">[Зь] – </w:t>
            </w:r>
            <w:r>
              <w:rPr>
                <w:i/>
                <w:color w:val="0070C0"/>
              </w:rPr>
              <w:t xml:space="preserve">… </w:t>
            </w:r>
            <w:r>
              <w:rPr>
                <w:color w:val="0070C0"/>
              </w:rPr>
              <w:t xml:space="preserve">[Ж] – </w:t>
            </w:r>
            <w:r>
              <w:rPr>
                <w:i/>
                <w:color w:val="0070C0"/>
              </w:rPr>
              <w:t xml:space="preserve">… </w:t>
            </w:r>
            <w:r>
              <w:rPr>
                <w:color w:val="0070C0"/>
              </w:rPr>
              <w:t xml:space="preserve">[Ть] – </w:t>
            </w:r>
            <w:r>
              <w:rPr>
                <w:i/>
                <w:color w:val="0070C0"/>
              </w:rPr>
              <w:t xml:space="preserve"> … </w:t>
            </w:r>
            <w:r>
              <w:rPr>
                <w:color w:val="0070C0"/>
              </w:rPr>
              <w:t xml:space="preserve">[С] – </w:t>
            </w:r>
            <w:r>
              <w:rPr>
                <w:i/>
                <w:color w:val="0070C0"/>
              </w:rPr>
              <w:t xml:space="preserve"> … </w:t>
            </w:r>
            <w:r>
              <w:rPr>
                <w:color w:val="0070C0"/>
              </w:rPr>
              <w:t xml:space="preserve">[Ль] – </w:t>
            </w:r>
            <w:r>
              <w:rPr>
                <w:i/>
                <w:color w:val="0070C0"/>
              </w:rPr>
              <w:t xml:space="preserve">… </w:t>
            </w:r>
          </w:p>
          <w:p>
            <w:pPr>
              <w:pStyle w:val="Normal"/>
              <w:ind w:left="432" w:hanging="0"/>
              <w:rPr/>
            </w:pPr>
            <w:r>
              <w:rPr>
                <w:color w:val="0070C0"/>
              </w:rPr>
              <w:t xml:space="preserve">[Кь] – </w:t>
            </w:r>
            <w:r>
              <w:rPr>
                <w:i/>
                <w:color w:val="0070C0"/>
              </w:rPr>
              <w:t xml:space="preserve">… </w:t>
            </w:r>
            <w:r>
              <w:rPr>
                <w:color w:val="0070C0"/>
              </w:rPr>
              <w:t xml:space="preserve">[К] – </w:t>
            </w:r>
            <w:r>
              <w:rPr>
                <w:i/>
                <w:color w:val="0070C0"/>
              </w:rPr>
              <w:t xml:space="preserve">… </w:t>
            </w:r>
            <w:r>
              <w:rPr>
                <w:color w:val="0070C0"/>
              </w:rPr>
              <w:t xml:space="preserve"> [О] – </w:t>
            </w:r>
            <w:r>
              <w:rPr>
                <w:i/>
                <w:color w:val="0070C0"/>
              </w:rPr>
              <w:t xml:space="preserve">… </w:t>
            </w:r>
            <w:r>
              <w:rPr>
                <w:color w:val="0070C0"/>
              </w:rPr>
              <w:t xml:space="preserve">[Вь] – </w:t>
            </w:r>
            <w:r>
              <w:rPr>
                <w:i/>
                <w:color w:val="0070C0"/>
              </w:rPr>
              <w:t xml:space="preserve">… </w:t>
            </w:r>
            <w:r>
              <w:rPr>
                <w:color w:val="0070C0"/>
              </w:rPr>
              <w:t xml:space="preserve"> [Н] – </w:t>
            </w:r>
            <w:r>
              <w:rPr>
                <w:i/>
                <w:color w:val="0070C0"/>
              </w:rPr>
              <w:t xml:space="preserve">… </w:t>
            </w:r>
            <w:r>
              <w:rPr>
                <w:color w:val="0070C0"/>
              </w:rPr>
              <w:t xml:space="preserve">[Ч] – </w:t>
            </w:r>
            <w:r>
              <w:rPr>
                <w:i/>
                <w:color w:val="0070C0"/>
              </w:rPr>
              <w:t>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равни этих животных»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лон высокий, а жираф ещё … (выше)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Бегемот тяжёлый, а слон ещё … 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Лошадь выносливая, а верблюд ещё … 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Заяц прыгает далеко, а кенгуру ещё … 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Объясни слово»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432" w:hanging="0"/>
              <w:rPr>
                <w:color w:val="0070C0"/>
              </w:rPr>
            </w:pPr>
            <w:r>
              <w:rPr>
                <w:i/>
                <w:color w:val="0070C0"/>
              </w:rPr>
              <w:t>Двугорбый верблюд;   одногорбый верблюд;   носорог;  быстроногий леопард;   сумчатое кенгуру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Отгадай загадки, нарисуй отгадки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«Зверь я горбатый, но нравлюсь ребятам»        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«Широко разинув  рот, лежит ленивый …»       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Толстая шкура и острый рог,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Тяжело ступая, ходит …»                                    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ЭЛЕКТРОПРИБОРЫ, ТЕХНИКА БЕЗОПАСНОСТИ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(I 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электроприбор на этот звук: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>[Фь] - ..., [Мь] - ..., [С] - ..., [У] - ..., [Ть] - ..., [М] - ..., [Х] - ..., [К] - ..., [Ль] - ..., [Вь] - ..., [Э] - ..., [П] - ..., [Р] - ...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Закончи предложение»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ама стирает бельё в … (стиральной машине).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Папа чистит ковёр … 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Дочь гладит одежду … 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Бабушка достала мясо из … 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Мама разогревает  обед в  …  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Мультфильмы показывают по … 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А у тебя  нет...»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телевизор, а  у тебя  нет телевизора.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магнитофон, а у тебя  нет ...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пылесос, а  у тебя нет ...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люстра, а у тебя нет ...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радио, а у тебя нет ...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торшер, а  у тебя нет ...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компьютер, а у тебя нет ...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до 5»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  <w:color w:val="0070C0"/>
              </w:rPr>
              <w:t>Один двухкамерный холодильник, два двухкамер</w:t>
            </w:r>
            <w:r>
              <w:rPr>
                <w:b/>
                <w:i/>
                <w:color w:val="0070C0"/>
              </w:rPr>
              <w:t xml:space="preserve">ных </w:t>
            </w:r>
            <w:r>
              <w:rPr>
                <w:i/>
                <w:color w:val="0070C0"/>
              </w:rPr>
              <w:t>холодильника, три ... четыре ... пять ...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  <w:color w:val="0070C0"/>
              </w:rPr>
              <w:t>Одна стиральная машина, две стираль</w:t>
            </w:r>
            <w:r>
              <w:rPr>
                <w:b/>
                <w:i/>
                <w:color w:val="0070C0"/>
              </w:rPr>
              <w:t xml:space="preserve">ные </w:t>
            </w:r>
            <w:r>
              <w:rPr>
                <w:i/>
                <w:color w:val="0070C0"/>
              </w:rPr>
              <w:t>машины, три ... четыре ... пять ...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  <w:color w:val="0070C0"/>
              </w:rPr>
              <w:t>Одна микроволновая печь, две микроволно</w:t>
            </w:r>
            <w:r>
              <w:rPr>
                <w:b/>
                <w:i/>
                <w:color w:val="0070C0"/>
              </w:rPr>
              <w:t>вые</w:t>
            </w:r>
            <w:r>
              <w:rPr>
                <w:i/>
                <w:color w:val="0070C0"/>
              </w:rPr>
              <w:t xml:space="preserve"> печи, три ... четыре ... пять ...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  <w:tc>
          <w:tcPr>
            <w:tcW w:w="900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ДЕТСКИЙ САД. ИГРУШКИ.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 старш.)</w:t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color w:val="0070C0"/>
              </w:rPr>
            </w:pPr>
            <w:r>
              <w:rPr>
                <w:color w:val="0070C0"/>
              </w:rPr>
              <w:t>Назови игрушки, которые есть у тебя дома.</w:t>
            </w:r>
          </w:p>
          <w:p>
            <w:pPr>
              <w:pStyle w:val="Normal"/>
              <w:ind w:left="360" w:hanging="0"/>
              <w:rPr>
                <w:color w:val="0070C0"/>
              </w:rPr>
            </w:pPr>
            <w:r>
              <w:rPr>
                <w:i/>
                <w:color w:val="0070C0"/>
              </w:rPr>
              <w:t>(У меня дома есть машинка, …)</w:t>
            </w:r>
          </w:p>
          <w:p>
            <w:pPr>
              <w:pStyle w:val="Normal"/>
              <w:ind w:left="360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      </w:t>
            </w:r>
            <w:r>
              <w:rPr>
                <w:color w:val="0070C0"/>
              </w:rPr>
              <w:t>2.  Из чего сделана эта игрушка?</w:t>
            </w:r>
          </w:p>
          <w:p>
            <w:pPr>
              <w:pStyle w:val="Normal"/>
              <w:ind w:left="36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- Железная машинка сделана </w:t>
            </w:r>
            <w:r>
              <w:rPr>
                <w:i/>
                <w:color w:val="0070C0"/>
                <w:u w:val="single"/>
              </w:rPr>
              <w:t>из железа.</w:t>
            </w:r>
          </w:p>
          <w:p>
            <w:pPr>
              <w:pStyle w:val="Normal"/>
              <w:ind w:left="36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Деревянная матрёшка сделана из …</w:t>
            </w:r>
          </w:p>
          <w:p>
            <w:pPr>
              <w:pStyle w:val="Normal"/>
              <w:ind w:left="36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Резиновый мяч сделан из …</w:t>
            </w:r>
          </w:p>
          <w:p>
            <w:pPr>
              <w:pStyle w:val="Normal"/>
              <w:ind w:left="36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Пластмассовая лопатка сделана из …</w:t>
            </w:r>
          </w:p>
          <w:p>
            <w:pPr>
              <w:pStyle w:val="Normal"/>
              <w:ind w:left="36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hanging="0"/>
              <w:rPr>
                <w:color w:val="0070C0"/>
              </w:rPr>
            </w:pPr>
            <w:r>
              <w:rPr>
                <w:color w:val="0070C0"/>
              </w:rPr>
              <w:t>3.  Игра «один – много»</w:t>
            </w:r>
          </w:p>
          <w:p>
            <w:pPr>
              <w:pStyle w:val="Normal"/>
              <w:ind w:left="36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кубик – много кубиков</w:t>
            </w:r>
          </w:p>
          <w:p>
            <w:pPr>
              <w:pStyle w:val="Normal"/>
              <w:ind w:left="36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кукла – много …</w:t>
            </w:r>
          </w:p>
          <w:p>
            <w:pPr>
              <w:pStyle w:val="Normal"/>
              <w:ind w:left="36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машинка – много …</w:t>
            </w:r>
          </w:p>
          <w:p>
            <w:pPr>
              <w:pStyle w:val="Normal"/>
              <w:ind w:left="36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мяч – много…</w:t>
            </w:r>
          </w:p>
          <w:p>
            <w:pPr>
              <w:pStyle w:val="Normal"/>
              <w:ind w:left="36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hanging="0"/>
              <w:rPr>
                <w:color w:val="0070C0"/>
              </w:rPr>
            </w:pPr>
            <w:r>
              <w:rPr>
                <w:color w:val="0070C0"/>
              </w:rPr>
              <w:t>4.  «Назови ласково»</w:t>
            </w:r>
          </w:p>
          <w:p>
            <w:pPr>
              <w:pStyle w:val="Normal"/>
              <w:ind w:left="36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мяч – мячик                              матрёшка - …</w:t>
            </w:r>
          </w:p>
          <w:p>
            <w:pPr>
              <w:pStyle w:val="Normal"/>
              <w:ind w:left="36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кукла - …                                  машина - …</w:t>
            </w:r>
          </w:p>
          <w:p>
            <w:pPr>
              <w:pStyle w:val="Normal"/>
              <w:ind w:left="36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hanging="0"/>
              <w:rPr>
                <w:color w:val="0070C0"/>
              </w:rPr>
            </w:pPr>
            <w:r>
              <w:rPr>
                <w:color w:val="0070C0"/>
              </w:rPr>
              <w:t>5. Отгадай загадку, нарисуй отгадку.</w:t>
            </w:r>
          </w:p>
          <w:p>
            <w:pPr>
              <w:pStyle w:val="Normal"/>
              <w:ind w:left="780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Не обижен, а надут.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Его по полу ведут».   (…)</w:t>
            </w:r>
          </w:p>
          <w:p>
            <w:pPr>
              <w:pStyle w:val="Normal"/>
              <w:ind w:left="36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color w:val="0070C0"/>
              </w:rPr>
              <w:t>Выучи стихотворение:</w:t>
            </w:r>
          </w:p>
          <w:p>
            <w:pPr>
              <w:pStyle w:val="Normal"/>
              <w:ind w:left="7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Уронили мишку на пол,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торвали мишке лапу.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сё равно его не брошу,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тому что он хороший».</w:t>
            </w:r>
          </w:p>
          <w:p>
            <w:pPr>
              <w:pStyle w:val="Normal"/>
              <w:ind w:left="7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720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720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ОСЕНЬ. ПРИЗНАКИ ОСЕНИ.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720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0070C0"/>
              </w:rPr>
            </w:pPr>
            <w:r>
              <w:rPr>
                <w:color w:val="0070C0"/>
              </w:rPr>
              <w:t>Закончить предложение словом во множественном числе: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ришла золотая осень.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тер раскачивает …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На деревьях пожелтели … 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 небе много …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чень часто моросят …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сле дождя много …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0070C0"/>
              </w:rPr>
            </w:pPr>
            <w:r>
              <w:rPr>
                <w:color w:val="0070C0"/>
              </w:rPr>
              <w:t>«Что делает? Что делают?»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сень что делает? (приходит, наступает)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Ветер осенью что делает? 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истья осенью  что делают?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Тучи на небе что делают?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0070C0"/>
              </w:rPr>
            </w:pPr>
            <w:r>
              <w:rPr>
                <w:color w:val="0070C0"/>
              </w:rPr>
              <w:t>«Какая? Какое? Какие?»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сень какая? (золотая, ранняя, прохладная, тёплая, поздняя, разноцветная,  холодная…)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истья осенью какие?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ебо осенью какое?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тер осенью какой?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0070C0"/>
              </w:rPr>
            </w:pPr>
            <w:r>
              <w:rPr>
                <w:color w:val="0070C0"/>
              </w:rPr>
              <w:t>«Сосчитай до 5 »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лужа, две лужи, три …    четыре …    пять ….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туча, две …        три …   четыре …     пять …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0070C0"/>
              </w:rPr>
            </w:pPr>
            <w:r>
              <w:rPr>
                <w:color w:val="0070C0"/>
              </w:rPr>
              <w:t>Выучить стихотворение «Осень»</w:t>
            </w:r>
          </w:p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Ходит осень по дорожке,</w:t>
            </w:r>
          </w:p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ромочила в лужах ножки.</w:t>
            </w:r>
          </w:p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                    </w:t>
            </w:r>
            <w:r>
              <w:rPr>
                <w:i/>
                <w:color w:val="0070C0"/>
              </w:rPr>
              <w:t>Льют дожди, и нет просвета,</w:t>
            </w:r>
          </w:p>
          <w:p>
            <w:pPr>
              <w:pStyle w:val="Normal"/>
              <w:ind w:left="60" w:hanging="0"/>
              <w:jc w:val="center"/>
              <w:rPr>
                <w:color w:val="0070C0"/>
              </w:rPr>
            </w:pPr>
            <w:r>
              <w:rPr>
                <w:i/>
                <w:color w:val="0070C0"/>
              </w:rPr>
              <w:t>Затерялось где-то лето!»</w:t>
            </w:r>
          </w:p>
          <w:p>
            <w:pPr>
              <w:pStyle w:val="Normal"/>
              <w:ind w:left="42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         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ОВОЩИ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  <w:sz w:val="28"/>
                <w:szCs w:val="28"/>
                <w:u w:val="single"/>
              </w:rPr>
            </w:pPr>
            <w:r>
              <w:rPr>
                <w:i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Ответить на вопрос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то такое овощи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Где растут овощи?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акой? Какая?» (перечислить признаки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ук какой? (круглый, твёрдый, гладкий, жёлтый снаружи, белый внутри, сочный, горький, полезный, злой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Огурец какой?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орковь какая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мидор какой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артофель какой?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Какие овощи любят много «одёжек»? 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ного «одёжек»  любят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Что можно делать?»  (перечислить действия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 картофелем? (сажать, пропалывать, окучивать, выкапывать, чистить, резать, жарить, варить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С помидором?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С капустой? 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Зимние заготовки»</w:t>
            </w:r>
          </w:p>
          <w:p>
            <w:pPr>
              <w:pStyle w:val="Normal"/>
              <w:ind w:left="72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Нарисовать в тетради банку, в банке маринованные овощи: помидоры или огурцы. </w:t>
            </w:r>
          </w:p>
          <w:p>
            <w:pPr>
              <w:pStyle w:val="Normal"/>
              <w:ind w:left="72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Выучить стихотворение: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В руки овощи берём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 два ряда на стол кладём: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ук, морковка, кабачок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мидор, горох, лучок».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  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b/>
                <w:b/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ФРУКТЫ 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540" w:right="432" w:hanging="360"/>
              <w:rPr>
                <w:color w:val="0070C0"/>
              </w:rPr>
            </w:pPr>
            <w:r>
              <w:rPr>
                <w:color w:val="0070C0"/>
              </w:rPr>
              <w:t>Ответь на вопросы: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Яблоко, апельсин, груша, банан – что это?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Где растут фрукты?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Когда убирают фрукты?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- Что из фруктов можно приготовить? </w:t>
            </w:r>
          </w:p>
          <w:p>
            <w:pPr>
              <w:pStyle w:val="Normal"/>
              <w:ind w:left="1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54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Игра «У меня, а у вас…». 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 лимон, а  у вас … (лимоны)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 груша, а у вас  …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 банан, а у вас  …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яблоко, а у вас  …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 персик, а у вас …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54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«Великан и Гномик» 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в саду апельсин, а у Гномика – апельсинчик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в саду мандарин, а у Гномика  …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в саду банан, а у Гномика 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</w:t>
            </w:r>
            <w:r>
              <w:rPr>
                <w:i/>
                <w:color w:val="0070C0"/>
              </w:rPr>
              <w:t>У Великана в саду яблоко, а у Гномика 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54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до 5»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слива, две сливы, три …  четыре …  пять  …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банан, два банана, три …  четыре …  пять …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540" w:right="432" w:hanging="360"/>
              <w:rPr>
                <w:color w:val="0070C0"/>
              </w:rPr>
            </w:pPr>
            <w:r>
              <w:rPr>
                <w:color w:val="0070C0"/>
              </w:rPr>
              <w:t>Выучить стихотворение:</w:t>
            </w:r>
          </w:p>
          <w:p>
            <w:pPr>
              <w:pStyle w:val="Normal"/>
              <w:ind w:left="54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Овощи и фрукты –</w:t>
            </w:r>
          </w:p>
          <w:p>
            <w:pPr>
              <w:pStyle w:val="Normal"/>
              <w:ind w:left="54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кусные продукты.</w:t>
            </w:r>
          </w:p>
          <w:p>
            <w:pPr>
              <w:pStyle w:val="Normal"/>
              <w:ind w:left="54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 огороде и в саду</w:t>
            </w:r>
          </w:p>
          <w:p>
            <w:pPr>
              <w:pStyle w:val="Normal"/>
              <w:ind w:left="54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ля еды я их найду»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  <w:sz w:val="28"/>
                <w:szCs w:val="28"/>
                <w:u w:val="single"/>
              </w:rPr>
            </w:pPr>
            <w:r>
              <w:rPr>
                <w:i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ДЕРЕВЬЯ ОСЕНЬЮ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42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«Ответь на вопросы»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Берёза, клён, осина, липа   – что это? 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акие ещё деревья ты знаешь? (перечислить)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акого цвета были листья на деревьях  летом?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акого цвета стали листья на деревьях  осенью?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«Сравни»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уб большой, а рябина …(какая?)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дуба ствол толстый, а у берёзы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осна высокая, а куст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берёзы листья, а у ёлки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У дома  и  в лесу»</w:t>
            </w:r>
          </w:p>
          <w:p>
            <w:pPr>
              <w:pStyle w:val="Normal"/>
              <w:ind w:left="420" w:right="432" w:hanging="0"/>
              <w:rPr/>
            </w:pPr>
            <w:r>
              <w:rPr>
                <w:i/>
                <w:color w:val="0070C0"/>
              </w:rPr>
              <w:t>У  дома растёт  клён, а в лесу раст</w:t>
            </w:r>
            <w:r>
              <w:rPr>
                <w:b/>
                <w:i/>
                <w:color w:val="0070C0"/>
              </w:rPr>
              <w:t>ут</w:t>
            </w:r>
            <w:r>
              <w:rPr>
                <w:i/>
                <w:color w:val="0070C0"/>
              </w:rPr>
              <w:t xml:space="preserve"> … (клён</w:t>
            </w:r>
            <w:r>
              <w:rPr>
                <w:b/>
                <w:i/>
                <w:color w:val="0070C0"/>
              </w:rPr>
              <w:t>ы</w:t>
            </w:r>
            <w:r>
              <w:rPr>
                <w:i/>
                <w:color w:val="0070C0"/>
              </w:rPr>
              <w:t>)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дома растёт  берёза, а  в лесу растут 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дома растёт  дуб, а в лесу растут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дома растёт  ёлка,  а в лесу растут 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 xml:space="preserve">«Сосчитай до 5» </w:t>
            </w:r>
          </w:p>
          <w:p>
            <w:pPr>
              <w:pStyle w:val="Normal"/>
              <w:ind w:left="720" w:right="432" w:hanging="0"/>
              <w:rPr>
                <w:color w:val="0070C0"/>
              </w:rPr>
            </w:pPr>
            <w:r>
              <w:rPr>
                <w:color w:val="0070C0"/>
              </w:rPr>
              <w:t>(при счёте загибать по одному пальчику)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сосна, две … три … четыре … пять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дуб, два … три … четыре … пять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Отгадай загадку, нарисуй отгадку: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4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Зимой и летом одним цветом»</w:t>
            </w:r>
          </w:p>
          <w:p>
            <w:pPr>
              <w:pStyle w:val="Normal"/>
              <w:ind w:left="4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  <w:sz w:val="28"/>
                <w:szCs w:val="28"/>
                <w:u w:val="single"/>
              </w:rPr>
            </w:pPr>
            <w:r>
              <w:rPr>
                <w:i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ЯГОДЫ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 xml:space="preserve">II </w:t>
            </w:r>
            <w:r>
              <w:rPr>
                <w:color w:val="0070C0"/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432" w:hanging="360"/>
              <w:rPr>
                <w:color w:val="0070C0"/>
              </w:rPr>
            </w:pPr>
            <w:r>
              <w:rPr>
                <w:color w:val="0070C0"/>
              </w:rPr>
              <w:t>«Одна ягода – много ягод»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</w:t>
            </w:r>
            <w:r>
              <w:rPr>
                <w:i/>
                <w:color w:val="0070C0"/>
              </w:rPr>
              <w:t>Одна клубника, много клубники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</w:t>
            </w:r>
            <w:r>
              <w:rPr>
                <w:i/>
                <w:color w:val="0070C0"/>
              </w:rPr>
              <w:t>Одна черника, много …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</w:t>
            </w:r>
            <w:r>
              <w:rPr>
                <w:i/>
                <w:color w:val="0070C0"/>
              </w:rPr>
              <w:t>Одна ежевика, много …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</w:t>
            </w:r>
            <w:r>
              <w:rPr>
                <w:i/>
                <w:color w:val="0070C0"/>
              </w:rPr>
              <w:t>Одна брусника, много …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</w:t>
            </w:r>
            <w:r>
              <w:rPr>
                <w:i/>
                <w:color w:val="0070C0"/>
              </w:rPr>
              <w:t>Одна клюква, много …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</w:t>
            </w:r>
            <w:r>
              <w:rPr>
                <w:i/>
                <w:color w:val="0070C0"/>
              </w:rPr>
              <w:t>Одна малина, много …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до 5»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клубника, две … , три … , четыре … , пять …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432" w:hanging="360"/>
              <w:rPr>
                <w:color w:val="0070C0"/>
              </w:rPr>
            </w:pPr>
            <w:r>
              <w:rPr>
                <w:color w:val="0070C0"/>
              </w:rPr>
              <w:t>«Какая ягода крупнее?»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  </w:t>
            </w:r>
            <w:r>
              <w:rPr>
                <w:i/>
                <w:color w:val="0070C0"/>
              </w:rPr>
              <w:t>Клубника   или    земляника?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  </w:t>
            </w:r>
            <w:r>
              <w:rPr>
                <w:i/>
                <w:color w:val="0070C0"/>
              </w:rPr>
              <w:t>Белая смородина или крыжовник?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432" w:hanging="360"/>
              <w:rPr>
                <w:color w:val="0070C0"/>
              </w:rPr>
            </w:pPr>
            <w:r>
              <w:rPr>
                <w:color w:val="0070C0"/>
              </w:rPr>
              <w:t>«Сладкая, горькая  или кислая?»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алина на вкус какая? …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лубника на вкус какая?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люква на вкус какая?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рыжовник на вкус какой?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Брусника на вкус какая?  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432" w:hanging="360"/>
              <w:rPr>
                <w:color w:val="0070C0"/>
              </w:rPr>
            </w:pPr>
            <w:r>
              <w:rPr>
                <w:color w:val="0070C0"/>
              </w:rPr>
              <w:t>«Где растут ягоды?»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алина растёт в саду и в лесу.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лубника растёт в …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Ежевика растёт в …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люква растёт на …</w:t>
            </w:r>
          </w:p>
          <w:p>
            <w:pPr>
              <w:pStyle w:val="Normal"/>
              <w:ind w:left="5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мородина растёт в …</w:t>
            </w:r>
          </w:p>
          <w:p>
            <w:pPr>
              <w:pStyle w:val="Normal"/>
              <w:ind w:left="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ЛЕС. ГРИБЫ</w:t>
            </w:r>
          </w:p>
          <w:p>
            <w:pPr>
              <w:pStyle w:val="Normal"/>
              <w:ind w:left="42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42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780" w:right="432" w:hanging="360"/>
              <w:rPr>
                <w:color w:val="0070C0"/>
              </w:rPr>
            </w:pPr>
            <w:r>
              <w:rPr>
                <w:color w:val="0070C0"/>
              </w:rPr>
              <w:t>«Продолжить предложение»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Мы пошли в лес за опятами, маслятами … 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color w:val="0070C0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63"/>
              </w:numPr>
              <w:ind w:left="78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«Один – много»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белый гриб – много белых грибов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лисичка – много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волнушка  – много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сыроежка – много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мухомор  – много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груздь – много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78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«Что можно сделать с грибами?»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Грибы можно сорвать, срезать,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780" w:right="432" w:hanging="360"/>
              <w:rPr>
                <w:color w:val="0070C0"/>
              </w:rPr>
            </w:pPr>
            <w:r>
              <w:rPr>
                <w:color w:val="0070C0"/>
              </w:rPr>
              <w:t>«Назови ласково»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оровик – боровичок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оховик -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ыроежка -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ень -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ес -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укошко -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927" w:leader="none"/>
              </w:tabs>
              <w:ind w:left="780" w:right="432" w:hanging="360"/>
              <w:rPr>
                <w:color w:val="0070C0"/>
              </w:rPr>
            </w:pPr>
            <w:r>
              <w:rPr>
                <w:color w:val="0070C0"/>
              </w:rPr>
              <w:t>Отгадай  и выучи загадку, нарисуй ответ.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ind w:left="4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ind w:left="4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Не обут он никогда,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ind w:left="4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о без шляпки – никуда!»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ОДЕЖДА И ОБУВЬ</w:t>
            </w:r>
          </w:p>
          <w:p>
            <w:pPr>
              <w:pStyle w:val="Normal"/>
              <w:ind w:left="6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ind w:left="420" w:right="432" w:hanging="360"/>
              <w:rPr>
                <w:color w:val="0070C0"/>
              </w:rPr>
            </w:pPr>
            <w:r>
              <w:rPr>
                <w:color w:val="0070C0"/>
              </w:rPr>
              <w:t>«Что лишнее и почему?»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уртка, шапка, сапоги, шарф;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Туфли, тапки, кроссовки, шуба.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ind w:left="4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«Одежда или обувь?» </w:t>
            </w:r>
          </w:p>
          <w:p>
            <w:pPr>
              <w:pStyle w:val="Normal"/>
              <w:ind w:left="420" w:right="432" w:hanging="0"/>
              <w:rPr/>
            </w:pPr>
            <w:r>
              <w:rPr>
                <w:color w:val="0070C0"/>
              </w:rPr>
              <w:t xml:space="preserve">Распределить предметы по назначению: </w:t>
            </w:r>
            <w:r>
              <w:rPr>
                <w:i/>
                <w:color w:val="0070C0"/>
              </w:rPr>
              <w:t>туфли, кеды, халат,  босоножки, платье, валенки, шуба, шарф, сапоги, куртка, шорты, футболка, кроссовки, брюки, свитер.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ЕЖДА:                                          ОБУВЬ: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…                                                       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62"/>
              </w:numPr>
              <w:ind w:left="420" w:right="432" w:hanging="360"/>
              <w:rPr>
                <w:color w:val="0070C0"/>
              </w:rPr>
            </w:pPr>
            <w:r>
              <w:rPr>
                <w:color w:val="0070C0"/>
              </w:rPr>
              <w:t>«Скажи наоборот»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зрослая одежда  - … (детская одежда)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ольшие сапоги  -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истые туфли -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линный шарф -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ухие перчатки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ind w:left="420" w:right="432" w:hanging="360"/>
              <w:rPr>
                <w:color w:val="0070C0"/>
              </w:rPr>
            </w:pPr>
            <w:r>
              <w:rPr>
                <w:color w:val="0070C0"/>
              </w:rPr>
              <w:t>«У меня – у вас»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рубашка, а у вас рубашки.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куртка, а у вас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майка, а у вас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платье, а у вас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шарф, а у вас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плащ, а у вас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ПОСУДА</w:t>
            </w:r>
          </w:p>
          <w:p>
            <w:pPr>
              <w:pStyle w:val="Normal"/>
              <w:ind w:left="6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  <w:lang w:val="en-US"/>
              </w:rPr>
              <w:t xml:space="preserve">(II </w:t>
            </w:r>
            <w:r>
              <w:rPr>
                <w:color w:val="0070C0"/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7"/>
              </w:numPr>
              <w:ind w:left="420" w:right="432" w:hanging="360"/>
              <w:rPr>
                <w:color w:val="0070C0"/>
              </w:rPr>
            </w:pPr>
            <w:r>
              <w:rPr>
                <w:color w:val="0070C0"/>
              </w:rPr>
              <w:t>«У какого предмета посуды есть это?»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осик есть у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ырочки есть у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рышка есть у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ручка есть у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ве ручки есть у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езвие есть у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етыре  зуба есть у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ind w:left="420" w:right="432" w:hanging="360"/>
              <w:rPr>
                <w:color w:val="0070C0"/>
              </w:rPr>
            </w:pPr>
            <w:r>
              <w:rPr>
                <w:color w:val="0070C0"/>
              </w:rPr>
              <w:t>«Что лишнее и почему?»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астрюля,  ложка,  суп,  тарелка.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ож, вилка,  сковорода, мясо.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ind w:left="42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до 5»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стакан, два …, три …,  четыре …,  пять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миска, две …, три …, четыре …, пять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о ведро, два …, три …, четыре …, пять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ind w:left="420" w:right="432" w:hanging="360"/>
              <w:rPr>
                <w:color w:val="0070C0"/>
              </w:rPr>
            </w:pPr>
            <w:r>
              <w:rPr>
                <w:color w:val="0070C0"/>
              </w:rPr>
              <w:t>«Сравни чашку и стакан»  (по наглядности)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ашка с ручкой, а стакан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ашка низкая, а стакан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ашка широкая, а стакан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ашка фарфоровая, а стакан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ашка для чая, а стакан для …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ind w:left="420" w:right="432" w:hanging="360"/>
              <w:rPr>
                <w:color w:val="0070C0"/>
              </w:rPr>
            </w:pPr>
            <w:r>
              <w:rPr>
                <w:color w:val="0070C0"/>
              </w:rPr>
              <w:t>Отгадай загадку, нарисуй отгадку:</w:t>
            </w:r>
          </w:p>
          <w:p>
            <w:pPr>
              <w:pStyle w:val="Normal"/>
              <w:ind w:left="4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Из горячего колодца через нос водица льётся».</w:t>
            </w:r>
          </w:p>
          <w:p>
            <w:pPr>
              <w:pStyle w:val="Normal"/>
              <w:ind w:left="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</w:t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ПРОДУКТЫ ПИТАНИЯ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 xml:space="preserve">II </w:t>
            </w:r>
            <w:r>
              <w:rPr>
                <w:color w:val="0070C0"/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Что из чего делают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ыр делают из  …  (молока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сливочное масло делают из …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метану делают из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хлеб делают из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тлеты делают  из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орщ  готовят из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Великан и Гномик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ликан  варит  суп, а  Гномик варит … (супчик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ликан печёт  пирог,  а  Гномик печёт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ликан жарит  котлету, а  Гномик жарит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ликан ест конфету, а Гномик ест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котлета, две котлеты, три …, четыре …,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пирог, два пирога, три …, четыре …,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Что делали с этим продуктом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жареный картофель – картофель жарили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ороженая  клюква 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олёная  рыба 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пчёная рыба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вашеная капуста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тварные овощи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тбивное мясо –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ПЕРЕЛЁТНЫЕ   ПТИЦЫ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Назови ласков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тенец – птенчик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еро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голова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шея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рыло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люв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Один – мног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н  грач –          они грачи  -          много грачей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н  стриж –     они …        -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н  аист –         они …       -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н скворец –      они …       -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н  журавль –   они …       -          много 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н соловей –      они …       -          много 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на ласточка – они  …     -          много 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на кукушка –   они  …     -          много 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то лишний и почему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асточка, кукушка, попугай, соловей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Журавль, аист, цапля, курица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то как кричит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Утка: «Кря – кря» - крякает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Грач: «Кра – кра»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асточка: «Чиф – чиф»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укушка: «Ку – ку»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Журавль: «Курлы – курлы»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Отгадай и выучи загадку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Эта птица никогда для птенцов не вьёт гнезда»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ЗИМА.   ПРИЗНАКИ   ЗИМЫ.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Ответь на вопросы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Какое сейчас время года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Какая бывает зима? (злая, …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Каким бывает снег? (мягкий, …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Что могут делать снежинки? (летать, …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Где это бывает?» Учим детей отвечать на вопрос полным предложением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Где лежит снежинка?    (Снежинка лежит на земле.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Где висит сосулька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Где замёрз лёд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Где катаются дети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Где слепили снеговика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432" w:hanging="360"/>
              <w:rPr/>
            </w:pPr>
            <w:r>
              <w:rPr>
                <w:color w:val="0070C0"/>
              </w:rPr>
              <w:t xml:space="preserve">«Скажи со словом </w:t>
            </w:r>
            <w:r>
              <w:rPr>
                <w:i/>
                <w:color w:val="0070C0"/>
              </w:rPr>
              <w:t>нет</w:t>
            </w:r>
            <w:r>
              <w:rPr>
                <w:color w:val="0070C0"/>
              </w:rPr>
              <w:t>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има – нет зимы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нег – нет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ороз – нет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етель – нет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ёд – нет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до пяти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Одна снежинка, две снежинки, три … четыре … пять..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снеговик, два снеговика,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Выучить стихотворение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На ветках снега бахрома,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Трещит мороз, пришла зима!»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ДИКИЕ ЖИВОТНЫЕ И ИХ ДЕТЁНЫШИ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 xml:space="preserve">II </w:t>
            </w:r>
            <w:r>
              <w:rPr>
                <w:color w:val="0070C0"/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Назови жилище животног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иса живёт в … (норе)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едведь спит зимой  в …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Ёжик залез на зиму в … 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елка сидит в …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айчик дрожит под …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олк сидит в … (логове)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то кем будет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Ежонок будет ежом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исёнок будет …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олчонок будет …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едвежонок будет …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айчонок будет …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осёнок будет …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Сравни этих животных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аяц маленький, а медвед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зайца  хвостик короткий, а у вол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зайца уши длинные, а у лисы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аяц мягкий, а  ёж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лисы  лапы, а у лося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Составь рассказ  «Дикое животное нашего леса»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color w:val="0070C0"/>
              </w:rPr>
              <w:t xml:space="preserve">- </w:t>
            </w:r>
            <w:r>
              <w:rPr>
                <w:i/>
                <w:color w:val="0070C0"/>
              </w:rPr>
              <w:t>Кто это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- Назови части тела животного. 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- Чем питается?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Кто  детёныши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Как называется его «дом»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ДОМАШНИЕ ЖИВОТНЫЕ И ИХ ДЕТЁНЫШИ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5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то кем был?»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Собака была щенком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ошадь был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рова был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винья был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шка был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Назови детёныша ласков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тёнок – котёночек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щенок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росёнок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злёнок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телёнок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акое животное так разговаривает?»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</w:t>
            </w:r>
            <w:r>
              <w:rPr>
                <w:i/>
                <w:color w:val="0070C0"/>
              </w:rPr>
              <w:t>лает - …, ржёт - …, мычит - …, блеет - …, хрюкает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то (что)  лишний и почему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нь, баран, копыто, бык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вца, коза, корова, лось.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Отгадай и выучи загадку»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«У порога плачет, 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готочки прячет.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Тихо в комнату войдёт, 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амурлычет, запоёт».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ДИКИЕ ПТИЦЫ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 xml:space="preserve">II </w:t>
            </w:r>
            <w:r>
              <w:rPr>
                <w:color w:val="0070C0"/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9"/>
              </w:numPr>
              <w:ind w:left="720" w:right="432" w:hanging="360"/>
              <w:rPr>
                <w:i/>
                <w:i/>
                <w:color w:val="0070C0"/>
              </w:rPr>
            </w:pPr>
            <w:r>
              <w:rPr>
                <w:color w:val="0070C0"/>
              </w:rPr>
              <w:t>«Здесь – там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– синица, там – синицы,  много синиц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– голубь, там  …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– сорока,  там …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– сова, там  …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– ворона, там  …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– воробей, там  …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– снегирь, там  …           много 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ind w:left="720" w:right="432" w:hanging="360"/>
              <w:rPr>
                <w:i/>
                <w:i/>
                <w:color w:val="0070C0"/>
              </w:rPr>
            </w:pPr>
            <w:r>
              <w:rPr>
                <w:color w:val="0070C0"/>
              </w:rPr>
              <w:t>Сосчитай до пяти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снегирь, два …         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ворона, две …          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ind w:left="720" w:right="432" w:hanging="360"/>
              <w:rPr>
                <w:i/>
                <w:i/>
                <w:color w:val="0070C0"/>
              </w:rPr>
            </w:pPr>
            <w:r>
              <w:rPr>
                <w:color w:val="0070C0"/>
              </w:rPr>
              <w:t>«Кто лишний и почему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орона, воробей, ласточка, снегирь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кворец, соловей, журавль, сорока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ind w:left="720" w:right="432" w:hanging="360"/>
              <w:rPr>
                <w:i/>
                <w:i/>
                <w:color w:val="0070C0"/>
              </w:rPr>
            </w:pPr>
            <w:r>
              <w:rPr>
                <w:color w:val="0070C0"/>
              </w:rPr>
              <w:t>«Человек – животные – птицы»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 xml:space="preserve">             </w:t>
            </w:r>
            <w:r>
              <w:rPr>
                <w:i/>
                <w:color w:val="0070C0"/>
              </w:rPr>
              <w:t>У человека – дети, а у птицы – птенцы.</w:t>
            </w:r>
          </w:p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</w:t>
            </w:r>
            <w:r>
              <w:rPr>
                <w:i/>
                <w:color w:val="0070C0"/>
              </w:rPr>
              <w:t>У человека – нос, а у птицы – к…</w:t>
            </w:r>
          </w:p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</w:t>
            </w:r>
            <w:r>
              <w:rPr>
                <w:i/>
                <w:color w:val="0070C0"/>
              </w:rPr>
              <w:t>У животных – шерсть, а у птиц  – п…</w:t>
            </w:r>
          </w:p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</w:t>
            </w:r>
            <w:r>
              <w:rPr>
                <w:i/>
                <w:color w:val="0070C0"/>
              </w:rPr>
              <w:t>У кошки – лапы, а у птицы – н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ind w:left="720" w:right="432" w:hanging="360"/>
              <w:rPr>
                <w:i/>
                <w:i/>
                <w:color w:val="0070C0"/>
              </w:rPr>
            </w:pPr>
            <w:r>
              <w:rPr>
                <w:color w:val="0070C0"/>
              </w:rPr>
              <w:t>«Отгадай и выучи загадку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роглотил червячка,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пил воды из родничка.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 лужайке скок да прыг: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Чик – чи – рик, чик – чи – рик!!!»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  <w:sz w:val="28"/>
                <w:szCs w:val="28"/>
                <w:u w:val="single"/>
              </w:rPr>
            </w:pPr>
            <w:r>
              <w:rPr>
                <w:i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НОВОГОДНИЙ ПРАЗДНИК</w:t>
            </w:r>
          </w:p>
          <w:p>
            <w:pPr>
              <w:pStyle w:val="Normal"/>
              <w:ind w:left="72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72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432" w:hanging="360"/>
              <w:rPr>
                <w:color w:val="0070C0"/>
              </w:rPr>
            </w:pPr>
            <w:r>
              <w:rPr>
                <w:color w:val="0070C0"/>
              </w:rPr>
              <w:t>«Ответь на вопросы»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ед Мороз едет к нам, на чём он едет?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 кем едет Дед Мороз?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 чем он едет? Что везёт?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ачем он едет к нам?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432" w:hanging="360"/>
              <w:rPr>
                <w:color w:val="0070C0"/>
              </w:rPr>
            </w:pPr>
            <w:r>
              <w:rPr>
                <w:color w:val="0070C0"/>
              </w:rPr>
              <w:t>«Исправь ошибки Незнайки»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аска надела  Машу.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Ёлка пляшет возле Снегурочки.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Ёлка зажглась на лампочках.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ед Мороз принёс подарки с мешками.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432" w:hanging="360"/>
              <w:rPr>
                <w:color w:val="0070C0"/>
              </w:rPr>
            </w:pPr>
            <w:r>
              <w:rPr>
                <w:color w:val="0070C0"/>
              </w:rPr>
              <w:t>«Великан и Гномик»</w:t>
            </w:r>
          </w:p>
          <w:p>
            <w:pPr>
              <w:pStyle w:val="Normal"/>
              <w:ind w:left="792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снег, а у Гномика снежок.</w:t>
            </w:r>
          </w:p>
          <w:p>
            <w:pPr>
              <w:pStyle w:val="Normal"/>
              <w:ind w:left="792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ёлка, а у Гномика …</w:t>
            </w:r>
          </w:p>
          <w:p>
            <w:pPr>
              <w:pStyle w:val="Normal"/>
              <w:ind w:left="792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на ёлке шары, а у Гномика на ёлочке …</w:t>
            </w:r>
          </w:p>
          <w:p>
            <w:pPr>
              <w:pStyle w:val="Normal"/>
              <w:ind w:left="792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на ёлке звезда, а у Гномика на ёлочке …</w:t>
            </w:r>
          </w:p>
          <w:p>
            <w:pPr>
              <w:pStyle w:val="Normal"/>
              <w:ind w:left="792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сани, а у Гномика …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432" w:hanging="360"/>
              <w:rPr>
                <w:color w:val="0070C0"/>
              </w:rPr>
            </w:pPr>
            <w:r>
              <w:rPr>
                <w:color w:val="0070C0"/>
              </w:rPr>
              <w:t>«Что лишнее, кто  лишний и почему?»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ыжи, санки, велосипед, коньки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неговик, Дед Мороз, Дюймовочка, Снегурочка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432" w:hanging="360"/>
              <w:rPr>
                <w:color w:val="0070C0"/>
              </w:rPr>
            </w:pPr>
            <w:r>
              <w:rPr>
                <w:color w:val="0070C0"/>
              </w:rPr>
              <w:t>Нарисуй  ёлку и шары на ней</w:t>
            </w:r>
          </w:p>
          <w:p>
            <w:pPr>
              <w:pStyle w:val="Normal"/>
              <w:ind w:left="72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432" w:hanging="360"/>
              <w:rPr>
                <w:color w:val="0070C0"/>
              </w:rPr>
            </w:pPr>
            <w:r>
              <w:rPr>
                <w:color w:val="0070C0"/>
              </w:rPr>
              <w:t>Выучи стихотворение: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«К нам на ёлку, ой – ой – ой, 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ед Мороз пришёл большой!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Дед Мороз, Дед Мороз –  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н  подарки нам принёс!»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  <w:sz w:val="28"/>
                <w:szCs w:val="28"/>
                <w:u w:val="single"/>
              </w:rPr>
            </w:pPr>
            <w:r>
              <w:rPr>
                <w:i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ЧЕЛОВЕК. ЧАСТИ   ТЕЛА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гра «Один – мног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об – лбы                                локоть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Рот - …                                   ухо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ос - …                                    щека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ровь - …                                палец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Рука - …                                  нога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Исправь ошибку Незнайки и скажи правильн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Руками прыгают, а ногами трогают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Глазами нюхают, а носом смотрят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шами едят, а ртом слушают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огами хлопают, а руками топают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огтями берут, а руками царапают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гра «Он и я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н ест – я ем;                                Он спит – я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Он идёт – я …                                Он нюхает – я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Он пьёт – я …                                Он играет – я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Ответь на вопросы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колько у тебя ног (рук, пальцев на 1-й руке, на двух руках; на 1-й ноге, на двух ногах;  сколько глаз, ушей, носов, волос)?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  <w:sz w:val="28"/>
                <w:szCs w:val="28"/>
                <w:u w:val="single"/>
              </w:rPr>
            </w:pPr>
            <w:r>
              <w:rPr>
                <w:i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НАША   СЕМЬЯ 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 xml:space="preserve">II </w:t>
            </w:r>
            <w:r>
              <w:rPr>
                <w:color w:val="0070C0"/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Ответь на вопрос: «С кем ты живёшь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Я живу с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Назови ласков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ама – мамочка                    дочь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апа – …                                сын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аба – …                                внук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ед – …                                  внучка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рат – …                               сестра – 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гра «Мой, моя, мои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  <w:color w:val="0070C0"/>
              </w:rPr>
              <w:t xml:space="preserve">Чья мама?   Мама </w:t>
            </w:r>
            <w:r>
              <w:rPr>
                <w:i/>
                <w:color w:val="0070C0"/>
                <w:u w:val="single"/>
              </w:rPr>
              <w:t>моя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ья бабушка? 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ей дедушка?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ьи родители?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ей братик?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ья сестрёнка?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Исправь Незнайку и скажи правильн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Мама старше бабушки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апа младше сына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едушка младше папы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очь старше мамы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нучка старше бабушки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едушка младше внука.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ПРОФЕССИИ:   ПОЧТАЛЬОН,   ПОВАР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то что делает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чтальон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вар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оспитатель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рач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одитель - …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ому это нужно для работы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Газеты, письма, журналы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астрюли, поварёшки, сковородки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Градусник, шприц, шпатель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Автобус, автомобиль -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Исправь ошибки Незнайки и скажи правильн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одитель  лечит, а  врач водит автобус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вар  разносит газеты, а почтальон варит суп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Один – мног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вар –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чтальон –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рач –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одитель –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оспитатель – много …</w:t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повар, два …, три …, четыре …,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почтальон, два …, три …, четыре …, пять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ИНСТРУМЕНТЫ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 xml:space="preserve">II </w:t>
            </w:r>
            <w:r>
              <w:rPr>
                <w:color w:val="0070C0"/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left="360"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Как называется дом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з блоков - … (блочный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з кирпича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Из дерева - …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Если много этажей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Если один этаж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гра «Великан и Гномик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молоток, а у Гномика … (молоточек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гвоздь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топор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лопата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Какое слово лишнее и почему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аляр, кисть,  молоток, отвёртка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текольщик, каменщик, рубанок, сантехник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астерок, молоток, рубанок, шпри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Выучить стихотворение:</w:t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         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Молотком и топором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троим, строим новый дом.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 доме много этажей,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ного взрослых и детей»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  <w:sz w:val="28"/>
                <w:szCs w:val="28"/>
                <w:u w:val="single"/>
              </w:rPr>
            </w:pPr>
            <w:r>
              <w:rPr>
                <w:i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МЕБЕЛЬ</w:t>
            </w:r>
          </w:p>
          <w:p>
            <w:pPr>
              <w:pStyle w:val="Normal"/>
              <w:ind w:left="72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  <w:sz w:val="28"/>
                <w:szCs w:val="28"/>
                <w:u w:val="single"/>
              </w:rPr>
            </w:pPr>
            <w:r>
              <w:rPr>
                <w:i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440" w:right="432" w:hanging="360"/>
              <w:rPr>
                <w:color w:val="0070C0"/>
              </w:rPr>
            </w:pPr>
            <w:r>
              <w:rPr>
                <w:color w:val="0070C0"/>
              </w:rPr>
              <w:t>«Один – много»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тол – столы – много столов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иван –  …         много …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Шкаф – …         много …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ресло –  …        много …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тул – …           много …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ровать – …     много …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440" w:right="432" w:hanging="360"/>
              <w:rPr>
                <w:color w:val="0070C0"/>
              </w:rPr>
            </w:pPr>
            <w:r>
              <w:rPr>
                <w:color w:val="0070C0"/>
              </w:rPr>
              <w:t>«Без чего не бывает?»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тола не бывает без крышки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тула не бывает без …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Шкафа не бывает без …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ресла не бывает без …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Дивана не бывает без … 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мода  не бывает без …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440" w:right="432" w:hanging="360"/>
              <w:rPr>
                <w:color w:val="0070C0"/>
              </w:rPr>
            </w:pPr>
            <w:r>
              <w:rPr>
                <w:color w:val="0070C0"/>
              </w:rPr>
              <w:t>«Великан и Гномик»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стол, а у Гномика …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кровать, а у Гномика …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шкаф, а у Гномика …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диван, а у Гномика …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стул, а у Гномика …</w:t>
            </w:r>
          </w:p>
          <w:p>
            <w:pPr>
              <w:pStyle w:val="Normal"/>
              <w:ind w:left="144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440" w:right="432" w:hanging="360"/>
              <w:rPr>
                <w:color w:val="0070C0"/>
              </w:rPr>
            </w:pPr>
            <w:r>
              <w:rPr>
                <w:color w:val="0070C0"/>
              </w:rPr>
              <w:t>Выучить стихотворение: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</w:rPr>
              <w:t xml:space="preserve">                  </w:t>
            </w:r>
            <w:r>
              <w:rPr>
                <w:i/>
                <w:color w:val="0070C0"/>
              </w:rPr>
              <w:t>«Раз, два, три, четыре, пять,</w:t>
            </w:r>
          </w:p>
          <w:p>
            <w:pPr>
              <w:pStyle w:val="Normal"/>
              <w:ind w:left="108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удем мебель мы считать:</w:t>
            </w:r>
          </w:p>
          <w:p>
            <w:pPr>
              <w:pStyle w:val="Normal"/>
              <w:ind w:left="108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ресло, стул, диван, кушетка,</w:t>
            </w:r>
          </w:p>
          <w:p>
            <w:pPr>
              <w:pStyle w:val="Normal"/>
              <w:ind w:left="108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лка, шкаф, кровать, банкетка»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ТРАНСПОРТ. 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ПРАВИЛА ДОРОЖНОГО ДВИЖЕНИЯ.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, что может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етать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Ездить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лавать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Скажи наоборот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тъехал от дома  – подъехал к дому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ъехал на горку –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ыехал из гаража – ..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летел на самолёте –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Уплыл на катере –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Что лишнее и почему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амолёт, вертолёт, орёл, ракета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Трамвай, троллейбус, остановка, автобус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Выучи стихотворение: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«Если свет зажёгся красный –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начит,  двигаться опасно!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Жёлтый свет – ты подожди,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А зелёный – проходи!»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НАША  АРМИЯ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Как называется человек, который: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етает на вертолёте – вертолётчик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Ездит в  танке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лужит в пехоте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рыгает с парашютом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лужит на подводной лодке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етает на самолёте -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Один – мног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олдат – солдаты – много солдат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оец - …  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ётчик - …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танкист - …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дводник - …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Кому это нужно для службы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Автомат  нужен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обака нужн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арашют нужен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Танк нужен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амолёт нужен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Что лишнее и почему?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истолет, удочка, винтовка, ружьё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Отгадай загадку, нарисуй отгадку.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Не трактор, а с гусеницами.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е крепость, а с башней,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е ружьё, а с дулом»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МАМИН  ПРАЗДНИК</w:t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  <w:lang w:val="en-US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 xml:space="preserve"> II </w:t>
            </w:r>
            <w:r>
              <w:rPr>
                <w:color w:val="0070C0"/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  <w:lang w:val="en-US"/>
              </w:rPr>
            </w:pPr>
            <w:r>
              <w:rPr>
                <w:color w:val="0070C0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Как называется  «Мамин  праздник»?</w:t>
            </w:r>
          </w:p>
          <w:p>
            <w:pPr>
              <w:pStyle w:val="Normal"/>
              <w:ind w:left="720" w:right="432" w:hanging="0"/>
              <w:rPr>
                <w:color w:val="0070C0"/>
              </w:rPr>
            </w:pPr>
            <w:r>
              <w:rPr>
                <w:color w:val="0070C0"/>
              </w:rPr>
              <w:t>Этот праздник зимний или весенний?</w:t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Расскажи, какая твоя мама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оя мама родная, … (продолжить перечисление).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Отгадай загадку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Чьи волосы снега белее,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А руки в морщинках, сухи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го я люблю и жалею,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 ком сочинил я стихи?»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Расскажи, как ты помогаешь маме, бабушке.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Кто старше: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Бабушка или мама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Дочка или мама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Бабушка или внучка?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Расскажи о своей маме по плану: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color w:val="0070C0"/>
              </w:rPr>
              <w:t xml:space="preserve">- </w:t>
            </w:r>
            <w:r>
              <w:rPr>
                <w:i/>
                <w:color w:val="0070C0"/>
              </w:rPr>
              <w:t>Как зовут твою маму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Сколько лет твоей маме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Где работает твоя мама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Кем работает твоя мама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- Что любит делать мама дома?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ВЕСНА. ПРИЗНАКИ ВЕСНЫ.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 xml:space="preserve">( 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«Времена года». Закончить предложения.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Наступила тёплая …   .   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А была холодная … .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После весны  придёт жаркое … .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А потом наступит прохладная … 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После осени придёт  холодная … .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7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Ответь правильно». Отвечать полным предложением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сной солнце греет или морозит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сной снег тает или застывает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сной ручьи текут или стоят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сной травка зеленеет или вянет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сной жучки просыпаются или прячутся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сной дети катаются на самокате или снегокате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сной люди носят шубы или куртки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Цвета весны». Отвечать полным предложением. Нарисовать картинки.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color w:val="0070C0"/>
              </w:rPr>
              <w:t xml:space="preserve">Весной солнышко какое? </w:t>
            </w:r>
            <w:r>
              <w:rPr>
                <w:i/>
                <w:color w:val="0070C0"/>
              </w:rPr>
              <w:t>Весной солнышко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color w:val="0070C0"/>
              </w:rPr>
              <w:t xml:space="preserve">Весной небо какое?  </w:t>
            </w:r>
            <w:r>
              <w:rPr>
                <w:i/>
                <w:color w:val="0070C0"/>
              </w:rPr>
              <w:t>Весной небо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color w:val="0070C0"/>
              </w:rPr>
              <w:t xml:space="preserve">Весной травка какая?  </w:t>
            </w:r>
            <w:r>
              <w:rPr>
                <w:i/>
                <w:color w:val="0070C0"/>
              </w:rPr>
              <w:t>Весной трав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Сосчитай цветы до пяти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подснежник, два … , три … , четыре …,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мимоза, две …, три …, четыре …,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Выучить стихотворение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Всю ночь капелям не до сна.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Растаял снег – пришла  весна!».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РЫБЫ 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 xml:space="preserve">( 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5 рыб, которых ты знаешь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Я знаю пять рыб: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Где живут рыбы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Рыбы живут в морях,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части тела рыбы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рыбы есть голова,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блюдо из рыбы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уп из рыбы – это рыбный суп (уха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тлеты из рыбы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апеканка из рыбы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нсервы из рыбы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Какая это рыба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Рыбу законсервировали – это консервированная рыба</w:t>
            </w:r>
            <w:r>
              <w:rPr>
                <w:color w:val="0070C0"/>
              </w:rPr>
              <w:t xml:space="preserve">    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Рыбу поджарили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Рыбу сварили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Рыбу подкоптили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Рыбу  засолили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Сосчитай рыб до пяти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щука, две … 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окунь, два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акула, две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карась, два …  три … четыре … пять …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  <w:sz w:val="28"/>
                <w:szCs w:val="28"/>
                <w:u w:val="single"/>
              </w:rPr>
            </w:pPr>
            <w:r>
              <w:rPr>
                <w:i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РАСТЕНИЯ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 xml:space="preserve">( 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комнатные растения, которые ты знаешь. Почему они так называются: «комнатные растения»?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5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части растения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растения есть корень,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гра «Один – мног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Фикус – фикусы – много фикусов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Фиалка – …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рень – …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твол – …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ист – …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утон – …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до пяти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фиалка, две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фикус, два … 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гра «Великан и Гномик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цветок, а у Гномика … (цветочек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корень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лист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бутон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фиалка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Отгадай загадку, нарисуй отгадку </w:t>
            </w:r>
          </w:p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Ёжик странный у Егорки –</w:t>
            </w:r>
          </w:p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 окне сидит в ведёрке.</w:t>
            </w:r>
          </w:p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ень и ночь он дремлет,</w:t>
            </w:r>
          </w:p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прятав ножки в землю»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 xml:space="preserve">ХЛЕБ 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 xml:space="preserve">( 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хлебобулочные изделия.</w:t>
            </w:r>
          </w:p>
          <w:p>
            <w:pPr>
              <w:pStyle w:val="Normal"/>
              <w:ind w:right="432" w:hanging="0"/>
              <w:rPr/>
            </w:pPr>
            <w:r>
              <w:rPr>
                <w:color w:val="0070C0"/>
              </w:rPr>
              <w:t xml:space="preserve">            </w:t>
            </w:r>
            <w:r>
              <w:rPr>
                <w:i/>
                <w:color w:val="0070C0"/>
              </w:rPr>
              <w:t>Хлебобулочные изделия – это батон, …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гра «Один - мног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атон – батоны – много батонов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ряник – …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ублик – …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ирожок – …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алач – …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ухарь – …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атрушка – …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Что лишнее и почему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атон, буханка, масло, булка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ушка, сухарик, печенье, кефир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Выучить  стихотворение:</w:t>
            </w:r>
          </w:p>
          <w:p>
            <w:pPr>
              <w:pStyle w:val="Normal"/>
              <w:ind w:left="72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Бублик, баранку,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атон и буханку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екарь из теста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спёк спозаранку».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</w:t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  <w:sz w:val="28"/>
                <w:szCs w:val="28"/>
                <w:u w:val="single"/>
              </w:rPr>
            </w:pPr>
            <w:r>
              <w:rPr>
                <w:i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КОСМОС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Ответь на вопросы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то летает в космос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то надевает космонавт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 чём летают в космос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то есть в космосе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гра  «Один – много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Ракета – ракеты – много ракет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ланета – …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омета –  …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везда – …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путник – …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ракета, две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спутник, два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Закончи предложения и сделай рисунки.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Утром выглянем в оконце –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м навстречу светит …»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Ночью светит нам она,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елолицая …»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МУЗЫКАЛЬНЫЕ  ИНСТРУМЕНТЫ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 xml:space="preserve">II </w:t>
            </w:r>
            <w:r>
              <w:rPr>
                <w:color w:val="0070C0"/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одним общим словом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Гитара, пианино, балалайка, скрипка, труба, баян, барабан, рояль  –  это (что?)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гра «У меня есть, а у тебя нет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есть гитара,  а  у тебя нет гитары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есть барабан, а  у тебя нет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есть баян, а  у тебя нет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есть скрипка, а  у тебя нет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еня есть балалайка, а  у тебя нет …</w:t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гра «Великан и Гномик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балалайка, а у Гномика … (балалаечка)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У Великана скрипка, а у Гномика …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дудка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барабан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скрипка, две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рояль, два … три … четыре … пять …</w:t>
            </w:r>
          </w:p>
          <w:p>
            <w:pPr>
              <w:pStyle w:val="Normal"/>
              <w:ind w:left="720" w:right="432" w:hanging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Запомнить: одно пианино, два пианино, три пианино, … пять пианино (не склоняется)</w:t>
            </w:r>
          </w:p>
          <w:p>
            <w:pPr>
              <w:pStyle w:val="Normal"/>
              <w:ind w:right="432" w:hanging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НАШ   ГОРОД.  АДРЕС.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Где ты живёшь?»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  <w:color w:val="0070C0"/>
              </w:rPr>
              <w:t>Как называется город, в котором ты живёшь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то есть в нашем посёлке, назови.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</w:t>
            </w:r>
            <w:r>
              <w:rPr>
                <w:i/>
                <w:color w:val="0070C0"/>
              </w:rPr>
              <w:t>Назови свой адрес (улицу, номер дома и квартиры)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Игра  «Здесь и там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дом, а там дома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улица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магазин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аптека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площадь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кажи наоборот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Гномика дом низкий, а у Великана дом высокий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Гномика улица узкая, а у Великана улица 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Гномика дом маленький, а у Великана дом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Гномика балкон короткий, а у Великана балкон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Гномика комната светлая, а у Великана комнат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Великан и Гномик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 дом, а у Гномика домик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магазин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рынок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больница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магазин, два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улица, две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рисуй свой дом</w:t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ДЕНЬ ПОБЕДЫ !</w:t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  <w:lang w:val="en-US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 xml:space="preserve">II </w:t>
            </w:r>
            <w:r>
              <w:rPr>
                <w:color w:val="0070C0"/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  <w:lang w:val="en-US"/>
              </w:rPr>
            </w:pPr>
            <w:r>
              <w:rPr>
                <w:color w:val="0070C0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Закончить предложения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9 Мая -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се поздравляют ветеранов с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 этот день ветеранам дарят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юди идут возлагать цветы к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чного огня уже лежит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 Красной площади проходит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Здесь и там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солдат, а там солдаты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воин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ветеран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герой, а там 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Закончи слова: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ши герои сме…, отваж…, силь…, бесстраш…, решитель…, ум…, храб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Что делали наши ветераны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о время Великой Отечественной войны наши ветераны воева …, Родину защища …, сража…, с врагом би…, в боях погиб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орден, два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медаль, две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награда, две … три … четыре … пять…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  <w:sz w:val="28"/>
                <w:szCs w:val="28"/>
                <w:u w:val="single"/>
              </w:rPr>
            </w:pPr>
            <w:r>
              <w:rPr>
                <w:i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ТРУД    ЛЮДЕЙ   ВЕСНОЙ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 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 xml:space="preserve">Что растёт в саду? Что растёт в огороде? Что растёт на клумбе? 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 саду растут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 огороде растут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 клумбе растут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Что нужно делать весной в огороде, в саду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сной в  огороде нужно грядки ко…, землю удоб…, семена се…, рассаду са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 саду нужно деревья и кусты обре…,  поли …, деревья бе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Здесь и там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клумба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теплица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огород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сад, 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десь грядка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Великан и Гномик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сад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огород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парник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грядка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теплица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на грядка, две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дин огород, два … три … четыре … пять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  <w:sz w:val="28"/>
                <w:szCs w:val="28"/>
                <w:u w:val="single"/>
              </w:rPr>
            </w:pPr>
            <w:r>
              <w:rPr>
                <w:i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ЛЕТО.  ПРИЗНАКИ   ЛЕТА.</w:t>
            </w:r>
          </w:p>
          <w:p>
            <w:pPr>
              <w:pStyle w:val="Normal"/>
              <w:ind w:left="720"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 подгруппа)</w:t>
            </w:r>
          </w:p>
          <w:p>
            <w:pPr>
              <w:pStyle w:val="Normal"/>
              <w:ind w:left="720"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432" w:hanging="360"/>
              <w:rPr>
                <w:color w:val="0070C0"/>
              </w:rPr>
            </w:pPr>
            <w:r>
              <w:rPr>
                <w:color w:val="0070C0"/>
              </w:rPr>
              <w:t>Закончить предложения.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ступило долгожданное …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 небе ярко светит …     На улице стало …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Деревья стали …     На них много …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етают   …          По земле ползают  …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есело щебечут …     Дети купаются в … , катаются на …        Люди носят платья, …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432" w:hanging="360"/>
              <w:rPr>
                <w:color w:val="0070C0"/>
              </w:rPr>
            </w:pPr>
            <w:r>
              <w:rPr>
                <w:color w:val="0070C0"/>
              </w:rPr>
              <w:t>«Скажи наоборот»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имой холодно, а летом …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имой катаются на санках, а летом – на …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имой делают крепость из снега, а летом – из …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имой идёт снег, а летом идёт …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имой дует холодный ветер, а летом - …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имой шубы надевают, а летом  шубы …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432" w:hanging="360"/>
              <w:rPr>
                <w:color w:val="0070C0"/>
              </w:rPr>
            </w:pPr>
            <w:r>
              <w:rPr>
                <w:color w:val="0070C0"/>
              </w:rPr>
              <w:t>«Составь предложения»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ырос, поляне, на, василёк.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упаются, реке, дети, в.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На, села, бабочка, цветок.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432" w:hanging="360"/>
              <w:rPr>
                <w:color w:val="0070C0"/>
              </w:rPr>
            </w:pPr>
            <w:r>
              <w:rPr>
                <w:color w:val="0070C0"/>
              </w:rPr>
              <w:t>«Какое слово длиннее?»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юнь – август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    </w:t>
            </w:r>
            <w:r>
              <w:rPr>
                <w:i/>
                <w:color w:val="0070C0"/>
              </w:rPr>
              <w:t>мак – ромашка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    </w:t>
            </w:r>
            <w:r>
              <w:rPr>
                <w:i/>
                <w:color w:val="0070C0"/>
              </w:rPr>
              <w:t>роза – колокольчик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    </w:t>
            </w:r>
            <w:r>
              <w:rPr>
                <w:i/>
                <w:color w:val="0070C0"/>
              </w:rPr>
              <w:t>дуб - берёза</w:t>
            </w:r>
          </w:p>
          <w:p>
            <w:pPr>
              <w:pStyle w:val="Normal"/>
              <w:ind w:left="108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432" w:hanging="360"/>
              <w:rPr>
                <w:color w:val="0070C0"/>
              </w:rPr>
            </w:pPr>
            <w:r>
              <w:rPr>
                <w:color w:val="0070C0"/>
              </w:rPr>
              <w:t>Выучить стихотворение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Всё вокруг зазеленело,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аалело и запело!»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НАСЕКОМЫЕ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 xml:space="preserve">II  </w:t>
            </w:r>
            <w:r>
              <w:rPr>
                <w:color w:val="0070C0"/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одним словом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Жук, стрекоза, муравей, комар, оса, пчела, муха, гусеница – это …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Назови части тела насекомого.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насекомого есть голова, брю…    , уси …    ,  кры …, шесть …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Великан и Гномик»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комар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пчела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жук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Как называется  дом этого насекомого?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пчелы дом называется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осы дом называется …</w:t>
            </w:r>
          </w:p>
          <w:p>
            <w:pPr>
              <w:pStyle w:val="Normal"/>
              <w:ind w:left="72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муравья дом называется …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Отгадай загадки, нарисуй отгадки: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Шевелились у цветка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се четыре лепестка.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Я сорвать его хотел – 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н вспорхнул и улетел»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Домовитая хозяйка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олетает над лужайкой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Похлопочет над цветком – 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н поделится медком».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  <w:t xml:space="preserve">      </w:t>
            </w:r>
          </w:p>
          <w:p>
            <w:pPr>
              <w:pStyle w:val="Normal"/>
              <w:ind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ЖИВОТНЫЕ  ЖАРКИХ СТРАН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>(I</w:t>
            </w:r>
            <w:r>
              <w:rPr>
                <w:color w:val="0070C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Закончи слова»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В жарких странах живут сло …, кро …, бе …, зе …, обе …, 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лео …, ти …, жи …, вер …, носо …, чере …, кен ….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Скажи правильно»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то быстрее черепаха или кобра?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то тяжелее крокодил или кенгуру?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то сильнее тигр или зебра?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то больше слон или лев?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то выше жираф или тигр?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Что у  кого?»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лон и лев. У кого хобот, а у кого грива?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Жираф и крокодил. У кого клыки, а у кого пятна?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Бегемот и верблюд. У кого огромная пасть, а у кого два горба?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Черепаха и леопард. У кого шкура, а у кого панцирь?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Кенгуру и носорог. У кого на животе сумка, а у кого на носу рог?</w:t>
            </w:r>
          </w:p>
          <w:p>
            <w:pPr>
              <w:pStyle w:val="Normal"/>
              <w:ind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432" w:hanging="360"/>
              <w:rPr>
                <w:color w:val="0070C0"/>
              </w:rPr>
            </w:pPr>
            <w:r>
              <w:rPr>
                <w:color w:val="0070C0"/>
              </w:rPr>
              <w:t>«Отгадай загадку, нарисуй отгадку»</w:t>
            </w:r>
          </w:p>
          <w:p>
            <w:pPr>
              <w:pStyle w:val="Normal"/>
              <w:ind w:left="360" w:righ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 реках Африки живёт</w:t>
            </w:r>
          </w:p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Злой, зелёный пароход.</w:t>
            </w:r>
          </w:p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 кто в речку угодил –</w:t>
            </w:r>
          </w:p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Всех проглотит  … </w:t>
            </w:r>
          </w:p>
          <w:p>
            <w:pPr>
              <w:pStyle w:val="Normal"/>
              <w:ind w:left="360" w:righ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ind w:right="432" w:hanging="0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  <w:sz w:val="28"/>
                <w:szCs w:val="28"/>
                <w:u w:val="single"/>
              </w:rPr>
            </w:pPr>
            <w:r>
              <w:rPr>
                <w:i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color w:val="0070C0"/>
                <w:sz w:val="28"/>
                <w:szCs w:val="28"/>
                <w:u w:val="single"/>
              </w:rPr>
            </w:pPr>
            <w:r>
              <w:rPr>
                <w:i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БЫТОВАЯ    ТЕХНИКА</w:t>
            </w:r>
          </w:p>
          <w:p>
            <w:pPr>
              <w:pStyle w:val="Normal"/>
              <w:ind w:right="432" w:hanging="0"/>
              <w:jc w:val="center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(II  подгруппа)</w:t>
            </w:r>
          </w:p>
          <w:p>
            <w:pPr>
              <w:pStyle w:val="Normal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color w:val="0070C0"/>
              </w:rPr>
            </w:pPr>
            <w:r>
              <w:rPr>
                <w:color w:val="0070C0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color w:val="0070C0"/>
              </w:rPr>
            </w:pPr>
            <w:r>
              <w:rPr>
                <w:color w:val="0070C0"/>
              </w:rPr>
              <w:t>Ответь на вопросы</w:t>
            </w:r>
          </w:p>
          <w:p>
            <w:pPr>
              <w:pStyle w:val="Normal"/>
              <w:ind w:left="432" w:hanging="0"/>
              <w:rPr>
                <w:color w:val="0070C0"/>
              </w:rPr>
            </w:pPr>
            <w:r>
              <w:rPr>
                <w:color w:val="0070C0"/>
              </w:rPr>
              <w:t>Что служит питанием для электроприборов?</w:t>
            </w:r>
          </w:p>
          <w:p>
            <w:pPr>
              <w:pStyle w:val="Normal"/>
              <w:ind w:left="432" w:hanging="0"/>
              <w:rPr>
                <w:color w:val="0070C0"/>
              </w:rPr>
            </w:pPr>
            <w:r>
              <w:rPr>
                <w:color w:val="0070C0"/>
              </w:rPr>
              <w:t xml:space="preserve">Откуда поступает электричество в дома?                          </w:t>
            </w:r>
          </w:p>
          <w:p>
            <w:pPr>
              <w:pStyle w:val="Normal"/>
              <w:ind w:left="432" w:hanging="0"/>
              <w:rPr>
                <w:color w:val="0070C0"/>
              </w:rPr>
            </w:pPr>
            <w:r>
              <w:rPr>
                <w:color w:val="0070C0"/>
              </w:rPr>
              <w:t xml:space="preserve">Где в доме электричество?                   </w:t>
            </w:r>
          </w:p>
          <w:p>
            <w:pPr>
              <w:pStyle w:val="Normal"/>
              <w:ind w:left="432" w:hanging="0"/>
              <w:rPr>
                <w:color w:val="0070C0"/>
              </w:rPr>
            </w:pPr>
            <w:r>
              <w:rPr>
                <w:color w:val="0070C0"/>
              </w:rPr>
              <w:t xml:space="preserve">Почему нельзя трогать розетки?                                        </w:t>
            </w:r>
          </w:p>
          <w:p>
            <w:pPr>
              <w:pStyle w:val="Normal"/>
              <w:ind w:left="432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>
                <w:color w:val="0070C0"/>
              </w:rPr>
            </w:pPr>
            <w:r>
              <w:rPr>
                <w:color w:val="0070C0"/>
              </w:rPr>
              <w:t>«Великан и Гномик»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Великана пылесос, а у Гномика …    (пылесосик)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У Великана торшер, а у Гномика …   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У Великана лампа, а у Гномика …       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У Великана холодильник, а у Гномика …   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У Великана утюг, а у Гномика …    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У Великана магнитофон, а у Гномика …   </w:t>
            </w:r>
          </w:p>
          <w:p>
            <w:pPr>
              <w:pStyle w:val="Normal"/>
              <w:ind w:left="36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>
                <w:color w:val="0070C0"/>
              </w:rPr>
            </w:pPr>
            <w:r>
              <w:rPr>
                <w:color w:val="0070C0"/>
              </w:rPr>
              <w:t>«Что делает?»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Электрочайник кипятит воду.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тюг …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иксер …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ылесос …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Электрообогреватель …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икроволновая печь …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Стиральная машина …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Холодильник …</w:t>
            </w:r>
          </w:p>
          <w:p>
            <w:pPr>
              <w:pStyle w:val="Normal"/>
              <w:ind w:left="432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>
                <w:color w:val="0070C0"/>
              </w:rPr>
            </w:pPr>
            <w:r>
              <w:rPr>
                <w:color w:val="0070C0"/>
              </w:rPr>
              <w:t>Отгадай загадку, нарисуй отгадку</w:t>
            </w:r>
          </w:p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«Есть у нас в квартире робот – </w:t>
            </w:r>
          </w:p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У  него огромный хобот.</w:t>
            </w:r>
          </w:p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Он охотно пыль глотает,</w:t>
            </w:r>
          </w:p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 xml:space="preserve">Не болеет, не чихает!»                </w:t>
            </w:r>
          </w:p>
          <w:p>
            <w:pPr>
              <w:pStyle w:val="Normal"/>
              <w:ind w:right="-10" w:hanging="0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</w:tr>
    </w:tbl>
    <w:p>
      <w:pPr>
        <w:pStyle w:val="Normal"/>
        <w:ind w:right="4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2" w:hanging="0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ind w:left="360" w:righ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/>
        <w:t>Агранович З.Е.  Сборник домашних заданий в помощь логопедам и родителям для преодоления лексико-грамматического недоразвития речи у дошкольников с ОНР. – СПб.: «ДЕТСТВО - ПРЕСС», 2006.</w:t>
      </w:r>
    </w:p>
    <w:p>
      <w:pPr>
        <w:pStyle w:val="Normal"/>
        <w:ind w:left="360"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/>
        <w:t xml:space="preserve">Гомзяк О.С.  Говорим правильно. Альбом 1 упражнений по обучению грамоте детей подготовительной к школе логогруппы / О.С. Гомзяк. – М.: Издательство ГНОМ и Д, 2007 . </w:t>
      </w:r>
    </w:p>
    <w:p>
      <w:pPr>
        <w:pStyle w:val="Normal"/>
        <w:ind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/>
        <w:t xml:space="preserve">Гомзяк О.С.  Говорим правильно. Альбом 2 упражнений по обучению грамоте детей подготовительной к школе логогруппы / О.С. Гомзяк. – М.: Издательство ГНОМ и Д, 2007 . </w:t>
      </w:r>
    </w:p>
    <w:p>
      <w:pPr>
        <w:pStyle w:val="Normal"/>
        <w:ind w:left="360"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/>
        <w:t>Гомзяк О.С.  Говорим правильно. Альбом 3 упражнений по обучению грамоте детей подготовительной к школе логогруппы / О.С. Гомзяк. – М.: Издательство ГНОМ и Д, 2007 .</w:t>
      </w:r>
    </w:p>
    <w:p>
      <w:pPr>
        <w:pStyle w:val="Normal"/>
        <w:ind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/>
        <w:t>Громова О.Е., Соломатина Г.Н.   Стихи и рассказы о растительном мире. Дидактические материалы по развитию речи дошкольников. – М.: ТЦ Сфера, 2007.</w:t>
      </w:r>
    </w:p>
    <w:p>
      <w:pPr>
        <w:pStyle w:val="Normal"/>
        <w:ind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/>
        <w:t>Громова О.Е., Соломатина Г.Н., Переверзева И.В.</w:t>
      </w:r>
      <w:r>
        <w:rPr>
          <w:b/>
        </w:rPr>
        <w:t xml:space="preserve">  </w:t>
      </w:r>
      <w:r>
        <w:rPr/>
        <w:t xml:space="preserve">Стихи и рассказы  о животном мире: Дидактические материалы по развитию речи дошкольников. – М.: ТЦ Сфера, 2005. </w:t>
      </w:r>
    </w:p>
    <w:p>
      <w:pPr>
        <w:pStyle w:val="Normal"/>
        <w:ind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/>
        <w:t xml:space="preserve">Крупенчук О.И.  Научите меня говорить правильно! / Пособие по логопедии для детей и родителей. – СПб.: Издательский Дом «Литера», 2005. </w:t>
      </w:r>
    </w:p>
    <w:p>
      <w:pPr>
        <w:pStyle w:val="Normal"/>
        <w:ind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>
          <w:b/>
        </w:rPr>
        <w:t xml:space="preserve"> </w:t>
      </w:r>
      <w:r>
        <w:rPr/>
        <w:t xml:space="preserve">Скворцова И.В. Логопедические игры. Для детей 4 – 6 лет. – М.: ЗАО «ОЛМА Медиа Групп», 2008. </w:t>
      </w:r>
    </w:p>
    <w:p>
      <w:pPr>
        <w:pStyle w:val="Normal"/>
        <w:ind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/>
        <w:t xml:space="preserve">Смирнова Л.Н.  Логопедия в детском саду. Занятия с детьми 5-6 лет с общим недоразвитием речи: Пособие для логопедов, дефектологов и воспитателей. – М.: «Мозаика-Синтез», 2006. </w:t>
      </w:r>
    </w:p>
    <w:p>
      <w:pPr>
        <w:pStyle w:val="Normal"/>
        <w:ind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/>
        <w:t>Смирнова Л.Н.  Логопедия в детском саду. Занятия с детьми 6-7 лет с общим недоразвитием речи: Пособие для логопедов. Дефектологов и воспитателей. – М.: «Мозаика – Синтез», 2006.</w:t>
      </w:r>
    </w:p>
    <w:p>
      <w:pPr>
        <w:pStyle w:val="Normal"/>
        <w:ind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>
          <w:b/>
        </w:rPr>
        <w:t xml:space="preserve"> </w:t>
      </w:r>
      <w:r>
        <w:rPr/>
        <w:t xml:space="preserve">Степанов В.А.  Уроки чтения: Азбука и загадки. ООО «Издательство Фламинго», 2005. </w:t>
      </w:r>
    </w:p>
    <w:p>
      <w:pPr>
        <w:pStyle w:val="Normal"/>
        <w:ind w:left="360" w:righ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9:02:00Z</dcterms:created>
  <dc:creator>НОМЕ</dc:creator>
  <dc:description/>
  <cp:keywords/>
  <dc:language>en-US</dc:language>
  <cp:lastModifiedBy>Ксюша</cp:lastModifiedBy>
  <cp:lastPrinted>2019-09-23T01:50:00Z</cp:lastPrinted>
  <dcterms:modified xsi:type="dcterms:W3CDTF">2019-09-22T22:51:00Z</dcterms:modified>
  <cp:revision>9</cp:revision>
  <dc:subject/>
  <dc:title/>
</cp:coreProperties>
</file>