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осударственное бюджетное дошкольное образовательное учреждение детский сад №20 общеразвивающего вида Петродворцового района Санкт–Петербург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Конспект непрерывной образовательной деятельности с детьми подготовительной к школе группы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 рамках образовательных областей: </w:t>
        <w:br/>
        <w:t>"Речевое развитие", "Познавательное развитие", "Художественно-эстетическое развитие"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с использованием технологий развивающего обучения и здоровьесберегающих технолог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 теме "Перелётные птицы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right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полнила: М.В. Шибаев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анкт-Петербург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26" w:before="225" w:after="113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2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граммные задач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бобщить знания детей о перелётных птицах, их отличительных признаках. Совершенствовать умение составлять рассказы по схеме. Продолжать работу по обогащению словаря глаголами. Закреплять умение правильно употреблять в речи существительные в ед. и мн. числе, давать ответ полным предложение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вивать речевую активность, связную речь, зрительное восприятие и внимание, мелкую мотори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ывать желание помогать младшим; доброе, бережное отношение к птицам; умение слушать друг друга не перебива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«Перелетные птицы»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 презентации «Что мы знаем о перелетных птицах»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дактические игры: «Четвертый лишний» (какая птица лишняя?),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Кто чем питается?» (подобрать корм), «Какой, какая?» (Цель: формировать умение ребенка употреблять в речи прилагательные и расширять знания о перелетных птицах), «Кто у кого?» (Цель: формировать умение называть птенцов перелетных птиц, как в единственном, так и во множественном числе (скворец – скворчонок – скворчата), «Кто как кричит?», « Я начну, а ты закончи». (Цель: формировать умение детей продолжать описывать птиц)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стихотворений о перелетных птицах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адывание загадок, ребус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 и приемы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ой, словесные (беседа, загадывание загадок, рассказывание, объяснение), наглядный, практическ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варная раб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курлычет», «кукует», «щебечет», «заливается», «свистит», «трели», «ласточенок», «ласточата», «водоплавающая», «перепонки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у к детям приходит Любознайка из страны Почемунд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ебята! Я узнал, что вы много знаете о перелетных птицах, даже составляете энциклопедию «Перелетные птицы». Вы просто молодцы! А мои друзья мало знают о перелетных птицах. Поэтому я приглашаю вас к себе в гости, в страну Почемундия, рассказать об этих птицах. Согласны? (дети соглашаются) Ну что же будем вас с нетерпением ждать! До встречи!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ята! Надо обязательно помочь Любознайке и его друзьям узнать побольше о перелетных птицах. У меня родилась замечательная идея! Скажите, вам нравится смотреть по телевизору передачи о животных? (ответы детей) Конечно, ведь это всегда очень интересно. Давайте мы создадим фильм о перелетных птицах и покажем его Любознайке. Согласны? (ответы дете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умайте, что нам может понадобиться для создания фильма? (изображения птиц, голоса птиц, интересные факты из их жизни, придумать название фильму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! Ну что ж, приступи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дите, садитесь на стульчики. (Дети садятся около экран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етных птиц очень много. Обо всех мы не сможем рассказать в одном фильме, поэтому нам нужно выбрать несколько птиц. А помогут нам в этом загад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на экране появилось изображение птицы, вы должны отгадать загадк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. игра «Угадай птицу» с использованием ИКТ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шесте дворец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дворце певец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овут его…. (скворец)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ёрный, проворный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чит «Крак»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вям враг. (грач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адайте, что за птичка —</w:t>
        <w:br/>
        <w:t>Темненькая невеличка.</w:t>
        <w:br/>
        <w:t>Беленькая с живота,</w:t>
        <w:br/>
        <w:t>Хвост раздвинут в два хвоста (ласточка).</w:t>
        <w:br/>
        <w:t> 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а ёлке, на суку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ёт ведёт: «Ку-ку. Ку-ку?» (кукушк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трая крякуш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вит лягуше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 в развалочку -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тыкалочку. (утк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следний слайд- изображения всех отгаданных птиц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олодцы! Все загадки отгадали, теперь у нас есть изображения птиц. Повторите, о каких перелетных птицах мы будем рассказывать Любознайке. (Дети повторяют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м еще понадобится для создания фильма? (озвучить птиц, подобрать им голос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но верно. У меня есть диск с записью пения различных птиц. Вам задание: послушать и определить какой птице принадлежит тот или иной голос. А поможет нам в этом разобраться упражнение «Кто как подает голос?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. упражнение «Кто как подает голос» (воспитатель подает ребенку изображение птицы, а ребенок говорит, что это за птица и как она подает голос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авль (курлычет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ушка (кукует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ка (крякает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сточка (щебечет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ч( кричит «гра»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ворец (заливается, свистит, щелкает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А теперь будем подбирать перелетным птицам голоса. Слушайте внимательн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. игра «Узнай птицу по голосу» (воспитатель включает записи пения птиц, а дети определяют, кому принадлежит тот или иной голос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мнички! Теперь Любознайка со своими друзьями в фильме увидят не только изображение птиц, но и услышат, как они пою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бята, а какие же заботы у наших птиц весной? (строят гнезда, откладывают яйца, высиживают птенцов, кормят их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играем в игру, а заодно вспомним, как называются детеныши у разных птиц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- Игра «У кого кто?» (физминутк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игры: уметь быть внимательным к командам воспитателя, быстро действовать в соответствии с командой, ориентироваться в пространстве, уметь называть птенцов в ед. и мн. числ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рибуты к игре: три обруча (гнезда), изображение птиц (ласточка, утка, грач), медальки с изображением птенц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музыку дети передвигаются на носочках, взмахивая руками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музыка прекращается находят свой обруч, становятся туда и по просьбе воспитателя называют себ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едлагает детям выполнить еще одно задание (работа за столами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Что за птица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му ребенку предлагается лист с заданием: сложить из букв название птицы и найти ее изображени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выполнением этого задания дети выполняют пальчиковую гимнастик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льчиковая гимнастика. Скворечни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скворечника торчат.(Соединяем большой палец с указательным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вы маленьких скворчат. (Соединяем большой палец со средним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вик раз, (Соединяем большой палец с безымянным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вик два, (Соединяем большой палец с мизинцем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пки, лапки, (Сжимают и разжимают кулачки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а. (Рисуют в воздухе руками круг)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. Поиграли, отдохнули. А теперь вернемся к нашему фильму. Ребята, а как же Любознайке и его друзьям узнать о птицах. Вы можете помочь им? (Да! Мы можем рассказать о птицах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но. Давайте сейчас расскажем о перелетных птица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жет вам в рассказывании эта схема (воспитатель вешает на мольберт схему). Давайте вспомним последовательность рассказывания о птице. (Дети вспоминают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рассказывают о птице, опираясь на схем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ВОРЕ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голова, шея, крылья, хвост у скворца черные с фиолетовым отливом. Клюв мощный. На голове черный хохолок. Живет в старых дуплах, или в скворечниках, Питается жуками, гусеницами, бабочками и другими насекомым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большая черная птица с мощным белым клювом. Хвост короткий, похож на лопатку, маленькие черные глазки. Питается толстыми мохнатыми гусеницами. Вьют гнезда на высоких деревьях из разных прутиков и веток. Строит гнездо из веток высоко на деревьях. Истребляет вредных насекомых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асто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небольшая птичка. Спина – черная, а грудка розовая с белым. Клюв очень маленький, а хвост длинный, раздвоенный. Лапки у ласточек слабые, поэтому они никогда не ходят по земле. Строят свои гнезда из глины и травы под карнизами и крышами домов. Ласточки ловят на лету мошек, комаров и их едя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большая водоплавающая птица. Клюв у утки широкий, как гребенка, а лапки с перепонками. Оперение пестрое, у селезня ярче. Пищу ищет в воде и прибрежной тине. Гнездо строит возле воды.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к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небольшая птица, имеет пеструю окраску, длинный хвост, небольшой клюв. Кукушка, в отличие, от других птиц, никогда не вьет гнезда, а свои яйца откладывает в чужих гнездах, поэтому птицы вынуждены выводить и растить птенцов кукушки. Но кукушки - полезные птицы. Они съедают за день очень много насекомых и гусениц, которые питаются листьями деревье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олодцы, у вас получились хорошие рассказы о каждой перелетной птице. Я думаю, Любознайке и его друзьям понравит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осталось придумать фильму название. Предлагайте ваши варианты (дети придумывают название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А сейчас давайте проверим, весь ли материал мы собрали для фильма. Что мы сделали? (нашли изображения птиц, подобрали им голоса, рассказали о птицах, придумали название для фильма.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, ничего не забыли. Весь отснятый материал мы с вами передадим монтажеру, который нам смонтирует филь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вам предлагаю сделать для Любознайки и его друзей подарок – жаворонков из бумаг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переходят к другой деятельности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42:00Z</dcterms:created>
  <dc:creator>Windows User</dc:creator>
  <dc:description/>
  <dc:language>en-US</dc:language>
  <cp:lastModifiedBy>Windows User</cp:lastModifiedBy>
  <dcterms:modified xsi:type="dcterms:W3CDTF">2021-04-23T09:42:00Z</dcterms:modified>
  <cp:revision>2</cp:revision>
  <dc:subject/>
  <dc:title/>
</cp:coreProperties>
</file>