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 xml:space="preserve">План работы  МБОУ «СШ №21» по повышению качества математического образования 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на  2020 -2023 год</w:t>
      </w:r>
    </w:p>
    <w:p>
      <w:pPr>
        <w:pStyle w:val="Normal"/>
        <w:jc w:val="center"/>
        <w:rPr>
          <w:b/>
          <w:b/>
          <w:color w:val="548DD4"/>
          <w:sz w:val="56"/>
          <w:szCs w:val="56"/>
        </w:rPr>
      </w:pPr>
      <w:r>
        <w:rPr>
          <w:b/>
          <w:color w:val="548DD4"/>
          <w:sz w:val="56"/>
          <w:szCs w:val="56"/>
        </w:rPr>
      </w:r>
    </w:p>
    <w:p>
      <w:pPr>
        <w:pStyle w:val="Normal"/>
        <w:rPr>
          <w:b/>
          <w:b/>
          <w:color w:val="548DD4"/>
          <w:sz w:val="56"/>
          <w:szCs w:val="56"/>
        </w:rPr>
      </w:pPr>
      <w:r>
        <w:rPr>
          <w:b/>
          <w:color w:val="548DD4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 Рискова Татьяна Викто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 xml:space="preserve">Приложение к приказу №320 от 19.10.202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  <w:t>План работы  МБОУ «СШ №21» по повышению качества математического образования на   2020 -2023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sz w:val="28"/>
          <w:szCs w:val="28"/>
        </w:rPr>
        <w:t>Цели и задачи школы  на 2020 – 2023 учебный год по повышению качества математического образования</w:t>
      </w:r>
    </w:p>
    <w:p>
      <w:pPr>
        <w:pStyle w:val="Normal"/>
        <w:rPr>
          <w:color w:val="800080"/>
        </w:rPr>
      </w:pPr>
      <w:r>
        <w:rPr>
          <w:b/>
          <w:color w:val="0000FF"/>
        </w:rPr>
        <w:t>Цель:</w:t>
      </w:r>
      <w:r>
        <w:rPr/>
        <w:t xml:space="preserve"> обеспечить  качественную подготовку  обучающих  к Государственной итоговой аттестации за курс основного общего  и среднего общего образования по математике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Задачи: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>-</w:t>
        <w:tab/>
      </w:r>
      <w:r>
        <w:rPr>
          <w:color w:val="3366FF"/>
          <w:sz w:val="28"/>
          <w:szCs w:val="28"/>
        </w:rPr>
        <w:t xml:space="preserve">обеспечение  100%  удовлетворенности обучающихся и их родителей качеством математического образования в 5-9, 10-11 классах; </w:t>
      </w:r>
    </w:p>
    <w:p>
      <w:pPr>
        <w:pStyle w:val="Normal"/>
        <w:ind w:left="360" w:hanging="360"/>
        <w:jc w:val="both"/>
        <w:rPr/>
      </w:pPr>
      <w:r>
        <w:rPr>
          <w:color w:val="3366FF"/>
          <w:sz w:val="28"/>
          <w:szCs w:val="28"/>
        </w:rPr>
        <w:t>- ликвидировать пробелы в базовых знаниях по математике обучающихся всех категорий, возникшие в связи с обучением в период новой короновирусной инфекции;</w:t>
      </w:r>
    </w:p>
    <w:p>
      <w:pPr>
        <w:pStyle w:val="Normal"/>
        <w:ind w:left="360" w:hanging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 развивать интеллектуальные способности обучающихся через участие в математических конкурсах и олимпиадах, увеличение доли обучающихся, охваченных олимпиадным движением;</w:t>
      </w:r>
    </w:p>
    <w:p>
      <w:pPr>
        <w:pStyle w:val="Normal"/>
        <w:ind w:left="360" w:hanging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обеспечение 100%  удовлетворенности обучающихся и их родителей предоставляемыми образовательными услугами при подготовке обучающихся 9, 11 классов к Государственной итоговой аттестации;</w:t>
      </w:r>
    </w:p>
    <w:p>
      <w:pPr>
        <w:pStyle w:val="Normal"/>
        <w:ind w:left="360" w:hanging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обеспечение положительной динамики качества обученности  выпускников  9, 11 классов по математике по итогам учебного года;</w:t>
      </w:r>
    </w:p>
    <w:p>
      <w:pPr>
        <w:pStyle w:val="Normal"/>
        <w:ind w:left="360" w:hanging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увеличение доли обучающихся, набравших по математике на ЕГЭ 75-100 баллов;</w:t>
      </w:r>
    </w:p>
    <w:p>
      <w:pPr>
        <w:pStyle w:val="Normal"/>
        <w:ind w:left="360" w:hanging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соответствие среднего балла ЕГЭ, ОГЭ по математике  уровню «не ниже среднего балла  по региону»;</w:t>
      </w:r>
    </w:p>
    <w:p>
      <w:pPr>
        <w:pStyle w:val="Normal"/>
        <w:ind w:left="360" w:hanging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повышение эффективности психолого-педагогического сопровождения подготовки обучающих к ГИА;</w:t>
      </w:r>
    </w:p>
    <w:p>
      <w:pPr>
        <w:pStyle w:val="Normal"/>
        <w:ind w:left="360" w:hanging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обеспечение 100% успеваемости по математике на ГИА.</w:t>
      </w:r>
    </w:p>
    <w:p>
      <w:pPr>
        <w:pStyle w:val="Normal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4394"/>
        <w:gridCol w:w="2268"/>
        <w:gridCol w:w="32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/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о-правовое и организационное обеспече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качества математического образования:</w:t>
            </w:r>
          </w:p>
          <w:p>
            <w:pPr>
              <w:pStyle w:val="Normal"/>
              <w:rPr/>
            </w:pPr>
            <w:r>
              <w:rPr/>
              <w:t>- разработка и утверждение Плана повышения качества  математического образования,</w:t>
            </w:r>
          </w:p>
          <w:p>
            <w:pPr>
              <w:pStyle w:val="Normal"/>
              <w:rPr/>
            </w:pPr>
            <w:r>
              <w:rPr/>
              <w:t>- контроль исполнения  Плана повышения качества  математического образования,</w:t>
            </w:r>
          </w:p>
          <w:p>
            <w:pPr>
              <w:pStyle w:val="Normal"/>
              <w:rPr/>
            </w:pPr>
            <w:r>
              <w:rPr/>
              <w:t>- анализ результа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и директора по УР Рискова Т. В.</w:t>
            </w:r>
          </w:p>
          <w:p>
            <w:pPr>
              <w:pStyle w:val="Normal"/>
              <w:rPr/>
            </w:pPr>
            <w:r>
              <w:rPr/>
              <w:t xml:space="preserve">Директор: Левицкая Е. А., </w:t>
            </w:r>
          </w:p>
          <w:p>
            <w:pPr>
              <w:pStyle w:val="Normal"/>
              <w:rPr/>
            </w:pPr>
            <w:r>
              <w:rPr/>
              <w:t>заместители директора: Зайнуллин М. Н., Зайнуллина Е. Л., Шелестюк Е. В.,  руководитель методического объединения Савчук Л. И.., учителя ма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3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каз от 03.10.20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правки в течение пери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анализ 01.06.2021, 01.06.2022, 01.06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довлетворенности качеством математического образования в 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удовлетворенности:</w:t>
            </w:r>
          </w:p>
          <w:p>
            <w:pPr>
              <w:pStyle w:val="Normal"/>
              <w:jc w:val="both"/>
              <w:rPr/>
            </w:pPr>
            <w:r>
              <w:rPr/>
              <w:t>Добиться 100% удовлетворенность участников образовательного процесса  предоставляемыми образовательными услу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Учебно-методическое и ресурсное обеспе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 обеспечения деятельности школьного методического объединения учителей математи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: Рискова Т. В., Зайнуллина Е. Л.</w:t>
            </w:r>
          </w:p>
          <w:p>
            <w:pPr>
              <w:pStyle w:val="Normal"/>
              <w:rPr/>
            </w:pPr>
            <w:r>
              <w:rPr/>
              <w:t>руководитель методического объединения Савчук Л. 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-2023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работы  школьного методического объединения учителей матема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80"/>
              </w:rPr>
            </w:pPr>
            <w:r>
              <w:rPr/>
              <w:t>Совершенствование учебно-методического  и ресурсного  обеспечение реализации  федеральных государственных образовательных стандартов основного общего образования и среднего общего образования по матема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: Рискова Т. В.,  Зайнуллина Е. Л., Кляулина М. И.</w:t>
            </w:r>
          </w:p>
          <w:p>
            <w:pPr>
              <w:pStyle w:val="Normal"/>
              <w:rPr/>
            </w:pPr>
            <w:r>
              <w:rPr/>
              <w:t>Библиотекарь Чудина Е. Л.</w:t>
            </w:r>
          </w:p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  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УМК по матема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комплектованию библиотечного фонда учебной литературой и электронными образовательными ресурсами в соответствии с 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: Рискова Т. В., Зайнуллина Е. Л., Кляулина М. И.</w:t>
            </w:r>
          </w:p>
          <w:p>
            <w:pPr>
              <w:pStyle w:val="Normal"/>
              <w:rPr/>
            </w:pPr>
            <w:r>
              <w:rPr/>
              <w:t>Библиотекарь Чудина Е. 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иблиотечного фонда учебной литературой и электронными образовательными ресурсами не менее 20 % от общего фонда учебной литера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 анализ  диагностики профессиональных затруднений учителей математики  при подготовке к государственной итоговой аттестации обучающихся, в том числе по заданиям, включенным в спецификацию контрольных измерительных материал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: Зайнуллина Е. Л.</w:t>
            </w:r>
          </w:p>
          <w:p>
            <w:pPr>
              <w:pStyle w:val="Normal"/>
              <w:rPr/>
            </w:pPr>
            <w:r>
              <w:rPr/>
              <w:t>руководитель методического объединения Савчук Л. 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2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работы МО, заявок на курсы повышения квалифик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курсов повышения квалификации «Цифровая школа», «Цифровая грамотность педагогических работников», «Переход на Индивидуальный учебный план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: Зайнуллина Е. 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-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охват учителей матема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both"/>
              <w:rPr/>
            </w:pPr>
            <w:r>
              <w:rPr/>
              <w:t xml:space="preserve">Организация мастер-классов для учителей математики по применению современных педагогических технологий (технологии гибридного и смешанного обучения, ИКТ – технологий, технологии проблемного обучения, исследовательской деятельности и др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: Рискова Т. В.,., Зайнуллина Е. Л.</w:t>
            </w:r>
          </w:p>
          <w:p>
            <w:pPr>
              <w:pStyle w:val="Normal"/>
              <w:rPr/>
            </w:pPr>
            <w:r>
              <w:rPr/>
              <w:t>руководитель методического объединения Савчук Л. 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рамках работы МО на </w:t>
            </w:r>
          </w:p>
          <w:p>
            <w:pPr>
              <w:pStyle w:val="Normal"/>
              <w:jc w:val="center"/>
              <w:rPr/>
            </w:pPr>
            <w:r>
              <w:rPr/>
              <w:t>2020-2023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охват учителей матема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both"/>
              <w:rPr/>
            </w:pPr>
            <w:r>
              <w:rPr/>
              <w:t>Повышение педагогической компетентности в вопросах дистанционного обучения, организации учебного процесса с использованием ЦОП, оценки достижений ученика</w:t>
            </w:r>
          </w:p>
          <w:p>
            <w:pPr>
              <w:pStyle w:val="Normal"/>
              <w:ind w:firstLine="141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: Рискова Т. В.,, Зайнуллина Е. Л.</w:t>
            </w:r>
          </w:p>
          <w:p>
            <w:pPr>
              <w:pStyle w:val="Normal"/>
              <w:rPr/>
            </w:pPr>
            <w:r>
              <w:rPr/>
              <w:t>руководитель методического объединения Савчук Л. 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рамках работы МО на </w:t>
            </w:r>
          </w:p>
          <w:p>
            <w:pPr>
              <w:pStyle w:val="Normal"/>
              <w:jc w:val="center"/>
              <w:rPr/>
            </w:pPr>
            <w:r>
              <w:rPr/>
              <w:t>2020-2023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охват учителей матема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80"/>
              </w:rPr>
            </w:pPr>
            <w:r>
              <w:rPr/>
              <w:t>Разработка индивидуальных траекторий   непрерывного повышения квалификации всеми учителями матема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: Рискова Т. В., Зайнуллина Е. Л.</w:t>
            </w:r>
          </w:p>
          <w:p>
            <w:pPr>
              <w:pStyle w:val="Normal"/>
              <w:rPr/>
            </w:pPr>
            <w:r>
              <w:rPr/>
              <w:t>руководитель методического объединения Савчук Л. 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рамках работы МО на </w:t>
            </w:r>
          </w:p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/>
              <w:t>2020-2023 годы</w:t>
            </w:r>
            <w:r>
              <w:rPr>
                <w:bCs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индивидуальных планов повышения квалификации у всех учителей матема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я МО учителей математики по вопросам повышения качества математического образов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я МО</w:t>
            </w:r>
          </w:p>
          <w:p>
            <w:pPr>
              <w:pStyle w:val="Normal"/>
              <w:rPr/>
            </w:pPr>
            <w:r>
              <w:rPr/>
              <w:t xml:space="preserve">Анализ результатов итоговой аттестации 2020. </w:t>
            </w:r>
            <w:r>
              <w:rPr>
                <w:i/>
                <w:color w:val="0070C0"/>
              </w:rPr>
              <w:t>Цели и задачи работы МО на 2020-2021 Планирование мероприятий по повышению качества обучения, ликвидации пробелов в знаниях учеников в период распространения новой короновирусной инфекции.  Рассмотрение Индивидуальных планов учителей по подготовке обучающихся к ГИА. Выстраивание ИОМ (индивидуальных образовательных маршрутов).</w:t>
            </w:r>
          </w:p>
          <w:p>
            <w:pPr>
              <w:pStyle w:val="Normal"/>
              <w:rPr/>
            </w:pPr>
            <w:r>
              <w:rPr/>
              <w:t xml:space="preserve">Процедура проведения ЕГЭ, ОГЭ, обсуждение структуры КИМов . Распространение опыта по подготовке обучающихся к ГИА. </w:t>
            </w:r>
            <w:r>
              <w:rPr>
                <w:color w:val="0070C0"/>
              </w:rPr>
              <w:t>«</w:t>
            </w:r>
            <w:r>
              <w:rPr>
                <w:i/>
                <w:color w:val="0070C0"/>
              </w:rPr>
              <w:t>Анализ решаемости заданий Ким ГИА по образовательным программам основного общего и среднего общего образования». Обсуждение вопроса повышения качества образования.</w:t>
            </w:r>
          </w:p>
          <w:p>
            <w:pPr>
              <w:pStyle w:val="Normal"/>
              <w:rPr/>
            </w:pPr>
            <w:r>
              <w:rPr/>
              <w:t>Внедрение новых технологий.</w:t>
            </w:r>
          </w:p>
          <w:p>
            <w:pPr>
              <w:pStyle w:val="Normal"/>
              <w:rPr/>
            </w:pPr>
            <w:r>
              <w:rPr/>
              <w:t xml:space="preserve">Анализ результатов обучения за 1 полугодие 2020-2021 учебного года, охват обучающихся олимпиадным движением. </w:t>
            </w:r>
            <w:r>
              <w:rPr>
                <w:b/>
                <w:i/>
              </w:rPr>
              <w:t>Анализ результатов пробы сил по математике</w:t>
            </w:r>
            <w:r>
              <w:rPr>
                <w:i/>
              </w:rPr>
              <w:t xml:space="preserve">. </w:t>
            </w:r>
            <w:r>
              <w:rPr>
                <w:i/>
                <w:color w:val="0070C0"/>
              </w:rPr>
              <w:t>Анализ эффективности реализации Индивидуальных планов учителей по подготовке обучающихся к ГИ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етодика обучения обучающихся с ОВЗ, в том числе подготовки обучающихся 9, 11 классов к итоговой аттестации по  предметам. </w:t>
            </w:r>
            <w:r>
              <w:rPr>
                <w:i/>
                <w:color w:val="0070C0"/>
              </w:rPr>
              <w:t>Промежуточный анализ результатов подготовки учащихся 9,11 классов к итоговой аттестации по предметам. Анализ результатов пробных экзамен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: Рискова Т. В.,., Зайнуллина Е. Л.</w:t>
            </w:r>
          </w:p>
          <w:p>
            <w:pPr>
              <w:pStyle w:val="Normal"/>
              <w:rPr/>
            </w:pPr>
            <w:r>
              <w:rPr/>
              <w:t>руководитель методического объединения Савчук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амках работы МО на </w:t>
            </w:r>
          </w:p>
          <w:p>
            <w:pPr>
              <w:pStyle w:val="Normal"/>
              <w:jc w:val="center"/>
              <w:rPr/>
            </w:pPr>
            <w:r>
              <w:rPr/>
              <w:t>2020-2021 год</w:t>
            </w:r>
          </w:p>
          <w:p>
            <w:pPr>
              <w:pStyle w:val="Normal"/>
              <w:jc w:val="center"/>
              <w:rPr/>
            </w:pPr>
            <w:r>
              <w:rPr/>
              <w:t>с корректировкой на последующие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% вовлечение  учителей математики в работу 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ы по повышению качества преподавания учебного предмета «математи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/>
              <w:t xml:space="preserve">Создание условий для участия учителей математики (ведущих обучение в 9-11 классах)  в независимых оценочных процедурах по образовательным программам основного общего и среднего общего образования: </w:t>
            </w:r>
            <w:r>
              <w:rPr>
                <w:i/>
                <w:color w:val="0070C0"/>
              </w:rPr>
              <w:t>включение оценочных процедур в План работы МО, в критерии эффективности деятельности педагогических работни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Рискова Т. В.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 xml:space="preserve">Создание условий для эффективного использования электронного и компьютерного оборудования: мобильных классов, кабинетов ИКТ </w:t>
            </w:r>
            <w:r>
              <w:rPr>
                <w:color w:val="0070C0"/>
              </w:rPr>
              <w:t>(составление графика тестирования обучающихся в режиме он - лайн):</w:t>
            </w:r>
          </w:p>
          <w:p>
            <w:pPr>
              <w:pStyle w:val="Normal"/>
              <w:ind w:firstLine="141"/>
              <w:jc w:val="both"/>
              <w:rPr/>
            </w:pPr>
            <w:r>
              <w:rPr/>
              <w:t>- обновление программного обеспечения интерактивной доски «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Boord</w:t>
            </w:r>
            <w:r>
              <w:rPr/>
              <w:t>» под собственные потребности каждого учителя,</w:t>
            </w:r>
          </w:p>
          <w:p>
            <w:pPr>
              <w:pStyle w:val="Normal"/>
              <w:ind w:left="141" w:hanging="0"/>
              <w:jc w:val="both"/>
              <w:rPr>
                <w:b/>
                <w:b/>
              </w:rPr>
            </w:pPr>
            <w:r>
              <w:rPr/>
              <w:t>- эффективное использование  мультимедийного оборудования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 пополнение медиатеки  цифровыми образовательными ресурсами,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 внедрение электронных учебни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: Рискова Т. В.,  Зайнуллина Е. 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внутришко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100% оснащение   кабинета математики компьютерным оборудованием, замена устаревшего оборуд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полнение базы электронных  образовательных ресурсов на  15%, 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интерактивной доски «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Boord</w:t>
            </w:r>
            <w:r>
              <w:rPr/>
              <w:t>»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е передового педагогического опыта по эффективной подготовке обучающихся к ГИА. </w:t>
            </w:r>
            <w:r>
              <w:rPr>
                <w:i/>
                <w:color w:val="0070C0"/>
              </w:rPr>
              <w:t>(Открытые уроки на уровне школы, горо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 Зайнуллина Е. Л., Рискова Т.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именения методик подготовки к ГИ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 xml:space="preserve">Усиление работы с даренными обучающимися: </w:t>
            </w:r>
            <w:r>
              <w:rPr>
                <w:color w:val="0070C0"/>
              </w:rPr>
              <w:t>(налаживание взаимодействия с ВУЗами, организация выездных сессий, включение данных критериев  в критерий эффективности деятельности педагогических работников по итогам 2020 -2023 год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Одаренные дети»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р</w:t>
            </w:r>
            <w:r>
              <w:rPr/>
              <w:t>азработка и реализация индивидуального маршрута на 2020-2023 год для детей с повышенной познавательной мотивацией,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- участие в  работе школьного НОУ,  </w:t>
            </w:r>
          </w:p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/>
              <w:t>-участие в конкурсах и олимпиадах по математике: «Отличник», «Лисенок», «Кенгуру», «Урфо» и другие,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обобщение опыта работы, по применению индивидуальных образовательных маршрутов,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организация сотрудничества с ШГПИ,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-использование возможностей системы дополнительного образования. 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развития лидерских качеств обучающих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 содействие в оптимизация деятельности классного  самоуправления,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содействие  работе школьного клуба «Лидер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Рискова Т. В.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ли обучающихся набравших на ЕГЭ 75-100 баллов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обучающихся, охваченных олимпиадных движением на 10%</w:t>
            </w:r>
          </w:p>
          <w:p>
            <w:pPr>
              <w:pStyle w:val="Normal"/>
              <w:jc w:val="both"/>
              <w:rPr/>
            </w:pPr>
            <w:r>
              <w:rPr/>
              <w:t>Наличие положительной динамики призовых мест участников  конкурсов и олимпиад</w:t>
            </w:r>
          </w:p>
          <w:p>
            <w:pPr>
              <w:pStyle w:val="Normal"/>
              <w:jc w:val="both"/>
              <w:rPr/>
            </w:pPr>
            <w:r>
              <w:rPr/>
              <w:t>Повышение мотивации обучающихся на достижения</w:t>
            </w:r>
          </w:p>
          <w:p>
            <w:pPr>
              <w:pStyle w:val="Normal"/>
              <w:jc w:val="both"/>
              <w:rPr/>
            </w:pPr>
            <w:r>
              <w:rPr/>
              <w:t>Дифференциация обучения через применение авторской разноуровневой дидактики, углубленное изучение математики (10-11 класс, ФГОС СОО)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обучающихся, принимающих участие в городских акциях,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эффективной гражданской пози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>Коррекционная работа по ликвидации пробелов в знаниях обучающихся 5- 11 классов</w:t>
            </w:r>
            <w:r>
              <w:rPr>
                <w:color w:val="0070C0"/>
              </w:rPr>
              <w:t xml:space="preserve"> по матема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Рискова Т. В.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дополнительных занятий (консультаций)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лан работы учителя матема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учения качественного образования детьми  с ограниченными возможностями здоровь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-реализация индивидуального образовательного маршрута для детей с ограниченными возможностями здоровья, </w:t>
            </w:r>
          </w:p>
          <w:p>
            <w:pPr>
              <w:pStyle w:val="Normal"/>
              <w:rPr/>
            </w:pPr>
            <w:r>
              <w:rPr/>
              <w:t>- реализация индивидуальных учебных планов для детей, обучающихся по состоянию здоровья в 2020-2023 году на дом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Рискова Т. В.</w:t>
            </w:r>
          </w:p>
          <w:p>
            <w:pPr>
              <w:pStyle w:val="Normal"/>
              <w:rPr/>
            </w:pPr>
            <w:r>
              <w:rPr/>
              <w:t xml:space="preserve">Руководитель МО, учи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образования для детей с ОВ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доступности и качества образования для детей обучающихся на до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и просвещение педагогов школы о передовом педагогическом опыте учителей РФ, лучших практик образовательных организаций на информационном ресурсе «Школлеги».</w:t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Обсуждение вопроса повышения качества образов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работка и реализация Плана мероприятий по повышению качества подготовки выпускников к прохождению ГИА математике (в форме ЕГЭ, ОГЭ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Рискова Т. В.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работы МО на </w:t>
            </w:r>
          </w:p>
          <w:p>
            <w:pPr>
              <w:pStyle w:val="Normal"/>
              <w:jc w:val="center"/>
              <w:rPr/>
            </w:pPr>
            <w:r>
              <w:rPr/>
              <w:t>2020-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планы учителей математики по подготовке к ГИ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, обеспечивающих сохранение и укрепление здоровья обучающихся:</w:t>
            </w:r>
          </w:p>
          <w:p>
            <w:pPr>
              <w:pStyle w:val="Normal"/>
              <w:rPr/>
            </w:pPr>
            <w:r>
              <w:rPr/>
              <w:t>-применение здоровьесберегающих технологий на уроках математики, соблюдение норм САНи П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Рискова Т.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меньшение количества уроков, пропущенных по боле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онные мероприятия по обеспечению подготовки обучающихся к  государственной итоговой аттестации по математике  в 2020-2021, 2021-2022,  2022-2023  учебном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бы сил по математике в форме ОГЭ, ЕГЭ, ГВЭ (пробные экзамены на уровне О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Рискова Т. В.</w:t>
            </w:r>
          </w:p>
          <w:p>
            <w:pPr>
              <w:pStyle w:val="Normal"/>
              <w:rPr/>
            </w:pPr>
            <w:r>
              <w:rPr/>
              <w:t>Учителя ма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, 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одготовки, владение процедурой ЕГЭ, ОГЭ, снижение уровня тревож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ие работы по материалам ОГЭ, ЕГ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Рискова Т. В.</w:t>
            </w:r>
          </w:p>
          <w:p>
            <w:pPr>
              <w:pStyle w:val="Normal"/>
              <w:rPr/>
            </w:pPr>
            <w:r>
              <w:rPr/>
              <w:t>Учителя ма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3</w:t>
            </w:r>
          </w:p>
          <w:p>
            <w:pPr>
              <w:pStyle w:val="Normal"/>
              <w:jc w:val="center"/>
              <w:rPr/>
            </w:pPr>
            <w:r>
              <w:rPr/>
              <w:t>(не менее 2-х раз в четверть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 качества обучения по математике, поиск путей ре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ведение ученических собраний для учащихся 9, 11 классов по вопросам Государственной итоговой аттестации. Знакомство с Положением по Государственной итоговой аттестации, выбором форм ГИА,   Порядком проведения ЕГЭ, ОГЭ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 Рискова Т. В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апр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, поиск путей решения</w:t>
            </w:r>
          </w:p>
          <w:p>
            <w:pPr>
              <w:pStyle w:val="Normal"/>
              <w:jc w:val="both"/>
              <w:rPr/>
            </w:pPr>
            <w:r>
              <w:rPr/>
              <w:t>Повышение мотивации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информирование участников образовательного процесса по текущим проблем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одительских собраний по вопросу подготовки обучающихся к ЕГЭ, ОГЭ, повышению качества математическ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 Рискова Т.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-февра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родительской общественности к вопросу повышения качества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установление обратной связи с родителями и общественностью,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информирование участников образовательного процесса по текущим проблем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консультирование родителей по вопросам итоговой аттес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 Рискова Т. В.</w:t>
            </w:r>
          </w:p>
          <w:p>
            <w:pPr>
              <w:pStyle w:val="Normal"/>
              <w:rPr/>
            </w:pPr>
            <w:r>
              <w:rPr/>
              <w:t>Психолог Спицина М. 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, поиск путей решения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информирование участников образовательного процесса по текущим проблемам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pelle">
    <w:name w:val="spell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26:00Z</dcterms:created>
  <dc:creator>207</dc:creator>
  <dc:description/>
  <cp:keywords/>
  <dc:language>en-US</dc:language>
  <cp:lastModifiedBy>Admin</cp:lastModifiedBy>
  <cp:lastPrinted>2021-04-02T09:57:00Z</cp:lastPrinted>
  <dcterms:modified xsi:type="dcterms:W3CDTF">2021-04-23T08:35:00Z</dcterms:modified>
  <cp:revision>142</cp:revision>
  <dc:subject/>
  <dc:title/>
</cp:coreProperties>
</file>