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ind w:right="2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311"/>
        <w:shd w:fill="auto" w:val="clear"/>
        <w:ind w:right="2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 о</w:t>
      </w:r>
      <w:r>
        <w:rPr>
          <w:rStyle w:val="31"/>
          <w:b/>
          <w:sz w:val="24"/>
          <w:szCs w:val="24"/>
        </w:rPr>
        <w:t>тчёту самообследова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311"/>
        <w:shd w:fill="auto" w:val="clear"/>
        <w:ind w:right="20" w:hanging="0"/>
        <w:rPr>
          <w:rStyle w:val="31"/>
          <w:color w:val="000000"/>
          <w:sz w:val="24"/>
          <w:szCs w:val="24"/>
        </w:rPr>
      </w:pPr>
      <w:r>
        <w:rPr>
          <w:rStyle w:val="31"/>
          <w:b/>
          <w:color w:val="000000"/>
          <w:sz w:val="24"/>
          <w:szCs w:val="24"/>
        </w:rPr>
        <w:t>педагога - организатора</w:t>
      </w:r>
    </w:p>
    <w:p>
      <w:pPr>
        <w:pStyle w:val="311"/>
        <w:shd w:fill="auto" w:val="clear"/>
        <w:ind w:right="20" w:hanging="0"/>
        <w:rPr>
          <w:sz w:val="24"/>
          <w:szCs w:val="24"/>
        </w:rPr>
      </w:pPr>
      <w:r>
        <w:rPr>
          <w:rStyle w:val="31"/>
          <w:rFonts w:eastAsia="Times New Roman"/>
          <w:b/>
          <w:color w:val="000000"/>
          <w:sz w:val="24"/>
          <w:szCs w:val="24"/>
        </w:rPr>
        <w:t xml:space="preserve"> </w:t>
      </w:r>
      <w:r>
        <w:rPr>
          <w:rStyle w:val="31"/>
          <w:b/>
          <w:color w:val="000000"/>
          <w:sz w:val="24"/>
          <w:szCs w:val="24"/>
        </w:rPr>
        <w:t>Храпунова Т.Ю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1.2. </w:t>
      </w:r>
      <w:r>
        <w:rPr/>
        <w:t>Курсы повышения квалифик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67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курсов, вебинаров/тема профессиональной подготов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- 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Формирование у детей навыков безопасного  участия в дорожном движении для педагогов общеобразовательных организаций"2017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Наставничество в системе образования" 2018 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Интерактивные формы образования на примере плат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2021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готовка организаторов ППЭ" 2020 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равовая грамотность как профессиональное свойство педагога дополнительного образования" 2020 г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2.8.Портфоли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едагога дополнительного образования Храпунова Т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Всероссийски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еп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комитет Международный творческий конкурс "Росмедаль" номинация: нравственно - патриотическое воспитание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Федерации развития образования за активное участие в серии вебинаров по вопросам подготовки ЕГЭ - 2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)  всероссийская олимпиада Педагогическая практика в номинации: Работа с родителями в современных услов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стве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я Общероссийской общественно - государственной детско - юношеской организации "Российское движение школьников" за участие во Всероссийских акциях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молодежного благотворительного проекта "Белый цветок" за отзывчивость, неравнодушие помощь в проведение меропри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 за креативность, дисциплинированность, конструктивность, высокие личные качества и профессиональные компетенции, активное стремление к профессиональному самосовершенствованию, успешное освоение первых ступенек педагогического мастерства, достижение качественных результатов, надежную поддержку почетного статуса молодого педаго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тифик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"Молодежный комплексный центр "Феникс" за участие в городском молодежном фестивале "Перекресток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ствен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 за высокие результаты обучения и воспитания учащихся, постоянный творческий поиск и успешное внедрение в образовательный и воспитательный процессы новых технологий, форм и метод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молодежного благотворительного проекта "Белый цветок" за активное участие в организации и проведении молодежного благотворительного концерта "Белый цветок",который стал открытием Года добровольца (волонтера) в г.Когалы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м фольклорном фестивале детско - юношеского творчества "Медвежий уг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тифик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"Молодежный комплексный центр "Феникс" за участие в городском молодежном фестивале "Перекресток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алымская городская организация Профсоюза работников народного образования и науки Российской Федерации за активное и результативное участие в делах первичной профсоюзной организации МАОУ "Средняя школа № 8",большой вклад в развитии профсоюзного движения городской организации Профсоюза г.Когалы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комитета молодежного благотворительного проекта "Белый цветок" за отзывчивость, неравнодушие помощь в проведение меропри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м фольклорном фестивале детско - юношеского творчества "Медвежий уг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е пись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за высокий профессионализм, гражданско - патриотическое воспитание подрастающего поколения, подготовку участника городского конкурса "Юный помощник полиции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комитета молодежного благотворительного проекта "Белый цветок" за участие в реализации городского молодежного проект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тифик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бюджетного учреждения "Молодежный комплексный центр "Феникс" за участие в городском молодежном форуме "Когалым - территория равных"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 за многолетний добросовестный труд, высокий профессионализ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3  </w:t>
      </w:r>
    </w:p>
    <w:p>
      <w:pPr>
        <w:pStyle w:val="Normal"/>
        <w:jc w:val="center"/>
        <w:rPr/>
      </w:pPr>
      <w:r>
        <w:rPr/>
        <w:t>3.6.Участие в  конкурсах по профилю профессиональной деятельнос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402"/>
        <w:gridCol w:w="155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едеральный уровень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дер молодежного общественного объеди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ероссийский конкурс лидеров и руководителей детских и молодежных общественных объ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Лид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палова 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бедител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стать лидером в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конкурс учащихся 9 – 11 классов "Педагогическая стать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дан 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иональный уровень</w:t>
            </w:r>
          </w:p>
        </w:tc>
      </w:tr>
      <w:tr>
        <w:trPr>
          <w:trHeight w:val="7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веселья и сме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нкурс "Моя Юг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шкина 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I место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ллектуаль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ХМАО – Югры по интеллектуальным и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чемпиона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Что? Где? Когда?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ХМАО – Югры по интеллектуальным иг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ктив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инициатив "Улучшим жизнь в городе вмест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а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I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отбороч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синхронного чемпионата  по игре "Что? Где? Когда?" "Лучший синхрон земли" - 20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плом участника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4 </w:t>
      </w:r>
    </w:p>
    <w:p>
      <w:pPr>
        <w:pStyle w:val="Normal"/>
        <w:jc w:val="center"/>
        <w:rPr/>
      </w:pPr>
      <w:r>
        <w:rPr/>
        <w:t>3.7.Участие в  конкурсах по внеурочной деятельности, дополнительного образовани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3402"/>
        <w:gridCol w:w="1559"/>
        <w:gridCol w:w="18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ждународный уро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оративно – прикладное творч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 рисунков ,посвященного Дню защиты ребенка "Возьмемся за руки друзья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трова 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место 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едеральный уровень</w:t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й проект "Школы за экологию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конкурс для детей и молодежи "День Зем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илова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цул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цова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степени</w:t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Моя спортивная семь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творческий конкурс "Здоровые дети – будущее страны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абова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плом Побед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I место</w:t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Изготовление новогодних открыток в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интернет конкурс "Лучший мастер класс учен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жакова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плом Победителя I место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иональный уро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е школьн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конкурс "Мастерская современного зан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нуйленко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епени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"Юный помощник поли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икова 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бедителя I место</w:t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игра по краеведению "Знай, свой край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"Юные краев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9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амые организованные пешеходы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игра "Правила дорожные знать каждому положено!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 "ЮИ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бедитель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талантов "Минута слав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ва 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 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школьн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смена лидеров детского движения "Человек с большой букв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нко 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ждение велосипеда в "Автогородке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соревнования "Безопасное колесо 2018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 "ЮИ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 степени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правовой 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осударство. Право. 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"Поправоч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м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есто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экологическая игра "Мой дом – Юг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"ЭкоШ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школьное дви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Всероссийского конкурса лидеров и руководителей детских и молодежных общественных объединений "Ли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н 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</w:t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по вопросам добровольчества и социальной активности в рамках регионального проекта "Социальная активнос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 – юношеская организация "Ш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лагодарственное письмо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4.1.Позитивная динамика творческих достижений обучаю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за 2017 – 20121 учебные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454"/>
        <w:gridCol w:w="1417"/>
        <w:gridCol w:w="1313"/>
        <w:gridCol w:w="1417"/>
        <w:gridCol w:w="1376"/>
      </w:tblGrid>
      <w:tr>
        <w:trPr>
          <w:trHeight w:val="34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Показа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6 –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7-2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8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19-20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2020-2021</w:t>
            </w:r>
          </w:p>
        </w:tc>
      </w:tr>
      <w:tr>
        <w:trPr>
          <w:trHeight w:val="39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ражданская активность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7,8</w:t>
            </w:r>
          </w:p>
        </w:tc>
      </w:tr>
      <w:tr>
        <w:trPr>
          <w:trHeight w:val="43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Личностное развитие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2,2</w:t>
            </w:r>
          </w:p>
        </w:tc>
      </w:tr>
      <w:tr>
        <w:trPr>
          <w:trHeight w:val="6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оенно - патриотическое направление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нформационно - медийное направление, 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2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98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  <w:tr>
        <w:trPr>
          <w:trHeight w:val="6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редний показатель качества, %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89,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95pt;margin-top:7.1pt;width:435.25pt;height:194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95551216" r:id="rId2"/>
        </w:objec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4.7.Общие показатели тревожности учащих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71"/>
        <w:gridCol w:w="1912"/>
        <w:gridCol w:w="2512"/>
        <w:gridCol w:w="2343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ы/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тестируемых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кий уровень тревожност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льный уровень тревож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из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тревожност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ладшая групп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-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-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полугод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>Обобщенные показатели уровня воспитанности учащихся клас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985"/>
        <w:gridCol w:w="180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до 4-х бал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-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19-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полугод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1 полугод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 и ответ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ежлив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сциплинирова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ое отношение к уче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к общественному тру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изм, чувство товари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рота и отзывчив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стность и справедлив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та и скром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ый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казатели уровня воспитанности (по методике Н.П. Капустина) </w:t>
      </w:r>
    </w:p>
    <w:p>
      <w:pPr>
        <w:pStyle w:val="Normal"/>
        <w:autoSpaceDE w:val="false"/>
        <w:spacing w:lineRule="auto" w:line="240" w:before="0" w:after="0"/>
        <w:ind w:left="-1134" w:hanging="0"/>
        <w:jc w:val="both"/>
        <w:rPr/>
      </w:pPr>
      <w:r>
        <w:rPr>
          <w:rStyle w:val="7"/>
          <w:color w:val="000000"/>
          <w:sz w:val="24"/>
          <w:szCs w:val="24"/>
        </w:rPr>
        <w:t>- 0-1 балла - низкий уровень воспитанности</w:t>
      </w:r>
    </w:p>
    <w:p>
      <w:pPr>
        <w:pStyle w:val="Normal"/>
        <w:autoSpaceDE w:val="false"/>
        <w:spacing w:lineRule="auto" w:line="240" w:before="0" w:after="0"/>
        <w:ind w:left="-1134" w:hanging="0"/>
        <w:jc w:val="both"/>
        <w:rPr/>
      </w:pPr>
      <w:r>
        <w:rPr>
          <w:rStyle w:val="7"/>
          <w:color w:val="000000"/>
          <w:sz w:val="24"/>
          <w:szCs w:val="24"/>
        </w:rPr>
        <w:t>-2-3 балла - хороший уровень воспитанности</w:t>
      </w:r>
    </w:p>
    <w:p>
      <w:pPr>
        <w:pStyle w:val="71"/>
        <w:shd w:fill="auto" w:val="clear"/>
        <w:spacing w:lineRule="auto" w:line="240" w:before="0" w:after="0"/>
        <w:ind w:left="-1134" w:right="2267" w:hanging="0"/>
        <w:rPr>
          <w:sz w:val="24"/>
          <w:szCs w:val="24"/>
        </w:rPr>
      </w:pPr>
      <w:r>
        <w:rPr>
          <w:rStyle w:val="7"/>
          <w:color w:val="000000"/>
          <w:sz w:val="24"/>
          <w:szCs w:val="24"/>
        </w:rPr>
        <w:t>-3-4 балла - выше хорошего уровня воспитанности</w:t>
      </w:r>
    </w:p>
    <w:p>
      <w:pPr>
        <w:pStyle w:val="Normal"/>
        <w:tabs>
          <w:tab w:val="clear" w:pos="708"/>
          <w:tab w:val="left" w:pos="3245" w:leader="none"/>
        </w:tabs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следование провел педагог-психолог МАОУ "Средняя школа  №8"      </w:t>
      </w:r>
    </w:p>
    <w:p>
      <w:pPr>
        <w:pStyle w:val="Normal"/>
        <w:tabs>
          <w:tab w:val="clear" w:pos="708"/>
          <w:tab w:val="left" w:pos="3245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Король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приказов к содержанию отчёта о самообследовании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946"/>
        <w:gridCol w:w="1542"/>
        <w:gridCol w:w="1686"/>
      </w:tblGrid>
      <w:tr>
        <w:trPr>
          <w:trHeight w:val="6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Номер приказ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Формула успеха"  на баз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У "Средняя школа № 8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и концерта, посвященного Дню спас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дготовке к муниципальному профессиональному конкурсу "Педагогический дебют"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муниципальному профессиональному конкурсу "Учитель года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ведение кадровой школ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тогах проведения городского конкурса "Юный помощник полиции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тогах проведения городской игры по краеведению "Знай, свой край!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 организации и проведения ежегодного открытого фольклорного фестива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20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фестиваля - конкурса "В семье единой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 5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4.12.20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ведении школьного эта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конкурса юных чтецов "Живая классика" 20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 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0.01.201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вед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ого фольклорного фестива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 1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1.03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дения городской экологической игры "Мой дом - Югра"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У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9.04.20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и проведении мастер - класс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  <w:t>18.11.201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31">
    <w:name w:val="Основной текст (3)"/>
    <w:basedOn w:val="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 w:before="6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4:00Z</dcterms:created>
  <dc:creator>ЗВУК</dc:creator>
  <dc:description/>
  <cp:keywords/>
  <dc:language>en-US</dc:language>
  <cp:lastModifiedBy>Приемная</cp:lastModifiedBy>
  <dcterms:modified xsi:type="dcterms:W3CDTF">2021-04-23T10:08:00Z</dcterms:modified>
  <cp:revision>32</cp:revision>
  <dc:subject/>
  <dc:title/>
</cp:coreProperties>
</file>