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облемы преемственности дошкольных групп и школ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ктуальность проблемы преемственности дошкольных групп и школы заключается в том, чтобы реализовать единую линию развития ребенка на этапах дошкольного и начального школьного детства, придав педагогическому процессу целостный, последовательный и перспективный характер. Преемственность с точки зрения дошкольных групп  это ориентация на требования школы, формирование тех знаний, умений и навыков, которые необходимы для дальнейшего обучения. Важно развитие детей в дошкольном возрасте, поскольку в это время происходит становление познавательного интереса и формирование ребенка как человека, способного обучаться далее. </w:t>
      </w:r>
      <w:r>
        <w:rPr>
          <w:color w:val="000000"/>
          <w:sz w:val="28"/>
          <w:szCs w:val="28"/>
          <w:shd w:fill="FFFFFF" w:val="clear"/>
        </w:rPr>
        <w:t xml:space="preserve">Самым главным приоритетом для нас в работе с детьми  ОВЗ является индивидуальный подход с учетом специфики психики и здоровья каждого ребенка, поскольку группа детей с ОВЗ  неоднородна по своим возможностям к обучению. </w:t>
      </w:r>
      <w:r>
        <w:rPr>
          <w:sz w:val="28"/>
          <w:szCs w:val="28"/>
        </w:rPr>
        <w:t>Для того чтобы уравнять шансы наших детей с норматипично развивающимися дошкольниками в получение достойного качественного образования, мы, учителя – логопеды и дефектологи формируем у воспитанников необходимые школьно – значимы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акие функции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рамотная речь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зволяет правильно формировать и высказать свои мыс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тико-пространственные представления, зрительный анализ и синтез. </w:t>
      </w:r>
      <w:r>
        <w:rPr>
          <w:iCs/>
          <w:sz w:val="28"/>
          <w:szCs w:val="28"/>
        </w:rPr>
        <w:t>Является необходимым условием для усвоения зрительных образов букв и особенно для дифференциации близких по начертанию бу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енсорно–двигательная координация, </w:t>
      </w:r>
      <w:r>
        <w:rPr>
          <w:iCs/>
          <w:sz w:val="28"/>
          <w:szCs w:val="28"/>
        </w:rPr>
        <w:t xml:space="preserve">т.е. согласованные действия рук и глаз. Данная функция необходима при обучении школьника пись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644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Мыслительные операции и различные виды мышления</w:t>
      </w:r>
    </w:p>
    <w:p>
      <w:pPr>
        <w:pStyle w:val="Normal"/>
        <w:ind w:left="64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сравнения, обобщения, систематизация и классификация.</w:t>
      </w:r>
    </w:p>
    <w:p>
      <w:pPr>
        <w:pStyle w:val="Normal"/>
        <w:ind w:left="64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left="64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отная реч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о значимым условием для успешного обучения ребёнка в школе является его речь. Все недокомпенсированные ошибки в устной речи, непременно проявятся в письменной речи.  В своей работе мы  достаточно много внимания  уделяем развитию и совершенствованию реч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им лишь отдельные аспекты этого направл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собое значение приобретает такая работа как формирование слухового восприятия и внимания, слухоречевой памяти и фонематического слуха. Формирование фонематического анализа и синтез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ля этого мы используем систему тренировочных упражнений: хлопнуть в ладоши, услышав заданный звук, «Звуковой калейдоскоп», определить место заданного звука в слове, </w:t>
      </w:r>
      <w:r>
        <w:rPr>
          <w:sz w:val="28"/>
          <w:szCs w:val="28"/>
        </w:rPr>
        <w:t>определить и назвать последовательность звука в слове, делить названные слова на слоги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нашей практике по</w:t>
      </w:r>
      <w:r>
        <w:rPr>
          <w:i/>
          <w:sz w:val="28"/>
          <w:szCs w:val="28"/>
        </w:rPr>
        <w:t xml:space="preserve"> ф</w:t>
      </w:r>
      <w:r>
        <w:rPr>
          <w:sz w:val="28"/>
          <w:szCs w:val="28"/>
        </w:rPr>
        <w:t>ормирование навыков звуко-буквенного анализа и синтеза.</w:t>
      </w:r>
    </w:p>
    <w:p>
      <w:pPr>
        <w:pStyle w:val="Normal"/>
        <w:ind w:left="720" w:hanging="0"/>
        <w:rPr/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ы активно работаем со схематичным изображением звуков в виде цвета, составляем звуковые схемы простых слов.  Дети с удовольствием  пишут буквы на песке и лепят их  по контуру. Обводят буквы на тактильной дощеч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ее важно развивать связную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ля этого используется развивающие игры по составление рассказов по серии сюжетных картинок, плоскостной и пальчиковый театр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я о том, что у детей часто нарушены структура фразы и внутреннее планирование высказывания, мы используем картинно – графические схемы предложений и планов рассказов.</w:t>
      </w:r>
    </w:p>
    <w:p>
      <w:pPr>
        <w:pStyle w:val="Normal"/>
        <w:ind w:left="36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птико-пространственные представления, зрительный анализ и синтез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color w:val="333333"/>
          <w:sz w:val="28"/>
          <w:szCs w:val="21"/>
          <w:shd w:fill="FFFFFF" w:val="clear"/>
        </w:rPr>
      </w:pPr>
      <w:r>
        <w:rPr>
          <w:color w:val="333333"/>
          <w:sz w:val="28"/>
          <w:szCs w:val="21"/>
          <w:shd w:fill="FFFFFF" w:val="clear"/>
        </w:rPr>
        <w:t>Даже  незначительное недоразвитие зрительно-пространственной сферы непременно приведет  значительным трудностям в усвоении зрительного образа букв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color w:val="333333"/>
          <w:sz w:val="28"/>
          <w:szCs w:val="21"/>
          <w:shd w:fill="FFFFFF" w:val="clear"/>
        </w:rPr>
        <w:t xml:space="preserve">Для профилактики этих нарушений мы работаем над </w:t>
      </w:r>
      <w:r>
        <w:rPr>
          <w:rFonts w:eastAsia="Times New Roman"/>
          <w:bCs/>
          <w:iCs/>
          <w:color w:val="333333"/>
          <w:sz w:val="28"/>
          <w:szCs w:val="28"/>
          <w:lang w:eastAsia="ru-RU"/>
        </w:rPr>
        <w:t>пониманием  пространственных предлогов</w:t>
      </w:r>
      <w:r>
        <w:rPr>
          <w:sz w:val="40"/>
          <w:szCs w:val="28"/>
        </w:rPr>
        <w:t>,</w:t>
      </w:r>
      <w:r>
        <w:rPr>
          <w:rFonts w:eastAsia="Times New Roman"/>
          <w:bCs/>
          <w:iCs/>
          <w:color w:val="333333"/>
          <w:sz w:val="28"/>
          <w:szCs w:val="28"/>
          <w:lang w:eastAsia="ru-RU"/>
        </w:rPr>
        <w:t xml:space="preserve"> расположении предметов по отношению друг к другу, узнавании  предметов в усложненных условия (</w:t>
      </w:r>
      <w:r>
        <w:rPr>
          <w:rFonts w:eastAsia="Times New Roman"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/>
          <w:i/>
          <w:color w:val="333333"/>
          <w:sz w:val="28"/>
          <w:szCs w:val="28"/>
          <w:lang w:eastAsia="ru-RU"/>
        </w:rPr>
        <w:t xml:space="preserve">Ребенку предлагается </w:t>
      </w:r>
      <w:r>
        <w:rPr>
          <w:rFonts w:eastAsia="Times New Roman"/>
          <w:bCs/>
          <w:i/>
          <w:iCs/>
          <w:color w:val="333333"/>
          <w:sz w:val="28"/>
          <w:szCs w:val="28"/>
          <w:lang w:eastAsia="ru-RU"/>
        </w:rPr>
        <w:t>н</w:t>
      </w:r>
      <w:r>
        <w:rPr>
          <w:rFonts w:eastAsia="Times New Roman"/>
          <w:i/>
          <w:color w:val="333333"/>
          <w:sz w:val="28"/>
          <w:szCs w:val="28"/>
          <w:lang w:eastAsia="ru-RU"/>
        </w:rPr>
        <w:t xml:space="preserve">азвать схематично изображенные на картинке предметы, изображенные пунктиром, “зашумленные” (перечеркнутые различными линиями) предметы, недорисованные предметы (с отсутствующими некоторыми деталями). </w:t>
      </w:r>
      <w:r>
        <w:rPr>
          <w:i/>
          <w:sz w:val="28"/>
          <w:szCs w:val="28"/>
        </w:rPr>
        <w:t xml:space="preserve">Дорисовать  недостающие элементы букв, узнавать неправильно написанные  буквы. </w:t>
      </w:r>
    </w:p>
    <w:p>
      <w:pPr>
        <w:pStyle w:val="Normal"/>
        <w:ind w:firstLine="567"/>
        <w:rPr>
          <w:rFonts w:eastAsia="Times New Roman"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eastAsia="Times New Roman"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Сенсорно–двигательная координация</w:t>
      </w:r>
      <w:bookmarkStart w:id="0" w:name="210"/>
    </w:p>
    <w:p>
      <w:pPr>
        <w:pStyle w:val="Normal"/>
        <w:rPr>
          <w:b/>
          <w:b/>
          <w:iCs/>
          <w:sz w:val="28"/>
          <w:szCs w:val="28"/>
        </w:rPr>
      </w:pPr>
      <w:r>
        <w:rPr>
          <w:color w:val="000000"/>
          <w:sz w:val="28"/>
          <w:shd w:fill="FFFFFF" w:val="clear"/>
        </w:rPr>
        <w:t>В комплексе мер по коррекции моторной сферы детей с ОВЗ особое значение должно придаваться работе по развитию моторики кистей и пальцев рук, ручной ловкости. Тренировка тонких движений пальцев рук не только окажет стимулирующее влияние на общее развитие ребенка, но будет также способствовать преодолению и профилактике нарушений письма у  детей.</w:t>
      </w:r>
    </w:p>
    <w:p>
      <w:pPr>
        <w:pStyle w:val="Style19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Мы включаем в занятия с детьми различные упражнения и игры для развития всех компонентов двигательной сферы ребенка: общей и артикуляционной моторики, тонких движений пальцев рук. Для этого мы применяем разнообразные игры и упражнения: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bookmarkEnd w:id="0"/>
      <w:r>
        <w:rPr>
          <w:i/>
          <w:sz w:val="28"/>
          <w:szCs w:val="28"/>
        </w:rPr>
        <w:t xml:space="preserve">Выкладывание узоров из геометрических фигур, расположение фигур по инструкции педагога,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ные виды шнуровки, наборы Монтессори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i/>
          <w:sz w:val="28"/>
          <w:szCs w:val="28"/>
        </w:rPr>
        <w:t>систему упражнений «Рука – глаз», при которой ребенку необходимо провести путь от точки до точки, не отрывая руки и не касаясь линии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4.Мыслительные операции и различные виды мышле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основных мыслительных операций и различных видов мышления предусматривает использование в нашей практик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заданий на выбор отличий в картинках, лишней фигуры, на подбор смысловой пары, игр – лабиринтов, счетных  палочек Кюизенера  и такого пособия, как «Палитра» для знакомства с составом числа в пределах 10, а также совершенствования навыка количественного и порядкового счета в пределах 10. 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Таким образом, </w:t>
      </w:r>
      <w:r>
        <w:rPr>
          <w:rStyle w:val="C0"/>
          <w:color w:val="000000"/>
          <w:sz w:val="28"/>
          <w:szCs w:val="28"/>
        </w:rPr>
        <w:t>преемственность дошкольных групп и школы предусматривает, с одной стороны, передачу детей в школу с таким уровнем общего развития и воспитанности, который отвечает требованиям школьного обучения, с другой – опору школы на знания, умения, качества, которые уже приобретены  дошкольниками, активное использование их для дальнейшего всестороннего развития учащихс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Работники дошкольных учреждений должны хорошо знать требования, которые предъявляются детям в первом классе, и в соответствии с ними готовить старших дошкольников к систематическому обучению.</w:t>
      </w:r>
      <w:r>
        <w:rPr>
          <w:color w:val="000000"/>
          <w:sz w:val="28"/>
          <w:szCs w:val="28"/>
          <w:shd w:fill="FFFFFF" w:val="clear"/>
        </w:rPr>
        <w:t xml:space="preserve"> Под преемственностью понимается последовательный переход от одной ступени образования к другой, выражающийся в сохранении и постепенном изменении содержания, форм, методов, технологий обучения и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ь хотелось бы словами еще одного мудрого педагога Даниила Борисовича Эльконина: «Дошкольный и младший школьный возраст – это одна эпоха человеческого развития, именуемая «Детство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character" w:styleId="Style16">
    <w:name w:val="Верхний колонтитул Знак"/>
    <w:qFormat/>
    <w:rPr>
      <w:sz w:val="24"/>
      <w:szCs w:val="24"/>
      <w:lang w:eastAsia="ja-JP"/>
    </w:rPr>
  </w:style>
  <w:style w:type="character" w:styleId="Style17">
    <w:name w:val="Нижний колонтитул Знак"/>
    <w:qFormat/>
    <w:rPr>
      <w:sz w:val="24"/>
      <w:szCs w:val="24"/>
      <w:lang w:eastAsia="ja-JP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14:00Z</dcterms:created>
  <dc:creator>1</dc:creator>
  <dc:description/>
  <cp:keywords/>
  <dc:language>en-US</dc:language>
  <cp:lastModifiedBy>Мария</cp:lastModifiedBy>
  <cp:lastPrinted>2018-04-18T11:54:00Z</cp:lastPrinted>
  <dcterms:modified xsi:type="dcterms:W3CDTF">2021-04-23T08:52:00Z</dcterms:modified>
  <cp:revision>5</cp:revision>
  <dc:subject/>
  <dc:title/>
</cp:coreProperties>
</file>