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бюджетное дошкольное образовательное учреждение детский сад №20 «Снежок» городского округа Тольят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КО-ОРИЕНТИРОВАННЫЙ ПРОЕКТ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Наш АвтоВАЗ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ИРОВАНИЕ ПРОЦЕССА ФОРМИРОВАНИЯ У ДОШКОЛЬНИКОВ И РОДИТЕЛЕЙ ИНТЕРЕСА К  ТОЛЬЯТТИ — КАК К ГОРОДУ АВТОСТРОИТЕЛЕЙ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41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Выполнила:</w:t>
      </w:r>
    </w:p>
    <w:p>
      <w:pPr>
        <w:pStyle w:val="Normal"/>
        <w:ind w:left="41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b/>
          <w:sz w:val="28"/>
          <w:szCs w:val="28"/>
        </w:rPr>
        <w:t>Воспитатель МДОУ №20     Малкина М.Ф..</w:t>
      </w:r>
    </w:p>
    <w:p>
      <w:pPr>
        <w:pStyle w:val="Normal"/>
        <w:ind w:left="41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ологическая карта педагогического проек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94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1"/>
        <w:gridCol w:w="7133"/>
      </w:tblGrid>
      <w:tr>
        <w:trPr/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звание проект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Наш Авто ВАЗ» </w:t>
            </w:r>
          </w:p>
        </w:tc>
      </w:tr>
      <w:tr>
        <w:trPr/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ип проект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ко-ориентированн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зраст дете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-7 л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должительность проектной деятельности</w:t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аткосрочн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ктуальность</w:t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ь у детей любовь к родному городу и краю -  это основа основ нравственно-патриотического воспитания, его первая и самая важная ступень. Дошкольник прежде должен осознать себя членом семьи, неотъемлемой частью своей малой родины, потом –гражданином. При этом важно понимать, что родной город это не только достопримечательности и памятники. Основа любого города, его мотор — это заводы и предприятия, которые обеспечивают людям работу, создают необходимые товары.</w:t>
            </w:r>
          </w:p>
          <w:p>
            <w:pPr>
              <w:pStyle w:val="Normal"/>
              <w:ind w:firstLine="24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тод проектной деятельности , основываясь на личностно - ориентированном подходе к обучению и воспитанию,  развивает познавательный интерес к различным областям знаний, к доступным ребёнку явлениям общественной жизни, формирует навыки сотрудничества, воспитывает любовь, уважение к родному краю и чувство гордости за него. </w:t>
            </w:r>
          </w:p>
        </w:tc>
      </w:tr>
      <w:tr>
        <w:trPr/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блем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школьники не владеют достаточной информацией о  </w:t>
            </w: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предприятия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учреждениях города. Не имея достаточного количества знаний, трудно сформировать уважительное к рабочим профессиям. </w:t>
            </w:r>
          </w:p>
        </w:tc>
      </w:tr>
      <w:tr>
        <w:trPr/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ичины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результате бесед с родителями и детьми было выявлено следующее: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678" w:leader="none"/>
              </w:tabs>
              <w:ind w:left="69" w:firstLine="1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дители часто сами недооценивают важность ранней профориентации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678" w:leader="none"/>
              </w:tabs>
              <w:ind w:left="69" w:firstLine="1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не получаюд достаточной информации о производственной инфраструктуре город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678" w:leader="none"/>
              </w:tabs>
              <w:ind w:left="69" w:firstLine="1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достаточно игр, наглядных и методических материалов по формированию представлений о городе, и его предприятиях.</w:t>
            </w:r>
          </w:p>
        </w:tc>
      </w:tr>
      <w:tr>
        <w:trPr/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ь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формировать у детей целостные представления о Родном городе, создать условия для ранней профориентации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евые ориентир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Уточнять, расширять и углублять знания детей о Тольятт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Продолжать формировать у детей представление о промышленности, заводах, рабочих профессиях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Формировать представление о работе Авто ВАЗ агрегата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Закреплять знание детьми правил дорожного движе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Привлеч внимание родителей к важности ознакомления детей с промышленным сердцем города 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9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этап Подготовительный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ь: Обратить внимание на проблему, сформулировать цель и средства решения.</w:t>
            </w:r>
          </w:p>
        </w:tc>
      </w:tr>
      <w:tr>
        <w:trPr/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ероприятия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бота с детьм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:«Что такое завод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туативный разговор «Поездки по городу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вристическая беседа «Какие машины будут в будущем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художественной литературы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ловицы и поговорки о труде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чевые игры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Как называется»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бота с родителям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пресс-опрос «Знакомим с Авто ВАЗом — нужно ли это?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 этап Организационный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Цель: разработка плана мероприятий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716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ероприятия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бота с родителям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пресс-опрос «В каких мероприятиях, и в какое время Вы хотели бы принять участие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 мероприятий разработанный совместно с родителям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 этап Формирующий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ь: формирование положительных отношений сотрудничества между участниками проекта, интереса к совместным спортивным мероприятиям, здоровому образу жизн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ероприятия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бота с детьм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:«Как рос наш город», «История машин», «История ГИБДД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вристическая беседа «Если люди забудут про правила дорожного движения… », «Если не будет заводов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блемные ситуации: «Авто мастерская» «Если не смотреть вокруг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жетно – дидактическая игра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На заводе»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Авто мастерская»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ЧС»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утешествие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атривание  фотографий «Наш Тольятти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ео экскурсия на АвтоВАЗ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атривание эмблем ЛАДА разных лет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курс на создание эмблемы автомобиля будущего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чевые игры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Как называется»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акончи предложение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дактические игры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ашины и дороги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Дорожные знаки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рактивная мультимедийная игра «Виды дорожных знаков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ский мастер-класс «Макет машины будущего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торина «Машинерия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музея «Авто ВАЗ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атральная постановка «Ладушка и Лошадушка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альбома «Безопасный маршрут в детский сад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бота с родителям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глашение- стенгазета «История города связанна с ВАЗом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 мероприятий разработаный совместно с родителям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бор фотографий на тему «Наш Тольятти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музея «Авто ВАЗ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альбома «Безопасный маршрут в детский сад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ции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Безопасность на дороге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авила безопасности при посещении общественных мест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нняя проф ориентация детей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 этап итоговый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ь: обобщение опыта, оценка результатов</w:t>
            </w:r>
          </w:p>
        </w:tc>
      </w:tr>
      <w:tr>
        <w:trPr/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ероприятия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бота с детьм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зентация мини музей «Авто ВАЗ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зентация альбома «Безопасный маршрут в детский сад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родителям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зентация мини музей «Авто ВАЗ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ительская встреча  - Театральная постановка «Ладушка и Лошадушка»</w:t>
            </w:r>
          </w:p>
        </w:tc>
      </w:tr>
      <w:tr>
        <w:trPr/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огащение развивающей предметно- пространственной  среды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. Оформление уголка для родителей «Узнавай - ка»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Подбор атрибутов для сюжетно- ролевых игр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На заводе»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Авто мастерская»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ЧС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t>«Путешествие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Изготовление дидактических игр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ашины и дороги»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Дорожные знаки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Создание музея «Авто ВАЗ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Создание альбома «Безопасный маршрут в детский сад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Создание атрибутов для театральной постановки «Ладушка и Лошадушка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зультат - эффект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детей расширены знания о Тольятти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 детей сформированы представление о промышленности, заводах, рабочих профессиях.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детей сформированы представления о работе Авто ВАЗ агрегата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о внимание родителей к вопросам важности ознакомления детей с промышленным сердцем города 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ены знания детьми правил дорожного движения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зультат-продукт</w:t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ей «Авто ВАЗ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ьбом  «Безопасный маршрут в детский сад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ритерии результат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нение отношения детей к знакомству с родным городом, его инфраструктурой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ние полученных знаний в игровой деятельности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явление интереса родителей детей  к дальнейшим совместным проектам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есурсы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Организационно-методические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а бесед: «Как рос наш город», «История машин», «История ГИБДД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ценария театральной постановки «Ладушка и Лошадушка»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ций для родителей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Безопасность на дороге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авила безопасности при посещении общественных мест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нняя проф ориентация детей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Материально-технически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Ватман, цветная бумага, ножницы, клей, трафареты, карандаши, магнитофон, фотоаппарат, альбом, спортивный инвентарь, фотографии, экспонаты для музея проектор, физкультурный за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Кадровы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 Малкина М.Ф. Вергазова Т. И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Форма презентации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дительская встреча  - Театральная постановка «Ладушка и Лошадушк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8"/>
        <w:szCs w:val="28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Courier New" w:hAnsi="Courier New" w:cs="Courier New"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8"/>
      <w:szCs w:val="28"/>
    </w:rPr>
  </w:style>
  <w:style w:type="character" w:styleId="WW8Num3z0">
    <w:name w:val="WW8Num3z0"/>
    <w:qFormat/>
    <w:rPr>
      <w:rFonts w:ascii="Symbol" w:hAnsi="Symbol" w:cs="Symbol"/>
      <w:sz w:val="28"/>
      <w:szCs w:val="28"/>
    </w:rPr>
  </w:style>
  <w:style w:type="character" w:styleId="WW8Num4z0">
    <w:name w:val="WW8Num4z0"/>
    <w:qFormat/>
    <w:rPr>
      <w:rFonts w:ascii="Symbol" w:hAnsi="Symbol" w:cs="Symbol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7z0">
    <w:name w:val="WW8Num7z0"/>
    <w:qFormat/>
    <w:rPr>
      <w:rFonts w:ascii="Symbol" w:hAnsi="Symbol" w:cs="Symbol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WW8Num8z0">
    <w:name w:val="WW8Num8z0"/>
    <w:qFormat/>
    <w:rPr>
      <w:rFonts w:ascii="Courier New" w:hAnsi="Courier New" w:cs="Courier New"/>
      <w:sz w:val="28"/>
      <w:szCs w:val="28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03:33:00Z</dcterms:created>
  <dc:creator/>
  <dc:description/>
  <cp:keywords/>
  <dc:language>en-US</dc:language>
  <cp:lastModifiedBy>Dnssvega@outlook.com</cp:lastModifiedBy>
  <dcterms:modified xsi:type="dcterms:W3CDTF">2021-04-21T06:17:00Z</dcterms:modified>
  <cp:revision>3</cp:revision>
  <dc:subject/>
  <dc:title/>
</cp:coreProperties>
</file>