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 – дефектолог М. Б. Сергеева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ДОУ «Детский сад № 145», Ярославль, Росс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тонкой моторики как средство коррекции общего недоразвития речи у детей дошкольного возрас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облема развития моторики у детей с недоразвитием речи как одно из средств развития мыслительной деятельности является актуальной для детской психологии и педагогики. Важный аспект этой проблемы – развитие тонкой моторики и координации движений пальцев рук. Ученые доказали, что формирование речевых процессов происходит под влиянием кинестетических импульсов от пальцев рук. Экспериментально установлено, что имеется  взаимосвязь между речевым развитием и развитием мелкой моторики. Если развитие движений пальцев отстает, то задерживается и речевое развитие. Развитие речевого центра в левом полушарии обусловлено ведущей ролью руки в разных видах деятельности. Когда ребенок овладевает двигательными умениями и навыками, происходит формирование речи.</w:t>
      </w:r>
    </w:p>
    <w:p>
      <w:pPr>
        <w:pStyle w:val="Normal"/>
        <w:ind w:firstLine="709"/>
        <w:rPr/>
      </w:pPr>
      <w:r>
        <w:rPr/>
        <w:t>В исследованиях отмечается, что когда ребенок выполняет ритмические движения пальцами, у него усиливается согласованная деятельность лобных и височных отделов мозга. Эти данные прямо указывают на то, что речевые области формируются под влиянием импульсов, поступающих от пальцев рук.</w:t>
      </w:r>
    </w:p>
    <w:p>
      <w:pPr>
        <w:pStyle w:val="Normal"/>
        <w:ind w:firstLine="709"/>
        <w:rPr/>
      </w:pPr>
      <w:r>
        <w:rPr/>
        <w:t xml:space="preserve">Именно к 5-7 годам заканчивается созревание соответствующих зон головного мозга, развитие мелких мышц кисти. Моторная недостаточность у детей с общим недоразвитием речи (ОНР) выявляется в сглаженной, в стертой форме. На занятиях по рисованию дети плохо держат карандаш, руки напряжены, заметна моторная неловкость на занятиях аппликацией и с пластилином. У детей с ОНР недостаточно развита координация движений, трудности усвоения двигательной программы и переключения. Работа по развитию должна начаться задолго до поступления ребенка в школу. Уделяя должное внимание упражнениям, играм, различным заданиям на развитие моторики и координации движений рук, родители и педагоги решают две задачи: влияют на общее интеллектуальное развитие ребенка; готовят его к овладению навыками письма, что в будущем поможет избежать многих проблем школьного обучения. Также развитие мелкой моторики оказывает благоприятное влияние на развитие речи, зрительно-пространственной координации, активизацию познавательной и речемыслительной деятельности. </w:t>
      </w:r>
    </w:p>
    <w:p>
      <w:pPr>
        <w:pStyle w:val="Normal"/>
        <w:ind w:firstLine="709"/>
        <w:rPr/>
      </w:pPr>
      <w:r>
        <w:rPr/>
        <w:t>Для формирования тонкой моторики создана особая зона, где расположены сухие бассейны со сменными наполнителями, пластиковые контейнеры с природными материалами, крупами, пуговицами, индивидуальные контейнеры с набором для общего комплекса пальчиковой гимнастики, мячики-ежики, прищепки, шнурки с узелками, разные по величине пуговицы, грецкие орехи и каштаны, шнуровки.</w:t>
      </w:r>
    </w:p>
    <w:p>
      <w:pPr>
        <w:pStyle w:val="Normal"/>
        <w:ind w:firstLine="709"/>
        <w:rPr/>
      </w:pPr>
      <w:r>
        <w:rPr/>
        <w:t>Важной частью коррекционной работы по развитию мелкой моторики являются «пальчиковые игры». Игры очень эмоциональны, увлекательны, способствуют развитию речи, творческой деятельности. В ходе «пальчиковых игр» дети, повторяя движения взрослых, активизируют моторику. При этом вырабатываются ловкость, умение управлять своими движениями, концентрировать внимание на одном виде деятельности.</w:t>
      </w:r>
    </w:p>
    <w:p>
      <w:pPr>
        <w:pStyle w:val="Normal"/>
        <w:ind w:firstLine="709"/>
        <w:rPr/>
      </w:pPr>
      <w:r>
        <w:rPr/>
        <w:t>Выполнение различных движений пальчиками способствует развитию мелкой моторики, которая, в свою очередь, оказывает благоприятное влияние на развитие речи и подготавливает ребенка к рисованию и письму. Кисти рук приобретают подвижность, гибкость, исчезает скованность движений. Это в дальнейшем облегчает овладение навыком письма.</w:t>
      </w:r>
    </w:p>
    <w:p>
      <w:pPr>
        <w:pStyle w:val="Normal"/>
        <w:ind w:firstLine="709"/>
        <w:rPr/>
      </w:pPr>
      <w:r>
        <w:rPr/>
        <w:t>В коррекционно-развивающей работе мы используем игры, которые требуют участия обеих рук, что позволяет детям ориентироваться в понятиях «вправо», «влево», «вверх», «вниз» и т.д. В начале обучения проводятся игры, в которых дети выполняют легкие движения: соединяют одно-именные пальцы обеих рук или поочередно соединяют пальцы руки с большим пальцем. Упражнения обязательно сопровождаются чтением стихов. Затем выполняют более сложные движения, например, учатся поочередно разжимать пальцы рук в кулак. Для совершенствования тонких движений пальцев рук с детьми проводятся различные пальчиковые игры с мелкими предметами под музыку. Для развития ручного праксиса предлагается перебирать пальцы, крутить карандаш, бобину с нитками, отвинчивать и завинчивать пробки разной величины и конфигурации, рисовать и выполнять штриховку карандашами. Не рекомендуется использовать фломастеры так как они требуют располагать стержень перпендикулярно листу.</w:t>
      </w:r>
    </w:p>
    <w:p>
      <w:pPr>
        <w:pStyle w:val="Normal"/>
        <w:ind w:firstLine="709"/>
        <w:rPr/>
      </w:pPr>
      <w:r>
        <w:rPr/>
        <w:t>Устранение недостатков в моторном развитии детей осуществляется в основном средствами коррекционно-физического воспитания через организацию оптимального двигательного режима. Решение данной проблемы возможно только при тесном взаимодействии всех педагогов дошкольного образовательного учреждения (ДОУ). Составлен «План взаимодействия специалистов ДОУ по формированию моторики у детей с ОНР». Ведущая роль в формировании тонкой моторики принадлежит воспитателю, который ежедневно и достаточно продолжительное время общается с детьми, знает их способности и , следовательно, может определить оптимальные задания коррекционной и развивающей направленности. В своей работе по развитию произвольной моторики детей воспитатели ориентируются на рекомендации, индивидуальные и групповые консультации и задания учителя-дефектолога.</w:t>
      </w:r>
    </w:p>
    <w:p>
      <w:pPr>
        <w:pStyle w:val="Normal"/>
        <w:ind w:firstLine="709"/>
        <w:rPr/>
      </w:pPr>
      <w:r>
        <w:rPr/>
        <w:t>Параллельно с коррекционно-развивающей работой с детьми проводятся систематические встречи с родителями, которые информируются об успехах и трудностях их детей.</w:t>
      </w:r>
    </w:p>
    <w:p>
      <w:pPr>
        <w:pStyle w:val="Normal"/>
        <w:ind w:firstLine="709"/>
        <w:rPr/>
      </w:pPr>
      <w:r>
        <w:rPr/>
        <w:t>Для совместной деятельности используются разные формы работы:</w:t>
      </w:r>
    </w:p>
    <w:p>
      <w:pPr>
        <w:pStyle w:val="Normal"/>
        <w:numPr>
          <w:ilvl w:val="0"/>
          <w:numId w:val="1"/>
        </w:numPr>
        <w:rPr/>
      </w:pPr>
      <w:r>
        <w:rPr/>
        <w:t>Коллективные: собрания, тематические лекции, проведение открытых занятий.</w:t>
      </w:r>
    </w:p>
    <w:p>
      <w:pPr>
        <w:pStyle w:val="Normal"/>
        <w:numPr>
          <w:ilvl w:val="0"/>
          <w:numId w:val="1"/>
        </w:numPr>
        <w:rPr/>
      </w:pPr>
      <w:r>
        <w:rPr/>
        <w:t>Индивидуальные: индивидуальные консультации, беседы, показ индивидуальных занятий.</w:t>
      </w:r>
    </w:p>
    <w:p>
      <w:pPr>
        <w:pStyle w:val="Normal"/>
        <w:rPr/>
      </w:pPr>
      <w:r>
        <w:rPr/>
        <w:t>Таким образом, постоянная работа над развитием моторики рук у детей с ОНР способствует достижению положительных результатов. У детей улучшается координация артикуляционного аппарата, заметно сокращаются сроки постановки звуков, совершенствуется общая координация движений. Выполняя пальчиками различные упражнения, дети достигают хорошего развития тонкой моторики, готовятся к рисованию и письму. Кисти рук приобретают подвижность, исчезает скованность движений. Овладевая графомоторными навыками, дети демонстрируют правильный нажим на  карандаш, они заметно лучше своих сверстников справляются с программными требованиями по изобразительной деятельности. Результаты работы по развитию тонкой моторики детей создают благоприятную базу для успешного обучения в школе. Также активизируются психические процессы детей (память, внимание, мышление), расширяется словарный запас, развиваются важнейшие личностные качества: способность сотрудничать, быть коммуникабельным, сочувствовать другим, сопереживать. Развиваются творческие способности дошкольников, что очень важно для школьной жизни детей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134" w:right="1274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7:46:00Z</dcterms:created>
  <dc:creator>OwL_16_02_14</dc:creator>
  <dc:description/>
  <cp:keywords/>
  <dc:language>en-US</dc:language>
  <cp:lastModifiedBy>user1</cp:lastModifiedBy>
  <dcterms:modified xsi:type="dcterms:W3CDTF">2021-04-19T07:25:00Z</dcterms:modified>
  <cp:revision>4</cp:revision>
  <dc:subject/>
  <dc:title/>
</cp:coreProperties>
</file>