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опа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важности правильного образа жизни и занятий спортом говорится детям часто, полезные привычки пропагандируются постоянно. Но сильнее всего мотивирует малышей к движению в направлении ЗОЖ необычная форма мероприятий. В день здоровья проводятся игровые и познавательные занятия, сочетаются различные виды деятельности–всё, что нравится малышам. Дети из группы «Почемучки» детского сада «Солнышко», активно участвуют во всех спортивных мероприятиях и поддерживают здоровый образ жизни.</w:t>
      </w:r>
    </w:p>
    <w:p>
      <w:pPr>
        <w:pStyle w:val="Normal"/>
        <w:rPr/>
      </w:pPr>
      <w:r>
        <w:rPr>
          <w:sz w:val="28"/>
          <w:szCs w:val="28"/>
        </w:rPr>
        <w:t>Игровой массаж в стихах, в забавной игровой форме -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красный способ расслабить мышцы и избавиться от нервно-эмоционального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опа здоровья» позволяет проводить профилактику здоровья в игровой  форме,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а для разнообразного воздействия на детские сто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ожки побежали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тайский игровой самомассаж  «Бом! Бом! Бом! Помогает ребёнку почувствовать большой прилив эне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 движении – значит укрепля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ящая гимнастика поможет малышу проснуться  в хорошем настроении и активно продолжить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здоровья любят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ов и дерев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же станет в целом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ём здоровья каждый ден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38:00Z</dcterms:created>
  <dc:creator>Uaer</dc:creator>
  <dc:description/>
  <cp:keywords/>
  <dc:language>en-US</dc:language>
  <cp:lastModifiedBy>Пользователь</cp:lastModifiedBy>
  <dcterms:modified xsi:type="dcterms:W3CDTF">2021-04-23T07:59:00Z</dcterms:modified>
  <cp:revision>9</cp:revision>
  <dc:subject/>
  <dc:title/>
</cp:coreProperties>
</file>