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осударственное бюджетное дошкольное образовательное учреждение детский сад №20 общеразвивающего вида Петродворцового района Санкт–Петербург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нспект непрерывной образовательной деятельности с детьми подготовительной к школе группы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 рамках образовательных областей: </w:t>
        <w:br/>
        <w:t>"Речевое развитие", "Познавательное развитие", "Художественно-эстетическое развитие"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с использованием технологий развивающего обучения и здоровьесберегающих технолог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 теме "Весна. Признаки весны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right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полнила: М.В. Шибае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анкт-Петербург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1</w:t>
      </w:r>
    </w:p>
    <w:p>
      <w:pPr>
        <w:pStyle w:val="Style15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проверить и обобщить знания о весне и ее признаках.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разовательные: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ретизировать и углублять представление о весне: характерные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, явления природы, особенности жизни перелетных птиц и диких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х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ать и активизировать лексический словарь по теме «Весна. Признаки весны»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ть формировать умение отвечать полным предложением на заданные вопросы.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вивающие: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познавательный интерес к миру природы и любознательность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эмоциональную отзывчивость и эстетическое восприятие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бщую и мелкую моторику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внимания, наблюдательности, логического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я, речи, памяти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детей выделять характерные признаки весны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кие способности.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Воспитательные: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 детей чувство прекрасного, умение и желание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ть за красотой природных явлений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мение внимательно слушать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интерес к явлениям природы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Методические приемы:</w:t>
      </w:r>
      <w:r>
        <w:rPr>
          <w:color w:val="000000"/>
          <w:sz w:val="28"/>
          <w:szCs w:val="28"/>
        </w:rPr>
        <w:t xml:space="preserve"> коммуникативная игра «Я здороваюсь всегда»,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ывание загадки, рассказ о весне в сопровождении показа слайдов, поиск картинок с признаками весны, интерактивная игра «Угадай звуки весны», речедвигательная игра «Весна идёт», пальчиковый гимнастика, сюрпризный момент – появление Весны, составление коллажа «Весна» на фланелеграфе, указание, стимулирование, похвала.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ая работа: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существительные (слова - предметы): весна, признаки весны, снег, ручьи, птицы, листочки, насекомые, животные, цветы, звуки, капель, треск льда, пение птиц, журчание ручейка, солнышко, лучики, травка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тельные (слова - признаки): первые, теплых, зеленые;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голы (слова - действия): растаял, потекли, прилетели, появились, проснулись, будить, раскатывать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работа с мультимедийным материалом на тему «Весна. Признаки весны», наблюдения на прогулке, рассматривание иллюстраций, фотографий, чтение художественной литературы.</w:t>
      </w:r>
    </w:p>
    <w:p>
      <w:pPr>
        <w:pStyle w:val="Style15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картинки по теме: «Весна. Признаки весны»; аудиозапись со звуками капели, треска льда на реке, пением птиц, журчанием ручейка; изображенный силуэт дерева с ветками, зеленый пластилин на каждого ребенка; для коллажа на фланелеграфе: лучики к солнцу, травка, листочки, птицы, силуэт зайца, божья коровка.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рганизационный момент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стоят в кругу с воспитателем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ая игра «Я здороваюсь всегда»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Я здороваюсь всегда: дома и на улице</w:t>
        <w:br/>
        <w:t>Даже здравствуй говорю я соседской курице.</w:t>
        <w:br/>
        <w:t>Здравствуй, солнце золотое,</w:t>
        <w:br/>
        <w:t>Здравствуй, небо голубое,</w:t>
        <w:br/>
        <w:t>Здравствуй, вольный ветерок,</w:t>
        <w:br/>
        <w:t>Здравствуй, маленький дубок!</w:t>
        <w:br/>
        <w:t>Здравствуй, утро! Здравствуй, день!</w:t>
        <w:br/>
        <w:t>Нам здороваться не лень!</w:t>
      </w:r>
    </w:p>
    <w:p>
      <w:pPr>
        <w:pStyle w:val="Style15"/>
        <w:spacing w:lineRule="auto" w:line="276" w:before="0" w:after="0"/>
        <w:rPr/>
      </w:pPr>
      <w:r>
        <w:rPr>
          <w:color w:val="000000"/>
          <w:sz w:val="28"/>
          <w:szCs w:val="28"/>
        </w:rPr>
        <w:t>Воспитатель: Вот какие у нас вежливые дети.</w:t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Основная часть.</w:t>
      </w:r>
    </w:p>
    <w:p>
      <w:pPr>
        <w:pStyle w:val="Style15"/>
        <w:spacing w:lineRule="auto" w:line="276" w:before="0" w:after="0"/>
        <w:rPr/>
      </w:pPr>
      <w:r>
        <w:rPr>
          <w:color w:val="000000"/>
          <w:sz w:val="28"/>
          <w:szCs w:val="28"/>
        </w:rPr>
        <w:t>Воспитатель: А теперь послушайте загадку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хлый снег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лнце тает,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ок в ветвях играет,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че птичьи голоса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к нам пришла..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Весна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оспитатель: Догадались, о каком времени года мы будем говорить?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О весне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оспитатель: Правильно, о весне. Вам нравится весна?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сказ воспитателя о весне в сопровождении показа слайдов о весне: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оспитатель: После долгой, холодной зимы к нам пришла весна. Солнце ярко светит, растаял снег, весело прозвенели капели, с теплых краев вернулись птицы и распевают песни, после зимней спячки проснулись животные и насекомые. Как красиво весной.</w:t>
      </w:r>
    </w:p>
    <w:p>
      <w:pPr>
        <w:pStyle w:val="Style15"/>
        <w:spacing w:lineRule="auto" w:line="276" w:before="0" w:after="0"/>
        <w:rPr/>
      </w:pPr>
      <w:r>
        <w:rPr>
          <w:color w:val="000000"/>
          <w:sz w:val="28"/>
          <w:szCs w:val="28"/>
        </w:rPr>
        <w:t>Воспитатель: Дети, а вы хотите встретиться с весной?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оспитатель: Но, чтобы встретиться с ней, надо ее найти. Давайте поищем признаки весны. В нашей группе тоже можно найти признаки весны. Посмотрите и найдите картинки с признаками весны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находят картинки с признаками весны, по возможности озвучивают их, и воспитатель прикрепляет их на доску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оспитатель: Молодцы, столько признаков нашли, весна стала к нам ближе. Дети, а вам знакомы звуки весны?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Да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игра «Угадай звуки весны»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дитесь поудобнее. Вам нужно угадать звук весны и назвать его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угадывают звуки капели, треск льда на реке, пение птиц, журчание ручейка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. И с этим заданием вы справились. Но весны пока не видно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оиграем в игру «Весна идёт»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двигательная игра «Весна идёт»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был сугроб до крыши, (</w:t>
      </w:r>
      <w:r>
        <w:rPr>
          <w:rStyle w:val="Emphasis"/>
          <w:color w:val="000000"/>
          <w:sz w:val="28"/>
          <w:szCs w:val="28"/>
        </w:rPr>
        <w:t>Поднимаем руки вверх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сё ниже, ниже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дает, оседает,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совсем растает.   </w:t>
      </w:r>
      <w:r>
        <w:rPr>
          <w:rStyle w:val="Emphasis"/>
          <w:color w:val="000000"/>
          <w:sz w:val="28"/>
          <w:szCs w:val="28"/>
        </w:rPr>
        <w:t>(Опускаем руки и приседаем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сильнее греет, (</w:t>
      </w:r>
      <w:r>
        <w:rPr>
          <w:rStyle w:val="Emphasis"/>
          <w:color w:val="000000"/>
          <w:sz w:val="28"/>
          <w:szCs w:val="28"/>
        </w:rPr>
        <w:t>Руки вверх, растопыриваем пальцы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опить весь снег сумеет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гут ручьи везде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окажется в воде.  </w:t>
      </w:r>
      <w:r>
        <w:rPr>
          <w:rStyle w:val="Emphasis"/>
          <w:color w:val="000000"/>
          <w:sz w:val="28"/>
          <w:szCs w:val="28"/>
        </w:rPr>
        <w:t> (Делаем руками перед собой волнообразные движения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ревья вдруг проснулись   </w:t>
      </w:r>
      <w:r>
        <w:rPr>
          <w:rStyle w:val="Emphasis"/>
          <w:color w:val="000000"/>
          <w:sz w:val="28"/>
          <w:szCs w:val="28"/>
        </w:rPr>
        <w:t>(Потягиваемся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снега отряхнулись.   </w:t>
      </w:r>
      <w:r>
        <w:rPr>
          <w:rStyle w:val="Emphasis"/>
          <w:color w:val="000000"/>
          <w:sz w:val="28"/>
          <w:szCs w:val="28"/>
        </w:rPr>
        <w:t>(Показываем: деревья стряхивают снег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дились ото сна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 нам идёт весна!   </w:t>
      </w:r>
      <w:r>
        <w:rPr>
          <w:rStyle w:val="Emphasis"/>
          <w:color w:val="000000"/>
          <w:sz w:val="28"/>
          <w:szCs w:val="28"/>
        </w:rPr>
        <w:t>(Руки в стороны: радостно встречаем весну)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Молодцы дети! У весны очень много дел. Может, мы поможем весне разбудить деревья? Посмотрите, еще на деревьях не распустились листочки, и они стоят грустные. Посмотрите, как я буду будить листочки: возьму пластилин. Какого он цвета?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еленого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Правильно, ведь наши листочки тоже зеленого цвета. Я оторву маленький кусочек пластилина, скатаю его в шарик между большим и указательным пальцем и налеплю на веточку, прижав указательным пальцем. Вот наш первый листочек и проснулся. Так, мы разбудим все листочки и поможем весне. Но прежде чем начать работу нам нужно разогреть свои пальчики.</w:t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льчиковая гимнастика «Капель»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рыши капает капель: </w:t>
      </w:r>
      <w:r>
        <w:rPr>
          <w:i/>
          <w:iCs/>
          <w:color w:val="000000"/>
          <w:sz w:val="28"/>
          <w:szCs w:val="28"/>
        </w:rPr>
        <w:t>(пальцы стучат по ладошке. Кап- кап, кап-кап! В медленном темпе.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 нам пришёл апрель: Кап- кап, кап-кап!</w:t>
      </w:r>
      <w:r>
        <w:rPr>
          <w:i/>
          <w:iCs/>
          <w:color w:val="000000"/>
          <w:sz w:val="28"/>
          <w:szCs w:val="28"/>
        </w:rPr>
        <w:t>(увеличивается темп.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припекло сильней </w:t>
      </w:r>
      <w:r>
        <w:rPr>
          <w:i/>
          <w:iCs/>
          <w:color w:val="000000"/>
          <w:sz w:val="28"/>
          <w:szCs w:val="28"/>
        </w:rPr>
        <w:t>(«Солнышко» из ладошек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ыстрей звенит капель: Кап- кап, кап-кап!</w:t>
      </w:r>
      <w:r>
        <w:rPr>
          <w:i/>
          <w:iCs/>
          <w:color w:val="000000"/>
          <w:sz w:val="28"/>
          <w:szCs w:val="28"/>
        </w:rPr>
        <w:t>(в быстром темпе)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Наши пальчики согрелись и готовы к работе, а теперь покажите мне, как вы будете раскатывать пластилин между пальцами.</w:t>
      </w:r>
      <w:r>
        <w:rPr>
          <w:i/>
          <w:iCs/>
          <w:color w:val="000000"/>
          <w:sz w:val="28"/>
          <w:szCs w:val="28"/>
        </w:rPr>
        <w:t>(Имитация движения)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дитесь за свои места и начинаем помогать весне, «будим листочки»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 время работы детей педагог спрашивает у детей, что они делают, напоминает способы раскатывания пластилина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 дети, помогли весне и деревьям. Вам понравилось будить весну? Лиза что тебе понравилось больше? А тебе, Искандер?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оспитатель: Но весны так и не видно. Раньше в старину звали весну: «Весна –красна приди!», давайте и мы вместе позовём весну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«Весна –красна приди!»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группу входит Весна(Воспитатель)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равствуйте, дети. Вы меня звали? Я видела, как вы помогаете мне и решила зайти к вам в гости. Вы много знаете обо мне и можете составить картину о весне. У меня есть части этой картины давайте вместе составим её на фланелиграфе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на вместе с детьми на фланелеграфе составляет картину о весне: лучики к солнцу, травку, листочки на деревьях, птицы на гнездах и т.д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I. Заключительная часть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Вот какая красивая картина у нас получилась, давайте по ней расскажем, о чем мы сегодня говорили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 </w:t>
      </w:r>
      <w:r>
        <w:rPr>
          <w:i/>
          <w:iCs/>
          <w:color w:val="000000"/>
          <w:sz w:val="28"/>
          <w:szCs w:val="28"/>
        </w:rPr>
        <w:t>(пришла весна. Солнце ярко светит, растаял снег, весело прозвенели капели, с теплых краев вернулись птицы и весело распевают песни, после зимней спячки проснулись животные и насекомые. Вот она какая весна.)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есна (Воспитатель): Спасибо вам дети, до свидания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56:00Z</dcterms:created>
  <dc:creator>Windows User</dc:creator>
  <dc:description/>
  <dc:language>en-US</dc:language>
  <cp:lastModifiedBy>Windows User</cp:lastModifiedBy>
  <dcterms:modified xsi:type="dcterms:W3CDTF">2021-04-23T10:08:00Z</dcterms:modified>
  <cp:revision>1</cp:revision>
  <dc:subject/>
  <dc:title/>
</cp:coreProperties>
</file>