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Военно-патриотическая игр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ные защитники Отечества» </w:t>
      </w:r>
    </w:p>
    <w:p>
      <w:pPr>
        <w:pStyle w:val="Normal"/>
        <w:jc w:val="center"/>
        <w:rPr>
          <w:rFonts w:ascii="Times New Roman" w:hAnsi="Times New Roman" w:cs="Times New Roman"/>
          <w:sz w:val="24"/>
          <w:szCs w:val="24"/>
        </w:rPr>
      </w:pPr>
      <w:r>
        <w:rPr>
          <w:rFonts w:cs="Times New Roman" w:ascii="Times New Roman" w:hAnsi="Times New Roman"/>
          <w:sz w:val="24"/>
          <w:szCs w:val="24"/>
        </w:rPr>
        <w:t>(для учащихся общеобразовательных учреждений или секций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ень защитника Отечества – это праздник тех, кто прошёл службу в армии, тех, кто находится на службе в данный момент и тех, кому это предстоит в будущем. Хорошим подарком для мальчишек будет спортивный праздник. </w:t>
      </w:r>
    </w:p>
    <w:p>
      <w:pPr>
        <w:pStyle w:val="Normal"/>
        <w:ind w:firstLine="708"/>
        <w:jc w:val="both"/>
        <w:rPr/>
      </w:pPr>
      <w:r>
        <w:rPr>
          <w:rFonts w:cs="Times New Roman" w:ascii="Times New Roman" w:hAnsi="Times New Roman"/>
          <w:sz w:val="24"/>
          <w:szCs w:val="24"/>
        </w:rPr>
        <w:t xml:space="preserve">Как лучше организовать его для детей, чтобы они не только соревновались, но и узнавали много интересного о службе в армии? Как вовлечь в него девоче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авила и участни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оревнованиях принимают участие учащиеся 7-8-х классов по 4-6 человек в команде. Девушки выступают в роли болельщиц и помощниц на отдельных этап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соревнован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рамма игры включает: - торжественное открытие;</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хождение станций-заданий участник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анцевальный номер от болельщи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дведение итогов игры, награждение победителей и призе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действо осуществляют специальные бригады в составе: мед. сестра, педагоги, военнослужащие от воинских част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 игры. Команды построены на свои заранее обозначенные места. Раздаются фанфары, звучит команда старшего военнослужащего: «Становись! Равняйсь! Смирно! Доложить о готовности к иг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андиры отделений (отрядов) сдают рапорт главному судье – старшему военнослужащ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порт командира: «Товарищ сержант (обращается по званию военнослужащего), отделение (отделение хором называют название), наш девиз (хором говорят девиз), на военно-патриотическую игру, посвященную празднику Дню защитника Отечества, построен. Командир отделения (Ф.И.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сдачи рапорта командира, главный судья здоровается с командой (та хором отвечает на приветствие). После того, как главный судья примет все доклады он обращается ко всем с приветственным сло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тственное слово главного судьи: 23 февраля – День защитника Отечества. Этому знаменательному дню посвящается наша военно-патриотическая игра. Сейчас, как и в былые времена, наша армия гордится своими победами. У нее славное прошлое и, надеемся, достойное будущее. А будущее нашей армии – это вы, наши сегодняшние мальчишки и девчонки. От того, какими вы вырастете, зависит мощь нашей армии. Поздравляю вас и всех присутствующих в этом зале с наступающим Днем защитника Оте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тствие директора образовательного учр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й судья командует: «Становись. Равняйсь. Под государственный флаг Российской Федерации смирно! Равнение на государственный флаг Российской Федерации, флаг внести! (Звучит гимн России). Знаменная группа вносит флаг РФ на установленное место. Военно-патриотическая игра «Юные защитники Отечества» объявляется открыт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едущая знакомит с программой праздника. После этого начинается первая часть праздни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ценарий праздника военно-патриотической игры «Юные защитники Отечества»: 1 Ту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1 – «Рота, подъем!» Инвентарь: спортивная короткая форма (футболка, шорты). Место проведения: спортзал. Участники - в короткой спортивной форме без обуви. Одежда сложена на стуле перед участниками. По сигналу они начинают одеваться и должны за 45 сек. успеть надеть брюки, ремень, рубашку, пиджак, туфли. Только полностью одетый участник считается выполнившим задание. За опрятный внешний вид и хорошую осанку учащимся дополнительно начисляется 1 балл, за неопрятный вид снимается 1 балл. Награждение: По результатам конкурса в номинации «Настоящий солдат» лучший игрок награждается грамот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2 – «Мозговая атака». Инвентарь: листы бумаги и карандаши. Задание: за определенное время назвать воинские звания и рода войск. Оцениваются количество и правильность названий. Время выполнения заданий – 3-4 мин. Команда, давшая наиболее полный ответ, получает 5 баллов. Результат заносится в протоко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ля справки: Виды Вооруженных Сил: Военно-воздушные силы (ВВС) – штурмовая истребительная, армейская, стратегическая авиация; Военно-морской флот (ВМФ) – надводный, подводный; Сухопутные войска – танковые, артиллерийские, инженерные, спецназ. Рода войск: 1. Космические войска. 2. Ракетные войска стратегического назначения (РВСН). 3. Воздушно-десантные войска (ВДВ) Воинские звания: рядовой, ефрейтор, младший сержант, сержант, старший сержант, старшина, прапорщик, старший прапорщик, младший лейтенант, лейтенант, старший лейтенант, капитан, майор, подполковник, полковник, генерал-майор, генерал-лейтенант, генерал-полковник, генерал армии. Верховный Главнокомандующий – Президент России. Награждения: по результатам конкурса в номинации «Команда умников» лучшая команда награждается грамот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3 – «Медсанчасть» Инвентарь: бинты и вата. Задание: за определенное время команда должна наложить ватно-марлевую повязку на руку, ногу, голову. Оценивается правильность и аккуратность выполнения задания по пятибалльной шкале. За неправильное или неаккуратное выполнение задания снимается один балл. Награждение: по результатам конкурса в номинации «Юный медбрат» лучший игрок (команда) награждается грамот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4 – «На привале». В интеллектуальную борьбу вступают болельщицы. Викторина 1. Про кого говорят, что он ошибается только один раз? (Сапер) 2. Какие войска ушли в отставку? (Кавалерия) 3. Как называется наплечные знаки военного? (Погоны) 4. Что означает слово таран? (Прямой удар самолета, танка, корабля.) 5. Какие виды холодного оружия вы знаете? (Булава, меч, шпага, нож, штык, сабля.) 6. Какой год считается годом рожденья Красной Армии? (1918-й). 7. Какое лекарственное растение используют при ушибах и ссадинах? (Подорожник) 8. Какие лесные растения или их часть применяют для заварки чая? (Листья земляники, малины, брусники.) 9. Как называется подросток – самый младший матрос на корабле? (Юнга) 10. Что общего между деревом и винтовкой? (ство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Ту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1 – «На плацу». Место проведения: спортзал (помещение с разметкой на полу). </w:t>
      </w:r>
    </w:p>
    <w:p>
      <w:pPr>
        <w:pStyle w:val="Normal"/>
        <w:ind w:firstLine="708"/>
        <w:jc w:val="both"/>
        <w:rPr/>
      </w:pPr>
      <w:r>
        <w:rPr>
          <w:rFonts w:cs="Times New Roman" w:ascii="Times New Roman" w:hAnsi="Times New Roman"/>
          <w:sz w:val="24"/>
          <w:szCs w:val="24"/>
        </w:rPr>
        <w:t>Задание: Выполнение строевых приемов без оружия на месте и в движении:</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роение отряда в одношереножный развернутый строй (Выполнение команд «Разойдись», «Отряд – КО МНЕ, в одну шеренгу – СТАНОВИСЬ», «Равняйсь», «Смирно», «Вольно», «Заправиться», «Окончить заправку», «Становись», «На первый и второй – РАССЧИТАЙ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ерестроение на месте из одной шеренги в две и обрат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вороты на мес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ерестроение из колонны по одному в колонну по два и обрат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изменение направления движ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рохождение торжественным марш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мотр военно-патриотической песни» (девочки подпевают мальчикам). Отделение передвигается по залу, поет песню «Катюша». Оцениваются правильное и четкое выполнение заданий команд, внешний вид, правильная осанка. За четкое выполнение всех заданий команда получает 5 бал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граждение: по результатам конкурса в номинации «Отличник строевой подготовки» лучший участник (команда) награждается грамотой.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Первый танец болельщ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2 «Саперы на учениях» Инвентарь: сигнальные фишки, гимнастические обручи, свисток, два баскетбольных мяча. Задание: Первый участник держит два баскетбольных мяча. По сигналу - он бежит, обегая фишки, опускает два мяча в автомобильные покрышки, возвращается по прямой назад и передает эстафету второму участнику. Тот бежит по прямой до покрышек. Берет из них два мяча, возвращается, обегая фишки, передает их третьему участнику и так далее, пока не пройдут все участники. После этого жюри присваивает очередное воинское звание.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Второй танец болельщ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3 Конкурс командиров. Инвентарь и оборудование: Стулья, веревка, гимнастический мат, гимнастический обруч, длинные мешки, свисток. Задание: Два командира садятся на стулья спиной друг другу, руки на коленях. Между ступней их ног лежит веревка. Слева от каждого командира находится гимнастический мат, на котором лежит гимнастический обруч с закреплѐнным вдоль него плотным материалом (чтобы не порвался) длиной 2-2,5 м, образующим тоннель. По сигналу каждый участник должен пролезть 23 в тоннель, сесть на стул и дернуть за веревку. Кто первый выдернул веревку на себя, тот и получает для команды очередное воинское зв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4 «Десант в бою». Инвентарь: Воздушные шары, скейт, пневматический пистолет или винтовка, гимнастические палки, маты, баскетбольные мячи. Место проведения: спортзал (оборудованное место). Задание: По сигналу первый участник ложится животом на скейт и движениями пловца «приплывает» к гимнастическому мату, оставляет там скейт, где его ждет судья (из числа военнослужащих, педагога) с пневматическим пистолетом (винтовкой). Участник по своему желанию ложится или садится на мат и стреляет в воздушный шарик, затем выполняет кувырок вперед или назад на мате, зажимает баскетбольный мяч между ног и прыжками возвращается к команде и передает эстафету следующему участнику, который прыгает с мячом до рубежа стрельбы, а возвращается на скейте и так далее. Если участник не попал в шарик, то начисляется штрафное время (5 сек.). Шарики развешивают на гимнастические палки. После этого конкурса жюри присваивает очередное воинское звание, вывешивая на табло не количество набранных очков, а погоны соответствующих воинских званий.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Третий танец болельщ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5 – «Силачи». Оборудование: Перекладина, гимнастические маты. Задание: подтягивание в висе на перекладине. Вис хватом сверху, руки на ширине плеч, ноги вместе. При подтягивании подбородок должен подыматься выше перекладины. Упражнение выполняется плавно, без рывков, ноги прямые. Результаты суммируются и заносятся в итоговый протокол. Время выполнения задания – 3-4 мин. Награждение: по результатам конкурса в номинации «Богатыри» лучший игрок награждается грамот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6 – «Канат». Оборудование: канат Задание: соревнование проводится по олимпийской системе согласно жеребьевке.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Четвертый танец болельщиц</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и награждение победителей. Построение команд в вестибюле. Под звуки марша команды выходят на торжественное награжде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лово предоставляется главному судье военно-патриотической игры «Юные защитники Отечества». Подведение итогов, награждение победителей. </w:t>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Главный судья командует на вынос знамени и объявляет, что игра завершена, организованный уход с празд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5:38:00Z</dcterms:created>
  <dc:creator>user</dc:creator>
  <dc:description/>
  <dc:language>en-US</dc:language>
  <cp:lastModifiedBy>user</cp:lastModifiedBy>
  <dcterms:modified xsi:type="dcterms:W3CDTF">2021-04-23T15:56:00Z</dcterms:modified>
  <cp:revision>1</cp:revision>
  <dc:subject/>
  <dc:title/>
</cp:coreProperties>
</file>