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671"/>
        <w:gridCol w:w="360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я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36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>О реализации программы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>«Формула успеха»  на базе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  <w:t>МОУ «Средняя школа № 8»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 основании решения педагогического совета школы (протокол от 14.12.2009 № 13) и приказа МОУ «Средняя школа № 8» от 30.12.2009г. № 1128 «Об утверждении программы «Формула успеха», учитывая приказ управления образования Администрации города № 602 от 02.10.2009г. «Об организации инновационной работы в системе образования города в 2009-2010 учебном году», в целях предоставления своевременной отчётности по реализации программы «Формула успеха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КАЗЫВАЮ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Директору МОУ «Средняя школа № 8» Е.В. Баженовой обеспечить выполнение мероприятий программы в указанные сроки и финансирование в соответствии с утвержденной сметой расходов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твердить срок реализации программы «Формула успеха» на базе МОУ «Средняя школа № 8» с 01.01.2010г. до 01.01.2015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Начальнику отдела организационно – педагогической деятельности управления образования Е.А. Шмидт осуществлять ежегодную промежуточную экспертизу выполнения программы «Формула успеха» в срок до 15 апреля текущего года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чальнику финансово-экономического отдела управления образования Е.В. Демченко обеспечить контроль за расходованием финансовых средств на реализацию программы «Формула успеха»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Контроль за исполнением данного приказа оставляю за собой.</w:t>
      </w:r>
    </w:p>
    <w:p>
      <w:pPr>
        <w:pStyle w:val="3"/>
        <w:tabs>
          <w:tab w:val="clear" w:pos="709"/>
          <w:tab w:val="left" w:pos="1080" w:leader="none"/>
        </w:tabs>
        <w:ind w:left="0" w:firstLine="72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3"/>
        <w:tabs>
          <w:tab w:val="clear" w:pos="709"/>
          <w:tab w:val="left" w:pos="1080" w:leader="none"/>
        </w:tabs>
        <w:ind w:left="0" w:firstLine="72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3"/>
        <w:tabs>
          <w:tab w:val="clear" w:pos="709"/>
          <w:tab w:val="left" w:pos="1080" w:leader="none"/>
        </w:tabs>
        <w:ind w:left="0" w:firstLine="720"/>
        <w:rPr>
          <w:sz w:val="12"/>
        </w:rPr>
      </w:pPr>
      <w:r>
        <w:rPr>
          <w:sz w:val="12"/>
        </w:rPr>
      </w:r>
    </w:p>
    <w:tbl>
      <w:tblPr>
        <w:tblW w:w="9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817"/>
        <w:gridCol w:w="2672"/>
      </w:tblGrid>
      <w:tr>
        <w:trPr/>
        <w:tc>
          <w:tcPr>
            <w:tcW w:w="481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Начальник Управления образования</w:t>
            </w:r>
          </w:p>
        </w:tc>
        <w:tc>
          <w:tcPr>
            <w:tcW w:w="18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8990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80" r="-5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Ю.М.Личкун</w:t>
            </w:r>
          </w:p>
        </w:tc>
      </w:tr>
    </w:tbl>
    <w:p>
      <w:pPr>
        <w:pStyle w:val="3"/>
        <w:ind w:left="0" w:hanging="120"/>
        <w:rPr>
          <w:sz w:val="18"/>
        </w:rPr>
      </w:pPr>
      <w:r>
        <w:rPr>
          <w:sz w:val="18"/>
        </w:rPr>
        <w:t>Шмидт Е.А., 93640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32"/>
      <w:u w:val="single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1134" w:hanging="567"/>
      <w:jc w:val="both"/>
    </w:pPr>
    <w:rPr>
      <w:szCs w:val="20"/>
    </w:rPr>
  </w:style>
  <w:style w:type="paragraph" w:styleId="TextBodyIndent">
    <w:name w:val="Body Text Indent"/>
    <w:basedOn w:val="Normal"/>
    <w:pPr>
      <w:ind w:left="600" w:hanging="6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20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45:00Z</dcterms:created>
  <dc:creator>user</dc:creator>
  <dc:description/>
  <dc:language>en-US</dc:language>
  <cp:lastModifiedBy>Пользователь Windows</cp:lastModifiedBy>
  <cp:lastPrinted>2013-02-21T13:30:00Z</cp:lastPrinted>
  <dcterms:modified xsi:type="dcterms:W3CDTF">2020-10-26T12:45:00Z</dcterms:modified>
  <cp:revision>2</cp:revision>
  <dc:subject/>
  <dc:title/>
</cp:coreProperties>
</file>