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0"/>
        <w:ind w:firstLine="708"/>
        <w:jc w:val="both"/>
        <w:rPr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  <w:t xml:space="preserve">Работа с родителями обучающихся </w:t>
      </w:r>
    </w:p>
    <w:p>
      <w:pPr>
        <w:pStyle w:val="Default"/>
        <w:spacing w:before="240" w:after="0"/>
        <w:ind w:firstLine="708"/>
        <w:jc w:val="both"/>
        <w:rPr/>
      </w:pPr>
      <w:r>
        <w:rPr>
          <w:sz w:val="26"/>
          <w:szCs w:val="26"/>
        </w:rPr>
        <w:t xml:space="preserve">Важным направлением многогранной деятельности педагога-организатора является работа с родителями обучающихся. Успех этой деятельности во многом зависит от подготовленности педагога-организатора к этой работе. Педагогу-организатору необходимо знать основные принципы, направления и формы работы с родителям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вместе с родителями может обеспечить единство требований учреждения дополнительного образования и семьи, если будет следовать таким принципам, как дипломатичность в общении, позиция сотрудничества, уважение родительской любв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принимает в детское объединение всех желающих детей, руководствуясь возрастными критериями, прописанными в дополнительной общеразвивающей программе. Родители приводят детей в детский клуб, преследуя различные цели: пожелания ребёнка реализовать свои творческие способности, желание родителей научить какому-то виду деятельности (танцы). Так же в детском объединении оказываются дети, родители которых, особенно не спрашивая желание самого ребёнка, считают необходимым с пользой организовать его досуг. Такие родители выбирают для своих детей такие детские объединения, которые удобны им по расписанию. Порой родители даже не знают о направленности дополнительной общеразвивающей программы, которая реализуется в данном детском объедине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пех творческой деятельности разноплановой группы зависит от того, насколько комфортные условия для развития каждого ребёнка будут созданы педагогом-организатором, насколько сплочённым будет коллектив детей, как будут построены отношения педагога-организатора с родителями детей. С первого дня деятельности коллектива педагог должен тщательно продумывать и планировать работу с родителями обучающихся. Иными словами, понимать то, что принимая в коллектив ребёнка, он принимает в коллектив, в более широком смысле, всю его семью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ор формы работы с родителями во многом зависит от направления деятельности конкретного детского объединения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амой простой формой работы с родителями является родительское собрание </w:t>
      </w:r>
      <w:r>
        <w:rPr>
          <w:b/>
          <w:i/>
          <w:color w:val="C00000"/>
          <w:sz w:val="26"/>
          <w:szCs w:val="26"/>
        </w:rPr>
        <w:t>(Приложение А).</w:t>
      </w:r>
      <w:r>
        <w:rPr>
          <w:sz w:val="26"/>
          <w:szCs w:val="26"/>
        </w:rPr>
        <w:t xml:space="preserve"> Его проводят руководители всех детских объединений учреждений дополнительного образования. Самым главным для педагога-организатора при подготовке и организации родительского собрания должен быть учет того, что собрание проводится не для того, чтобы прилюдно похвалить или поругать обучающихся. Подобные беседы целесообразно проводить лично с родителем конкретного ребёнка. Главное в такой беседе не высказывание недовольств и претензий – возможно, после такой беседы ребёнок вовсе перестанет посещать детское объединение – а совместный поиск педагогического решения. Начиная беседу, педагог должен быть настроен на её позитивный исход. На общем родительском собрании целесообразно предложить родителям какую-либо тему в виде информации, продумать вопросы для обсуждения, интересующие родителей, касающиеся процесса обучения и воспитания, обсудить организационные моменты работы с детьми. Для выявления тем, интересующих родителей, можно разработать анкеты и провести предварительное анкетирование </w:t>
      </w:r>
      <w:r>
        <w:rPr>
          <w:b/>
          <w:i/>
          <w:color w:val="C00000"/>
          <w:sz w:val="26"/>
          <w:szCs w:val="26"/>
        </w:rPr>
        <w:t>(Приложение Б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Ещё одной распространённой формой работы с родителями является открытое занятие для родителей. Такое мероприятие не требует особой подготовки и является весьма эффективным способом привлечения внимания и развития интереса родителей к творчеству их детей. Такую же роль играют концерты для родителей, организуемые в детских объединениях художественного направления  </w:t>
      </w:r>
      <w:r>
        <w:rPr>
          <w:b/>
          <w:i/>
          <w:color w:val="C00000"/>
          <w:sz w:val="26"/>
          <w:szCs w:val="26"/>
        </w:rPr>
        <w:t>(Приложение В).</w:t>
      </w:r>
      <w:r>
        <w:rPr>
          <w:sz w:val="26"/>
          <w:szCs w:val="26"/>
        </w:rPr>
        <w:t xml:space="preserve">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озитивную роль в приобщении родителей к творчеству их детей имеют совместные проекты, в реализации которых участвуют дети вместе со своими родителями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фестивали и концерты семейных дуэтов и ансамблей, организация и проведение познавательных музыкальных мероприятий для детей и их родителей – в детских объединениях художественной направленности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«весёлые эстафеты» и соревнования с участием не только родителей, но и братьев и сестёр, и, даже, бабушек и дедушек обучающихся – в детских объединениях физкультурно-спортивной направленности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имеющие познавательный характер командные «игры по станциям», для участия в которых приглашаются все желающие родственники и друзья обучающихся можно проводить в детских объединениях туристко-краеведческой, естественнонаучной направленности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педагог получает дополнительную возможность пригласить в своё объединение новых детей; совместные праздники: «Осенние посиделки», «Рождество», «Масленица» и др., в подготовке и проведении которых дети и родители принимают равное участие  </w:t>
      </w:r>
      <w:r>
        <w:rPr>
          <w:b/>
          <w:i/>
          <w:color w:val="C00000"/>
          <w:sz w:val="26"/>
          <w:szCs w:val="26"/>
        </w:rPr>
        <w:t>(Приложение Г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обные мероприятия способствуют укреплению интереса к данному направлению деятельности, развивают чувство ответственности за происходящее не только у детей, но и у родителей. Главное, во время их планирования и подготовки педагог-организатор должен помнить, что родители – участники мероприятия, а значит, так же как и их дети, должны получить возможность собственной творческой самореализации, почувствовать себя успешными исполнителями своей роли, и, конечно, получить хорошее настроение. Родителям могут помочь рекомендации </w:t>
      </w:r>
      <w:r>
        <w:rPr>
          <w:b/>
          <w:i/>
          <w:color w:val="C00000"/>
          <w:sz w:val="26"/>
          <w:szCs w:val="26"/>
        </w:rPr>
        <w:t>(Приложение Д)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г) В каникулярное время весьма целесообразна организация совместных с родителями походов в музеи соответствующего направления, в театры, для музыкальных объединений – походы в филармонию. Чтобы подобное мероприятие имело позитивный результат и не вызвало негативного отношения, педагог-организатор обязан подготовить будущих зрителей к восприятию, а после провести итоговую беседу-обсуждение, где родители, наравне с детьми, имеют право поделиться своими мыслями о прошедшем мероприятии. Это позволяет детям, родителям и педагогу-организатору лучше узнать друг друга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Совместные с родителями загородные походы также способствуют сплочению коллектива, укреплению дружеских, доверительных отношений между детьми и их родителями, и педагогом-организатор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ше непростое время нет однозначных рецептов, чтобы навсегда избавить педагога от трудностей и проблем, возникающих в процессе его работы, но дружный, сплочённый им детский коллектив, поддержка родителей, собственное творческое отношение к делу – лучшие помощники педагога-организатора на пути к успех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Б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294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етодика изучения удовлетворенности родителей </w:t>
      </w:r>
    </w:p>
    <w:p>
      <w:pPr>
        <w:pStyle w:val="Style14"/>
        <w:spacing w:lineRule="atLeast" w:line="294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ботой образовательного учреждения</w:t>
      </w:r>
    </w:p>
    <w:p>
      <w:pPr>
        <w:pStyle w:val="Style14"/>
        <w:spacing w:lineRule="atLeast" w:line="294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 исследования – изучение мнения родителей учащихся о воспитательной работе и организации взаимодействия в учреждении и детском объединении.</w:t>
      </w:r>
    </w:p>
    <w:p>
      <w:pPr>
        <w:pStyle w:val="Style14"/>
        <w:spacing w:lineRule="atLeast" w:line="294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и исследова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ить активность участия детей и их родителей в жизни учреждения дополнительного образования, подготовке и проведении мероприятий в объединении и учебной групп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ить, насколько удовлетворены родители учащихся отношениями со всеми участниками образовательного процесс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ить эмоциональное отношение родителей учащихся к учреждению дополнительного образования детей, к мероприятиям, к негативным явлениям в детском объединении.</w:t>
      </w:r>
    </w:p>
    <w:p>
      <w:pPr>
        <w:pStyle w:val="Style14"/>
        <w:spacing w:lineRule="atLeast" w:line="294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следование проводится на родительском собрании. Работа ведется по специальному опроснику. Анкета выдается каждому родителю, и они отвечают на все вопросы в течение 10-12 минут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ind w:firstLine="567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важаемые родители!</w:t>
      </w:r>
    </w:p>
    <w:p>
      <w:pPr>
        <w:pStyle w:val="Style14"/>
        <w:spacing w:lineRule="atLeast" w:line="294" w:before="0" w:after="0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игашаем Вас принять участие в опросе по вопросам воспитательной системы МАОУ «Средняя школа №8» и взаимодействия педагогов и родителей. Ваше мнение поможет понять существующее положение и выработать рекомендации для педагогического коллектива по улучшению воспитательной работы.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Надеемся на искренние ответы. Результаты работы будут использованы только в обобщенном виде, поэтому свою фамилию можно не указывать. Запишите только название образовательной программы или объединения, в котором Ваш ребенок занимается.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Необходимо ознакомиться с вариантами ответов на каждый вопрос, затем выбрать и указать на листе для ответов тот из них, который больше всего соответствует вашему мнению.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ранее благодарим и желаем успеха! </w:t>
      </w:r>
    </w:p>
    <w:p>
      <w:pPr>
        <w:pStyle w:val="Style14"/>
        <w:numPr>
          <w:ilvl w:val="0"/>
          <w:numId w:val="3"/>
        </w:numPr>
        <w:spacing w:lineRule="atLeast" w:line="294" w:before="0" w:after="0"/>
        <w:ind w:left="0" w:hanging="0"/>
        <w:rPr/>
      </w:pPr>
      <w:r>
        <w:rPr>
          <w:color w:val="000000"/>
          <w:sz w:val="26"/>
          <w:szCs w:val="26"/>
        </w:rPr>
        <w:t>Участвовал ли Ваш ребенок в подготовке и проведении мероприятий в школе раннее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а, постоянно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да, эпизодически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ет, не участвовал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затрудняюсь ответить</w:t>
      </w:r>
    </w:p>
    <w:p>
      <w:pPr>
        <w:pStyle w:val="Style14"/>
        <w:spacing w:lineRule="atLeast" w:line="294" w:before="0" w:after="0"/>
        <w:rPr/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> Нравятся ли Вам мероприятия, которые проводятся в школе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основном нравятся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равятся, но не во всем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 основном не нравятся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затрудняюсь ответить</w:t>
      </w:r>
    </w:p>
    <w:p>
      <w:pPr>
        <w:pStyle w:val="Style14"/>
        <w:spacing w:lineRule="atLeast" w:line="294" w:before="0" w:after="0"/>
        <w:rPr/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> Насколько вы удовлетворены отношениями, которые сложились у Вас с педагогом дополнительного образования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основном удовлетворительные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чем-то удовлетворительные, в чем-то нет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 основном неудовлетворительные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затрудняюсь ответить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> Что Вас привлекает и не привлекает в деятельности детского объединения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</w:t>
      </w:r>
    </w:p>
    <w:p>
      <w:pPr>
        <w:pStyle w:val="Style14"/>
        <w:spacing w:lineRule="atLeast" w:line="294" w:before="0" w:after="0"/>
        <w:rPr/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> Ваши предложения по организации воспитательных и праздничных мероприятий в нашей школе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</w:t>
      </w:r>
    </w:p>
    <w:p>
      <w:pPr>
        <w:pStyle w:val="Style14"/>
        <w:spacing w:lineRule="atLeast" w:line="294" w:before="0" w:after="0"/>
        <w:ind w:firstLine="708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нкета для родителей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Уважаемые родители!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ожалуйста, ответьте на несколько вопросов, предлагаемых ниже. Мы очень надеемся, что на основании ваших ответов мы могли бы оказать вам педагогическую поддержку в воспитании ваших детей.</w:t>
      </w:r>
    </w:p>
    <w:p>
      <w:pPr>
        <w:pStyle w:val="Style14"/>
        <w:spacing w:lineRule="atLeast" w:line="294" w:before="0" w:after="0"/>
        <w:ind w:firstLine="708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ля заполнения анкеты, пожалуйста, обведите нужный номер ответа или допишите свой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Считаете ли вы свои знания о воспитании детей достаточными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. Да б). Нет в). Не вполне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Из каких источников вы получаете информацию о воспитании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МИ (радио, ТВ, газеты, журналы)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ециальные книги о педагогике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еседы с друзьями и знакомыми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еседы с учителями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________________________________________________________ 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зовите самую важную, на ваш взгляд, проблему в воспитании: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заимное непонимание детей и взрослых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певаемость детей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______________________________________________________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Что бы вы хотели изменить в ваших отношениях с ребенком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___________________________________________________________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Что препятствует тому, чтобы вы могли решить вашу проблему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___________________________________________________________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С кем вы говорили о вашей проблеме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-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- ни с кем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В чьей помощи вы нуждаетесь наиболее остро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сихолога,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дагога,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рача,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__________________________________________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Как вы считаете, кто оказывает большее влияние на ребенка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езусловно, семья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большей мере семья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равной степени и семья, и школа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кола, так как там ребенок проводит много времени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кола и улица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рузья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увлечения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______________________________________________</w:t>
      </w:r>
    </w:p>
    <w:p>
      <w:pPr>
        <w:pStyle w:val="Style14"/>
        <w:spacing w:lineRule="atLeast" w:line="294" w:before="0" w:after="0"/>
        <w:rPr/>
      </w:pPr>
      <w:r>
        <w:rPr>
          <w:color w:val="000000"/>
          <w:sz w:val="26"/>
          <w:szCs w:val="26"/>
        </w:rPr>
        <w:t>9. В какой форме  мы могли бы помочь вам в решении ваших проблем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екциями о воспитании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ециальными практическими занятиями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формацией об особенностях развития моего ребенка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формацией о том, что можно почитать по моей проблеме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_____________________________________________________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Сколько бы вы могли уделить времени для повышения своей педагогической компетентности, если для вас будут организованы специальные занятия?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более одного часа в неделю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ерно пару часов в месяц;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рудно сказать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Спасибо за ответы!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7:20:00Z</dcterms:created>
  <dc:creator>user</dc:creator>
  <dc:description/>
  <cp:keywords/>
  <dc:language>en-US</dc:language>
  <cp:lastModifiedBy>Приемная</cp:lastModifiedBy>
  <dcterms:modified xsi:type="dcterms:W3CDTF">2021-04-24T05:37:00Z</dcterms:modified>
  <cp:revision>24</cp:revision>
  <dc:subject/>
  <dc:title/>
</cp:coreProperties>
</file>