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0"/>
        <w:ind w:firstLine="708"/>
        <w:jc w:val="both"/>
        <w:rPr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</w:rPr>
        <w:t xml:space="preserve">Работа с родителями обучающихся </w:t>
      </w:r>
    </w:p>
    <w:p>
      <w:pPr>
        <w:pStyle w:val="Default"/>
        <w:spacing w:before="240" w:after="0"/>
        <w:ind w:firstLine="708"/>
        <w:jc w:val="both"/>
        <w:rPr/>
      </w:pPr>
      <w:r>
        <w:rPr>
          <w:sz w:val="26"/>
          <w:szCs w:val="26"/>
        </w:rPr>
        <w:t xml:space="preserve">Важным направлением многогранной деятельности педагога-организатора является работа с родителями обучающихся. Успех этой деятельности во многом зависит от подготовленности педагога-организатора к этой работе. Педагогу-организатору необходимо знать основные принципы, направления и формы работы с родителями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Педагог-организатор вместе с родителями может обеспечить единство требований учреждения дополнительного образования и семьи, если будет следовать таким принципам, как дипломатичность в общении, позиция сотрудничества, уважение родительской любви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Педагог-организатор принимает в детское объединение всех желающих детей, руководствуясь возрастными критериями, прописанными в дополнительной общеразвивающей программе. Родители приводят детей в детский клуб, преследуя различные цели: пожелания ребёнка реализовать свои творческие способности, желание родителей научить какому-то виду деятельности (танцы). Так же в детском объединении оказываются дети, родители которых, особенно не спрашивая желание самого ребёнка, считают необходимым с пользой организовать его досуг. Такие родители выбирают для своих детей такие детские объединения, которые удобны им по расписанию. Порой родители даже не знают о направленности дополнительной общеразвивающей программы, которая реализуется в данном детском объединен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пех творческой деятельности разноплановой группы зависит от того, насколько комфортные условия для развития каждого ребёнка будут созданы педагогом-организатором, насколько сплочённым будет коллектив детей, как будут построены отношения педагога-организатора с родителями детей. С первого дня деятельности коллектива педагог должен тщательно продумывать и планировать работу с родителями обучающихся. Иными словами, понимать то, что принимая в коллектив ребёнка, он принимает в коллектив, в более широком смысле, всю его семью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ор формы работы с родителями во многом зависит от направления деятельности конкретного детского объединения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амой простой формой работы с родителями является родительское собрание </w:t>
      </w:r>
      <w:r>
        <w:rPr>
          <w:b/>
          <w:i/>
          <w:color w:val="C00000"/>
          <w:sz w:val="26"/>
          <w:szCs w:val="26"/>
        </w:rPr>
        <w:t>(Приложение А).</w:t>
      </w:r>
      <w:r>
        <w:rPr>
          <w:sz w:val="26"/>
          <w:szCs w:val="26"/>
        </w:rPr>
        <w:t xml:space="preserve"> Его проводят руководители всех детских объединений учреждений дополнительного образования. Самым главным для педагога-организатора при подготовке и организации родительского собрания должен быть учет того, что собрание проводится не для того, чтобы прилюдно похвалить или поругать обучающихся. Подобные беседы целесообразно проводить лично с родителем конкретного ребёнка. Главное в такой беседе не высказывание недовольств и претензий – возможно, после такой беседы ребёнок вовсе перестанет посещать детское объединение – а совместный поиск педагогического решения. Начиная беседу, педагог должен быть настроен на её позитивный исход. На общем родительском собрании целесообразно предложить родителям какую-либо тему в виде информации, продумать вопросы для обсуждения, интересующие родителей, касающиеся процесса обучения и воспитания, обсудить организационные моменты работы с детьми. Для выявления тем, интересующих родителей, можно разработать анкеты и провести предварительное анкетирование </w:t>
      </w:r>
      <w:r>
        <w:rPr>
          <w:b/>
          <w:i/>
          <w:color w:val="C00000"/>
          <w:sz w:val="26"/>
          <w:szCs w:val="26"/>
        </w:rPr>
        <w:t>(Приложение Б)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Ещё одной распространённой формой работы с родителями является открытое занятие для родителей. Такое мероприятие не требует особой подготовки и является весьма эффективным способом привлечения внимания и развития интереса родителей к творчеству их детей. Такую же роль играют концерты для родителей, организуемые в детских объединениях художественного направления  </w:t>
      </w:r>
      <w:r>
        <w:rPr>
          <w:b/>
          <w:i/>
          <w:color w:val="C00000"/>
          <w:sz w:val="26"/>
          <w:szCs w:val="26"/>
        </w:rPr>
        <w:t>(Приложение В).</w:t>
      </w:r>
      <w:r>
        <w:rPr>
          <w:sz w:val="26"/>
          <w:szCs w:val="26"/>
        </w:rPr>
        <w:t xml:space="preserve">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озитивную роль в приобщении родителей к творчеству их детей имеют совместные проекты, в реализации которых участвуют дети вместе со своими родителями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фестивали и концерты семейных дуэтов и ансамблей, организация и проведение познавательных музыкальных мероприятий для детей и их родителей – в детских объединениях художественной направленности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«весёлые эстафеты» и соревнования с участием не только родителей, но и братьев и сестёр, и, даже, бабушек и дедушек обучающихся – в детских объединениях физкультурно-спортивной направленности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имеющие познавательный характер командные «игры по станциям», для участия в которых приглашаются все желающие родственники и друзья обучающихся можно проводить в детских объединениях туристко-краеведческой, естественнонаучной направленности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педагог получает дополнительную возможность пригласить в своё объединение новых детей; совместные праздники: «Осенние посиделки», «Рождество», «Масленица» и др., в подготовке и проведении которых дети и родители принимают равное участие  </w:t>
      </w:r>
      <w:r>
        <w:rPr>
          <w:b/>
          <w:i/>
          <w:color w:val="C00000"/>
          <w:sz w:val="26"/>
          <w:szCs w:val="26"/>
        </w:rPr>
        <w:t>(Приложение Г)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обные мероприятия способствуют укреплению интереса к данному направлению деятельности, развивают чувство ответственности за происходящее не только у детей, но и у родителей. Главное, во время их планирования и подготовки педагог-организатор должен помнить, что родители – участники мероприятия, а значит, так же как и их дети, должны получить возможность собственной творческой самореализации, почувствовать себя успешными исполнителями своей роли, и, конечно, получить хорошее настроение. Родителям могут помочь рекомендации </w:t>
      </w:r>
      <w:r>
        <w:rPr>
          <w:b/>
          <w:i/>
          <w:color w:val="C00000"/>
          <w:sz w:val="26"/>
          <w:szCs w:val="26"/>
        </w:rPr>
        <w:t>(Приложение Д)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г) В каникулярное время весьма целесообразна организация совместных с родителями походов в музеи соответствующего направления, в театры, для музыкальных объединений – походы в филармонию. Чтобы подобное мероприятие имело позитивный результат и не вызвало негативного отношения, педагог-организатор обязан подготовить будущих зрителей к восприятию, а после провести итоговую беседу-обсуждение, где родители, наравне с детьми, имеют право поделиться своими мыслями о прошедшем мероприятии. Это позволяет детям, родителям и педагогу-организатору лучше узнать друг друга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Совместные с родителями загородные походы также способствуют сплочению коллектива, укреплению дружеских, доверительных отношений между детьми и их родителями, и педагогом-организатор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наше непростое время нет однозначных рецептов, чтобы навсегда избавить педагога от трудностей и проблем, возникающих в процессе его работы, но дружный, сплочённый им детский коллектив, поддержка родителей, собственное творческое отношение к делу – лучшие помощники педагога-организатора на пути к успех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12121"/>
          <w:kern w:val="2"/>
          <w:sz w:val="26"/>
          <w:szCs w:val="26"/>
        </w:rPr>
      </w:pPr>
      <w:r>
        <w:rPr>
          <w:b/>
          <w:bCs/>
          <w:color w:val="212121"/>
          <w:kern w:val="2"/>
          <w:sz w:val="26"/>
          <w:szCs w:val="26"/>
        </w:rPr>
        <w:t>Сценарий выступления родителей на праздновании Последнего звон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12121"/>
          <w:kern w:val="2"/>
          <w:sz w:val="26"/>
          <w:szCs w:val="26"/>
        </w:rPr>
      </w:pPr>
      <w:r>
        <w:rPr>
          <w:b/>
          <w:bCs/>
          <w:color w:val="212121"/>
          <w:kern w:val="2"/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  <w:u w:val="single"/>
        </w:rPr>
        <w:t>Цель:</w:t>
      </w:r>
      <w:r>
        <w:rPr>
          <w:color w:val="000000"/>
          <w:sz w:val="26"/>
          <w:szCs w:val="26"/>
        </w:rPr>
        <w:t> Родительское напутствие детям, переходящим во взрослую жизнь.</w:t>
      </w:r>
    </w:p>
    <w:p>
      <w:pPr>
        <w:pStyle w:val="Normal"/>
        <w:rPr/>
      </w:pPr>
      <w:r>
        <w:rPr>
          <w:color w:val="000000"/>
          <w:sz w:val="26"/>
          <w:szCs w:val="26"/>
        </w:rPr>
        <w:t>Вот настал прощальный час, </w:t>
      </w:r>
      <w:hyperlink r:id="rId2">
        <w:r>
          <w:rPr>
            <w:rStyle w:val="InternetLink"/>
            <w:color w:val="000000"/>
            <w:sz w:val="26"/>
            <w:szCs w:val="26"/>
          </w:rPr>
          <w:t>Прозвенит звонок</w:t>
        </w:r>
      </w:hyperlink>
      <w:r>
        <w:rPr>
          <w:color w:val="000000"/>
          <w:sz w:val="26"/>
          <w:szCs w:val="26"/>
        </w:rPr>
        <w:t> для Вас;</w:t>
        <w:br/>
        <w:t>И поймете погодя, что очень много, Школа значила для вас,</w:t>
        <w:br/>
        <w:t>Дружбу и любовь подчас</w:t>
        <w:br/>
        <w:t>Вы нашли у школьного порога.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се поют на мотив «Песня о капитане .... 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 на свете ученик, Прочитал он много книг.</w:t>
        <w:br/>
        <w:t>Все науки в совершенстве постиг.</w:t>
        <w:br/>
        <w:t>Часто руку поднимал.</w:t>
        <w:br/>
        <w:t>На ВОПРОСЫ отвечал,</w:t>
        <w:br/>
        <w:t>И всегда он эту песню напевал:</w:t>
        <w:br/>
        <w:t>"В институт поступлю ...</w:t>
        <w:br/>
        <w:t>Пользу обществу и людям принесу!"</w:t>
      </w:r>
    </w:p>
    <w:p>
      <w:pPr>
        <w:pStyle w:val="Normal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u w:val="single"/>
        </w:rPr>
        <w:t>Припев:</w:t>
      </w:r>
      <w:r>
        <w:rPr>
          <w:color w:val="000000"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>Ученик, ученик занимайся, </w:t>
        <w:br/>
        <w:t>Пред тобою институт впереди!</w:t>
        <w:br/>
        <w:t>Ученик, ученик, не влюбляйся,</w:t>
        <w:br/>
        <w:t>В школе можно обойтись и без любви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не знаем, где сгорим ....</w:t>
        <w:br/>
        <w:t>Словно нежный херувим, Восьмиклассница возникла перед ним .... Он всё глазки поднимал</w:t>
        <w:br/>
        <w:t>На прекрасный идеал</w:t>
        <w:br/>
        <w:t>И в неделю десять двоек нахватал. Как же так, почему?</w:t>
        <w:br/>
        <w:t>Я влюбился, и учиться не могу:</w:t>
      </w:r>
    </w:p>
    <w:p>
      <w:pPr>
        <w:pStyle w:val="Normal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u w:val="single"/>
        </w:rPr>
        <w:t>Припев:</w:t>
      </w:r>
      <w:r>
        <w:rPr>
          <w:color w:val="000000"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>МИЛЫЙ сын. милый сын,</w:t>
        <w:br/>
        <w:t>занимайся Пред тобою институт впереди</w:t>
        <w:br/>
        <w:t>МИЛЫЙ сын, милый сын, не влюбляйся,</w:t>
        <w:br/>
        <w:t>В школе можно обойтись и без любви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девчонки, как модели Микро юбочки надели.</w:t>
        <w:br/>
        <w:t>Губки, брюки - маникюр Навели .... На учёбу - наплевать</w:t>
        <w:br/>
        <w:t>Стали глазками стрелять,</w:t>
        <w:br/>
        <w:t>От мальчишек комплименты получать. Как же так, почему?</w:t>
        <w:br/>
        <w:t>Я влюбилась, и учиться не могу:</w:t>
      </w:r>
    </w:p>
    <w:p>
      <w:pPr>
        <w:pStyle w:val="Normal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u w:val="single"/>
        </w:rPr>
        <w:t>Припев:</w:t>
      </w:r>
      <w:r>
        <w:rPr>
          <w:color w:val="000000"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>Дочь моя, дочь моя,</w:t>
        <w:br/>
        <w:t>Занимайся пред тобою ИНСТИТУТ впереди,</w:t>
        <w:br/>
        <w:t>Дочь моя, дочь моя, не влюбляйся,</w:t>
        <w:br/>
        <w:t>В школе можно обойтись и без любви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 на свете дружный класс.</w:t>
        <w:br/>
        <w:t>Жаль, уходит он от вас.</w:t>
        <w:br/>
        <w:t>Все науки в совершенстве постиг.</w:t>
        <w:br/>
        <w:t>Годы школьные прошли,</w:t>
        <w:br/>
        <w:t>Наши дети подросли ...</w:t>
        <w:br/>
        <w:t>Институт всех ожидает впереди!</w:t>
        <w:br/>
        <w:t>Но, пока не спеши ....</w:t>
        <w:br/>
        <w:t>Ведь у вас еще ЕГЭ впереди!</w:t>
        <w:br/>
        <w:br/>
      </w:r>
      <w:r>
        <w:rPr>
          <w:i/>
          <w:iCs/>
          <w:color w:val="000000"/>
          <w:sz w:val="26"/>
          <w:szCs w:val="26"/>
          <w:u w:val="single"/>
        </w:rPr>
        <w:t>Припев:</w:t>
      </w:r>
      <w:r>
        <w:rPr>
          <w:color w:val="000000"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>Выпускники, выпускники занимайтесь.</w:t>
        <w:br/>
        <w:t>Перед вами институт впереди,</w:t>
        <w:br/>
        <w:t>Выпускники, выпускники не влюбляйтесь</w:t>
        <w:br/>
        <w:t>В школе можно обойтись и без любви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>Родители одевают атрибуты цыганских нарядов (платки, бубны, яркие бусы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сня - приглашение:</w:t>
        <w:br/>
        <w:t>Нам веселье не помеха Путь слова текут рекой. Приглашаем мы на сцену Выпускной класс дорогой</w:t>
        <w:br/>
        <w:br/>
      </w:r>
      <w:r>
        <w:rPr>
          <w:b/>
          <w:bCs/>
          <w:color w:val="000000"/>
          <w:sz w:val="26"/>
          <w:szCs w:val="26"/>
        </w:rPr>
        <w:t>Родители читают стих - гадание о каждом выпускник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чень важная задача</w:t>
        <w:br/>
        <w:t>Экономику поднять,</w:t>
        <w:br/>
        <w:t>А Андрею и Наташе</w:t>
        <w:br/>
        <w:t>Желаем реформаторами стать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очет стать милиционером</w:t>
        <w:br/>
        <w:t>И закончить институт.</w:t>
        <w:br/>
        <w:t>Будет гордостью России -</w:t>
        <w:br/>
        <w:t>Его Лёнею зовут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Юристом Оксана хотела бы стать</w:t>
        <w:br/>
        <w:t>И будет она в ПГУ поступать,</w:t>
        <w:br/>
        <w:t>А как окончит институт -</w:t>
        <w:br/>
        <w:t>в судах такие кадры ждут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лексей Лобанов - профи!</w:t>
        <w:br/>
        <w:t>Он пожарным хочет стать.</w:t>
        <w:br/>
        <w:t>Предотвращать все катастрофы</w:t>
        <w:br/>
        <w:t>В бедах людям помогать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такой культуровед?</w:t>
        <w:br/>
        <w:t>Многие не знают.</w:t>
        <w:br/>
        <w:t>профессию такую Яна выбирает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 и Иван - Это наши умы!</w:t>
        <w:br/>
        <w:t>Такие ребята нужны для страны!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  <w:u w:val="single"/>
        </w:rPr>
        <w:t>Используемые материалы: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http://scena.land.ru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http://scenarii.ru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http://day4you.ru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http://scenaristika.ru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http://subscribe.ru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http://pozdravok.ru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chportal.ru/load/121-1-0-130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7:20:00Z</dcterms:created>
  <dc:creator>user</dc:creator>
  <dc:description/>
  <cp:keywords/>
  <dc:language>en-US</dc:language>
  <cp:lastModifiedBy>Приемная</cp:lastModifiedBy>
  <dcterms:modified xsi:type="dcterms:W3CDTF">2021-04-24T05:38:00Z</dcterms:modified>
  <cp:revision>24</cp:revision>
  <dc:subject/>
  <dc:title/>
</cp:coreProperties>
</file>