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Урок по теме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Расчёт вероятности равновозможных событий»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6 клас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Ход урока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Повторение материала предыдущего урока в ходе устной работы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На доске выписаны события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при подбрасывании монеты выпадет «решка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вы выиграете автомобиль, участвуя в лотерее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черепаха научится говорить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после декабря наступит январь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- при подбрасывании игрального кубика он упадёт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108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Задание:</w:t>
      </w:r>
      <w:r>
        <w:rPr>
          <w:sz w:val="28"/>
          <w:szCs w:val="28"/>
        </w:rPr>
        <w:t xml:space="preserve"> оценить вероятность каждого события и дать ему одну из следующих характеристик: достоверное, наиболее вероятное, равновероятное, маловероятное, невозможно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Формулирование учащимися цели урока посредством побуждающего диалог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786"/>
      </w:tblGrid>
      <w:tr>
        <w:trPr>
          <w:trHeight w:val="565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Учител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Ученики</w:t>
            </w:r>
          </w:p>
        </w:tc>
      </w:tr>
      <w:tr>
        <w:trPr>
          <w:trHeight w:val="794" w:hRule="exac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ое событие называют равновероятным</w:t>
            </w:r>
            <w:r>
              <w:rPr>
                <w:sz w:val="28"/>
                <w:szCs w:val="28"/>
                <w:lang w:val="en-US"/>
              </w:rPr>
              <w:t>?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о события, возможности наступления которых одинаковы.</w:t>
            </w:r>
          </w:p>
        </w:tc>
      </w:tr>
      <w:tr>
        <w:trPr>
          <w:trHeight w:val="665" w:hRule="exac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ова вероятность достоверного события</w:t>
            </w:r>
            <w:r>
              <w:rPr>
                <w:sz w:val="28"/>
                <w:szCs w:val="28"/>
                <w:lang w:val="en-US"/>
              </w:rPr>
              <w:t>?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>
          <w:trHeight w:val="794" w:hRule="exac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лько исходов возможны при бросании игрального кубика?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сть – по количеству граней.</w:t>
            </w:r>
          </w:p>
        </w:tc>
      </w:tr>
      <w:tr>
        <w:trPr>
          <w:trHeight w:val="794" w:hRule="exac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им событием является выпадение одной из граней кубика?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вновероятным. ( Обосновывают свою точку зрения.)</w:t>
            </w:r>
          </w:p>
        </w:tc>
      </w:tr>
      <w:tr>
        <w:trPr>
          <w:trHeight w:val="970" w:hRule="exac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читайте устно вероятность выпадения определённой грани кубика. Результат округлите до целых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 разделить на 6. При округлении получается 17%.</w:t>
            </w:r>
          </w:p>
        </w:tc>
      </w:tr>
      <w:tr>
        <w:trPr>
          <w:trHeight w:val="794" w:hRule="exac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можно проверить правильность полученного результата?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опыте. </w:t>
            </w:r>
          </w:p>
        </w:tc>
      </w:tr>
      <w:tr>
        <w:trPr>
          <w:trHeight w:val="1174" w:hRule="exac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ую же цель вы поставите перед собой на сегодняшнем уроке?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ить правильность теоретических расчётов вероятности в ходе эксперимента.</w:t>
            </w:r>
          </w:p>
        </w:tc>
      </w:tr>
    </w:tbl>
    <w:p>
      <w:pPr>
        <w:pStyle w:val="Normal"/>
        <w:numPr>
          <w:ilvl w:val="0"/>
          <w:numId w:val="1"/>
        </w:numPr>
        <w:ind w:left="1077" w:hanging="720"/>
        <w:rPr>
          <w:sz w:val="28"/>
          <w:szCs w:val="28"/>
        </w:rPr>
      </w:pPr>
      <w:r>
        <w:rPr>
          <w:sz w:val="28"/>
          <w:szCs w:val="28"/>
        </w:rPr>
        <w:t>Составление алгоритма выполнения практической работы.</w:t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786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вайте определим, какое количество экспериментов должна выполнить каждая пара (сидящие за одной партой ученики)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бсуждаются различные предложения. В ходе беседы делают вывод: чем больше экспериментов, тем точнее расчёты, но имеется естественное ограничение – продолжительность урока). Оптимально: 100 экспериментов каждой паре.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ин ученик бросает кубик  и сообщает, сколько очков выпало, второй ученик фиксирует результат. Проведя 50 опытов, вы поменяетесь ролями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аспределяют роли).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Учитель предлагает удобный способ записи и обработки результатов. Как правило, это таблица)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Готовятся к работе).</w:t>
            </w:r>
          </w:p>
        </w:tc>
      </w:tr>
    </w:tbl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спериментальная часть урока (12 – 15 минут)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</w:rPr>
        <w:t>Обработка результатов в парах и в классе в целом (записывается на доске и в рабочих тетрадях)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</w:rPr>
        <w:t>Подведение итогов и обсуждение результатов проведённого эксперимента</w:t>
      </w:r>
      <w:r>
        <w:rPr/>
        <w:t>.</w:t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786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вайте сравним теоретически рассчитанную вероятность ( Рт. ) и вероятность, полученную в ходе эксперимента( Рэ.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 Возможны достаточно большие расхождения результатов в паре. В классе в целом значения приблизительно одинаковые.)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вы думаете, почему мы не получили полного совпадения?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едостаточное количество эксперимент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грешности при вычислениях. ( и т. д. )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ишите вывод в тетради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рическая справка об опытах Ж. Бюффона, К. Пирсон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(Может быть подготовлена учащимися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ind w:left="360" w:hanging="0"/>
        <w:rPr/>
      </w:pPr>
      <w:r>
        <w:rPr>
          <w:sz w:val="28"/>
          <w:szCs w:val="28"/>
          <w:lang w:val="en-US"/>
        </w:rPr>
        <w:t>VIII</w:t>
      </w:r>
      <w:r>
        <w:rPr>
          <w:b/>
          <w:sz w:val="28"/>
          <w:szCs w:val="28"/>
        </w:rPr>
        <w:t>. Подведение итогов урока и запись домашнего задания.</w:t>
      </w:r>
    </w:p>
    <w:sectPr>
      <w:type w:val="nextPage"/>
      <w:pgSz w:w="11906" w:h="16838"/>
      <w:pgMar w:left="1080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4T02:42:00Z</dcterms:created>
  <dc:creator>Школа</dc:creator>
  <dc:description/>
  <cp:keywords/>
  <dc:language>en-US</dc:language>
  <cp:lastModifiedBy>Учительская</cp:lastModifiedBy>
  <dcterms:modified xsi:type="dcterms:W3CDTF">2021-04-24T02:45:00Z</dcterms:modified>
  <cp:revision>3</cp:revision>
  <dc:subject/>
  <dc:title>Урок по теме</dc:title>
</cp:coreProperties>
</file>