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спект ООД по развитию речи в подготовительной к школе группе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«В гостях у дедушки Корнея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показать детям волшебный мир сказок; обобщить и закрепить знания детей о произведениях К.И.Чуковского.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вивать уважение и любовь к художественной литературе; формировать умение определять содержание литературных произведений по отрывкам из книг и иллюстрациям; продолжать активизировать и расширять словарный запас детей; совершенствовать диалогическую форму речи;  развивать фразовую речь, логическое мышление; развивать воображение, внимание и память; продолжать формировать  умение слушать и слышать речь детей и взрослых. Актуализировать позитивный эмоциональный опы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ртрет К.И. Чуковского, книги с его произведениями и иллюстрации к ни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ение произведений К.И.Чуковского. Просмотр мультфильмов по мотивам произведений К.И.Чуковског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 хорошо понимают занимательность сюжетов сказок Чуковского; у детей сформирован устойчивый интерес к художественной литературе, к чтению произведений К.И.Чуковского. Дети умеют эмоционально проносить произведение через себя; узнают и называют известные сказки по иллюстрациям, по строкам из текста; драматизируют с помощью взрослых отрывки из сказок; у детей развита связная речь, словарный запас активный  и  разнообразны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, сегодня мы с вами отправимся в мир сказок дедушки Корнея. Вы догадываетесь, о ком я говорю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 Корнее Ивановиче Чуковском (показ портрета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сти дедушка Корне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лашает всех дет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особенно он ра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ласить таких ребя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умеет слушать сказ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любит их читат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 кем же был этот замечательный человек? Ребята! Родился он в Петербурге, 31 марта 1882 года, детство его прошло в городе Одесса.</w:t>
      </w:r>
    </w:p>
    <w:p>
      <w:pPr>
        <w:pStyle w:val="Style16"/>
        <w:shd w:fill="FFFFFF" w:val="clear"/>
        <w:spacing w:lineRule="auto" w:line="360" w:before="178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была простой прачкой, но старалась дать своим детям образование.</w:t>
      </w:r>
    </w:p>
    <w:p>
      <w:pPr>
        <w:pStyle w:val="Style16"/>
        <w:shd w:fill="FFFFFF" w:val="clear"/>
        <w:spacing w:lineRule="auto" w:line="360" w:before="178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ским писателем он стал не сразу. В то время писали для детей многие писатели, но их книги были интересными и скучным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ским поэтом и сказочником Чуковский стал случайно. А бывало и так. Заболел его маленький сынишка. Корней Иванович вёз его в ночном поезде. Мальчик капризничал, стонал, плакал. Чтобы как – нибудь развлечь его, отец стал рассказывать ему сказку: Жил да был крокодил, он по улицам ходи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неожиданно затих и стал слушать. Наутро, проснувшись, он попросил, чтобы отец снова рассказал ему вчерашнею сказку. Оказалось, что он запомнил её всю, слово в слово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 второй случай. Вот как об этом вспоминает сам Корней Иванович: «Однажды, работал в своём кабинете, я услышал громкий плач. Это плакала моя младшая дочь. Она ревела в три ручья, бурно выражая своё нежелание мыться.  Я вышел из кабинета, взял девочку на руки и совершенно неожиданно для себя ей сказал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, надо умываться по утрам и вечерам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чистым трубочистам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ыд и срам! Стыд и срам!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ак родился на свет «МОЙДОДЫР».  Дети поняли и полюбили сказку Корнея Чуковского. Героями своих произведений он сделал зверей, птиц, насекомых. Кроме животных, активными действующими лицами были вещ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мы с вами читали сказки  К.И.Чуковского,  смотрели мультфильмы по его произведениям и сейчас попробуем провести небольшую викторину. Я буду задавать вопросы, а вы постарайтесь правильно отвечать на них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виктори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Чем крокодил тушил синее море в сказке «Путаница»? (пирогами и блинами, и сушеными грибам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каком виде транспорта ехали медведи в сказке Тараканище»? (велосипеде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к звали бабушку, от которой сбежала вся посуда? (Федора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то проглотил мочалку в сказке «Мойдодыр»? (крокоди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ак звали злого разбойника, жившего в Африке? (Бармалей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акой подарок принесли Мухе-цокотухе блошки? (сапожки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Кто победил злодея в сказке «Тараканище»? (воробей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От кого доктору Айболиту пришла телеграмма? (гиппопотама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Кто первым пришёл к доктору Айболиту на приём? (лисичка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Что купила Муха-цокотуха, когда пришла на базар? (самовар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Муха по полю пошла…Что же она нашла? (денежку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Кто хотел погубить Муху-Цокотуху? (паук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Вдруг из маминой из спальни…Кто же вышел из спальни?(умывальник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Кто спас Муху-Цокотуху от злодея паука?(комарик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Кто освободил солнышко в сказке «Краденое солнце»? (медведь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Одеяло убежало…От кого убежали все вещи?(от мальчика грязнули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олодцы!  А сейчас попробуйте угадать, из каких сказок ваши друзья прочтут отрывк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деяло убежало, улетела простын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душка, как лягушка, ускакала от меня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за свечку, свечка - в печку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за книжку, та бежать и  вприпрыжку под кровать…(Мойдодыр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реб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 вы бедные сиротки мои, утюги и сковородки мо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пойдите-ка, немытые,  домой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одою вас умою ключевой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чищу вас песочком, окачу вас кипяточко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ы будете опять, словно солнышко сиять…(«Федорино горе»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ыг да прыг, да чик-чирик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ки-рики, чик-чирик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ял и клюнул великана, вот и нету таракан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лом таракану досталося и усов от него не осталося…(«Тараканище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.: Какие вы все молодцы. А теперь давайте немного с вами отдохнем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культминутк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не надо вам лечить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доктор Айболи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бегать и шаг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силы набир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олят у нас животик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у бедных бегемотиков.  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дят жив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олнцу руки мы потянем,  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и поднимаем ввер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к траве присядем,  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саживаются на корт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рлы летим, парим,  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ами машем как пти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се стороны глядим.  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донь ко лбу, смотрим в сторо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же Африка - стран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, помощь там нужн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Читой мы поскачем,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ачем на мес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еселый, звонкий мячи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к-поскок, скок-поск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цепляйся за суч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к бедным страусятам      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дут по кру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траве пройдут ребя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будут поднимать.    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дем, высоко поднимая кол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устой траве шаг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мы помощь оказ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и сильными мы стали.    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ть руками, какие мы си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: замечательно! Вижу, знаете героев сказок Чуковского. Кроме сказок, Корней Иванович придумывал ещё и загадки для детей. Давайте попробуем отгадать их!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аровоз без колёс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 чудо-паровоз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 ума ли он сошёл -прямо по морю пошёл (пароход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ыл белый дом, чудесный д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что-то застучало в нём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н разбился и оттуд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ое выбежало чуд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е тёплое, тако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шистое и золотое (яйцо и цыплёнок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а телега у меня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только не было кон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друг она заржала, заржала, побежал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ядите, побежала телега без коня (машина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х, не трогайте меня, обожгу и без огня! (крапива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ва коня у меня, два кон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воде они возят мен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да тверда, словно каменная (коньки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ежу я у вас под ногами, топчите меня сапогами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тром во двор унесите меня, и бейте меня, колотите меня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дети могли поваляться на мне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ахтаться и кувыркаться на мне (ковёр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дрец в нём видел мудреца ,глупец-глупца, баран-барана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цу в нем видела овца и обезьяну- обезьян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от подвели к нему Федю Барат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Федя неряху увидел лохматого (зеркало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ёт она вниз головою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летом растёт, а зимою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олнце её припечёт-заплачет она и умрёт (сосулька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жу-брожу не по лесам, а по усам, по волоса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убы у меня длинней, чем у волков и медведей (расчёска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голки и булавки выползают из-под лав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еня они глядят,. молока они хотят (ёж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ещё Чуковский писал для детей весёлые, забавные и добрые стих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Чуковский стихов написал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, наверное, их все прочита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ж, хорошо с ними встретиться сн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к этому, дети, сегодня готовы?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читают стихи  К.И.Чуковского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Ёжики смеются», «Бутерброд»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ихотворение В. Берест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Нам жалко дедушку Корнея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 сравнение с нами он отстал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кольку в детстве «Бармалея» и «Крокодила» не читал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осхищался «Телефоном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«Тараканище» не вник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рос он таким учёным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ная самых главных книг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, вот мы и встретились  ещё раз с удивительно умным, добрым, блистательным и весёлым миром произведений К.И.Чуковского. Вам понравилось это путешествие по сказкам? Что вам особенно запомнилось и почему? Какие из его сказок вы хотели бы рассказать своим друзьям, родителям? Я надеюсь, что книги Корнея Ивановича Чуковского навсегда останутся вашими друзьями, и вы ещё не раз будете обращаться к 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4">
    <w:name w:val="c4"/>
    <w:basedOn w:val="Style13"/>
    <w:qFormat/>
    <w:rPr/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11">
    <w:name w:val="c1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iketooltip">
    <w:name w:val="like-tooltip"/>
    <w:basedOn w:val="Style13"/>
    <w:qFormat/>
    <w:rPr/>
  </w:style>
  <w:style w:type="character" w:styleId="Flagthrobber">
    <w:name w:val="flag-throbbe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5:34:00Z</dcterms:created>
  <dc:creator>Владелец</dc:creator>
  <dc:description/>
  <dc:language>en-US</dc:language>
  <cp:lastModifiedBy>Владелец</cp:lastModifiedBy>
  <dcterms:modified xsi:type="dcterms:W3CDTF">2021-04-24T15:34:00Z</dcterms:modified>
  <cp:revision>2</cp:revision>
  <dc:subject/>
  <dc:title/>
</cp:coreProperties>
</file>