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дошкольное образовательное учреждение детский сад № 71 общеразвивающего вида с приоритетным осуществлением деятельности по физическому развитию детей Калининского района Санкт-Петербур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«В космос полетел отряд»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Инструктор по физической культур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.М. Пав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охранение и укрепление здоровья детей, повышение физической и умственной работоспособ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здание радостного и праздничного настроения у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Закрепление двигательных навыков в основных видах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азвитие у детей физических качеств: ловкости, быстроты, гибкости, выносливости. </w:t>
      </w:r>
    </w:p>
    <w:p>
      <w:pPr>
        <w:pStyle w:val="Normal"/>
        <w:rPr/>
      </w:pPr>
      <w:r>
        <w:rPr>
          <w:sz w:val="28"/>
          <w:szCs w:val="28"/>
        </w:rPr>
        <w:t xml:space="preserve">5. Пропаганда здорового образа жизни, пробуждение интереса к занятиям физической культур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оспитание морально – волевых черт характера: целеустремленности, воли к преодолению препятствий, дружелюбию, взаимовыручки в командных действия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крепление знаний о космо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одули для конструирования ракеты; муляжи продуктов; обручи; стойки; мячи большого диаметра, «хвосты» по количеств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дос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нстр.: Здравствуйте, ребята. Сегодня мы с вами отмечаем праздник … День космонав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первый в Космосе</w:t>
        <w:br/>
        <w:t>Летел с огромной скоростью</w:t>
        <w:br/>
        <w:t>Отважный русский парень</w:t>
        <w:br/>
        <w:t>Наш космонавт … (Гагар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н отмечается в тот день, когда в космос полетел первый человек. Произошло это 60 лет тому назад. Предлагаю вам сегодня превратиться в космонавтов и отправиться в космическо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асть. Разминка для космонавтов. Разные вид ходьбы и 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под «космическую»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на первый, второй – деление на две команды. Выбор названия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часть.  </w:t>
      </w:r>
    </w:p>
    <w:p>
      <w:pPr>
        <w:pStyle w:val="Normal"/>
        <w:rPr/>
      </w:pPr>
      <w:r>
        <w:rPr>
          <w:sz w:val="28"/>
          <w:szCs w:val="28"/>
        </w:rPr>
        <w:t>- Эста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тила алый хв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ла в стаю зв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народ построил э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ую … (раке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Построй ракету». Дети по очереди переносят круглые модули для ракеты в обруч. Последний в команде поправляет модули и ставит сверху треугольный моду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апасаемся продуктами в полет». Перенос продуктов в обруч около ракеты. Дети встают в колонну от линии старта до ракеты. Первый берёт из контейнера овощ или фрукт и передаёт следующему участнику. Последний участник складывает все предметы в обруч около «рак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скафандре со страхов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на орб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аблю поправил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ель перебитый. (космонав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вижная игра «Экипажи».  </w:t>
      </w:r>
    </w:p>
    <w:p>
      <w:pPr>
        <w:pStyle w:val="Normal"/>
        <w:rPr/>
      </w:pPr>
      <w:r>
        <w:rPr>
          <w:sz w:val="28"/>
          <w:szCs w:val="28"/>
        </w:rPr>
        <w:t>Правила игры. Дети делятся на пары – «экипажи». По сигналу «выходят в открытый космос» - разбегаются по залу. По следующему сигналу занимают парой обруч. В процессе игры убирается по одному обр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ают вкруг огоне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ь сыночков и две до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мелькнут года и д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встретятся они. (солнце и план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Планеты на орбите». Дети встают в колонну по одному на небольшом расстоянии друг от друга. Первый передаёт мяч под ногами следующему игроку и т.д. последний берёт мяч и передаёт его на вытянутых руках предыдущему игроку и т.д. обратно к капитан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 что со скоростью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олок летит от планеты,</w:t>
      </w:r>
    </w:p>
    <w:p>
      <w:pPr>
        <w:pStyle w:val="Normal"/>
        <w:rPr/>
      </w:pPr>
      <w:r>
        <w:rPr>
          <w:sz w:val="28"/>
          <w:szCs w:val="28"/>
        </w:rPr>
        <w:t>К Земле направляясь, летит и л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бесный космический … (метеорит)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Метеориты». Прыжки из обруча в обруч. Обратно бег змейкой  вокруг обруч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космосе сквозь толщу лет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едяной летит объект.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вост его — полоска света,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А зовут объект… (комета)</w:t>
      </w:r>
      <w:r>
        <w:rPr>
          <w:color w:val="222222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вижная игра «Поймай комету за хвост».  (По типу «Ловишки с ленточкам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еан бездонный, океан бескрай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воздушный, темный и необычай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м живут вселенные, звезды и ком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 обитаемые, может быть, планеты. (космос)</w:t>
        <w:b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а малой подвижности «Космические фигуры» (По типу «Море волнуется»). Дети двигаются под плавную музыку. По окончании замирают в одной по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ьчиковая гимнастика</w:t>
      </w:r>
      <w:r>
        <w:rPr>
          <w:b/>
          <w:bCs/>
          <w:i/>
          <w:iCs/>
          <w:color w:val="000011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Солнечная систе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bCs/>
          <w:sz w:val="28"/>
          <w:szCs w:val="28"/>
        </w:rPr>
        <w:t>По порядку все планеты</w:t>
      </w:r>
    </w:p>
    <w:p>
      <w:pPr>
        <w:pStyle w:val="Normal"/>
        <w:rPr/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Назовёт любой из нас:</w:t>
      </w:r>
      <w:r>
        <w:rPr>
          <w:sz w:val="28"/>
          <w:szCs w:val="28"/>
        </w:rPr>
        <w:t>(загибать пальцы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Раз — Меркурий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Два — Венера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Три — Земля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Четыре — Марс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Пять — Юпитер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Шесть — Сатур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bCs/>
          <w:sz w:val="28"/>
          <w:szCs w:val="28"/>
        </w:rPr>
        <w:t>Семь — Уран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За ним — Нептун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Он восьмым идёт по счёту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А за ним уже, потом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И девятая план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          </w:t>
      </w:r>
      <w:r>
        <w:rPr>
          <w:bCs/>
          <w:sz w:val="28"/>
          <w:szCs w:val="28"/>
        </w:rPr>
        <w:t>Под названием Плуто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а голуб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мая, род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твоя, она мо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зывается… (Земля)</w:t>
        <w:br/>
      </w:r>
    </w:p>
    <w:p>
      <w:pPr>
        <w:pStyle w:val="Normal"/>
        <w:rPr/>
      </w:pPr>
      <w:r>
        <w:rPr>
          <w:sz w:val="28"/>
          <w:szCs w:val="28"/>
        </w:rPr>
        <w:t>Физ.инстр: Наше космическое путешествие закончилось. Мы вернулись с вами на нашу родную землю. До свидания, юные космонав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5:46:00Z</dcterms:created>
  <dc:creator>kugi</dc:creator>
  <dc:description/>
  <cp:keywords/>
  <dc:language>en-US</dc:language>
  <cp:lastModifiedBy>Виктор Виктор</cp:lastModifiedBy>
  <dcterms:modified xsi:type="dcterms:W3CDTF">2021-04-24T17:22:00Z</dcterms:modified>
  <cp:revision>6</cp:revision>
  <dc:subject/>
  <dc:title>Государственное бюджетное дошкольное образовательное учреждение детский сад № 71 общеразвивающего вида с приоритетным осуществлением деятельности по физическому развитию детей Калининского района Санкт-Петербурга</dc:title>
</cp:coreProperties>
</file>