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любви к Малой Родине как  важная задача нравственного воспитания детей дошкольного возраст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          В основу патриотического воспитания дошкольников должна быть положена любовь к своему краю, к своей Малой Родине. Именно в этом возрасте закладывается познавательный интерес к изучению родного города, создаются условия для формирования нравственных чувств и это составляет базу для духовно – ценностного и гражданского воспита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ы живём в современном обществе и не должны забывать историю родного народа. Его традиции и обычаи. Малая Родина …у каждого она своя. И очень важно чтобы уже в дошкольном возрасте ребёнок почувствовал ответственность за родную землю и её будущее. Уехав даже из родных мест человек вспоминает их с особым теплом, а живя в городе, он постоянно с гордостью рассказывает гостям о богатстве и красоте родного края. Это выражается глубокой привязанностью и любовью к тому, что с ранних лет вошло в сердце человека, как самое дорогое. Свою любовь к родным местам, чем они знамениты, какая природа взрослый человек передаёт своим детям и это очень важно для воспитания нравственных и патриотических чувств и активно в этом участвуют педагоги. Важным является привитие детям чувства любви к природным и культурным ценностям родного края и именно на этой основе воспитывается патриотиз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 изучения детьми дошкольного возраста основ культуры Малой Родины в наше время является актуальным и затрагивает важную проблему гармонии Человека и Природы, потому что без знания традиций своего края, своих корней невозможно воспитать полноценного человека, который будет с уважением относиться к окружающему. Поэтому возникает необходимость в изучении Малой Родины, где ребёнок родился и живёт. В работе по ознакомлению Малой Родины должны принимать участие и родители. Ребёнок должен чувствовать заинтересованное отношение родителей к нашему городу и стране. Хорошо использовать поисковую деятельность, её результатом становится создание мини-музеев в дошкольных образовательных учреждениях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ознакомлению с Малой Родиной должна проходить системно и только тогда даёт положительный результат, подпитывает ребёнка чувством принадлежности к родному краю, чувством гордости, чувством красоты и гармонии, развивает интерес дет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в дошкольниках любви бережного отношения к родной природе, достопримечательностям, формирование у них чувства ответственности - это одна из слагаемых патриотизма. Необходимо стремиться, чтобы природа была ближе и понятливее детя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вь к природе как сказано выше определяется бережным отношением к ней. У дошкольников это выражается в элементарной заботе о животных, в доступном труде по выращиванию растений и т.п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ед нами стоит задача помочь ребёнку с раннего детства полюбить свою Родину, подготовить к самостоятельной жизни, научить быть справедливыми, честными и успешными во всех делах. Поэтому большое значение имеет ознакомление детей с национальным, природным, культурным, историческим, географическим и экологическим своеобразием родного города, потому что любовь к нашему отечеству начинается с любви к своему городу, району, кра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ние любви к Малой Родине и окружающей природе – составная часть воспитания глубоких патриотических чув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этой задачи я выбрала наиболее действенные формы работы: игры, беседы, экскурс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курсии расширяют кругозор детей, позволяют воспринимать окружающие объекты, помогают конкретно и образно видеть красоту родного края, уточняют представления об окружающей жизни. Беседы в свою очередь учат детей выражать свои переживания и чувства. Эффективный способ формирования патриотических чувству детей к своему городу - проведение таких игр, как «Знатоки города», «Пройдёмся по улицам города», «КВН» - мой любимый гор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ю работу по воспитанию любви к родному городу я начала с бесед, в ходе которых выявила имеющиеся знания дошкольников, оказалось их знания пока не велики: они имели представления лишь о микрорайонах города, на которых проживают и о своём детском саде, да и то очень скудны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тические беседы с использованием иллюстраций и фотографий побуждали детей делать выводы, давать оценки услышанному и увиденному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экскурсиях мы знакомились с улицами и микрорайонами нашего города, какие культурные и общеобразовательные учреждения находятся в нашем городе. Так же дети получили знания, что наш город населяют люди самых разных профессий с помощью бесед, загадок. Дети с интересом выполнили полученное задание расспросить дома, где трудятся их родители.  Ребята составляли рассказы о красивом и любимом уголке нашего города и сопровождали свои рассказы самостоятельно выполненными иллюстрация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местная деятельность стала основной для дальнейшего формирования нравственно-патриотических чувств детей. Дошкольники научились следить за чистотой игровой площадки, заботиться о братьях наших меньших. У них появилось новое отношение к окружающему, что любишь -  надо беречь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проведённой работы знания ребят о своём городе стали шире и глубже, рассказы их стали более содержательными, эмоциональными, образными. Они в своих рассказах стали  ярко выражать своё отношение к своему родному городу, и эти рассказы резко отличались от прежних. Обогатилась впечатлениями и игровая деятельность. В рисунках по замыслу у дошкольников появились темы, связанные с нашим городом: «Мой любимый детский сад», «Мой двор», «Наш микрорайон» и т.д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7:55:00Z</dcterms:created>
  <dc:creator>Пользователь</dc:creator>
  <dc:description/>
  <cp:keywords/>
  <dc:language>en-US</dc:language>
  <cp:lastModifiedBy>Пользователь</cp:lastModifiedBy>
  <cp:lastPrinted>2021-04-22T10:15:00Z</cp:lastPrinted>
  <dcterms:modified xsi:type="dcterms:W3CDTF">2021-04-22T07:17:00Z</dcterms:modified>
  <cp:revision>6</cp:revision>
  <dc:subject/>
  <dc:title>ВОСПИТАНИЕ ЛЮБВИ К МАЛОЙ РОДИНЕ, </dc:title>
</cp:coreProperties>
</file>