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sz w:val="28"/>
          <w:szCs w:val="28"/>
        </w:rPr>
      </w:pPr>
      <w:r>
        <w:rPr>
          <w:sz w:val="28"/>
          <w:szCs w:val="28"/>
        </w:rPr>
      </w:r>
    </w:p>
    <w:p>
      <w:pPr>
        <w:pStyle w:val="Style14"/>
        <w:rPr>
          <w:sz w:val="28"/>
          <w:szCs w:val="28"/>
        </w:rPr>
      </w:pPr>
      <w:r>
        <w:rPr>
          <w:sz w:val="28"/>
          <w:szCs w:val="28"/>
        </w:rPr>
        <w:t>Выступление на МО учителей математики</w:t>
      </w:r>
    </w:p>
    <w:p>
      <w:pPr>
        <w:pStyle w:val="Style14"/>
        <w:rPr>
          <w:sz w:val="28"/>
          <w:szCs w:val="28"/>
        </w:rPr>
      </w:pPr>
      <w:r>
        <w:rPr>
          <w:sz w:val="28"/>
          <w:szCs w:val="28"/>
        </w:rPr>
        <w:t>Учитель математики МОУ СОШ №6 Бочкарева Л.Н.</w:t>
      </w:r>
    </w:p>
    <w:p>
      <w:pPr>
        <w:pStyle w:val="Style14"/>
        <w:rPr>
          <w:sz w:val="28"/>
          <w:szCs w:val="28"/>
        </w:rPr>
      </w:pPr>
      <w:r>
        <w:rPr>
          <w:sz w:val="28"/>
          <w:szCs w:val="28"/>
        </w:rPr>
        <w:t>“</w:t>
      </w:r>
      <w:r>
        <w:rPr>
          <w:sz w:val="28"/>
          <w:szCs w:val="28"/>
        </w:rPr>
        <w:t xml:space="preserve">Личность – звено между мотивацией и ее реализацией” З. Фрейд. Мотивация – важнейший компонент структуры учебной деятельности, а для личности выработанная внутренняя мотивация есть основной критерий ее сформированности. Он заключается в том, что ребенок получает “удовольствие от самой деятельности, значимости для личности непосредственного ее результата” (Б.И. Додон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ейшей задачей, которая состоит передо мной – это “личностно-мотивированное обеспечение деятельности ученика” (критерий технологичности процесса обучения). В основу данной систем положены следующие принципы: принцип воспитующего обучения – я учу самостоятельности, умению планировать свою деятельность, самостоятельно принимать решение, развивать волю и целеустремленность; принцип ориентации на зону ближайшего развития – заменить и не пропустить малейший успех, закрепить его и идти дальше, выше; принцип ориентации на успех – каждый ученик имеет право быть умным на уроке; учет результатов учебной деятельности через систему заданий и накопительную систему оценок; принцип диалогичности и сотрудничества – предполагает изменение моих функций. Я рядом с учениками, и мы вместе решаем их проблемы, радуемся их успех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Строго придерживаясь данной декларации, я даю возможность ученикам двигаться вперед, самостоятельно добывать знания, развивать свой творческий потенциал, умение рефлексировать. Каждый ребёнок , с успехом проходя этапы обучения,  поведет за собой других (метод побуждения через подражание сильной личности). А тем, кто отстанет, надо вовремя, оперативно прийти на помощь, а также организовать работу в парах. Никогда нельзя оставлять ребенка наедине со своими неприятностями, нельзя пропустить его успех: подготовил самостоятельно теоретический материал – покажи; нашел другой способ доказательства – поделись; предложил оригинальный метод решения задачи – все улыбки тебе. Таким образом, строится система: значимость – компетентность – добытые знания.</w:t>
      </w:r>
    </w:p>
    <w:p>
      <w:pPr>
        <w:pStyle w:val="Style14"/>
        <w:rPr>
          <w:sz w:val="28"/>
          <w:szCs w:val="28"/>
        </w:rPr>
      </w:pPr>
      <w:r>
        <w:rPr>
          <w:sz w:val="28"/>
          <w:szCs w:val="28"/>
        </w:rPr>
        <w:t xml:space="preserve">Если на уроке ученик переживает свои успехи или неудачи – это способствует развитию мотивации и центров саморегуляции” (Выгодский Л.С.). Таким образом, получается, что каждый ученик “свободен” принять любое решение, любой объем материала, но он, конечно, постарается принять такой уровень, какой ему по силам, но в будущем этот уровень будет обязательно расти. Бывают случаи, когда ученик переоценивает свои возможности, вот в этом случае и нужна моя интуитивность и эмпатия. Ребенок сделал выбор, а моя задача- помочь ему осуществить его. И это является еще одним методом повышения мотивации: дать возможность поверить ребенку в свою неповторимость, в свои возможн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чит ребенку должно быть интересно на уроке. Надо иметь в виду, что “интерес” (по И. Герберту) – это синоним учебной мотивации.Если рассматривать все обучение в виде цепочки: (Якиманская И.С.), то мы опять видим, что интерес стоит в центре этого построения. Так как же сформировать его у ребенка? Через самостоятельность и активность, через поисковую деятельность на уроке и дома, создание проблемной ситуации, разнообразие методов обучения, через новизну материала, эмоциональную окраску ур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тересно делать то, что требует напряжения, но трудности должны быть посильными. “Неправомерное облегчение учебного материала, неоправданно медленный темп его изучения, многократные, однообразные повторения не могут способствовать интенсивному развитию” (Л.В. Зан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4"/>
        <w:rPr>
          <w:sz w:val="28"/>
          <w:szCs w:val="28"/>
        </w:rPr>
      </w:pPr>
      <w:r>
        <w:rPr>
          <w:sz w:val="28"/>
          <w:szCs w:val="28"/>
        </w:rPr>
        <w:t xml:space="preserve">Тема “Подобие фигур”. Материал я разбила по следующим ступеням: I ступень – ученик должен понять, что такое подобие, гомотетия, как связана гомотетия с равенством и симметрией относительно точек к=2, к=1, к= -1…, научиться построению фигур. Далее необходимо выполнить творческое задание “Фигура моей фантазии”. II ступень – научиться доказывать подобие треугольников. III ступень – научиться решать задачи, составляя пропорции. На этом обязательный уровень заканчивается, кто его осилит, пойдет выше – к дополнительному материалу и нетрадиционным, комбинированным задачам.Тема “Преобразование фигур”. Урок проводится в виде выставки работ учеников, накопленных за годы. Эта выставка настолько поражает воображение, что все прекрасно начинают разбираться во всех видах движения и, конечно, вычерчивают свои, так как разбуженное честолюбие, гордость за свой труд – один из сильнейших приемов стимулирования деятельности учащихся. Сконструируй, сделай что-нибудь необыкновенное, и это будет храниться, служить будущим ученикам. </w:t>
      </w:r>
    </w:p>
    <w:p>
      <w:pPr>
        <w:pStyle w:val="Style14"/>
        <w:rPr>
          <w:sz w:val="28"/>
          <w:szCs w:val="28"/>
        </w:rPr>
      </w:pPr>
      <w:r>
        <w:rPr>
          <w:sz w:val="28"/>
          <w:szCs w:val="28"/>
        </w:rPr>
        <w:t xml:space="preserve">Интересно, если учитель использует не только материал учебника, по которому занимаются дети, но и занимательный материал, значимый для ученика, а так же много значит наглядность материала. </w:t>
      </w:r>
    </w:p>
    <w:p>
      <w:pPr>
        <w:pStyle w:val="Style14"/>
        <w:rPr>
          <w:sz w:val="28"/>
          <w:szCs w:val="28"/>
        </w:rPr>
      </w:pPr>
      <w:r>
        <w:rPr>
          <w:sz w:val="28"/>
          <w:szCs w:val="28"/>
        </w:rPr>
        <w:t xml:space="preserve">Отдельно хочется остановиться на использовании исторического материала в целях мотивации учебного процесса. Ведь, прежде всего, целью математического образования является культурное развитие учащихся. Надо научить детей ценить духовное и материальное богатство, накопленное человечеством, ну а с точки зрения мотивации вопрос можно поставить иначе “человек, не получивший достойного математического образования, не может считаться культурным”. Тема “Последовательности” приобретает совершенно другое качество после лекции, в которую включен материал о завещании Франклина потомкам, о легенде о шахматах, о глупом купце и, конечно же, “о пирамидах”, которые рано или поздно рушатся. </w:t>
      </w:r>
    </w:p>
    <w:p>
      <w:pPr>
        <w:pStyle w:val="Style14"/>
        <w:rPr/>
      </w:pPr>
      <w:r>
        <w:rPr>
          <w:sz w:val="28"/>
          <w:szCs w:val="28"/>
        </w:rPr>
        <w:t xml:space="preserve">Величайшая личность истории Петр I считал математику одной из важнейших дисциплин. 14 января 1701 года Петр I издал Указ об учреждении первого русского государственного светского учебного заведения, которым стала знаменитая Московская математико-навигацкая школа. С помощью исторического материала “Математическое образование в Петровскую эпоху” (Газета “Математика” №11, 2003 год) ребятам можно показать, какую уникальную роль сыграла математика в жизни Петра I. И образование М.В.Ломоносова началось с “Арифметики” Магницкого, он назвал ее “вратами своей учен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дельно хочется остановиться на некоторых методах обучения, способствующих мотивации. Это, конечно же, метод сравнения, весьма эффективный инструмент не только познания, но и мотивации. Ученики на деле убеждаются, как один материал увязывается с другим. Ребята понимают, как важно учиться не от случая к случаю, а систематичес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дельно хочется поговорить о нетрадиционных уроках: игровых и интегрированных, которые бесспорно относятся к эмоциональным методам мотивации. Это, как правило, живые, интересные уроки, полные выдумок, фантазий, показывающие роль математики во всех областях на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тегрированный урок – это находка для учителя осуществить межпредметную связ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4"/>
        <w:rPr/>
      </w:pPr>
      <w:r>
        <w:rPr>
          <w:sz w:val="28"/>
          <w:szCs w:val="28"/>
        </w:rPr>
        <w:t xml:space="preserve">Пятиклассникам очень важно занять достойное положение в коллективе – это ведущий мотив поведения младшего подростка, и поэтому с ним надо организовывать как можно больше коллективных дел, игровых моментов, причем для них важны даже не сами игровые действия, более значим результат игры. Мы вместе с девятиклассниками изготовили для 5-6 классов игру “Математическое ралли”. Проходя путь от старта до финиша, ребята решают задачи, отвечают на вопросы. В этой игре задания варьируются так, чтобы каждый испытал чувство успеха, чтобы каждый понимал, что без знаний не обойтись, и очень приятно видеть, как играющие помогают друг другу. А вот у старших подростков появляются другие потребности – быть популярным, ему важно утвердиться в собственном мнении, принять самого себя как значим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левые методы мотивации и стимулирования. Компоненты данных методов:информирование об обязательных результатах, формирование ответственного отношения,познавательные затруднения,самооценка и коррекция своей деятельности,рефлексия поведения,прогнозирование будущей жизнедеятельности.Волевая мотивация является стержнем личности. К нему “стягиваются” такие ее свойства, как направленность на ценные ориентации, установки, социальные ожидания, притязания, эмоции, волевые качества. И все это проявляется через самостоятельную учебную деятельность. Она имеет не только учебное, но и личностное, и общественное значение. Это организуемая самим школьником в силу своих внутренних познавательных мотивов в наиболее удобное, рациональное, с его точки зрения, время, контролируемая им самим в процессе и по результату деятельность на уроке и в ходе домашней самоподготов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4"/>
        <w:rPr>
          <w:sz w:val="28"/>
          <w:szCs w:val="28"/>
        </w:rPr>
      </w:pPr>
      <w:r>
        <w:rPr>
          <w:sz w:val="28"/>
          <w:szCs w:val="28"/>
        </w:rPr>
        <w:t xml:space="preserve">Нельзя не сказать о стимулирующем оценивании знаний. Это, конечно же, накопительная система оценивания. Интересной является также балльно-рейтинговая система оценивания. Для наглядной агитации в классе висят диаграммы результативности учащихся, в данном случае оценка пересчитывается в баллах. Ну и так называемая “промежуточная оценка”, по-иному завышенная оценка, то есть ученик уже знает более, чем на “4”, но еще не на “5”, и я начинаю ставить ему “5” за любой успех. Срабатывает потрясающе, так как редко кто отказывается от такой перспективы. Аналогично от тройки к четверке. Важно только, чтобы ребенок доверял нам, а мы верили в него. </w:t>
      </w:r>
    </w:p>
    <w:p>
      <w:pPr>
        <w:pStyle w:val="Style14"/>
        <w:rPr>
          <w:sz w:val="28"/>
          <w:szCs w:val="28"/>
        </w:rPr>
      </w:pPr>
      <w:r>
        <w:rPr>
          <w:sz w:val="28"/>
          <w:szCs w:val="28"/>
        </w:rPr>
        <w:t xml:space="preserve">Мое личное убеждение заключается в том, что “математика ум в порядок приводит”. Я верю медикам, что математика продлевает жизнь, давая возможность на долгие годы сохранять голову светлой, а человека работоспособным, энергичным, и моя задача – убедить в этом учеников.“Жизнь украшается двумя вещами: занятием математикой и ее преподаванием”. Вот так и для меня радость заниматься математикой, но еще большая радость, если удается воспитать ученика, любящего математику, или хотя бы такого, который с интересом учит математи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8:56:00Z</dcterms:created>
  <dc:creator>Солнышко</dc:creator>
  <dc:description/>
  <cp:keywords/>
  <dc:language>en-US</dc:language>
  <cp:lastModifiedBy>Солнышко</cp:lastModifiedBy>
  <cp:lastPrinted>2000-01-01T00:10:00Z</cp:lastPrinted>
  <dcterms:modified xsi:type="dcterms:W3CDTF">2021-04-21T15:51:00Z</dcterms:modified>
  <cp:revision>6</cp:revision>
  <dc:subject/>
  <dc:title/>
</cp:coreProperties>
</file>