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164465</wp:posOffset>
            </wp:positionV>
            <wp:extent cx="649605" cy="65151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625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623" w:leader="none"/>
              </w:tabs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АДМИНИСТРАЦИЯ  ТАЗОВСКОГО  РАЙОНА</w:t>
            </w:r>
          </w:p>
        </w:tc>
      </w:tr>
      <w:tr>
        <w:trPr>
          <w:trHeight w:val="299" w:hRule="atLeast"/>
        </w:trPr>
        <w:tc>
          <w:tcPr>
            <w:tcW w:w="9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АРТАМЕНТ ОБРАЗОВАНИЯ</w:t>
            </w:r>
          </w:p>
        </w:tc>
      </w:tr>
      <w:tr>
        <w:trPr>
          <w:trHeight w:val="299" w:hRule="atLeast"/>
        </w:trPr>
        <w:tc>
          <w:tcPr>
            <w:tcW w:w="9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07.11.___ 2018   года                                                                                              </w:t>
            </w:r>
            <w:r>
              <w:rPr>
                <w:u w:val="single"/>
              </w:rPr>
              <w:t>№</w:t>
            </w:r>
            <w:r>
              <w:rPr/>
              <w:t>_1013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п. Таз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подготовки и проведения муниципального этапа всероссийской олимпиады школьников  в 2018/2019 учебном год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Департамента образования Администрации Тазовского района от 11 октября 2018 года № 907 «О проведении муниципального этапа Всероссийской олимпиады школьников в 2018/2019 учебном году в Тазовском районе»</w:t>
      </w:r>
    </w:p>
    <w:p>
      <w:pPr>
        <w:pStyle w:val="Normal"/>
        <w:jc w:val="both"/>
        <w:rPr/>
      </w:pPr>
      <w:r>
        <w:rPr>
          <w:b/>
          <w:color w:val="000000"/>
          <w:spacing w:val="40"/>
          <w:sz w:val="28"/>
          <w:szCs w:val="28"/>
        </w:rPr>
        <w:t>приказываю</w:t>
      </w:r>
      <w:r>
        <w:rPr>
          <w:color w:val="000000"/>
          <w:spacing w:val="4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Утвердить: 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ассистентов в аудиториях (приложение № 1), 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жюри (приложение № 2), 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ответственных за подготовку  оборудования для практических туров муниципального этапа всероссийской олимпиады школьников (далее – Олимпиада) (приложение № 3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озложить ответственность за сохранность конфиденциальных сведений (текстов олимпиадных заданий) на лиц, указанных в пункте №1 настоящего прик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Отделу общего, дошкольного образования Департамента образования Администрации Тазовского района (Шахтарина Т.В.) организов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</w:t>
        <w:tab/>
        <w:t>проверку олимпиадных работ в соответствии с расписанием работы жюри (приложение № 2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</w:t>
        <w:tab/>
        <w:t>подготовку оборудования для проведения практических туров Олимпиа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Директору МКУ «Дирекция по финансово-экономическому сопровождению и организационно-техническому обслуживанию муниципальной системы образования» (Кряжева И.Н.) обеспечить транспорт для педагогических работников, членов жюри Олимпиады, и обучающихся, участников Олимпиады, МКОУ Газ-Салинская средняя общеобразовательная школа в соответствии с графиком проведения Олимпиа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Руководителям муниципальных общеобразовательных организаций (Борисова О.Н, Кайль А.П., Зятев И.А.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</w:t>
        <w:tab/>
        <w:t>довести приказ до сведения педагогов и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</w:t>
        <w:tab/>
        <w:t>ознакомить членов жюри и ответственных за подготовку оборудования для проведения практических туров Олимпиады с настоящим приказом под подпис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</w:t>
        <w:tab/>
        <w:t>обеспечить явку участников муниципального этапа Олимпиады и членов жюри для проверки олимпиадных работ в указанный ср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4.</w:t>
        <w:tab/>
        <w:t>рекомендовать членов жюри Олимпиады от основной работы в указанные дни с сохранением заработной пла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</w:t>
        <w:tab/>
        <w:t>организовать питание участников Олимпиа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Руководителям МКОУ Антипаютинская школа-интернат среднего общего образования и МКОУ Гыданская школа-интернат среднего общего образования имени Натальи Ивановны Яптуна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</w:t>
        <w:tab/>
        <w:t>провести олимпиады по заявленным предметам в указанные сроки по месту обучения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</w:t>
        <w:tab/>
        <w:t>довести приказ до сведения педагогов и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>назначить организаторов проведения муниципального этапа Олимпиады, возложив на них ответственность за сохранность конфиденциальных сведений (текстов олимпиадных заданий).</w:t>
      </w:r>
    </w:p>
    <w:p>
      <w:pPr>
        <w:pStyle w:val="Normal"/>
        <w:ind w:firstLine="709"/>
        <w:jc w:val="both"/>
        <w:rPr>
          <w:color w:val="000000"/>
          <w:sz w:val="48"/>
          <w:szCs w:val="48"/>
        </w:rPr>
      </w:pPr>
      <w:r>
        <w:rPr>
          <w:color w:val="000000"/>
          <w:sz w:val="28"/>
          <w:szCs w:val="28"/>
        </w:rPr>
        <w:t>6.4.</w:t>
        <w:tab/>
        <w:t>организовать передачу сканированных олимпиадных работ обучающихся в отдел общего, дошкольного образования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edene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taz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 в день проведения предметной олимпиады, до 17 ч. 00 ми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исполнения приказа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начальника Департамента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азовского района</w:t>
        <w:tab/>
        <w:tab/>
        <w:tab/>
        <w:tab/>
        <w:tab/>
        <w:tab/>
        <w:t xml:space="preserve">        В.В. Ятокина</w:t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 № 1</w:t>
        <w:tab/>
      </w:r>
    </w:p>
    <w:p>
      <w:pPr>
        <w:pStyle w:val="Normal"/>
        <w:ind w:left="5664" w:firstLine="708"/>
        <w:rPr/>
      </w:pPr>
      <w:r>
        <w:rPr>
          <w:color w:val="000000"/>
        </w:rPr>
        <w:t>Утверждены приказом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Департамента образования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Администрации Тазовского района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от _07.11.2018___   №_1013__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исание</w:t>
        <w:br/>
        <w:t xml:space="preserve"> предметных олимпиад. Список ассистентов в аудиториях Олимпиа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178"/>
        <w:gridCol w:w="1662"/>
        <w:gridCol w:w="4737"/>
      </w:tblGrid>
      <w:tr>
        <w:trPr>
          <w:trHeight w:val="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проведения Олимпиа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стенты (специалисты  Департамента образования Администрации Тазовского района)</w:t>
            </w:r>
          </w:p>
        </w:tc>
      </w:tr>
      <w:tr>
        <w:trPr>
          <w:trHeight w:val="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 ноября в 09-00 (теоретический тур) в 10-30 (практический тур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ТСОШ (спортза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ноября в 9-30 (практический тур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ТСОШ (спортза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 ноября в 09-00 (теоретический тур) в 11-30 (практический тур 7-8 класс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ТСОШ (спортза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 ноября в 10-30 (практический тур 9, 10-11 класс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ТСОШ (спортза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в 09-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в 12-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в 12-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ировая художественная культура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 ноября в 14-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ноября в 09-00 (теоретический тур) </w:t>
            </w:r>
            <w:r>
              <w:rPr>
                <w:color w:val="000000"/>
                <w:sz w:val="20"/>
                <w:szCs w:val="20"/>
              </w:rPr>
              <w:t xml:space="preserve">в 14-00 </w:t>
            </w:r>
            <w:r>
              <w:rPr>
                <w:sz w:val="20"/>
                <w:szCs w:val="20"/>
              </w:rPr>
              <w:t>(практический тур 9-11 класс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декабря в 14-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декабря в 09-00 (теоретический тур) </w:t>
            </w:r>
            <w:r>
              <w:rPr>
                <w:color w:val="000000"/>
                <w:sz w:val="20"/>
                <w:szCs w:val="20"/>
              </w:rPr>
              <w:t xml:space="preserve">в 11-00 </w:t>
            </w:r>
            <w:r>
              <w:rPr>
                <w:sz w:val="20"/>
                <w:szCs w:val="20"/>
              </w:rPr>
              <w:t>(практический тур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  <w:tr>
        <w:trPr>
          <w:trHeight w:val="46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декабря в 10-00 (представление и защита проек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Ш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ев Антон Сергеевич</w:t>
            </w:r>
          </w:p>
        </w:tc>
      </w:tr>
    </w:tbl>
    <w:p>
      <w:pPr>
        <w:pStyle w:val="Normal"/>
        <w:ind w:left="5664" w:firstLine="708"/>
        <w:rPr>
          <w:color w:val="000000"/>
        </w:rPr>
      </w:pPr>
      <w:r>
        <w:br w:type="page"/>
      </w:r>
      <w:r>
        <w:rPr>
          <w:color w:val="000000"/>
        </w:rPr>
        <w:t>Приложение  № 2</w:t>
        <w:tab/>
      </w:r>
    </w:p>
    <w:p>
      <w:pPr>
        <w:pStyle w:val="Normal"/>
        <w:ind w:left="5664" w:firstLine="708"/>
        <w:rPr/>
      </w:pPr>
      <w:r>
        <w:rPr>
          <w:color w:val="000000"/>
        </w:rPr>
        <w:t>Утверждены приказом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Департамента образования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Администрации Тазовского района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от _07.11.2018___   №_1013__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Состав</w:t>
        <w:br/>
        <w:t xml:space="preserve"> предметных жюри Олимпиады и расписание работы:</w:t>
      </w:r>
    </w:p>
    <w:p>
      <w:pPr>
        <w:pStyle w:val="Normal"/>
        <w:tabs>
          <w:tab w:val="clear" w:pos="708"/>
          <w:tab w:val="left" w:pos="2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2393"/>
        <w:gridCol w:w="23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никова Светлана Александ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Ольга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на Полина Алексе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Людмила Викто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анова ЭльфияМидхат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супова Светлана Ринат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а Ларис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 Александр Михайл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янов Евгений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рюкова Алевтина Георгиев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Евгения Владими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а Мари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шкова Татьяна Валенти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лова Валент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ноября </w:t>
              <w:br/>
              <w:t>в 09-00 теорет.тур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0-30 (практ.ту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ко Сергей Серге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ов Дмитрий Михайл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щук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ноября в 9-30 (практ.ту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ко Сергей Серге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ов Дмитрий Михайл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щук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югней Надежда Филипп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никова Светлана Александ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цурова Елена Викто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Людмил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а Татья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ьяйнен Марина Олег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щев Петр Пет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а Валентина Михайл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на Полина Алексе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икова Светлана Михайл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анова Эльфия Мидхат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аджанов Равш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ам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ева Юлия Владимиров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енко Роман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но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-30 (практический тур 7-8 классы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4-00 (теоретический ту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яков Сергей Викто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лин Ильяс Жахи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ин Виктор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ноябр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0-30 (практический тур 9, 10-11 классы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яков Сергей Викто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лин Ильяс Жахи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ин Виктор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кина Ларис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рякова Евгения Игор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янов Евгений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никова Светлана Александ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Ольга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цурова Елена Викто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Людмил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ировая художественная культур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а Наталия Константи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а Галина Валер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дуганова Кристина Стани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 ноября в 14-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а Татья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ьяйнен Марина Олег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щев Петр Пет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ноября в 09-00 (теоретический тур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14-00 </w:t>
            </w:r>
            <w:r>
              <w:rPr>
                <w:sz w:val="20"/>
                <w:szCs w:val="20"/>
              </w:rPr>
              <w:t>(практический тур 9-11 классы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шкилевич Зинаида Михайл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ёсова Виктория Евген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ева Галина Мар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енова Яна Викто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а Вера Васи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Ольг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 в 14-30 (оба тур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ков Александр Викто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кова Елена Валенти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нихина Лили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дека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 Николай Василь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ова Екатерина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ина Татьяна Серге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улкина Татья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ьжина Ольга Ю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декабря в 14-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децова Мария Ива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данова Ирэн Алфо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кина Наталья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дрыченко Лариса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амова Лайсян Изга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декабря в 09-00 (теоретический тур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11-00 </w:t>
            </w:r>
            <w:r>
              <w:rPr>
                <w:sz w:val="20"/>
                <w:szCs w:val="20"/>
              </w:rPr>
              <w:t>(практический ту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нов Сергей Анатольевич (юнош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кин Вячеслав Петрович (юнош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ин Андрей Алексеевич (юнош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уридзе Елена Сергеевна (девуш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енко Наталья Геннадьевна (девуш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жик Елена Владимировна (девуш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 декабря в 10-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ие и защита проек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ТШ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ГСО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  <w:sz w:val="20"/>
          <w:szCs w:val="20"/>
        </w:rPr>
      </w:pPr>
      <w:r>
        <w:rPr>
          <w:color w:val="000000"/>
        </w:rPr>
        <w:t>Приложение № 3</w:t>
        <w:tab/>
      </w:r>
    </w:p>
    <w:p>
      <w:pPr>
        <w:pStyle w:val="Normal"/>
        <w:ind w:left="6372" w:hanging="0"/>
        <w:rPr/>
      </w:pPr>
      <w:r>
        <w:rPr>
          <w:color w:val="000000"/>
        </w:rPr>
        <w:t>Утвержден приказом Департамента образования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 xml:space="preserve">Администрации Тазовского района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от _07.11.2018___   №_1013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</w:t>
        <w:br/>
        <w:t xml:space="preserve"> ответственных за подготовку оборудования для проведения практических туров Олимпиады:</w:t>
      </w:r>
    </w:p>
    <w:p>
      <w:pPr>
        <w:pStyle w:val="Normal"/>
        <w:jc w:val="both"/>
        <w:rPr/>
      </w:pPr>
      <w:r>
        <w:rPr/>
        <w:tab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5"/>
        <w:gridCol w:w="3997"/>
        <w:gridCol w:w="3006"/>
      </w:tblGrid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ин Виктор Александро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алин Ильяс Жахиеви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ТСОШ 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ищев Петр Петрови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енко Роман Николаеви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дека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Задорожный Алексей Владими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ин Андрей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енко Наталья Геннад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Яр Галина Хариев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тёсова Виктория Евген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ошева Галина Марьянов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ТСО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-16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инский Александр Анато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Салиндер Александр Георгиеви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Т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Т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-30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ков Александр Викторович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 ноябр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ий язы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югней Надежда Филиппов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ТШ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40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9:00Z</dcterms:created>
  <dc:creator>m.samtykova</dc:creator>
  <dc:description/>
  <dc:language>en-US</dc:language>
  <cp:lastModifiedBy>admin</cp:lastModifiedBy>
  <cp:lastPrinted>2018-11-08T15:55:00Z</cp:lastPrinted>
  <dcterms:modified xsi:type="dcterms:W3CDTF">2018-11-21T10:59:00Z</dcterms:modified>
  <cp:revision>2</cp:revision>
  <dc:subject/>
  <dc:title>АДМИНИСТРАЦИЯ  ТАЗОВСКОГО  РАЙОНА</dc:title>
</cp:coreProperties>
</file>