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ное тематическое планирование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"/>
        <w:gridCol w:w="142"/>
        <w:gridCol w:w="142"/>
        <w:gridCol w:w="567"/>
        <w:gridCol w:w="2409"/>
        <w:gridCol w:w="567"/>
        <w:gridCol w:w="284"/>
        <w:gridCol w:w="425"/>
        <w:gridCol w:w="142"/>
        <w:gridCol w:w="425"/>
        <w:gridCol w:w="1134"/>
        <w:gridCol w:w="1418"/>
        <w:gridCol w:w="425"/>
        <w:gridCol w:w="709"/>
        <w:gridCol w:w="3827"/>
      </w:tblGrid>
      <w:tr>
        <w:trPr>
          <w:trHeight w:val="16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96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: </w:t>
            </w:r>
            <w:r>
              <w:rPr>
                <w:rFonts w:cs="Arial" w:ascii="Arial" w:hAnsi="Arial"/>
                <w:b/>
              </w:rPr>
              <w:t>Аудирование</w:t>
            </w:r>
          </w:p>
        </w:tc>
      </w:tr>
      <w:tr>
        <w:trPr>
          <w:trHeight w:val="201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1A171B"/>
                <w:sz w:val="16"/>
                <w:szCs w:val="16"/>
              </w:rPr>
              <w:t>Адекватное понимание содержания звучащего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1A171B"/>
                <w:sz w:val="16"/>
                <w:szCs w:val="16"/>
              </w:rPr>
              <w:t>Умение отвечать на вопросы по содержанию услышанного произве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1A171B"/>
                <w:sz w:val="16"/>
                <w:szCs w:val="16"/>
              </w:rPr>
              <w:t>Определе</w:t>
              <w:softHyphen/>
              <w:t>ние последовательности развития сюжетного действия (основных сю</w:t>
              <w:softHyphen/>
              <w:t>жетных линий), особенностей по</w:t>
              <w:softHyphen/>
              <w:t>ведения героев и описания их ав</w:t>
              <w:softHyphen/>
              <w:t>тор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1A171B"/>
                <w:sz w:val="16"/>
                <w:szCs w:val="16"/>
              </w:rPr>
              <w:t>Определение жанра художественных произведений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ятие звучащей речи, художественных текстов, стихотворений, песен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ение со звуковым ориентиро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ы на вопросы по тексту (эксперсс-опрос)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8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color w:val="1A171B"/>
                <w:sz w:val="16"/>
                <w:szCs w:val="16"/>
              </w:rPr>
              <w:t>Восприятие</w:t>
            </w:r>
            <w:r>
              <w:rPr>
                <w:rFonts w:cs="Arial" w:ascii="Arial" w:hAnsi="Arial"/>
                <w:color w:val="1A171B"/>
                <w:sz w:val="16"/>
                <w:szCs w:val="16"/>
              </w:rPr>
              <w:t xml:space="preserve"> на слух  фольклорных, поэтических и прозаических художественных произведений (в исполнении учителя, мастеров художественного слова)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8" w:leader="none"/>
              </w:tabs>
              <w:autoSpaceDE w:val="false"/>
              <w:ind w:left="34" w:hanging="0"/>
              <w:rPr>
                <w:rFonts w:ascii="Arial" w:hAnsi="Arial" w:cs="Arial"/>
                <w:color w:val="1A171B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ы</w:t>
            </w:r>
            <w:r>
              <w:rPr>
                <w:rFonts w:cs="Arial" w:ascii="Arial" w:hAnsi="Arial"/>
                <w:sz w:val="16"/>
                <w:szCs w:val="16"/>
              </w:rPr>
              <w:t xml:space="preserve"> на вопросы по содержанию текста, развитию сюжета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8" w:leader="none"/>
              </w:tabs>
              <w:autoSpaceDE w:val="false"/>
              <w:ind w:left="34" w:hanging="0"/>
              <w:rPr>
                <w:rFonts w:ascii="Arial" w:hAnsi="Arial" w:cs="Arial"/>
                <w:color w:val="1A171B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ы</w:t>
            </w:r>
            <w:r>
              <w:rPr>
                <w:rFonts w:cs="Arial" w:ascii="Arial" w:hAnsi="Arial"/>
                <w:sz w:val="16"/>
                <w:szCs w:val="16"/>
              </w:rPr>
              <w:t xml:space="preserve"> на вопросы, выявляющие главную мысль текста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8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ы</w:t>
            </w:r>
            <w:r>
              <w:rPr>
                <w:rFonts w:cs="Arial" w:ascii="Arial" w:hAnsi="Arial"/>
                <w:sz w:val="16"/>
                <w:szCs w:val="16"/>
              </w:rPr>
              <w:t xml:space="preserve"> на вопросы, отражающие эмоциональное состояние героев произведения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8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color w:val="1A171B"/>
                <w:sz w:val="16"/>
                <w:szCs w:val="16"/>
              </w:rPr>
              <w:t>Восприятие</w:t>
            </w:r>
            <w:r>
              <w:rPr>
                <w:rFonts w:cs="Arial" w:ascii="Arial" w:hAnsi="Arial"/>
                <w:color w:val="1A171B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кста: определение цели,  конструирование (моделирование) алгоритма выполнения задания (работы), оценка хода и результата выполнения задания (работы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8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A171B"/>
                <w:sz w:val="16"/>
                <w:szCs w:val="16"/>
              </w:rPr>
              <w:t>Восприятие</w:t>
            </w:r>
            <w:r>
              <w:rPr>
                <w:rFonts w:cs="Arial" w:ascii="Arial" w:hAnsi="Arial"/>
                <w:color w:val="1A171B"/>
                <w:sz w:val="16"/>
                <w:szCs w:val="16"/>
              </w:rPr>
              <w:t xml:space="preserve"> научно-популярного текста, ин</w:t>
              <w:softHyphen/>
              <w:t>формации, содержащейся в сообщениях одноклассников, веб-документах, видеороликах и т.п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8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авн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 (сопоставление) своих ответов с эталон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8" w:leader="none"/>
              </w:tabs>
              <w:ind w:left="34" w:hanging="0"/>
              <w:rPr>
                <w:rFonts w:ascii="Arial" w:hAnsi="Arial" w:cs="Arial"/>
                <w:color w:val="0D0D0D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авн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 (сопоставление) своих сообщений с сообщениями одноклассников.</w:t>
            </w:r>
          </w:p>
        </w:tc>
      </w:tr>
      <w:tr>
        <w:trPr>
          <w:trHeight w:val="164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Фонетика</w:t>
            </w:r>
            <w:r>
              <w:rPr>
                <w:rStyle w:val="FootnoteCharacters"/>
                <w:rStyle w:val="FootnoteAnchor"/>
                <w:rFonts w:cs="Arial" w:ascii="Bookman Old Style" w:hAnsi="Bookman Old Style"/>
                <w:b/>
                <w:sz w:val="16"/>
                <w:szCs w:val="16"/>
              </w:rPr>
              <w:footnoteReference w:id="2"/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(Обучение грамоте)</w:t>
            </w:r>
          </w:p>
        </w:tc>
      </w:tr>
      <w:tr>
        <w:trPr>
          <w:trHeight w:val="1842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Звуки реч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Осознание смыслоразличительной функции зву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Осознание единства звукового состава слова и его зна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Установление числа и последовательности звуков в слов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Сопоставление слов, различающихся одним или несколькими звуками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Первоначальное представление о слове как единстве значения и звуч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Звуки реч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Число и последовательность звуков в сло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Сопоставление слов, различающихся одним звуком (мак—рак )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autoSpaceDE w:val="false"/>
              <w:ind w:left="0" w:hanging="0"/>
              <w:rPr/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Соотнесение</w:t>
            </w: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>звука и соответствующей ему букв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autoSpaceDE w:val="false"/>
              <w:ind w:left="0" w:hanging="0"/>
              <w:rPr/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Определение наличия</w:t>
            </w: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 заданного звука в сло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autoSpaceDE w:val="false"/>
              <w:ind w:left="0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Сопоставление</w:t>
            </w: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 слов, различающихся одним звуком (мак—ра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autoSpaceDE w:val="false"/>
              <w:ind w:left="0" w:hanging="0"/>
              <w:rPr/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Группировка</w:t>
            </w: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>слов по первому (последнему) звуку, по количеству бук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Подбор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слова с заданным звук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Определе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места заданного звука в слове (начало, середина, конец слов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Нахождение (выбор)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слов (начинающихся) с определённой букв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autoSpaceDE w:val="false"/>
              <w:ind w:left="0" w:hanging="0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Нахождение (выбор)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определённой буквы в слове, текс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autoSpaceDE w:val="false"/>
              <w:ind w:left="0" w:hanging="0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Определение количества</w:t>
            </w: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 букв в слове (словосочетании), </w:t>
            </w:r>
            <w:r>
              <w:rPr>
                <w:rFonts w:cs="Arial" w:ascii="Bookman Old Style" w:hAnsi="Bookman Old Style"/>
                <w:sz w:val="16"/>
                <w:szCs w:val="16"/>
              </w:rPr>
              <w:t>в алфавите,</w:t>
            </w: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 слов в предложении.</w:t>
            </w:r>
          </w:p>
        </w:tc>
      </w:tr>
      <w:tr>
        <w:trPr>
          <w:trHeight w:val="174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Графика </w:t>
            </w:r>
            <w:r>
              <w:rPr>
                <w:rFonts w:cs="Arial" w:ascii="Bookman Old Style" w:hAnsi="Bookman Old Style"/>
                <w:sz w:val="16"/>
                <w:szCs w:val="16"/>
              </w:rPr>
              <w:t>(Обучение грамоте)</w:t>
            </w:r>
          </w:p>
        </w:tc>
      </w:tr>
      <w:tr>
        <w:trPr>
          <w:trHeight w:val="14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Различение звука и буквы: буква как знак зву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Знакомство с русским алфави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Гигиенические требования при письм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Начертание письменных заглавных и строчных бук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Письмо букв, слов, предложений с соблюдением гигиенических норм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Развитие мелких мышц пальцев и свободы движения ру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Приемы правильного списывания с печатного шриф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Запись, выкладывание, печатание отдельных слов и предложений (три-пять слов) с опорой на эталон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Звук и бук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Буква как знак зву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Русский алфавит. Название букв русского алфавита. Алфавитный порядок с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Рисование бук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Изготовление букв из карт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Складывание, рисование с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Складывание слов из спич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Изготовление карточек-бук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Складывание слов из карточек-бук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Печатание с помощью трафар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Соотнесение слов с картин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Печатание слов в тетради</w:t>
            </w:r>
          </w:p>
          <w:p>
            <w:pPr>
              <w:pStyle w:val="Normal"/>
              <w:tabs>
                <w:tab w:val="clear" w:pos="709"/>
                <w:tab w:val="left" w:pos="301" w:leader="none"/>
              </w:tabs>
              <w:ind w:left="3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Узнав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печатных и прописных бук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Соотнесе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печатной и прописной букв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Узнав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слов без чтения, отождествление слов и предме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Воспроизведе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(конструирование) слов по зритель</w:t>
              <w:softHyphen/>
              <w:t>ным образцам с помощью готовых моделей печатных и прописных букв — кубиков, карточек, магнитной азбуки и т.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Вырез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букв из газет и журна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Изготовле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аппликаций из бук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Рисов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(художественное оформление) моделей печатных и прописных бук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Лепка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букв из пластил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«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Печат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>» слов по образцу (с доски, карточки, из текста), с использованием трафар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«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Печат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>» коротких сообщений (переписка с одноклассниками, родственникам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Соотнесе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слов и соответствующих картин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Нахождение (выбор)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слов, являющихся ответом на вопрос, из предложенных вариан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Нахождение (выбор)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пропущенных в предложении слов, ориентируясь на смысл предло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Классификация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букв по их начертани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Рисов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иллюстраций к прослушанным произведения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Воспроизведе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алфави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Использование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последовательности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букв алфавита: алфавитный принцип расстановки книг на библиотечных полках и в словаря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Экскурсии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в библиотеку, музей и т.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Освоение алгоритма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написания писем (родителям, друзья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4" w:leader="none"/>
              </w:tabs>
              <w:ind w:left="0" w:hanging="0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Подвижные игры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с словарно-буквенным материалом</w:t>
            </w:r>
          </w:p>
        </w:tc>
      </w:tr>
      <w:tr>
        <w:trPr>
          <w:trHeight w:val="282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: </w:t>
            </w:r>
            <w:r>
              <w:rPr>
                <w:rFonts w:cs="Arial" w:ascii="Arial" w:hAnsi="Arial"/>
                <w:b/>
              </w:rPr>
              <w:t>Чтение</w:t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нформационное (информационно-эмоциональное, образное) чтение </w:t>
            </w:r>
          </w:p>
        </w:tc>
      </w:tr>
      <w:tr>
        <w:trPr>
          <w:trHeight w:val="1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со звуковым ориентиром (чте</w:t>
              <w:softHyphen/>
              <w:t>нием диктора) с  постепенным увеличением темп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тихотворного текста с экрана (доски)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о звуковым ориентиром (чте</w:t>
              <w:softHyphen/>
              <w:t>нием диктора) текстов разных жанров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про себя текстов разных жанров с временным ориентиром;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тение (наблюдение)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ных текстов с опорой на (мультимедийный) плакат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ложений и небольших текстов со звуковым ориентиром с интонациями и паузами в соответствии со знаками препинания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ле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омощью указки по тексту при озвучивании его учителем в темпе, предложенном обучающимся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ле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указкой за текстом на экране в соответствии со звуковым ориентиром (голосом учителя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ле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текстом на экране с мес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вестных песен с опорой на текст (карао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Чт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 себя текстов разных жанров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 звуковым ориентир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</w:tabs>
              <w:ind w:left="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 себя текстов разных жанров </w:t>
            </w:r>
            <w:r>
              <w:rPr>
                <w:rFonts w:cs="Arial" w:ascii="Arial" w:hAnsi="Arial"/>
                <w:b/>
                <w:sz w:val="20"/>
                <w:szCs w:val="20"/>
              </w:rPr>
              <w:t>с временным ориентир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</w:tabs>
              <w:ind w:left="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мостоятельное чт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ов разных жанров по выбору учащихся 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удожественное (выразительное) чтение</w:t>
            </w:r>
          </w:p>
        </w:tc>
      </w:tr>
      <w:tr>
        <w:trPr>
          <w:trHeight w:val="1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художествен</w:t>
              <w:softHyphen/>
              <w:t>ного произведения с переходом на постепенное выразительное исполнение: чтение с выделением смыс</w:t>
              <w:softHyphen/>
              <w:t>ловых пауз, интонации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эпически и интонационно  верное  прочтение предложений при смысловом по</w:t>
              <w:softHyphen/>
              <w:t>нимании разных по виду и типу текстов; интонирование простого предложения   на   основе   знаков препинания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прозаических и стихотворных произведе</w:t>
              <w:softHyphen/>
              <w:t>ний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выразительных средств: интонации, темпа речи, тембра голоса, паузы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наизусть стихотворений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ыразите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й и фрагментов художественных произведений: использование интонации, силы голоса, темпа речи; 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рфоэпически правильно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текст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фоэпически и интонационно верное прочтение предложений при смысловом понимании разных по виду и типу текстов;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нтонир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ого предложения на основе знаков препинания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ыразите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заических и стихотворных произведе</w:t>
              <w:softHyphen/>
              <w:t>ний с выделением смысловых пауз, интонации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тение наизу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й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матизация</w:t>
            </w:r>
            <w:r>
              <w:rPr>
                <w:rFonts w:cs="Arial" w:ascii="Arial" w:hAnsi="Arial"/>
                <w:sz w:val="20"/>
                <w:szCs w:val="20"/>
              </w:rPr>
              <w:t>, чтение по ролям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окументировани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аудио-запись) детских выступлений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ind w:left="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оррекция качества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стных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ступлений по аудио-записи с урока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ценить (проранжировать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 критериям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одержательность, артистичность, культура речи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: Работа с текстами разных видов</w:t>
            </w:r>
          </w:p>
        </w:tc>
      </w:tr>
      <w:tr>
        <w:trPr>
          <w:trHeight w:val="134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ктическое освоение умения отличать текст от набора предложений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ние заглавия произве</w:t>
              <w:softHyphen/>
              <w:t>дения; адекватное соотношение с его характером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 и набор предложений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положение, о чем будет рассказываться в данном тексте по заголовку.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понтанные реакции, интуитивное понимание, переж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цессе информационного чтения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блюдение</w:t>
            </w:r>
            <w:r>
              <w:rPr>
                <w:rFonts w:cs="Arial" w:ascii="Arial" w:hAnsi="Arial"/>
                <w:sz w:val="20"/>
                <w:szCs w:val="20"/>
              </w:rPr>
              <w:t>: рассматривание ил</w:t>
              <w:softHyphen/>
              <w:t>люстрации, соотношение их сюжета с соответствующим фрагментом текс</w:t>
              <w:softHyphen/>
              <w:t>та; озаглавливать иллюстрации.</w:t>
            </w:r>
          </w:p>
          <w:p>
            <w:pPr>
              <w:pStyle w:val="Style19"/>
              <w:tabs>
                <w:tab w:val="clear" w:pos="709"/>
                <w:tab w:val="left" w:pos="260" w:leader="none"/>
                <w:tab w:val="left" w:pos="373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9"/>
                <w:tab w:val="left" w:pos="260" w:leader="none"/>
                <w:tab w:val="left" w:pos="37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9"/>
                <w:tab w:val="left" w:pos="260" w:leader="none"/>
                <w:tab w:val="left" w:pos="37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9"/>
                <w:tab w:val="left" w:pos="260" w:leader="none"/>
                <w:tab w:val="left" w:pos="37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9"/>
                <w:tab w:val="left" w:pos="260" w:leader="none"/>
                <w:tab w:val="left" w:pos="37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9"/>
                <w:tab w:val="left" w:pos="260" w:leader="none"/>
                <w:tab w:val="left" w:pos="37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9"/>
                <w:tab w:val="left" w:pos="260" w:leader="none"/>
                <w:tab w:val="left" w:pos="37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ное слово</w:t>
            </w:r>
          </w:p>
        </w:tc>
      </w:tr>
      <w:tr>
        <w:trPr>
          <w:trHeight w:val="105" w:hRule="atLeast"/>
        </w:trPr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05" w:hRule="atLeast"/>
        </w:trPr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пособов организации текста: заголовок, абзац, автор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</w:t>
              <w:softHyphen/>
              <w:t>ние своего отношения к художест</w:t>
              <w:softHyphen/>
              <w:t>венному произведению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е справочных иллюстративно-изобразительных материалов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ый пересказ текста (определение главной мысли фраг</w:t>
              <w:softHyphen/>
              <w:t>мента,   выделение   опорных   или ключевых   слов,   озаглавливание, подробный пересказ эпизода; деле</w:t>
              <w:softHyphen/>
              <w:t>ние текста на части, определение главной мысли каждой части и все</w:t>
              <w:softHyphen/>
              <w:t>го текста, озаглавливание каждой части и всего текста, составление плана в виде назывных предложе</w:t>
              <w:softHyphen/>
              <w:t>ний из текста, в виде вопросов, в виде самостоятельно сформулиро</w:t>
              <w:softHyphen/>
              <w:t>ванного высказывания)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  текста: учебные, художественные, научно-популярные. Практическое сравнение различных ви</w:t>
              <w:softHyphen/>
              <w:t xml:space="preserve">дов текст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ы книг (изданий): книга-произведение, книга-сборник, собра</w:t>
              <w:softHyphen/>
              <w:t>ние сочинений, периодическая пе</w:t>
              <w:softHyphen/>
              <w:t>чать, справочные издания (спра</w:t>
              <w:softHyphen/>
              <w:t xml:space="preserve">вочники, словари, энциклопедии)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ные данные, структура книги: автор, заглавие, подзаголовок; оглавление, аннотация, предисловие и послесловие, иллюстрации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книг на основе рекомендованного списка, картотеки, от</w:t>
              <w:softHyphen/>
              <w:t>крытого доступа к детским книгам в библиотеке популярного текст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ый текст. Научно-популярный текст. Учебный текст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ичие художественного текста от научно-популярного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ый пересказ текст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  главной   мысли. Определение темы каждой части: деление текста на части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</w:t>
              <w:softHyphen/>
              <w:t xml:space="preserve">ние опорных слов фрагмент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 текст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ий   или   сжатый   пересказ текст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лавной мысли. Определение темы каждой час</w:t>
              <w:softHyphen/>
              <w:t>ти: деление текста на части. Вы</w:t>
              <w:softHyphen/>
              <w:t>деление опорных слов фрагмен</w:t>
              <w:softHyphen/>
              <w:t>та. Слова, выражения текста для устного высказывания. Сокраще</w:t>
              <w:softHyphen/>
              <w:t xml:space="preserve">ние текста. Краткий пересказ текст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очный пересказ текст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на основе отобранных язы</w:t>
              <w:softHyphen/>
              <w:t xml:space="preserve">ковых средств (сначала с помощью учителя,   затем  самостоятельно)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 о герое произведения по самостоятельно составленному плану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 фрагмента текста: слов,  выражений из текста для характеристики места действия, самого напряженного    момента в развитии действия, времени действия героев произведения, на</w:t>
              <w:softHyphen/>
              <w:t>чала действия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библиоте</w:t>
              <w:softHyphen/>
              <w:t>кой. Алфавитный каталог. Ката</w:t>
              <w:softHyphen/>
              <w:t>ложная карточка, ее назначение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книгой (обложка, титульный лист, иллюстрации, оглавление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ступ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учащихся с подготовленными короткими (2-3 минуты) информационными сообщениями  (конференция, поэтический марафон, семинар, фестиваль анекдотов, конкурс рассказчиков, клуб знатоков и др.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ление пл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а: делить текст на части, озаглавливать каждую часть, выделять опорные слова, определять главную мысль произведения (сначала с помощью учителя, затем самостоятельно)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сказ текста</w:t>
            </w:r>
            <w:r>
              <w:rPr>
                <w:rFonts w:cs="Arial" w:ascii="Arial" w:hAnsi="Arial"/>
                <w:sz w:val="20"/>
                <w:szCs w:val="20"/>
              </w:rPr>
              <w:t xml:space="preserve">  художественного произведения подробно (с учетом всех сюжетных линий); кратко (сжато с выделением основных сюжетных линий); выборочно (отдельный фрагмент, описывать героев произведения)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  <w:tab w:val="left" w:pos="373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с орфографическим, толковым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ловарями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носками в книгах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FR1"/>
              <w:tabs>
                <w:tab w:val="clear" w:pos="709"/>
                <w:tab w:val="left" w:pos="0" w:leader="none"/>
              </w:tabs>
              <w:ind w:right="-22" w:firstLine="34"/>
              <w:rPr>
                <w:rFonts w:ascii="Arial" w:hAnsi="Arial" w:cs="Arial"/>
                <w:bCs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u w:val="single"/>
              </w:rPr>
              <w:t>Технологическая карта развития навыка устного выступления</w:t>
            </w:r>
          </w:p>
          <w:p>
            <w:pPr>
              <w:pStyle w:val="FR1"/>
              <w:tabs>
                <w:tab w:val="clear" w:pos="709"/>
                <w:tab w:val="left" w:pos="0" w:leader="none"/>
              </w:tabs>
              <w:ind w:right="-22" w:firstLine="34"/>
              <w:rPr>
                <w:rFonts w:ascii="Arial" w:hAnsi="Arial" w:cs="Arial"/>
                <w:bCs w:val="false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готовленное чтение вслух для заинтересованной аудитории актуального материала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готовленное чтение вслух с комментариями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ступление с цитированием (чтением) отдельных мест из текста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ступление с опорой на изученный текст (имеет подчеркнутые места)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ступление с опорой на план, предложенный учителем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ступление с опорой на собственный план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готовленное выступление без зрительной опоры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ступление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bCs/>
              </w:rPr>
              <w:t xml:space="preserve"> защита, обоснование, доказательство тезиса и т.п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ступление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bCs/>
              </w:rPr>
              <w:t xml:space="preserve"> лекция на подготовленную тему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лемическое выступление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–</w:t>
            </w:r>
            <w:r>
              <w:rPr>
                <w:rFonts w:cs="Arial" w:ascii="Arial" w:hAnsi="Arial"/>
                <w:bCs/>
              </w:rPr>
              <w:t xml:space="preserve"> ответ оппоненту без предварительной подготовки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готовленное выступление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–</w:t>
            </w:r>
            <w:r>
              <w:rPr>
                <w:rFonts w:cs="Arial" w:ascii="Arial" w:hAnsi="Arial"/>
                <w:bCs/>
              </w:rPr>
              <w:t xml:space="preserve"> рассказ о событиях, к которым ребе</w:t>
              <w:softHyphen/>
              <w:t>нок имел отношение.</w:t>
            </w:r>
          </w:p>
          <w:p>
            <w:pPr>
              <w:pStyle w:val="Style19"/>
              <w:numPr>
                <w:ilvl w:val="0"/>
                <w:numId w:val="5"/>
              </w:numPr>
              <w:ind w:left="34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готовленное выступление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–</w:t>
            </w:r>
            <w:r>
              <w:rPr>
                <w:rFonts w:cs="Arial" w:ascii="Arial" w:hAnsi="Arial"/>
                <w:bCs/>
              </w:rPr>
              <w:t xml:space="preserve"> рассказ о личных переживаниях, впе</w:t>
              <w:softHyphen/>
              <w:t>чатлениях, состояниях в связи с каким-либо событием.</w:t>
            </w:r>
          </w:p>
          <w:p>
            <w:pPr>
              <w:pStyle w:val="FR3"/>
              <w:numPr>
                <w:ilvl w:val="0"/>
                <w:numId w:val="5"/>
              </w:numPr>
              <w:spacing w:lineRule="auto" w:line="240"/>
              <w:ind w:left="34"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е-экспромт в связи с актуальным событием.</w:t>
            </w:r>
          </w:p>
          <w:p>
            <w:pPr>
              <w:pStyle w:val="FR3"/>
              <w:numPr>
                <w:ilvl w:val="0"/>
                <w:numId w:val="5"/>
              </w:numPr>
              <w:spacing w:lineRule="auto" w:line="240"/>
              <w:ind w:left="34"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е-отзыв о сообщении одноклассника</w:t>
            </w:r>
          </w:p>
          <w:p>
            <w:pPr>
              <w:pStyle w:val="FR3"/>
              <w:numPr>
                <w:ilvl w:val="0"/>
                <w:numId w:val="5"/>
              </w:numPr>
              <w:spacing w:lineRule="auto" w:line="240"/>
              <w:ind w:left="34" w:firstLine="28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ступления перед учащимися других классов, родителями. </w:t>
            </w:r>
          </w:p>
          <w:p>
            <w:pPr>
              <w:pStyle w:val="FR1"/>
              <w:tabs>
                <w:tab w:val="clear" w:pos="709"/>
                <w:tab w:val="left" w:pos="0" w:leader="none"/>
              </w:tabs>
              <w:ind w:right="-22" w:firstLine="34"/>
              <w:rPr>
                <w:rFonts w:ascii="Arial" w:hAnsi="Arial" w:cs="Arial"/>
                <w:bCs w:val="false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FR1"/>
              <w:tabs>
                <w:tab w:val="clear" w:pos="709"/>
                <w:tab w:val="left" w:pos="0" w:leader="none"/>
              </w:tabs>
              <w:ind w:right="-22" w:firstLine="34"/>
              <w:rPr>
                <w:rFonts w:ascii="Arial" w:hAnsi="Arial" w:cs="Arial"/>
                <w:bCs w:val="false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FR1"/>
              <w:tabs>
                <w:tab w:val="clear" w:pos="709"/>
                <w:tab w:val="left" w:pos="0" w:leader="none"/>
              </w:tabs>
              <w:ind w:right="-22" w:firstLine="34"/>
              <w:rPr>
                <w:rFonts w:ascii="Arial" w:hAnsi="Arial" w:cs="Arial"/>
                <w:bCs w:val="false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FR1"/>
              <w:tabs>
                <w:tab w:val="clear" w:pos="709"/>
                <w:tab w:val="left" w:pos="0" w:leader="none"/>
              </w:tabs>
              <w:ind w:right="-22" w:firstLine="34"/>
              <w:rPr>
                <w:rFonts w:ascii="Arial" w:hAnsi="Arial" w:cs="Arial"/>
                <w:bCs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u w:val="single"/>
              </w:rPr>
              <w:t xml:space="preserve">Технологическая карта развития навыков подготовки материалов для устных выступлений </w:t>
            </w:r>
          </w:p>
          <w:p>
            <w:pPr>
              <w:pStyle w:val="FR1"/>
              <w:tabs>
                <w:tab w:val="clear" w:pos="709"/>
                <w:tab w:val="left" w:pos="0" w:leader="none"/>
              </w:tabs>
              <w:ind w:right="-22" w:firstLine="34"/>
              <w:rPr>
                <w:rFonts w:ascii="Arial" w:hAnsi="Arial" w:cs="Arial"/>
                <w:bCs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u w:val="single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Выступление по материалу, предоставленному учителем, в котором выделены смысловые и интонационные акценты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ыступление по плану, предоставленному учителем, в котором ученик самостоятельно выделяет акценты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ая подготовка текста выступления по материалам, предоставленным учителем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ая подготовка учеником плана-конспекта выступления на основе изучения предоставленных ему материалов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ый подбор учеником необходимого материала на основе предоставленного ему плана и списка источников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ый подбор учеником материала сообщения на заданную тему (освоение способов компилирования материала: выписки вырезки, закладок, аудио- и видеофрагментов и т.п.)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ая подготовка учеником материала для выступления с иллюстрациями и раздаточным материалом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ый выбор учеником актуальной темы и подготовка материала выступления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ая подготовка учеником отзыва на текст-выступление одноклассника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381" w:leader="none"/>
              </w:tabs>
              <w:ind w:left="34" w:firstLine="141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коррекция выступления с учётом высказанных пожеланий (слушателей, учителя) и собственной оценки.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хнологическая карта развития навыков обработки текстовой информации</w:t>
            </w:r>
          </w:p>
          <w:p>
            <w:pPr>
              <w:pStyle w:val="Style19"/>
              <w:numPr>
                <w:ilvl w:val="0"/>
                <w:numId w:val="8"/>
              </w:numPr>
              <w:ind w:left="34" w:first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ферирование актуальных материалов – подготовка выступлений и докладов для уроков устного слова и природоведения.</w:t>
            </w:r>
          </w:p>
          <w:p>
            <w:pPr>
              <w:pStyle w:val="Style19"/>
              <w:numPr>
                <w:ilvl w:val="0"/>
                <w:numId w:val="8"/>
              </w:numPr>
              <w:ind w:left="34" w:first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тографическое, выборочное конспектирование на уроках устного слова.</w:t>
            </w:r>
          </w:p>
          <w:p>
            <w:pPr>
              <w:pStyle w:val="Style19"/>
              <w:numPr>
                <w:ilvl w:val="0"/>
                <w:numId w:val="8"/>
              </w:numPr>
              <w:ind w:left="34" w:first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ксимально подробное конспектирование на уроках устного слова</w:t>
            </w:r>
          </w:p>
          <w:p>
            <w:pPr>
              <w:pStyle w:val="Style19"/>
              <w:numPr>
                <w:ilvl w:val="0"/>
                <w:numId w:val="8"/>
              </w:numPr>
              <w:ind w:left="34" w:first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готовка развёрнутых рефератов на актуальные темы по материалам, предоставляемым учителем.</w:t>
            </w:r>
          </w:p>
          <w:p>
            <w:pPr>
              <w:pStyle w:val="Style19"/>
              <w:numPr>
                <w:ilvl w:val="0"/>
                <w:numId w:val="8"/>
              </w:numPr>
              <w:ind w:left="34" w:first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мостоятельный подбор материалов и подготовка на их основе развёрнутых рефератов на темы, предлагаемые учителем</w:t>
            </w:r>
          </w:p>
          <w:p>
            <w:pPr>
              <w:pStyle w:val="Style19"/>
              <w:numPr>
                <w:ilvl w:val="0"/>
                <w:numId w:val="8"/>
              </w:numPr>
              <w:ind w:left="34" w:firstLine="36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работка учителем и учеником индивидуальных самообразовательных циклов, ориентированных на специализацию ребёнка в определённой области знаний. Самостоятельная подготовка учеником рефератов и собственных текстов в сфере своей специализации.</w:t>
            </w:r>
          </w:p>
          <w:p>
            <w:pPr>
              <w:pStyle w:val="Style19"/>
              <w:numPr>
                <w:ilvl w:val="0"/>
                <w:numId w:val="8"/>
              </w:numPr>
              <w:ind w:left="34" w:first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готовка портфолио</w:t>
            </w:r>
          </w:p>
          <w:p>
            <w:pPr>
              <w:pStyle w:val="Style19"/>
              <w:ind w:left="39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стное слово </w:t>
            </w:r>
            <w:r>
              <w:rPr>
                <w:rFonts w:cs="Arial" w:ascii="Arial" w:hAnsi="Arial"/>
                <w:i/>
                <w:sz w:val="20"/>
                <w:szCs w:val="20"/>
              </w:rPr>
              <w:t>(продолжение)</w:t>
            </w:r>
          </w:p>
        </w:tc>
      </w:tr>
      <w:tr>
        <w:trPr>
          <w:trHeight w:val="105" w:hRule="atLeast"/>
        </w:trPr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05" w:hRule="atLeast"/>
        </w:trPr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ние содержа</w:t>
              <w:softHyphen/>
              <w:t xml:space="preserve">ния книги по ее названию и оформлению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определение темы текста, главной мысли, струк</w:t>
              <w:softHyphen/>
              <w:t>туры текста (главы, части; сборник произведений); деление текста на смысловые части, их озаглавливание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е справочных иллюстративно-изобразительных материалов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героя произведе</w:t>
              <w:softHyphen/>
              <w:t>ния с использованием художествен</w:t>
              <w:softHyphen/>
              <w:t xml:space="preserve">но-выразительных средств (эпитет, сравнение, гипербола) данного текст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ждение в тексте слов и выражений, характеризующих ге</w:t>
              <w:softHyphen/>
              <w:t xml:space="preserve">роя и событие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героя по предложенному плану. Оценивание по</w:t>
              <w:softHyphen/>
              <w:t>ступка героя с опорой на личный опыт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ый и краткий (передача основных мыслей текс</w:t>
              <w:softHyphen/>
              <w:t>та) пересказы учебного и научно-популярного текстов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заголовка из предложен</w:t>
              <w:softHyphen/>
              <w:t xml:space="preserve">ных учителем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 заголовка текста учащимися класса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темы текста (о жи</w:t>
              <w:softHyphen/>
              <w:t>вотных, о природе, о детях, о вой</w:t>
              <w:softHyphen/>
              <w:t>не, о людях) сначала с помощью учителя, затем самостоятельно. Уточнение темы текста (на основе содержания произведения: об участии детей в Великой Отечест</w:t>
              <w:softHyphen/>
              <w:t>венной   войне, о пробуждении природы весной, о взаимоотноше</w:t>
              <w:softHyphen/>
              <w:t>ниях взрослых и детей)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и назначение заглавия произведения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лана текст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лавной мысли текста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темы каждой час</w:t>
              <w:softHyphen/>
              <w:t>ти: деление текста на части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героя произве</w:t>
              <w:softHyphen/>
              <w:t>дения: слова, выражения из текс</w:t>
              <w:softHyphen/>
              <w:t>та, характеризующие героя произ</w:t>
              <w:softHyphen/>
              <w:t>ведения (выбор их в тексте с по</w:t>
              <w:softHyphen/>
              <w:t>мощью учителя)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зыв на книгу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ота</w:t>
              <w:softHyphen/>
              <w:t xml:space="preserve">ция книги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книги по рекомендован</w:t>
              <w:softHyphen/>
              <w:t>ному списку. Выбор книги с помощью учите</w:t>
              <w:softHyphen/>
              <w:t xml:space="preserve">ля из ряда предложенных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7" w:leader="none"/>
              </w:tabs>
              <w:autoSpaceDE w:val="false"/>
              <w:ind w:lef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тическое сообщение (доклад, отзыв, аннотация, эссе)</w:t>
            </w:r>
            <w:r>
              <w:rPr>
                <w:rStyle w:val="FootnoteAnchor"/>
              </w:rPr>
              <w:footnoteReference w:id="4"/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7" w:leader="none"/>
                <w:tab w:val="left" w:pos="418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зыв о прочитанной книге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а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а: пред</w:t>
              <w:softHyphen/>
              <w:t>ставлять, предполагать текст по заголовку, теме, иллюстрациям; определять тему, главную мысль произведения; на</w:t>
              <w:softHyphen/>
              <w:t>ходить в тексте доказательства от</w:t>
              <w:softHyphen/>
              <w:t>ражения мыслей и чувств автора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ав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ов (учебный, художественный, научно-популяр</w:t>
              <w:softHyphen/>
              <w:t>ный): определять жанр, выделять особенности, анализировать струк</w:t>
              <w:softHyphen/>
              <w:t xml:space="preserve">туру, образные средств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ав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 разных жанров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а: выделять опорные слова для рассказа по иллюстрациям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н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а</w:t>
            </w:r>
            <w:r>
              <w:rPr>
                <w:rFonts w:cs="Arial" w:ascii="Arial" w:hAnsi="Arial"/>
                <w:sz w:val="20"/>
                <w:szCs w:val="20"/>
              </w:rPr>
              <w:t xml:space="preserve"> книги: структура (обложка, титульный лист, иллюстрации, оглавление)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ъяс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а заглавия про</w:t>
              <w:softHyphen/>
              <w:t>изведения; выбор заголовок произведения из предложенных учителем, учащимися класса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ыб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книги в библиотеке (по рекомендованному списку, самостоятельно)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47" w:leader="none"/>
                <w:tab w:val="left" w:pos="418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заглавл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: </w:t>
            </w:r>
            <w:r>
              <w:rPr>
                <w:rFonts w:cs="Arial" w:ascii="Arial" w:hAnsi="Arial"/>
                <w:b/>
              </w:rPr>
              <w:t>Культура речевого общения</w:t>
            </w:r>
          </w:p>
        </w:tc>
      </w:tr>
      <w:tr>
        <w:trPr>
          <w:trHeight w:val="314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236" w:hRule="atLeast"/>
        </w:trPr>
        <w:tc>
          <w:tcPr>
            <w:tcW w:w="4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, особенности диалоги</w:t>
              <w:softHyphen/>
              <w:t>ческого общения: понимать вопросы, отвечать на них и само</w:t>
              <w:softHyphen/>
              <w:t>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Нормы и формы речевого обще</w:t>
              <w:softHyphen/>
              <w:t>ния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олог как форма речевого высказывания: отбор и использо</w:t>
              <w:softHyphen/>
              <w:t>вание изобразительно-выразитель</w:t>
              <w:softHyphen/>
              <w:t>ных средств языка (синонимы, ан</w:t>
              <w:softHyphen/>
              <w:t>тонимы, сравнение) для создания собственного устного высказыва</w:t>
              <w:softHyphen/>
              <w:t>ния; воплощение своих жизненных впечатлений в словесном образе; самостоятельное построение композиции собственного высказыва</w:t>
              <w:softHyphen/>
              <w:t>ния; анализ авторского замысла; передача основной мысли текста в высказывании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ое сочинение как продол</w:t>
              <w:softHyphen/>
              <w:t>жение прочитанного произведе</w:t>
              <w:softHyphen/>
              <w:t>ния, отдельных его сюжетных ли</w:t>
              <w:softHyphen/>
              <w:t>ний, короткий рассказ по рисун</w:t>
              <w:softHyphen/>
              <w:t>кам, на заданную тему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олог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</w:t>
              <w:softHyphen/>
              <w:t xml:space="preserve">тельные средства языка для высказывания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а высказывания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формационное сообщение (см. выше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ние вопросов собеседни</w:t>
              <w:softHyphen/>
              <w:t>ка. Ответ на вопрос собеседника. Правила речевого общения. Веж</w:t>
              <w:softHyphen/>
              <w:t>ливость — первое правило обще</w:t>
              <w:softHyphen/>
              <w:t>ния. Как задать вопрос собеседни</w:t>
              <w:softHyphen/>
              <w:t>ку: правила постановки вопроса. Выражение сомнения, огорчения, просьбы в вопросе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  главной   мысли высказывания на заданную тему (что важное я хотел бы сказать). Выразительные средства языка для высказывания. Структура высказы</w:t>
              <w:softHyphen/>
              <w:t>вания. Презентация высказывания окружающим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темы прочитанно</w:t>
              <w:softHyphen/>
              <w:t>го произведения, рассмотренной иллюстрации (то, о чем хотел рас</w:t>
              <w:softHyphen/>
              <w:t xml:space="preserve">сказать автор)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лав</w:t>
              <w:softHyphen/>
              <w:t>ной мысли произведения (что са</w:t>
              <w:softHyphen/>
              <w:t>мое главное хотел сказать автор)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 и главной мысли устного сочинения. </w:t>
            </w:r>
          </w:p>
          <w:p>
            <w:pPr>
              <w:pStyle w:val="Style19"/>
              <w:tabs>
                <w:tab w:val="clear" w:pos="709"/>
                <w:tab w:val="left" w:pos="373" w:leader="none"/>
              </w:tabs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своего высказывания окружающим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83" w:leader="none"/>
                <w:tab w:val="left" w:pos="604" w:leader="none"/>
              </w:tabs>
              <w:autoSpaceDE w:val="false"/>
              <w:ind w:left="34" w:hanging="0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A171B"/>
                <w:sz w:val="20"/>
                <w:szCs w:val="20"/>
              </w:rPr>
              <w:t>Аналитическое сообщение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 xml:space="preserve"> (см. выше).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83" w:leader="none"/>
                <w:tab w:val="left" w:pos="604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A171B"/>
                <w:sz w:val="20"/>
                <w:szCs w:val="20"/>
              </w:rPr>
              <w:t xml:space="preserve">Участие 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>в диалоге: пони</w:t>
              <w:softHyphen/>
              <w:t>мать вопросы собеседника и от</w:t>
              <w:softHyphen/>
              <w:t>вечать на них в соответствии с правилами речевого общения.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83" w:leader="none"/>
                <w:tab w:val="left" w:pos="604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A171B"/>
                <w:sz w:val="20"/>
                <w:szCs w:val="20"/>
              </w:rPr>
              <w:t xml:space="preserve">Формулировка 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>вопроситель</w:t>
              <w:softHyphen/>
              <w:t>ных предложений с использовани</w:t>
              <w:softHyphen/>
              <w:t>ем вопросительных слов, адекватных ситуации (как? когда? по</w:t>
              <w:softHyphen/>
              <w:t>чему? зачем?).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83" w:leader="none"/>
                <w:tab w:val="left" w:pos="604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A171B"/>
                <w:sz w:val="20"/>
                <w:szCs w:val="20"/>
              </w:rPr>
              <w:t xml:space="preserve">Конструирование 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>монологичес</w:t>
              <w:softHyphen/>
              <w:t>кого высказывания (на заданную тему): логично и последовательно строить высказывание, формули</w:t>
              <w:softHyphen/>
              <w:t>ровать главную мысль, отбирать доказательств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83" w:leader="none"/>
                <w:tab w:val="left" w:pos="604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1A171B"/>
                <w:sz w:val="20"/>
                <w:szCs w:val="20"/>
              </w:rPr>
              <w:t xml:space="preserve">Создание 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>(устно) текста (не</w:t>
              <w:softHyphen/>
              <w:t>большого рассказа, отзыва, рассужде</w:t>
              <w:softHyphen/>
              <w:t>ния) с учетом особенностей слуша</w:t>
              <w:softHyphen/>
              <w:t>телей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: </w:t>
            </w:r>
            <w:r>
              <w:rPr>
                <w:rFonts w:cs="Arial" w:ascii="Arial" w:hAnsi="Arial"/>
                <w:b/>
              </w:rPr>
              <w:t>Культура письменной речи</w:t>
            </w:r>
          </w:p>
        </w:tc>
      </w:tr>
      <w:tr>
        <w:trPr>
          <w:trHeight w:val="323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ы письменной речи: соответствие   содержания   заголовку (отражение темы, места действия, характера героев, жанра произве</w:t>
              <w:softHyphen/>
              <w:t>дения), использование в письмен</w:t>
              <w:softHyphen/>
              <w:t>ной речи выразительных средств языка (синонимы, антонимы, срав</w:t>
              <w:softHyphen/>
              <w:t>нение) в мини-сочинениях типа текст-повествование, текст-описа</w:t>
              <w:softHyphen/>
              <w:t>ние, текст-рассуждение, рассказ на заданную тему, отзыв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темы своего вы</w:t>
              <w:softHyphen/>
              <w:t xml:space="preserve">сказывания (то, о чем бы я хотел рассказать)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главной мысли высказывания (что самое важное в моем рассказе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color w:val="1A171B"/>
                <w:sz w:val="20"/>
                <w:szCs w:val="20"/>
              </w:rPr>
              <w:t>Аналитическое сообщение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 xml:space="preserve"> (см. выше).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A171B"/>
                <w:sz w:val="20"/>
                <w:szCs w:val="20"/>
              </w:rPr>
              <w:t>Создание   письменного  текста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>: повествование — создание текста по аналогии, рассуждение — письменный ответ на вопрос, описание —  характеристика героя, отзыв о прочитанной книге с использованием алгоритмов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color w:val="1A171B"/>
                <w:sz w:val="20"/>
                <w:szCs w:val="20"/>
              </w:rPr>
              <w:t>Определение типа высказы</w:t>
              <w:softHyphen/>
              <w:t>вания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 xml:space="preserve"> (текст-повествование, текст-рассуждение, текст-описание)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A171B"/>
                <w:sz w:val="20"/>
                <w:szCs w:val="20"/>
              </w:rPr>
              <w:t>От</w:t>
              <w:softHyphen/>
              <w:t>бор целесообразных вырази</w:t>
              <w:softHyphen/>
              <w:t>тельных  средства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 xml:space="preserve"> языка  в соответствии с типом текста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ед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чног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невника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классной почты (письма друг другу, учителям, родителям);</w:t>
            </w:r>
          </w:p>
        </w:tc>
      </w:tr>
      <w:tr>
        <w:trPr>
          <w:trHeight w:val="1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зи</w:t>
              <w:softHyphen/>
              <w:t xml:space="preserve">тельные средства языка для письменного высказывания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вы</w:t>
              <w:softHyphen/>
              <w:t>сказывания: текст-повествование, текст-рассуждение, текст-описание. Структура письменного высказыва</w:t>
              <w:softHyphen/>
              <w:t>ния.</w:t>
            </w:r>
            <w:r>
              <w:rPr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формационное сообщение (см. выше)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: </w:t>
            </w:r>
            <w:r>
              <w:rPr>
                <w:rFonts w:cs="Arial" w:ascii="Arial" w:hAnsi="Arial"/>
                <w:b/>
              </w:rPr>
              <w:t>Круг детского чтения</w:t>
            </w:r>
          </w:p>
        </w:tc>
      </w:tr>
      <w:tr>
        <w:trPr>
          <w:trHeight w:val="105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  <w:t>Произведения устного народно</w:t>
              <w:softHyphen/>
              <w:t>го творчества. Произведения клас</w:t>
              <w:softHyphen/>
              <w:t>сиков  отечественной  литературы XIX—XX вв.  (например,  В.А. Жу</w:t>
              <w:softHyphen/>
              <w:t>ковский, А.С. Пушкин, М.Ю. Лер</w:t>
              <w:softHyphen/>
              <w:t>монтов, И.А. Крылов, Ф.И. Тютчев, А.А. Фет, Н.А. Некрасов, Л.Н. Толс</w:t>
              <w:softHyphen/>
              <w:t>той,    А.П. Чехов,    А.Н. Толстой, В.В. Маяковский, С.А. Есенин), клас</w:t>
              <w:softHyphen/>
              <w:t>сиков детской литературы. Произведения современной отечествен</w:t>
              <w:softHyphen/>
              <w:t>ной (с учетом многонационально</w:t>
              <w:softHyphen/>
              <w:t>го характера России) и зарубежной литературы, доступные для вос</w:t>
              <w:softHyphen/>
              <w:t xml:space="preserve">приятия    младших    школьников. </w:t>
            </w:r>
            <w:r>
              <w:rPr>
                <w:rFonts w:cs="Arial" w:ascii="Arial" w:hAnsi="Arial"/>
                <w:i/>
                <w:iCs/>
                <w:color w:val="1A171B"/>
                <w:sz w:val="20"/>
                <w:szCs w:val="20"/>
              </w:rPr>
              <w:t>Историческая,   приключенческая, фантастическая литература. Науч</w:t>
              <w:softHyphen/>
              <w:t>но-популярная, справочно-энциклопедическая литература. Детские периодические изд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  <w:t>Основные темы детского чтения: произведения о Родине, природе, детях, о животных, добре и зле, юмористические и др.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  <w:t>Произведения устного народно</w:t>
              <w:softHyphen/>
              <w:t>го творчества. Малые формы уст</w:t>
              <w:softHyphen/>
              <w:t>ного народного творчества: песен</w:t>
              <w:softHyphen/>
              <w:t>ки, загадки, считалки, пословицы и поговорки. Большие формы уст</w:t>
              <w:softHyphen/>
              <w:t>ного народного творчества: сказки, былины. Классики детской литера</w:t>
              <w:softHyphen/>
              <w:t>туры. Классики русской литературы XIX—XX вв. Произведения отечест</w:t>
              <w:softHyphen/>
              <w:t>венной и зарубежной авторской литературы: рассказ, сказка, сти</w:t>
              <w:softHyphen/>
              <w:t>хотворение, пьеса. Детские журна</w:t>
              <w:softHyphen/>
              <w:t>лы:  о  природе,  художественно-развлекательные, художественно-публицистические. Справочник для учащихся начальной школы. Эн</w:t>
              <w:softHyphen/>
              <w:t>циклопедия «Про все на свете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A171B"/>
                <w:sz w:val="20"/>
                <w:szCs w:val="20"/>
              </w:rPr>
              <w:t>Темы детского чтения</w:t>
            </w:r>
          </w:p>
          <w:p>
            <w:pPr>
              <w:pStyle w:val="Normal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  <w:t>Произведения о детях, природе, взаимоотношениях людей, живот</w:t>
              <w:softHyphen/>
              <w:t>ных, Родине, приключения, фан</w:t>
              <w:softHyphen/>
              <w:t>тас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color w:val="1A171B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: </w:t>
            </w:r>
            <w:r>
              <w:rPr>
                <w:rFonts w:cs="Arial" w:ascii="Arial" w:hAnsi="Arial"/>
                <w:b/>
              </w:rPr>
              <w:t>Литературоведческая пропедевтика</w:t>
            </w:r>
          </w:p>
        </w:tc>
      </w:tr>
      <w:tr>
        <w:trPr>
          <w:trHeight w:val="105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05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ные понятия: художе</w:t>
              <w:softHyphen/>
              <w:t>ственное произведение, художест</w:t>
              <w:softHyphen/>
              <w:t>венный образ, искусство слова, ав</w:t>
              <w:softHyphen/>
              <w:t>тор, сюжет, тема; герой произве</w:t>
              <w:softHyphen/>
              <w:t>дения: его портрет, речь, поступки, мысли, отношение автора к герою; рассказчик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аическая и стихотворная речь Историко-литературные понятия: фольклор и авторские художественные произведения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нровое разнообразие произве</w:t>
              <w:softHyphen/>
              <w:t>дений для чтения: малые формы (колыбельные песни, потешки, по</w:t>
              <w:softHyphen/>
              <w:t>словицы и поговорки, загадки); большие фольклорные формы (бы</w:t>
              <w:softHyphen/>
              <w:t>лины, сказания, мифы и легенды); сказки (о животных, бытовые, вол</w:t>
              <w:softHyphen/>
              <w:t>шебные), басни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ная (авторская) сказк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ые особенности сказок: лексика, структура (композиция)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, пьесы, повести, стихо</w:t>
              <w:softHyphen/>
              <w:t>творения, басни, очерки, статьи детской периодики — произведе</w:t>
              <w:softHyphen/>
              <w:t>ния классиков отечественной и зарубежной литературы XIX—XX вв.</w:t>
            </w:r>
          </w:p>
        </w:tc>
        <w:tc>
          <w:tcPr>
            <w:tcW w:w="43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е жанры фольклора: за</w:t>
              <w:softHyphen/>
              <w:t>гадка, считалка, песенка, послови</w:t>
              <w:softHyphen/>
              <w:t xml:space="preserve">цы и поговорки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нры произве</w:t>
              <w:softHyphen/>
              <w:t xml:space="preserve">дений:   рассказ,   стихотворение, сказка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аическая и стихотвор</w:t>
              <w:softHyphen/>
              <w:t xml:space="preserve">ная речь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 произведения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</w:t>
              <w:softHyphen/>
              <w:t xml:space="preserve">ная мысль произведения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действия (сюжетная линия текста)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рой произведения. Характер героя.  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выразительности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. Метафора. Гипербол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381" w:leader="none"/>
              </w:tabs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понтанные реакции, интуитивное понимание, переж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цессе информационного чтения;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1A171B"/>
                <w:sz w:val="20"/>
                <w:szCs w:val="20"/>
              </w:rPr>
              <w:t>Наблюдение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 xml:space="preserve"> особен</w:t>
              <w:softHyphen/>
              <w:t>ности разных жанров художествен</w:t>
              <w:softHyphen/>
              <w:t>ных произведений.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нформационное сообщение </w:t>
            </w:r>
            <w:r>
              <w:rPr>
                <w:rFonts w:cs="Arial" w:ascii="Arial" w:hAnsi="Arial"/>
                <w:sz w:val="20"/>
                <w:szCs w:val="20"/>
              </w:rPr>
              <w:t>(см. выше).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A171B"/>
                <w:sz w:val="20"/>
                <w:szCs w:val="20"/>
              </w:rPr>
              <w:t>Аналитическое сообщение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 xml:space="preserve"> (см. выше).</w:t>
            </w:r>
          </w:p>
        </w:tc>
      </w:tr>
      <w:tr>
        <w:trPr>
          <w:trHeight w:val="126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выразительности (на практическом уровне): сравнение, звукопись, олицетворение, мета</w:t>
              <w:softHyphen/>
              <w:t xml:space="preserve">фора, гипербола, повтор. 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</w:t>
              <w:softHyphen/>
              <w:t>ние их в тексте, определение зна</w:t>
              <w:softHyphen/>
              <w:t>чения в художественной речи (с помощью учителя)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озиционные формы речи (на уровне практического знаком</w:t>
              <w:softHyphen/>
              <w:t>ства, без употребления терминов): повествование, описание (пейзаж, портрет, интерьер), монолог героя, диалог героев.</w:t>
            </w:r>
          </w:p>
        </w:tc>
        <w:tc>
          <w:tcPr>
            <w:tcW w:w="43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нформационное сообщение </w:t>
            </w:r>
            <w:r>
              <w:rPr>
                <w:rFonts w:cs="Arial" w:ascii="Arial" w:hAnsi="Arial"/>
                <w:sz w:val="20"/>
                <w:szCs w:val="20"/>
              </w:rPr>
              <w:t>(см. выше).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49" w:leader="none"/>
              </w:tabs>
              <w:autoSpaceDE w:val="false"/>
              <w:ind w:left="34" w:hanging="0"/>
              <w:rPr>
                <w:rFonts w:ascii="Arial" w:hAnsi="Arial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A171B"/>
                <w:sz w:val="20"/>
                <w:szCs w:val="20"/>
              </w:rPr>
              <w:t>Аналитическое сообщение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 xml:space="preserve"> (см. выше).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9"/>
                <w:tab w:val="left" w:pos="408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ычле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, произведении сравнений, эпитетов, олицетворений, метафор; их особенностей, вариантов употребления, способов выражения; 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408" w:leader="none"/>
              </w:tabs>
              <w:autoSpaceDE w:val="false"/>
              <w:ind w:left="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A171B"/>
                <w:sz w:val="20"/>
                <w:szCs w:val="20"/>
              </w:rPr>
              <w:t xml:space="preserve">Сравнение </w:t>
            </w:r>
            <w:r>
              <w:rPr>
                <w:rFonts w:cs="Arial" w:ascii="Arial" w:hAnsi="Arial"/>
                <w:color w:val="1A171B"/>
                <w:sz w:val="20"/>
                <w:szCs w:val="20"/>
              </w:rPr>
              <w:t>малых фольклорных жанров, жанров художественных про</w:t>
              <w:softHyphen/>
              <w:t>изведений: называть жанры, их особенности.</w:t>
            </w:r>
          </w:p>
        </w:tc>
      </w:tr>
      <w:tr>
        <w:trPr>
          <w:trHeight w:val="10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: </w:t>
            </w:r>
            <w:r>
              <w:rPr>
                <w:rFonts w:cs="Arial" w:ascii="Arial" w:hAnsi="Arial"/>
                <w:b/>
              </w:rPr>
              <w:t>Творческая деятельность учащихся (на основе литературных произведений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</w:tr>
      <w:tr>
        <w:trPr>
          <w:trHeight w:val="10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73" w:leader="none"/>
              </w:tabs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0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различных позиций в тексте: постановка живых картин, чтение по ролям, инсценирование, драматизация, создание различных форм интерпретации текста: устное словесное рисование, разные фор</w:t>
              <w:softHyphen/>
              <w:t>мы пересказа (подробный, выбо</w:t>
              <w:softHyphen/>
              <w:t>рочный, краткий, художественный, творческий), создание собственно</w:t>
              <w:softHyphen/>
              <w:t>го текста на основе художествен</w:t>
              <w:softHyphen/>
              <w:t>ного произведения (текст по ана</w:t>
              <w:softHyphen/>
              <w:t>логии)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становка живых картин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   фрагмента  для постановки живых картин. Освое</w:t>
              <w:softHyphen/>
              <w:t>ние различных ролей в тексте. Вы</w:t>
              <w:softHyphen/>
              <w:t>разительные средства для инсце</w:t>
              <w:softHyphen/>
              <w:t>нировки (мимика, жесты). Поста</w:t>
              <w:softHyphen/>
              <w:t>новка живых картин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тение по ролям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фрагмента для чтения по ролям. Освоение раз</w:t>
              <w:softHyphen/>
              <w:t>личных ролей в тексте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ые средства (тон, темп, интонация) для чтения по ролям. Чтение по ролям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сценирование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фрагмента для инсценирования.   Освоение   ролей для инсценирования. Выразитель</w:t>
              <w:softHyphen/>
              <w:t>ные средства (мимика, жесты, ин</w:t>
              <w:softHyphen/>
              <w:t>тонация)    для    инсценирования. Инсценирование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стное словесное рисование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   фрагмента    для устного    словесного    рисования. Слова, словосочетания, отражаю</w:t>
              <w:softHyphen/>
              <w:t>щие содержание этого фрагмента. Презентация фрагмента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стное сочинение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373" w:leader="none"/>
              </w:tabs>
              <w:ind w:left="0" w:firstLine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жение в устном сочинении темы прочитанного произведения (то, о чем хотел сказать автор). Определение главной мысли про</w:t>
              <w:softHyphen/>
              <w:t>изведения (что главное хотел бы сказать автор). Определение темы и главной мысли устного высказы</w:t>
              <w:softHyphen/>
              <w:t>вания. Выразительные   средства языка для высказывания. Структура высказывания. Презентация устного сочин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9"/>
                <w:tab w:val="left" w:pos="408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нсцениро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го произведения (его части): читать по ролям, участвовать в драмати</w:t>
              <w:softHyphen/>
              <w:t>зации; передавать особенности ге</w:t>
              <w:softHyphen/>
              <w:t>роев, используя различные выра</w:t>
              <w:softHyphen/>
              <w:t>зительные   средства   (тон,   темп, тембр, интонацию речи, мимику, жесты); намечать мизансцены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9"/>
                <w:tab w:val="left" w:pos="408" w:leader="none"/>
              </w:tabs>
              <w:ind w:left="0" w:firstLine="3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стное сочинение, выступлени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395" w:gutter="0" w:header="0" w:top="426" w:footer="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«Фонетика» и «Графика» традиционно являются составной частью интегрированного курса «Обучения грамоте». В связи с чрезвычайной важностью содержания этих разделов и соответствующих форм деятельности для обеспечения полноценного чтения эти разделы приводятся в данной таблице. Кроме того, в рамках ПМО разработан методический комплект «Введение в грамоту», обеспечивающий этот этап обуч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ятельность учащихся в этой части описана в логике технологической карты (см. Программа, пункт Общее описание учебного предмета)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товится в логике технологических карт информационных сообщений с опорой на инструкции-алгоритмы  для каждого вида работ, отражающих специфику соответствующих интеллектуальных операций.</w:t>
      </w:r>
      <w:r>
        <w:rPr>
          <w:i/>
          <w:highlight w:val="yellow"/>
        </w:rPr>
        <w:t xml:space="preserve"> </w:t>
      </w:r>
    </w:p>
    <w:p>
      <w:pPr>
        <w:pStyle w:val="Footnote"/>
        <w:rPr>
          <w:i/>
          <w:i/>
          <w:highlight w:val="yellow"/>
        </w:rPr>
      </w:pPr>
      <w:r>
        <w:rPr>
          <w:i/>
          <w:highlight w:val="yellow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лесообразно реализовать в рамках внеурочной деятельности по специально разработанной программ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5" w:after="25"/>
    </w:pPr>
    <w:rPr>
      <w:sz w:val="15"/>
      <w:szCs w:val="15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ind w:right="1000" w:hanging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1:00Z</dcterms:created>
  <dc:creator>User</dc:creator>
  <dc:description/>
  <cp:keywords/>
  <dc:language>en-US</dc:language>
  <cp:lastModifiedBy>Пользователь Windows</cp:lastModifiedBy>
  <dcterms:modified xsi:type="dcterms:W3CDTF">2012-12-05T05:45:00Z</dcterms:modified>
  <cp:revision>14</cp:revision>
  <dc:subject/>
  <dc:title/>
</cp:coreProperties>
</file>