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ЗЕННОЕ ОБЩЕОБРАЗОВАТЕЛЬНОЕ УЧРЕЖД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АНТЫ-МАНСИЙСКОГО АВТОНОМНОГО ОКРУГА – ЮГ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РАДУЖНИНСКАЯ ШКОЛА ДЛЯ ОБУЧАЮЩИХСЯ С ОГРАНИЧЕННЫМИ ВОЗМОЖНОСТЯМИ ЗДОРОВЬ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казом директор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ОУ «Радужнинская школа для обучающихс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 ограниченными возможностями здоровья»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«___» __________ 2019 г. №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ПОЛНИТЕЛЬНАЯ ОБЩЕОБРАЗОВАТЕЛЬНАЯ ПРОГРАММА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ТЕХНИЧЕСКОЙ НАПРАВЛЕННОСТИ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СТАНЦИЯ «ЮНЫЙ ТЕХНИК»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роки реализации программы – 3 год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ставитель: А.В. Глушак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ель трудового обучения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высшая квалификационная категория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Введение</w:t>
      </w:r>
    </w:p>
    <w:p>
      <w:pPr>
        <w:pStyle w:val="Style15"/>
        <w:shd w:fill="FFFFFF" w:val="clear"/>
        <w:spacing w:lineRule="atLeast" w:line="245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Технические достижения быстро проникают во все сферы человеческой деятельности. Ребенка с ранних лет окружает огромное множество </w:t>
      </w:r>
      <w:r>
        <w:rPr>
          <w:rFonts w:cs="Arial" w:ascii="Arial" w:hAnsi="Arial"/>
        </w:rPr>
        <w:t>технических объектов – от бытовых приборов до современных машин. Дети познают мир таким, каким его видят. На развитие интереса к технике влияние оказывают средства массовой информации, большой выбор познавательной детской литературы. Поэтому большой интерес детей к технике возникает уже в раннем школьном возрасте. </w:t>
      </w:r>
    </w:p>
    <w:p>
      <w:pPr>
        <w:pStyle w:val="Style15"/>
        <w:shd w:fill="FFFFFF" w:val="clear"/>
        <w:spacing w:lineRule="atLeast" w:line="245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занятиях станции «Юный техник» рассматриваются вопросы приобщения учащихся к основам технологических знаний и конструкторских приемов на примере изготовления копий моделей колесной и гусеничной техники из древесины и подручных материалов. </w:t>
      </w:r>
    </w:p>
    <w:p>
      <w:pPr>
        <w:pStyle w:val="Style15"/>
        <w:shd w:fill="FFFFFF" w:val="clear"/>
        <w:spacing w:lineRule="atLeast" w:line="245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Дети учатся создавать модели, начиная от задумки до технического воплощения проекта в жизнь. А в перспективе модель может воплотиться в готовое изделие. Для всего этого необходимы умения правильной работы со столярными инструментами и знания правил техники безопасности при обращении с ними. Приобщение детей к техническому моделированию помогает адаптироваться им к новым экономическим условиям современной жизни.</w:t>
      </w:r>
    </w:p>
    <w:p>
      <w:pPr>
        <w:pStyle w:val="Style15"/>
        <w:shd w:fill="FFFFFF" w:val="clear"/>
        <w:spacing w:lineRule="atLeast" w:line="245" w:before="0" w:after="0"/>
        <w:ind w:firstLine="709"/>
        <w:jc w:val="both"/>
        <w:rPr/>
      </w:pPr>
      <w:r>
        <w:rPr>
          <w:rFonts w:cs="Arial" w:ascii="Arial" w:hAnsi="Arial"/>
          <w:b/>
        </w:rPr>
        <w:t>Актуальность</w:t>
      </w:r>
      <w:r>
        <w:rPr>
          <w:rFonts w:cs="Arial" w:ascii="Arial" w:hAnsi="Arial"/>
        </w:rPr>
        <w:t xml:space="preserve"> данной программы состоит в том, что она направлена на получение учащимися знаний из области конструирования, технологии обработки различных материалов и нацеливает детей на осознанный выбор профессии, связанной с различными технологиями обработки древесины (столяр, конструктор, технолог, проектировщик).    </w:t>
      </w:r>
    </w:p>
    <w:p>
      <w:pPr>
        <w:pStyle w:val="Style15"/>
        <w:shd w:fill="FFFFFF" w:val="clear"/>
        <w:spacing w:lineRule="atLeast" w:line="245" w:before="0" w:after="0"/>
        <w:ind w:firstLine="709"/>
        <w:jc w:val="both"/>
        <w:rPr>
          <w:rFonts w:ascii="Arial" w:hAnsi="Arial" w:cs="Arial"/>
        </w:rPr>
      </w:pPr>
      <w:r>
        <w:rPr>
          <w:rStyle w:val="C1"/>
          <w:rFonts w:cs="Arial" w:ascii="Arial" w:hAnsi="Arial"/>
        </w:rPr>
        <w:t>Образовательный процесс выстраивается в соответствии с возрастными и психофизиологическими возможностями и особенностями детей, что предполагает возможную необходимую коррекцию времени и режима занятий. Программа позволяет развить индивидуальные творческие способности, накопить опыт в процессе изготовления моделей разной сложности, развить полученные знания и приобретенные трудовые навыки. Кроме того, воспитанники получают дополнительную информацию по изучаемым в школе предметам (профессионально-трудовому обучению, истории, естествознанию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Цель программы: </w:t>
      </w:r>
      <w:r>
        <w:rPr>
          <w:rFonts w:cs="Arial" w:ascii="Arial" w:hAnsi="Arial"/>
        </w:rPr>
        <w:t>формирование первоначальных технологических знаний, практических приемов моделирования и выполнения простейших столярных операций в ходе изготовления моделей колесной и гусеничной техни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Задачи программы:</w:t>
      </w:r>
      <w:r>
        <w:rPr>
          <w:rFonts w:cs="Arial" w:ascii="Arial" w:hAnsi="Arial"/>
          <w:b/>
          <w:bCs/>
          <w:iCs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рививать учащимся первоначальные технологические знания и приемы моделирования изделий технической направленности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углубить и расширить знания в технологии обработки различных поделочных материалов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родолжить отработку приемов выполнения простейших столярных операций по обработке древесины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расширить технический кругозор обучающихся в области материаловедения и черчения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развивать мелкую моторику пальцев рук, зрительное восприятие, логическое мышление на основе выполнения работ по разметке и выполнению технологических и конструкторских операций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/>
        </w:rPr>
        <w:t>Возраст детей</w:t>
      </w:r>
      <w:r>
        <w:rPr>
          <w:rFonts w:cs="Arial" w:ascii="Arial" w:hAnsi="Arial"/>
        </w:rPr>
        <w:t>, участвующих в реализации данной программы соответствует 6-9 классу школы, т.е. от 12 до 16 лет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i/>
        </w:rPr>
        <w:t>Сроки реализации программы</w:t>
      </w:r>
      <w:r>
        <w:rPr>
          <w:rFonts w:cs="Arial" w:ascii="Arial" w:hAnsi="Arial"/>
        </w:rPr>
        <w:t xml:space="preserve"> составляют три года. Первый этап – знакомство с технологией моделирования и изготовление простейших изделий, второй – усложненный, включает выполнение модели по выбору с учетом индивидуального и дифференцированного подхода. Работы подбираются исходя из интересов, возможностей, возрастных и индивидуальных особенностей дет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i/>
        </w:rPr>
        <w:t>Занятия проводятся</w:t>
      </w:r>
      <w:r>
        <w:rPr>
          <w:rFonts w:cs="Arial" w:ascii="Arial" w:hAnsi="Arial"/>
        </w:rPr>
        <w:t xml:space="preserve"> во внеурочное время, один раз в неделю, продолжительностью один академический ча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</w:rPr>
        <w:t>Обучающиеся должны уметь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оставлять план изготовления модели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равильно подбирать материал для заготовок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ыполнять операции разметки, работать с различными измерительными и контрольными инструментами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ыполнять основные столярные операции с соблюдение правил техники безопасности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роизводить поузловую сборку модели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ыполнять операции по покраске моделей водными красками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роизводить лакирование моделей под руководством учителя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</w:t>
      </w:r>
      <w:r>
        <w:rPr>
          <w:rFonts w:cs="Arial" w:ascii="Arial" w:hAnsi="Arial"/>
          <w:b/>
        </w:rPr>
        <w:t>Обучающиеся должны знать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рядок разработки плана изготовления модели по рисунку или фотографии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пособы подбора поделочных материалов и их обработки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ехнологию выполнения простейших операций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рядок сборки моделей и их сборочных единиц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пособы отделки модели окраской или лакированием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ехнологию лакирования окрашенных изделий.</w:t>
      </w:r>
    </w:p>
    <w:p>
      <w:pPr>
        <w:pStyle w:val="Style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о окончанию каждого года</w:t>
      </w:r>
      <w:r>
        <w:rPr>
          <w:rFonts w:cs="Arial" w:ascii="Arial" w:hAnsi="Arial"/>
        </w:rPr>
        <w:t xml:space="preserve"> обучения в объединении предусматривается проведение внутри школьной выставки изделий выполненных обучающимися, а также подготовка работ для городских и иных выставок.</w:t>
      </w:r>
    </w:p>
    <w:p>
      <w:pPr>
        <w:pStyle w:val="Style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ля реализации данной программы используются следующие учебные пособия: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Замотин О.Е., Зарипов Р.В., Хабров Р.С. Твори, выдумывай, пробуй. – М.: «Просвещение» ,1996. </w:t>
      </w:r>
    </w:p>
    <w:p>
      <w:pPr>
        <w:pStyle w:val="Normal"/>
        <w:rPr>
          <w:b/>
          <w:b/>
        </w:rPr>
      </w:pPr>
      <w:r>
        <w:rPr>
          <w:rFonts w:cs="Arial" w:ascii="Arial" w:hAnsi="Arial"/>
        </w:rPr>
        <w:t>2.Рыжко В.И., Юров В.И. Столярные и токарные работы./ В.И. Рыжко,  В.И.Юров. М. КЛАССИК» ,  2003г. – 180с.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rFonts w:cs="Arial" w:ascii="Arial" w:hAnsi="Arial"/>
        </w:rPr>
        <w:t>Симоненко В.Д. Сборник творческих проектов учащихся по технологии. – М.: Издательский центр «Вентана – Граф»,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Фролов Н.Н. Техническое моделирование на уроках столярного дела: 5-9 классы: (учебно-методическое пособие для специальных и общеобразовательных школ, реализующих ФГОС и АООП образования обучающихся с интеллектуальными нарушениями) / Н.Н. Фролов.- М.: Гуманитарный изд. центр ВЛАДОС, 2016.- 71 с.: и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о-тематический план дополнительной образовательно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i/>
        </w:rPr>
        <w:t>Станция «Юный техник»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изготовление моделей-копий колесной и гусеничной техники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4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781"/>
        <w:gridCol w:w="1513"/>
        <w:gridCol w:w="1613"/>
        <w:gridCol w:w="1438"/>
        <w:gridCol w:w="197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ы разделов програм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час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b/>
                <w:i/>
              </w:rPr>
              <w:t>Первый год обучения (34ч</w:t>
            </w:r>
            <w:r>
              <w:rPr>
                <w:rFonts w:cs="Arial" w:ascii="Arial" w:hAnsi="Arial"/>
              </w:rPr>
              <w:t>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водное занятие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в столярной мастерско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модели, составление плана рабо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готовление простейших моделей гусеничной и колесной техник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модели танка с вращающейся башн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зделий к выставк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ое заняти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торой год обучения (34ч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ное заняти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модели, составление плана работы, разработка плана изготовл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сложной модели грузовика (цистерна, самосвал, автопоезд) с вращающимися колесами и подъемной платформо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моделей военной техники (танки, корабли, самолеты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зделий к выставк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ое заняти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Третий год обучения (34ч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ное заняти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модели, составление плана работы, разработка плана изготовл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нематические схемы привода колес модел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готовление сложных самодвижущихся моделей с резиномотором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готовление сложных самодвижущихся моделей техники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зделий к выставк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ое занятие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 дополнительной образовате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танция «Юный техник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изготовление моделей-копий колесной и гусеничной техник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Первый год обучения (34 час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Вводное заняти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авила поведения и работы в мастерской, инструктаж по правилам техники безопасности при работе в столярной мастерс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Организация работы в столярной мастерской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сновные поделочные материалы, инструменты и оборудование, подготовка рабочего мес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Выбор модели, составление плана работы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зор изделий, выполненных учащимися в предыдущие годы обучения, выбор направления работы и определение изделия для изгото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 Изготовление простейших моделей гусеничной и колесной техники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дготовка поделочных материалов к работе, составление плана работы над изделием, подготовка инструментов. Разметка и выполнение деталей модели: рама, кабина, кузов, колеса или гусеницы. Сборка элементов модели на клею, гвоздях и шурупах. Отделка моделей выжиган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  Изготовление модели танка с вращающейся башней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оставление плана работы над изделием. Выполнение эскизов деталей танка по рисункам. Подготовка поделочных материалов к работе, подготовка инструментов. Разметка и выполнение деталей модели по эскизам. Сборка элементов модели на клею, гвоздях и шурупах. Отделка моделей выжиганием и водными красками. Окончательная отделка лакирован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  Подготовка изделий к выставк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ехнология окончательной отделки модели, подготовка основания, создание окружающей композиции, определение маркетинговой политики представления мод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 Итоговое заняти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нализ работы, проделанной учащимися в объединении, составление перспективных планов на последующие годы обуч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Второй год обучения (34 часа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 Вводное заняти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авила поведения и работы в мастерской, инструктаж по правилам техники безопасности при работе в столярной мастерс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 Выбор модели, составление плана работы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зор изделий, выполненных учащимися в предыдущие годы занятий, выбор направления работы и определение изделия для изготовления, разработка порядка изготовления мод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 Изготовление сложных моделей грузовиков (цистерна, самосвал, и другие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дготовка поделочных материалов к работе, составление плана работы над изделием, подготовка инструментов. Разметка и выполнение деталей модели: рама, кабина, кузов, колеса. Сборка элементов модели на клею, гвоздях и шурупах. Отделка моделей водными красками, выжиганием, и лакирован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  Изготовление моделей военной техники (танки, корабли, автотехника и пр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ставление плана работы над изделием. Выполнение эскизов деталей моделей по рисункам. Подготовка поделочных материалов к работе, подготовка инструментов. Разметка и выполнение деталей модели по эскизам. Сборка элементов модели на клею, гвоздях и шурупах. Отделка моделей выжиганием и водными красками. Окончательная отделка лакирован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 Подготовка изделий к выставк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ехнология окончательной отделки модели, подготовка основания, создание окружающей композиции, определение маркетинговой политики представления мод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  Итоговое заняти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нализ работы, проделанной учащимися в объединении, составление перспективных планов на последующие годы обучения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Третий год обучения (34 часа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Вводное заняти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авила поведения и работы в мастерской, инструктаж по правилам техники безопасности при работе в столярной мастерс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Выбор модели, составление плана работы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зор изделий, выполненных учащимися в предыдущие годы занятий, выбор направления работы и определение изделия для изготовления, разработка порядка изготовления мод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. Кинематические схемы привода колес модел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пособы приведения моделей в движение. Кинематические схемы резиномоторного двигателя, электродвига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   Изготовление сложных самодвижущихся моделей с резиномотор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глиссер, аэросани и др.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ставление плана работы над изделием. Выполнение эскизов деталей моделей по рисункам. Подготовка поделочных материалов к работе, подготовка инструментов. Разметка и выполнение деталей модели по эскизам. Сборка элементов модели на клею, гвоздях и шурупах. Отделка моделей выжиганием и водными красками. Окончательная отделка лакирован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Изготовление сложных самодвижущихся моделей техники (карт, экскаватор, погрузчик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ставление чертежа модели. Перенос чертежа по клеточкам. Репродуцирование. Предварительный расчет редуктора. Расчет мощности двигателя. Определение передаточного отно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  Подготовка изделий к выставке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Технология окончательной отделки модели, подготовка основания, создание окружающей композиции, определение маркетинговой политики представления мод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7.  Итоговое заняти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нализ работы, проделанной учащимися в объединении, составление перспективных планов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902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46">
    <w:name w:val="c46"/>
    <w:qFormat/>
    <w:rPr/>
  </w:style>
  <w:style w:type="character" w:styleId="C65">
    <w:name w:val="c65"/>
    <w:qFormat/>
    <w:rPr/>
  </w:style>
  <w:style w:type="character" w:styleId="C35">
    <w:name w:val="c35"/>
    <w:qFormat/>
    <w:rPr/>
  </w:style>
  <w:style w:type="character" w:styleId="C0">
    <w:name w:val="c0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51:00Z</dcterms:created>
  <dc:creator>TRUD</dc:creator>
  <dc:description/>
  <cp:keywords/>
  <dc:language>en-US</dc:language>
  <cp:lastModifiedBy>Глушак ТК</cp:lastModifiedBy>
  <cp:lastPrinted>2019-09-24T11:34:00Z</cp:lastPrinted>
  <dcterms:modified xsi:type="dcterms:W3CDTF">2021-04-24T03:07:00Z</dcterms:modified>
  <cp:revision>16</cp:revision>
  <dc:subject/>
  <dc:title>1</dc:title>
</cp:coreProperties>
</file>