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пект НОД  для детей старшего дошкольного возраста на тему:                                     «Ознакомление с домашними и дикими животными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мире животных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орма проведения: групповая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познакомить детей старшего дошкольного возраста с домашними и дикими животными.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накомство с признаками домашних и диких животных, найти их отличие друг от дру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азвивать речь детей, расширять словарный запас</w:t>
      </w:r>
    </w:p>
    <w:p>
      <w:pPr>
        <w:pStyle w:val="Normal"/>
        <w:numPr>
          <w:ilvl w:val="0"/>
          <w:numId w:val="1"/>
        </w:numPr>
        <w:spacing w:before="0" w:after="0"/>
        <w:outlineLvl w:val="0"/>
        <w:rPr/>
      </w:pPr>
      <w:r>
        <w:rPr>
          <w:color w:val="000000"/>
          <w:kern w:val="2"/>
          <w:sz w:val="28"/>
          <w:szCs w:val="28"/>
        </w:rPr>
        <w:t>Создавать радостное настроение в коллективе, эмоционально – положительное реагирование</w:t>
      </w:r>
    </w:p>
    <w:p>
      <w:pPr>
        <w:pStyle w:val="Normal"/>
        <w:numPr>
          <w:ilvl w:val="0"/>
          <w:numId w:val="1"/>
        </w:numPr>
        <w:spacing w:before="0" w:after="280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спитывать заботливое отношение к животным: диким и домашним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Оборудование:</w:t>
      </w:r>
      <w:r>
        <w:rPr>
          <w:color w:val="000000"/>
          <w:kern w:val="2"/>
          <w:sz w:val="28"/>
          <w:szCs w:val="28"/>
        </w:rPr>
        <w:t xml:space="preserve"> наглядные пособия с изображением животных, компьютер, аудиотехника, фигурки животных, набор для рисов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водная часть: в игровой зоне стульчики выставляются полукругом с двух ст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ожиданно звучит русская народная мелодия «Кадрил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группу входит воспитатель в русском наряд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ходите, проходите, гости дорогие, с утра вас дожидаюсь, садитесь, пожалуй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гадаю вам загадки, расскажите мне отгадки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>Загадки:    Спереди - пятачок</w:t>
        <w:tab/>
        <w:t xml:space="preserve">                 Кто не прядет, не ткет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зади – крючок,                                 А людей одевает.</w:t>
      </w:r>
    </w:p>
    <w:p>
      <w:pPr>
        <w:pStyle w:val="Normal"/>
        <w:tabs>
          <w:tab w:val="clear" w:pos="708"/>
          <w:tab w:val="left" w:pos="1050" w:leader="none"/>
          <w:tab w:val="left" w:pos="5340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редине - спинка</w:t>
        <w:tab/>
        <w:t xml:space="preserve">                 (овца)</w:t>
      </w:r>
    </w:p>
    <w:p>
      <w:pPr>
        <w:pStyle w:val="Normal"/>
        <w:tabs>
          <w:tab w:val="clear" w:pos="708"/>
          <w:tab w:val="left" w:pos="870" w:leader="none"/>
          <w:tab w:val="left" w:pos="1050" w:leader="none"/>
        </w:tabs>
        <w:rPr/>
      </w:pPr>
      <w:r>
        <w:rPr>
          <w:sz w:val="28"/>
          <w:szCs w:val="28"/>
        </w:rPr>
        <w:tab/>
        <w:t xml:space="preserve">      На спинке - щетинка.</w:t>
      </w:r>
    </w:p>
    <w:p>
      <w:pPr>
        <w:pStyle w:val="Normal"/>
        <w:tabs>
          <w:tab w:val="clear" w:pos="708"/>
          <w:tab w:val="left" w:pos="870" w:leader="none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свинья)</w:t>
      </w:r>
    </w:p>
    <w:p>
      <w:pPr>
        <w:pStyle w:val="Normal"/>
        <w:tabs>
          <w:tab w:val="clear" w:pos="708"/>
          <w:tab w:val="left" w:pos="870" w:leader="none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  Посреди двора</w:t>
        <w:tab/>
        <w:t xml:space="preserve">                                     Жеребенок с каждым днем</w:t>
      </w:r>
    </w:p>
    <w:p>
      <w:pPr>
        <w:pStyle w:val="Normal"/>
        <w:tabs>
          <w:tab w:val="clear" w:pos="708"/>
          <w:tab w:val="left" w:pos="870" w:leader="none"/>
          <w:tab w:val="left" w:pos="415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ит копна,</w:t>
        <w:tab/>
        <w:t xml:space="preserve">                  Подрастал и стал</w:t>
      </w:r>
    </w:p>
    <w:p>
      <w:pPr>
        <w:pStyle w:val="Normal"/>
        <w:tabs>
          <w:tab w:val="clear" w:pos="708"/>
          <w:tab w:val="left" w:pos="870" w:leader="none"/>
          <w:tab w:val="left" w:pos="4155" w:leader="none"/>
        </w:tabs>
        <w:rPr/>
      </w:pPr>
      <w:r>
        <w:rPr>
          <w:sz w:val="28"/>
          <w:szCs w:val="28"/>
        </w:rPr>
        <w:tab/>
        <w:t xml:space="preserve">    Спереди – вилы,</w:t>
        <w:tab/>
        <w:t xml:space="preserve">                                      (конем)</w:t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>
          <w:sz w:val="28"/>
          <w:szCs w:val="28"/>
        </w:rPr>
        <w:tab/>
        <w:t xml:space="preserve">    Сзади – метла.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корова)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ab/>
        <w:t xml:space="preserve"> Коричневый, но не шоколад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ab/>
        <w:t xml:space="preserve"> Большой, но не слон,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юбит мед, но не пчела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ит всю зиму, но не еж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отгадок используется плакат «домашние и дикие животные», и дети показывают отгадку на картинке</w:t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>это про кого мы тут с вами загадки отгад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живо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вы заметили, что на плакате нарисовано две группы животных (Домашние и ди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х домашних животных вы ещё знаете? И почему они называются домашн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числяют домашн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ам не кажется, что наши животные дикие и домашние внешне похожи, например свинья и кабан, лось-лошадь-корова, волк и собака. Давайте сравним, что будет с волком, который будет жить дома? Или что произойдёт со свиньёй, если её отправить жить в лес? Или корову отправим жить в лес од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казывают как кормить домашних животных, в каких условиях они живут, как за ними ухаж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кие животные живут самостоятельно, сами добывают себе пищу, имеют подходящий окрас для того, чтобы быть незаметным. </w:t>
      </w:r>
      <w:r>
        <w:rPr>
          <w:b/>
          <w:sz w:val="28"/>
          <w:szCs w:val="28"/>
        </w:rPr>
        <w:t>(При этом используются карточки с животными, фигурки животных диких и домашн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теперь поиграем в игру «Чей это голос?» </w:t>
      </w:r>
      <w:r>
        <w:rPr>
          <w:b/>
          <w:sz w:val="28"/>
          <w:szCs w:val="28"/>
        </w:rPr>
        <w:t xml:space="preserve">(Используется аудиозапись с голосами животны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ародируют голоса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закроем глазки, и очутимся в лесу, превращаемся все в зайчиков, а кто у нас хочет быть лисичкой? (Выбрать одного ребёнка на роль лисы), и поиграем в зайчиков и ли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ной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жались за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зайк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 побега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бежит лис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жая сестр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– где же зай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 побегай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ие молодцы мои зайки, а как же ещё можно назвать ласково ребёнка живот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назови ребёнка» </w:t>
      </w:r>
      <w:r>
        <w:rPr>
          <w:b/>
          <w:sz w:val="28"/>
          <w:szCs w:val="28"/>
        </w:rPr>
        <w:t>(На доске картинки  с изображением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малыша для каждого живо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rPr/>
      </w:pPr>
      <w:r>
        <w:rPr>
          <w:sz w:val="28"/>
          <w:szCs w:val="28"/>
        </w:rPr>
        <w:t>Дети рисуют понравившееся животное, и дружно идут смотреть мультфильм «Кошкин дом»</w:t>
      </w:r>
    </w:p>
    <w:sectPr>
      <w:type w:val="nextPage"/>
      <w:pgSz w:w="11906" w:h="16838"/>
      <w:pgMar w:left="23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4:39:00Z</dcterms:created>
  <dc:creator>ильмира</dc:creator>
  <dc:description/>
  <cp:keywords/>
  <dc:language>en-US</dc:language>
  <cp:lastModifiedBy>Asus</cp:lastModifiedBy>
  <dcterms:modified xsi:type="dcterms:W3CDTF">2021-04-24T20:59:00Z</dcterms:modified>
  <cp:revision>14</cp:revision>
  <dc:subject/>
  <dc:title/>
</cp:coreProperties>
</file>