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32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6"/>
          <w:u w:val="single"/>
        </w:rPr>
        <w:t>ВХОДНАЯ ДИАГНОСТИКА ПО ХОРЕОГРАФИ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32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6"/>
          <w:u w:val="single"/>
        </w:rPr>
        <w:t>АВТОР -  ЛЕВАДНАЯ А.В.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6"/>
        </w:rPr>
        <w:t>Каждый раздел оценивается в баллах: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6"/>
        </w:rPr>
        <w:t xml:space="preserve">Высокий уровень (3) – яркое творческое начало 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6"/>
        </w:rPr>
        <w:t>Средний уровень (2) – наличие актёрских способностей</w:t>
      </w:r>
    </w:p>
    <w:p>
      <w:pPr>
        <w:pStyle w:val="Normal"/>
        <w:spacing w:lineRule="auto" w:line="276" w:before="0" w:after="0"/>
        <w:ind w:hanging="142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6"/>
        </w:rPr>
        <w:t>Низкий уровень (1) – небольшое проявление вокальных  данных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6"/>
        </w:rPr>
        <w:t>По результатам диагностики, баллы суммируются: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6"/>
        </w:rPr>
        <w:t>9-12   -  высокий уровень,     6- 8 – средний уровень,    1 –5 – низкий уровень</w:t>
      </w:r>
      <w:bookmarkStart w:id="0" w:name="_Hlk480575562"/>
    </w:p>
    <w:p>
      <w:pPr>
        <w:pStyle w:val="Normal"/>
        <w:spacing w:lineRule="auto" w:line="276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Сентябрь 2019 года</w:t>
      </w:r>
      <w:bookmarkStart w:id="1" w:name="_Hlk480576417"/>
      <w:bookmarkEnd w:id="0"/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37"/>
        <w:gridCol w:w="1559"/>
        <w:gridCol w:w="1701"/>
        <w:gridCol w:w="1843"/>
        <w:gridCol w:w="1417"/>
        <w:gridCol w:w="1418"/>
      </w:tblGrid>
      <w:tr>
        <w:trPr>
          <w:trHeight w:val="41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моцион-ая выразит-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ценическое дви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цен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ценар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тер-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й  балл</w:t>
            </w:r>
          </w:p>
        </w:tc>
      </w:tr>
      <w:tr>
        <w:trPr>
          <w:trHeight w:val="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ind w:left="31" w:firstLine="3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ег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ш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1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ж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сл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 результатам диагностики: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  <w:t>13 человек -высокий уровень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cyan"/>
        </w:rPr>
        <w:t>7 человек -средний уровень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highlight w:val="yellow"/>
        </w:rPr>
        <w:t>2  человек -низкий  уровень</w:t>
      </w:r>
      <w:bookmarkEnd w:id="1"/>
    </w:p>
    <w:sectPr>
      <w:type w:val="nextPage"/>
      <w:pgSz w:w="11906" w:h="16838"/>
      <w:pgMar w:left="1276" w:right="850" w:gutter="0" w:header="0" w:top="1134" w:footer="0" w:bottom="568"/>
      <w:pgBorders w:display="allPages" w:offsetFrom="page">
        <w:top w:val="double" w:sz="6" w:space="24" w:color="003BB0"/>
        <w:left w:val="double" w:sz="6" w:space="24" w:color="003BB0"/>
        <w:bottom w:val="double" w:sz="6" w:space="24" w:color="003BB0"/>
        <w:right w:val="double" w:sz="6" w:space="24" w:color="003BB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43:00Z</dcterms:created>
  <dc:creator>User</dc:creator>
  <dc:description/>
  <cp:keywords/>
  <dc:language>en-US</dc:language>
  <cp:lastModifiedBy>Приемная</cp:lastModifiedBy>
  <dcterms:modified xsi:type="dcterms:W3CDTF">2021-04-10T16:37:00Z</dcterms:modified>
  <cp:revision>14</cp:revision>
  <dc:subject/>
  <dc:title/>
</cp:coreProperties>
</file>