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 в области «Социально-коммуникативного развития» в старшей группе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День космонавтики»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рограммное содержание:</w:t>
      </w:r>
    </w:p>
    <w:p>
      <w:pPr>
        <w:pStyle w:val="Style15"/>
        <w:shd w:fill="F5F5F5" w:val="clear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тить и расширить представления и знания детей о космосе: солнце – главная звезда, в солнечной системе 9 планет, мы живем на планете «Земля».</w:t>
      </w:r>
    </w:p>
    <w:p>
      <w:pPr>
        <w:pStyle w:val="Style15"/>
        <w:shd w:fill="F5F5F5" w:val="clear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я детей о первых покорителях космоса.</w:t>
      </w:r>
    </w:p>
    <w:p>
      <w:pPr>
        <w:pStyle w:val="Style15"/>
        <w:shd w:fill="F5F5F5" w:val="clear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работу над развитием связной речи, умением отвечать на вопросы.</w:t>
      </w:r>
    </w:p>
    <w:p>
      <w:pPr>
        <w:pStyle w:val="Style15"/>
        <w:shd w:fill="F5F5F5" w:val="clear"/>
        <w:spacing w:before="0" w:after="0"/>
        <w:ind w:left="-360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внимание, умение слушать других. Воспитывать усидчивость, дружеские взаимоотношения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Интеграции образовательных областей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омуникативное развитие («Социализация»,«Коммуникация»)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е развитие;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о-эстетическое развитие («Художественное творчество», «Музыка»)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Формируемые интегративные качества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знательный, активный; овладевший средствами общения и способами взаимодействия со взрослыми и сверстниками; имеющий первичное представление о себе, семье, обществе, государстве, мире и природе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Активизация словаря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онавт, космодром, скафандр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атериал и оборудование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нышки и облака на каждого ребенка, глобус, картинки 9 планет, картинки собачек, картинка Ю.А.Гагарина. Игра «Танграм»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Ход НОД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ейчас мы с вами отправимся в очень интересное путешествие. Вы готовы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в путь нужно отправляться радостным или грустным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Радостным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мы определим ваше настроение. У кого из вас радостное настроение поднимите солнышко, у кого грустное – облачко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чательно, с хорошим настроением начинаем занятие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я вам загадаю загадку, а вы попробуйте отгадать.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кто из вас ответит: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огонь, а больно жжет,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лице нам в глазки светит,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еть на небо не дает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Это солнышко.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 xml:space="preserve">- Верно! Это солнышко. 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Кто догадался, о чем мы сегодня будем говорить?</w:t>
      </w:r>
    </w:p>
    <w:p>
      <w:pPr>
        <w:pStyle w:val="Style15"/>
        <w:shd w:fill="F5F5F5" w:val="clear"/>
        <w:spacing w:before="0" w:after="0"/>
        <w:rPr/>
      </w:pPr>
      <w:r>
        <w:rPr>
          <w:color w:val="000000"/>
          <w:sz w:val="28"/>
          <w:szCs w:val="28"/>
        </w:rPr>
        <w:t>Д: - О космос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– это самая главная звезда, и вокруг нее образуется Солнечная система. 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. Вот солнце, а вокруг него движутся планеты. Без солнца не было бы жизни на земле: была бы всегда ночь, было бы всегда темно. Солнце согревает нашу планету, без него не было бы птиц, растений, все бы замерзло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еловек смог бы жить без солнца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Нет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солнечной системе 9 планет. Какие планеты вы знаете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ответы детей.</w:t>
      </w:r>
    </w:p>
    <w:p>
      <w:pPr>
        <w:pStyle w:val="Style15"/>
        <w:shd w:fill="F5F5F5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- Земля, Сатурн, Марс, Юпитер, Меркурий, Венера, Уран, Нептун, Плутон 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большая планета – Юпитер, а самая маленькая  - Меркурий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 этих планетах нет жизни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еркурий ближе всех к солнечной системе. Эта планета названа в честь бога торговли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нера, названа в честь богини красоты, эта планета похожа на землю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 называется планета, на которой мы живем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Земля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а, Земля – третья планета от Солнца. Планета Земля самая красивая и интересная из планет. 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что похожа наша планета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на шар, на мяч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это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– Глобус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рно это модель земли. Почему на глобусе много голубого цвета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ответы детей. Потому, что много рек и морей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а нашей планете есть все для жизни: вода, воздух и нужная для жизни температура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юдей всегда интересовал космос. А как вы думаете, на чем можно полететь в космос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На ракете.</w:t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На ракете, а правильнее сказать на космическом корабле. - Давайте представим, что мы тоже отправляемся в полет на космическом корабле « Союз»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ак, мы отправляемся в полет (дети встают вокруг ракеты обняв друг друга и начинают отсчет от 1 до 10,  ракета не взлетает. Отсчет обратный от 10 до 1. Взлет)  (Звучит космическая музыка). Вот мы и в космосе, в невесомост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азу отправлять в космос человека было опасно и первыми в космос отправились две собачки: Белка и Стрелка. 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ется профессия людей, которые отправляются в космос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Космонавты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ервым человеком побывавшем в космосе стал Юрий Алексеевич Гагарин. (Показ картинки)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вали первого космонавта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Юрий Алексеевич Гагарин.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мической ракете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званием «Восток»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ервым на планете</w:t>
      </w:r>
    </w:p>
    <w:p>
      <w:pPr>
        <w:pStyle w:val="Style15"/>
        <w:shd w:fill="F5F5F5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яться к звездам смог.</w:t>
      </w:r>
    </w:p>
    <w:p>
      <w:pPr>
        <w:pStyle w:val="Style15"/>
        <w:shd w:fill="F5F5F5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Физкультминутка:</w:t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,2,3,4,5 (ходьба на месте)</w:t>
      </w:r>
    </w:p>
    <w:p>
      <w:pPr>
        <w:pStyle w:val="Style15"/>
        <w:shd w:fill="F5F5F5" w:val="clear"/>
        <w:spacing w:before="0" w:after="0"/>
        <w:rPr/>
      </w:pPr>
      <w:r>
        <w:rPr>
          <w:b/>
          <w:bCs/>
          <w:color w:val="000000"/>
          <w:sz w:val="28"/>
          <w:szCs w:val="28"/>
          <w:u w:val="single"/>
        </w:rPr>
        <w:t>В космос мы летим опять  (соеденить руки над головой)</w:t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трываюсь от Земли          (подпрыгиваю)</w:t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олетаю до Земли                (руки в стороны, покружиться)</w:t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На орбите повисим              (покачать руками вперед, назад)</w:t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 опять домой спешим       (ходьба на месте)</w:t>
      </w:r>
    </w:p>
    <w:p>
      <w:pPr>
        <w:pStyle w:val="Style15"/>
        <w:shd w:fill="F5F5F5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 каким должен быть космонавт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Сильным, смелым, отважным.</w:t>
      </w:r>
    </w:p>
    <w:p>
      <w:pPr>
        <w:pStyle w:val="Style15"/>
        <w:shd w:fill="F5F5F5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с-ль: Верно, а еще и умным. </w:t>
      </w:r>
    </w:p>
    <w:p>
      <w:pPr>
        <w:pStyle w:val="Style15"/>
        <w:shd w:fill="F5F5F5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этому я предлагаю вам разделиться на 2 экипажа и </w:t>
      </w:r>
    </w:p>
    <w:p>
      <w:pPr>
        <w:pStyle w:val="Style15"/>
        <w:shd w:fill="F5F5F5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азать свою смекалку.</w:t>
      </w:r>
    </w:p>
    <w:p>
      <w:pPr>
        <w:pStyle w:val="Style15"/>
        <w:shd w:fill="F5F5F5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ИГРА «Добавь словечко»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Главным правилом у нас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ыполнять любой (приказ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осмонавтом хочешь стать?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олжен много-много (знать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юбой космический маршрут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ткрыт для тех, кто любит (труд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олько дружных звездолёт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ожет взять с собой (в полёт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кучных, хмурых и сердитых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 возьмём мы на (орбиту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истый небосвод прекрасен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ро него есть много басен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ам соврать мне не даду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удто звери там живу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Есть в России хищный звер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лянь – на небе он теперь!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сной ночью светится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ольшая …(Медведица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 медведица – с ребенком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обрым, славным медвежонком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Рядом с мамой светитс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алая … (Медведица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ланета с багровым отливом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раскрасе военном, хвастливом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ловно розовый атлас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ветится планета … (Марс)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тобы глаз вооружить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 со звездами дружить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лечный путь увидеть чтоб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ужен мощный… (телескоп).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о луны не может птица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олететь и прилуниться,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о зато умеет это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елать быстрая… (ракета).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У ракеты есть водитель,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евесомости любитель.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о-английски астронавт,</w:t>
      </w:r>
    </w:p>
    <w:p>
      <w:pPr>
        <w:pStyle w:val="Style15"/>
        <w:shd w:fill="FDFDFD" w:val="clear"/>
        <w:spacing w:before="0" w:after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 по-русски… (космонавт).</w:t>
      </w:r>
    </w:p>
    <w:p>
      <w:pPr>
        <w:pStyle w:val="Style15"/>
        <w:shd w:fill="FDFDFD" w:val="clear"/>
        <w:spacing w:before="0" w:after="0"/>
        <w:rPr>
          <w:rFonts w:ascii="Tahoma" w:hAnsi="Tahoma" w:cs="Tahoma"/>
          <w:color w:val="424242"/>
          <w:sz w:val="28"/>
          <w:szCs w:val="28"/>
          <w:shd w:fill="FFFFFF" w:val="clear"/>
        </w:rPr>
      </w:pPr>
      <w:r>
        <w:rPr>
          <w:rFonts w:cs="Tahoma" w:ascii="Tahoma" w:hAnsi="Tahoma"/>
          <w:color w:val="424242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139" w:before="0" w:after="172"/>
        <w:jc w:val="both"/>
        <w:rPr>
          <w:rFonts w:ascii="Georgia" w:hAnsi="Georgia" w:cs="Georgia"/>
          <w:color w:val="222222"/>
          <w:sz w:val="28"/>
          <w:szCs w:val="28"/>
        </w:rPr>
      </w:pPr>
      <w:r>
        <w:rPr>
          <w:rStyle w:val="StrongEmphasis"/>
          <w:rFonts w:cs="Georgia" w:ascii="Georgia" w:hAnsi="Georgia"/>
          <w:color w:val="222222"/>
          <w:sz w:val="28"/>
          <w:szCs w:val="28"/>
        </w:rPr>
        <w:t>Интеллектуальная разминка</w:t>
      </w:r>
    </w:p>
    <w:p>
      <w:pPr>
        <w:pStyle w:val="Normal"/>
        <w:shd w:fill="FFFFFF" w:val="clear"/>
        <w:spacing w:lineRule="atLeast" w:line="132" w:before="280" w:after="280"/>
        <w:jc w:val="both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  <w:t>1.Когда мы отмечаем День Космонавтики?</w:t>
      </w:r>
    </w:p>
    <w:p>
      <w:pPr>
        <w:pStyle w:val="Normal"/>
        <w:shd w:fill="FFFFFF" w:val="clear"/>
        <w:spacing w:lineRule="atLeast" w:line="132" w:before="280" w:after="280"/>
        <w:jc w:val="both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  <w:t>2.Кто первый летал в космос?</w:t>
      </w:r>
    </w:p>
    <w:p>
      <w:pPr>
        <w:pStyle w:val="Normal"/>
        <w:shd w:fill="FFFFFF" w:val="clear"/>
        <w:spacing w:lineRule="atLeast" w:line="132" w:before="280" w:after="280"/>
        <w:jc w:val="both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  <w:t>3.А кто из людей первым покорил космос?</w:t>
      </w:r>
    </w:p>
    <w:p>
      <w:pPr>
        <w:pStyle w:val="Normal"/>
        <w:shd w:fill="FFFFFF" w:val="clear"/>
        <w:spacing w:lineRule="atLeast" w:line="132" w:before="280" w:after="280"/>
        <w:jc w:val="both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  <w:t>4.Как называется костюм космонавта?</w:t>
      </w:r>
    </w:p>
    <w:p>
      <w:pPr>
        <w:pStyle w:val="Normal"/>
        <w:shd w:fill="FFFFFF" w:val="clear"/>
        <w:spacing w:lineRule="atLeast" w:line="132" w:before="280" w:after="280"/>
        <w:jc w:val="both"/>
        <w:rPr>
          <w:rFonts w:ascii="Georgia" w:hAnsi="Georgia" w:cs="Georgia"/>
          <w:color w:val="222222"/>
          <w:sz w:val="28"/>
          <w:szCs w:val="28"/>
        </w:rPr>
      </w:pPr>
      <w:r>
        <w:rPr>
          <w:rFonts w:cs="Georgia" w:ascii="Georgia" w:hAnsi="Georgia"/>
          <w:color w:val="222222"/>
          <w:sz w:val="28"/>
          <w:szCs w:val="28"/>
        </w:rPr>
        <w:t>5.Что такое невесомость?</w:t>
      </w:r>
    </w:p>
    <w:p>
      <w:pPr>
        <w:pStyle w:val="Normal"/>
        <w:shd w:fill="FFFFFF" w:val="clear"/>
        <w:spacing w:lineRule="atLeast" w:line="13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6.Назовите </w:t>
      </w:r>
      <w:r>
        <w:rPr>
          <w:rStyle w:val="Emphasis"/>
          <w:rFonts w:cs="Georgia" w:ascii="Georgia" w:hAnsi="Georgia"/>
          <w:color w:val="222222"/>
          <w:sz w:val="28"/>
          <w:szCs w:val="28"/>
        </w:rPr>
        <w:t>спутник Земли.</w:t>
      </w:r>
    </w:p>
    <w:p>
      <w:pPr>
        <w:pStyle w:val="Normal"/>
        <w:shd w:fill="FFFFFF" w:val="clear"/>
        <w:spacing w:lineRule="atLeast" w:line="132" w:before="280" w:after="280"/>
        <w:jc w:val="both"/>
        <w:rPr>
          <w:rFonts w:ascii="Georgia" w:hAnsi="Georgia" w:cs="Georgia"/>
          <w:color w:val="222222"/>
          <w:sz w:val="28"/>
          <w:szCs w:val="28"/>
        </w:rPr>
      </w:pPr>
      <w:r>
        <w:rPr>
          <w:sz w:val="28"/>
          <w:szCs w:val="28"/>
        </w:rPr>
        <w:t>Молодцы. Оба экипажа справились с заданием и проявили отличную смекалку</w:t>
      </w:r>
    </w:p>
    <w:p>
      <w:pPr>
        <w:pStyle w:val="Style15"/>
        <w:shd w:fill="F5F5F5" w:val="clear"/>
        <w:spacing w:before="0" w:after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лета в космос необходимо спец.снаряжение. Помните мы рассматривали костюм пожарного , какой он был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ответы детей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осмонавту необходим скафандр. Вот как выглядит космонавт в скафандре (Показ картинки)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нает какой сегодня праздник ?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День космонавтик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а, сегодня, 12 апреля наша страна отмечает День Космонавтики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 каким должен быть космонавт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- Сильным, смелым, отважным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аем наш полет. Ракеты взлетают с космодрома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Физкультминутка: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сти моторы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ь контакты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ится к запуску ракеты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!!!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ледующей остановке , мы проведем 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еримент «Вращение Земли вокруг Солнца»</w:t>
      </w:r>
      <w:r>
        <w:rPr>
          <w:color w:val="000000"/>
          <w:sz w:val="28"/>
          <w:szCs w:val="28"/>
        </w:rPr>
        <w:t xml:space="preserve"> ( в качестве Солнца фонарик, в качестве Земли – глобус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предстоит определить разницу освещенности глобуса под воздействием Солнца и подумать, где на Земле день, а где ночь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земля- это шар, а источник света на земле- солнце. Оно освещает только ту половину Земли, которая обращена к нему, и здесь –день, а на неосвещенной – ночь, т.е.если у нас день, то где то ночь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Мы видим, что Солнце утром поднимается из-за горизонта, движется по небу, а вечером заходит за горизонт. Но это только кажется. 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деле, Солнце стоит на месте, а Земля вращается вокруг Солнца.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лушайте загадку: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устила алый хвост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етела в стаю звезд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народ построил эту</w:t>
      </w:r>
    </w:p>
    <w:p>
      <w:pPr>
        <w:pStyle w:val="Style15"/>
        <w:shd w:fill="F5F5F5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планетную…(ракету)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игра «Танграм»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 соберем ракету при помощи геометрических фигур. (садятся за столы и собирают ракету)</w:t>
      </w:r>
    </w:p>
    <w:p>
      <w:pPr>
        <w:pStyle w:val="Style15"/>
        <w:shd w:fill="F5F5F5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лодцы ребята, какие у нас красивые получились ракеты. 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ового вы узнали из нашего путешествия?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сегодня молодец, кто собой доволен, возьмите солнышко и подойдите ко мне.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мои маленькие солнышки, давайте согреем и порадуем теплом друг друга, а мне вы подарите свое тепло?!</w:t>
      </w:r>
    </w:p>
    <w:p>
      <w:pPr>
        <w:pStyle w:val="Style15"/>
        <w:shd w:fill="F5F5F5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огреем своей улыбкой и теплом всех, и тогда на нашей планете все земляне будут добрыми и счастливыми.</w:t>
      </w:r>
    </w:p>
    <w:p>
      <w:pPr>
        <w:pStyle w:val="Style15"/>
        <w:shd w:fill="F5F5F5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7:42:00Z</dcterms:created>
  <dc:creator>User</dc:creator>
  <dc:description/>
  <cp:keywords/>
  <dc:language>en-US</dc:language>
  <cp:lastModifiedBy>User</cp:lastModifiedBy>
  <cp:lastPrinted>2021-04-11T13:07:00Z</cp:lastPrinted>
  <dcterms:modified xsi:type="dcterms:W3CDTF">2021-04-24T11:35:00Z</dcterms:modified>
  <cp:revision>17</cp:revision>
  <dc:subject/>
  <dc:title/>
</cp:coreProperties>
</file>