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0629900" cy="731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171700</wp:posOffset>
                </wp:positionV>
                <wp:extent cx="1600200" cy="2057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4"/>
                                <w:szCs w:val="24"/>
                              </w:rPr>
                              <w:t>ПРИГЛАШАЕМ ВАС ПРИНЯТЬ УЧАСТИЕ В НЕДЕЛЕ  ПОСВЯЩЕННОЙ БЕЗОПАСНОСТИ НА ДОРОГЕ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17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24"/>
                          <w:szCs w:val="24"/>
                        </w:rPr>
                        <w:t>ПРИГЛАШАЕМ ВАС ПРИНЯТЬ УЧАСТИЕ В НЕДЕЛЕ  ПОСВЯЩЕННОЙ БЕЗОПАСНОСТИ НА ДОРОГЕ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4955</wp:posOffset>
                </wp:positionH>
                <wp:positionV relativeFrom="paragraph">
                  <wp:posOffset>-118745</wp:posOffset>
                </wp:positionV>
                <wp:extent cx="30949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Style w:val="C1"/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ЯТНИЦ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rFonts w:cs="Times New Roman" w:ascii="Times New Roman" w:hAnsi="Times New Roman"/>
                                <w:b/>
                                <w:bCs/>
                              </w:rPr>
                              <w:t>«На улицах большого города»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C0"/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Цель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</w:rPr>
                              <w:t>: уточнять и закреплять знание правил поведения на улице, проезжей части, тротуаре, выяснить готовность/ неготовность правильно действовать в сложившейся ситуации, закрепить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</w:rPr>
                              <w:t>практические навыки и знания о родном городе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нятие «На улице – не в комнате, о том, ребята, помните!»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лективное творчество: конструирование из строительного материала на тему «Улица города»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атрализованная игра «Дорога к теремку»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ально – игровой досуг «Правила дорожного движения»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jc w:val="both"/>
                              <w:rPr>
                                <w:rStyle w:val="C2"/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61.7pt;mso-wrap-distance-left:9.05pt;mso-wrap-distance-right:9.05pt;mso-wrap-distance-top:0pt;mso-wrap-distance-bottom:0pt;margin-top:-9.35pt;mso-position-vertical-relative:text;margin-left:521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Style w:val="C1"/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ЯТНИЦА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C1"/>
                          <w:rFonts w:cs="Times New Roman" w:ascii="Times New Roman" w:hAnsi="Times New Roman"/>
                          <w:b/>
                          <w:bCs/>
                        </w:rPr>
                        <w:t>«На улицах большого города»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C0"/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Цель</w:t>
                      </w:r>
                      <w:r>
                        <w:rPr>
                          <w:rStyle w:val="C2"/>
                          <w:rFonts w:cs="Times New Roman" w:ascii="Times New Roman" w:hAnsi="Times New Roman"/>
                        </w:rPr>
                        <w:t>: уточнять и закреплять знание правил поведения на улице, проезжей части, тротуаре, выяснить готовность/ неготовность правильно действовать в сложившейся ситуации, закрепить</w:t>
                      </w:r>
                      <w:r>
                        <w:rPr>
                          <w:rStyle w:val="C2"/>
                          <w:rFonts w:cs="Times New Roman" w:ascii="Times New Roman" w:hAnsi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Style w:val="C2"/>
                          <w:rFonts w:cs="Times New Roman" w:ascii="Times New Roman" w:hAnsi="Times New Roman"/>
                        </w:rPr>
                        <w:t>практические навыки и знания о родном городе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Занятие «На улице – не в комнате, о том, ребята, помните!»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Коллективное творчество: конструирование из строительного материала на тему «Улица города»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Театрализованная игра «Дорога к теремку»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Музыкально – игровой досуг «Правила дорожного движения».</w:t>
                      </w:r>
                    </w:p>
                    <w:p>
                      <w:pPr>
                        <w:pStyle w:val="NoSpacing"/>
                        <w:ind w:left="720" w:hanging="0"/>
                        <w:jc w:val="both"/>
                        <w:rPr>
                          <w:rStyle w:val="C2"/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-347345</wp:posOffset>
                </wp:positionV>
                <wp:extent cx="3209290" cy="24091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Путешествие в Автоград»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C1"/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ить понятия об общественном транспорте, правилах пользования и поведения в нем; закреплять знания детей различать грузовой и легковой транспорт, знать и называть части машин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еда "Какие бывают машины"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евая прогулка "Наблюдение за транспортом"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: "Воробушки и автомобиль", "Цветные автомобили", "Трамвай"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C1"/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ОНЕДЕЛЬНИК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Style w:val="C1"/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9.7pt;mso-wrap-distance-left:9.05pt;mso-wrap-distance-right:9.05pt;mso-wrap-distance-top:0pt;mso-wrap-distance-bottom:0pt;margin-top:-27.35pt;mso-position-vertical-relative:text;margin-left:233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C1"/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Путешествие в Автоград»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C1"/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Цель</w:t>
                      </w: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репить понятия об общественном транспорте, правилах пользования и поведения в нем; закреплять знания детей различать грузовой и легковой транспорт, знать и называть части машин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седа "Какие бывают машины"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левая прогулка "Наблюдение за транспортом"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вижные игры: "Воробушки и автомобиль", "Цветные автомобили", "Трамвай"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C1"/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ОНЕДЕЛЬНИК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5"/>
                        </w:numPr>
                        <w:jc w:val="both"/>
                        <w:rPr>
                          <w:rStyle w:val="C1"/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2052955</wp:posOffset>
                </wp:positionV>
                <wp:extent cx="2980690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Style w:val="C1"/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ТОРНИК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День юного пешехода»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C0"/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репить понятие "пешеход"; тренировать детей в применении знаний на практике.  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    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нятие "Азбука пешехода"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а "Умелый пешеход"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курс "Самый лучший пешеход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161.65pt;mso-position-vertical-relative:text;margin-left:242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Style w:val="C1"/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ТОРНИК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C1"/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День юного пешехода»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C0"/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Цель</w:t>
                      </w: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репить понятие "пешеход"; тренировать детей в применении знаний на практике.  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    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нятие "Азбука пешехода"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гра "Умелый пешеход"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нкурс "Самый лучший пешеход"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3996055</wp:posOffset>
                </wp:positionV>
                <wp:extent cx="3094990" cy="2752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ш друг - Светофор</w:t>
                            </w:r>
                            <w:r>
                              <w:rPr>
                                <w:rStyle w:val="C1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C0"/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Цель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очнить представления детей о сигналах светофора; закрепить знания правил перехода проезжей части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атрализованное занятие "Путешествие в страну Светофорию"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левая прогулка: "Наблюдение за работой светофора"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 дидактические игры "Найди свой цвет","Сломанный светофор", "Стоп".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6.7pt;mso-wrap-distance-left:9.05pt;mso-wrap-distance-right:9.05pt;mso-wrap-distance-top:0pt;mso-wrap-distance-bottom:0pt;margin-top:314.65pt;mso-position-vertical-relative:text;margin-left:233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C1"/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аш друг - Светофор</w:t>
                      </w:r>
                      <w:r>
                        <w:rPr>
                          <w:rStyle w:val="C1"/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C0"/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Цель</w:t>
                      </w: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точнить представления детей о сигналах светофора; закрепить знания правил перехода проезжей части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атрализованное занятие "Путешествие в страну Светофорию"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Целевая прогулка: "Наблюдение за работой светофора"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вижные и дидактические игры "Найди свой цвет","Сломанный светофор", "Стоп".</w:t>
                      </w:r>
                    </w:p>
                    <w:p>
                      <w:pPr>
                        <w:pStyle w:val="NoSpacing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4955</wp:posOffset>
                </wp:positionH>
                <wp:positionV relativeFrom="paragraph">
                  <wp:posOffset>3310255</wp:posOffset>
                </wp:positionV>
                <wp:extent cx="3209290" cy="3437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Style w:val="C1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Г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Style w:val="C1"/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День дорожного знака»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C0"/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/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Цель:</w:t>
                            </w: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закреплять знание названий и назначения дорожных знаков, умение определять, какие знаки предназначены для водителей, а какие для пешеходов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Style w:val="C2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лексное познавательно – речевое занятие и изобразительная деятельность на тему «Дорожная азбука»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дактические игры: «Учим дорожные знаки», «Угадай, какой знак», «Расставь дорожные знаки»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тельская встреча «Предупреждение детского дорожно-транспортного травматизма»</w:t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0.7pt;mso-wrap-distance-left:9.05pt;mso-wrap-distance-right:9.05pt;mso-wrap-distance-top:0pt;mso-wrap-distance-bottom:0pt;margin-top:260.65pt;mso-position-vertical-relative:text;margin-left:521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Style w:val="C1"/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ЧЕТВЕРГ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Style w:val="C1"/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День дорожного знака»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C0"/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both"/>
                        <w:rPr/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Цель:</w:t>
                      </w: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 закреплять знание названий и назначения дорожных знаков, умение определять, какие знаки предназначены для водителей, а какие для пешеходов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Style w:val="C2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Комплексное познавательно – речевое занятие и изобразительная деятельность на тему «Дорожная азбука»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Дидактические игры: «Учим дорожные знаки», «Угадай, какой знак», «Расставь дорожные знаки»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C2"/>
                          <w:rFonts w:cs="Times New Roman" w:ascii="Times New Roman" w:hAnsi="Times New Roman"/>
                          <w:sz w:val="24"/>
                          <w:szCs w:val="24"/>
                        </w:rPr>
                        <w:t>Родительская встреча «Предупреждение детского дорожно-транспортного травматизма»</w:t>
                      </w:r>
                    </w:p>
                    <w:p>
                      <w:pPr>
                        <w:pStyle w:val="NoSpacing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pacing w:val="-20"/>
      <w:sz w:val="32"/>
      <w:szCs w:val="3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38:00Z</dcterms:created>
  <dc:creator>VALERIY</dc:creator>
  <dc:description/>
  <cp:keywords/>
  <dc:language>en-US</dc:language>
  <cp:lastModifiedBy>VALERIY</cp:lastModifiedBy>
  <cp:lastPrinted>2014-04-12T12:13:00Z</cp:lastPrinted>
  <dcterms:modified xsi:type="dcterms:W3CDTF">2014-04-12T08:21:00Z</dcterms:modified>
  <cp:revision>2</cp:revision>
  <dc:subject/>
  <dc:title/>
</cp:coreProperties>
</file>