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tabs>
          <w:tab w:val="clear" w:pos="708"/>
          <w:tab w:val="left" w:pos="-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гла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814"/>
        <w:gridCol w:w="972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ЕВОЙ РАЗДЕ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яснительная записк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ТЕЛЬНЫЙ РАЗДЕ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тельная деятельность в соответствии с направлениями развития ребенка (в пяти образовательных областях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тельная деятельность в соответствии с направлениями развития с детьми 3 - 4 л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тельная деятельность в соответствии с направлениями развития с детьми 4 - 5 л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тельная деятельность в соответствии с направлениями развития с детьми 5 -6 л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тельная деятельность в соответствии с направлениями развития с детьми 6 -7  л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формы взаимодействия с родителями (законными представителями) воспитанник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ОННЫЙ РАЗДЕ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развивающей предметно- пространственной среды бассейн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ое обеспечение образовательной деятельности (список литературы, ЭОР, др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итерии достижения детьми планируемых результатов освоения  образовательной программы дошкольного образования по физическому развитию (плавание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20" w:top="1134" w:footer="720" w:bottom="1134"/>
          <w:pgNumType w:start="2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1575" w:leader="none"/>
        </w:tabs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ЕВОЙ РАЗДЕЛ</w:t>
      </w:r>
    </w:p>
    <w:p>
      <w:pPr>
        <w:pStyle w:val="Normal"/>
        <w:tabs>
          <w:tab w:val="clear" w:pos="708"/>
          <w:tab w:val="left" w:pos="-723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6868"/>
      </w:tblGrid>
      <w:tr>
        <w:trPr>
          <w:trHeight w:val="481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ализация содержания основной образовательной программы  дошкольного  образования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снования разработки рабочей программы (документы и программно-методические материалы)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 Образовательная программа дошкольного образования ГБДОУ детского сада №87 Красносельского района Санкт-Петербур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 Положение о порядке разработки и утверждения рабочей программы педагога, реализующего Образовательную программу дошкольного образования ГБДОУ детского сада №87 Красносельского района Санкт-Петербурга 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реализации рабочей программы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-2019 учебный го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Сентябрь 2018 – август 2019 года)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дачи об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2" w:hanging="13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  <w:tab/>
              <w:t>Обучить безбоязненному передвижению по бассейну, с опорой и без опоры.</w:t>
            </w:r>
          </w:p>
          <w:p>
            <w:pPr>
              <w:pStyle w:val="Normal"/>
              <w:spacing w:before="0" w:after="0"/>
              <w:ind w:left="132" w:hanging="13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  <w:tab/>
              <w:t>Обучить передвижения по дну бассейна различными способами.</w:t>
            </w:r>
          </w:p>
          <w:p>
            <w:pPr>
              <w:pStyle w:val="Normal"/>
              <w:spacing w:before="0" w:after="0"/>
              <w:ind w:left="132" w:hanging="13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  <w:tab/>
              <w:t>Обучить погружаться в воду, открывать в ней глаза; передвигаться и ориентироваться под водой.</w:t>
            </w:r>
          </w:p>
          <w:p>
            <w:pPr>
              <w:pStyle w:val="Normal"/>
              <w:spacing w:before="0" w:after="0"/>
              <w:ind w:left="132" w:hanging="13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  <w:tab/>
              <w:t>Обучить  выдоху в воде.</w:t>
            </w:r>
          </w:p>
          <w:p>
            <w:pPr>
              <w:pStyle w:val="Normal"/>
              <w:spacing w:before="0" w:after="0"/>
              <w:ind w:left="132" w:hanging="13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  <w:tab/>
              <w:t>Обучить лежанию в воде на груди.</w:t>
            </w:r>
          </w:p>
          <w:p>
            <w:pPr>
              <w:pStyle w:val="Normal"/>
              <w:spacing w:before="0" w:after="0"/>
              <w:ind w:left="132" w:hanging="13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  <w:tab/>
              <w:t>Обучить скольжению в воде на груди.</w:t>
            </w:r>
          </w:p>
          <w:p>
            <w:pPr>
              <w:pStyle w:val="Normal"/>
              <w:spacing w:before="0" w:after="0"/>
              <w:ind w:left="132" w:hanging="13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  <w:tab/>
              <w:t>Обучить работе ног при плавании кролем на груди.</w:t>
            </w:r>
          </w:p>
          <w:p>
            <w:pPr>
              <w:pStyle w:val="Normal"/>
              <w:spacing w:before="0" w:after="0"/>
              <w:ind w:left="132" w:hanging="13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  <w:tab/>
              <w:t>Обучить работе рук при плавании кролем на груди.</w:t>
            </w:r>
          </w:p>
          <w:p>
            <w:pPr>
              <w:pStyle w:val="Normal"/>
              <w:spacing w:before="0" w:after="0"/>
              <w:ind w:left="132" w:hanging="13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  <w:tab/>
              <w:t>Обучить плаванию кролем на груди в полной координации с работой рук и ног.</w:t>
            </w:r>
          </w:p>
          <w:p>
            <w:pPr>
              <w:pStyle w:val="Normal"/>
              <w:spacing w:before="0" w:after="0"/>
              <w:ind w:left="132" w:hanging="13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Обучить плаванию кролем на груди с дыханием вперед; в сторону.</w:t>
            </w:r>
          </w:p>
          <w:p>
            <w:pPr>
              <w:pStyle w:val="Normal"/>
              <w:spacing w:before="0" w:after="0"/>
              <w:ind w:left="132" w:hanging="13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Обучить лежанию на спине.</w:t>
            </w:r>
          </w:p>
          <w:p>
            <w:pPr>
              <w:pStyle w:val="Normal"/>
              <w:spacing w:before="0" w:after="0"/>
              <w:ind w:left="132" w:hanging="13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Обучить скольжению на спине; скольжению с работой ног.</w:t>
            </w:r>
          </w:p>
          <w:p>
            <w:pPr>
              <w:pStyle w:val="Normal"/>
              <w:spacing w:before="0" w:after="0"/>
              <w:ind w:left="132" w:hanging="13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Обучить плаванию на спине с работой рук, ног, в п/к.</w:t>
            </w:r>
          </w:p>
          <w:p>
            <w:pPr>
              <w:pStyle w:val="Normal"/>
              <w:spacing w:before="0" w:after="0"/>
              <w:ind w:left="132" w:hanging="13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32" w:hanging="13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Обучить нырянию, плаванию под водой, с задержкой дыхания.</w:t>
            </w:r>
          </w:p>
          <w:p>
            <w:pPr>
              <w:pStyle w:val="Normal"/>
              <w:spacing w:lineRule="auto" w:line="240" w:before="0" w:after="0"/>
              <w:ind w:left="132" w:hanging="13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Обучить игре «Водное поло» в упрощенном варианте.</w:t>
            </w:r>
          </w:p>
          <w:p>
            <w:pPr>
              <w:pStyle w:val="Normal"/>
              <w:spacing w:lineRule="auto" w:line="240" w:before="0" w:after="0"/>
              <w:ind w:left="132" w:hanging="13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Обучить старту из воды.</w:t>
            </w:r>
          </w:p>
          <w:p>
            <w:pPr>
              <w:pStyle w:val="Normal"/>
              <w:spacing w:lineRule="auto" w:line="240" w:before="0" w:after="0"/>
              <w:ind w:left="132" w:hanging="13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Обучить элементарным правилам  спасения на воде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промежуточные результаты освоения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анниками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ind w:left="274" w:hanging="274"/>
              <w:jc w:val="both"/>
              <w:rPr/>
            </w:pPr>
            <w:r>
              <w:rPr>
                <w:i/>
              </w:rPr>
              <w:t>-</w:t>
            </w:r>
            <w:r>
              <w:rPr>
                <w:b/>
              </w:rPr>
              <w:t>Для детей 3 -4 лет</w:t>
            </w:r>
            <w:r>
              <w:rPr/>
              <w:t>:</w:t>
            </w:r>
          </w:p>
          <w:p>
            <w:pPr>
              <w:pStyle w:val="FORMATTEXT"/>
              <w:ind w:left="274" w:hanging="274"/>
              <w:jc w:val="both"/>
              <w:rPr/>
            </w:pPr>
            <w:r>
              <w:rPr/>
              <w:tab/>
              <w:t>Научить, не бояться воды, безбоязненно играть и плескаться.</w:t>
            </w:r>
          </w:p>
          <w:p>
            <w:pPr>
              <w:pStyle w:val="FORMATTEXT"/>
              <w:ind w:left="274" w:hanging="274"/>
              <w:jc w:val="both"/>
              <w:rPr/>
            </w:pPr>
            <w:r>
              <w:rPr/>
              <w:t>-</w:t>
              <w:tab/>
              <w:t xml:space="preserve">Учить, не бояться входить в воду и выходить из нее                     самостоятельно. </w:t>
            </w:r>
          </w:p>
          <w:p>
            <w:pPr>
              <w:pStyle w:val="FORMATTEXT"/>
              <w:ind w:left="274" w:hanging="274"/>
              <w:jc w:val="both"/>
              <w:rPr/>
            </w:pPr>
            <w:r>
              <w:rPr/>
              <w:t>-</w:t>
              <w:tab/>
              <w:t>Знакомить со свойствами воды.</w:t>
            </w:r>
          </w:p>
          <w:p>
            <w:pPr>
              <w:pStyle w:val="FORMATTEXT"/>
              <w:ind w:left="274" w:hanging="274"/>
              <w:jc w:val="both"/>
              <w:rPr/>
            </w:pPr>
            <w:r>
              <w:rPr/>
              <w:t>-</w:t>
              <w:tab/>
              <w:t>Приучать к простейшим передвижениям в воде, к погружению.</w:t>
            </w:r>
          </w:p>
          <w:p>
            <w:pPr>
              <w:pStyle w:val="FORMATTEXT"/>
              <w:ind w:left="274" w:hanging="274"/>
              <w:jc w:val="both"/>
              <w:rPr/>
            </w:pPr>
            <w:r>
              <w:rPr/>
              <w:t>-</w:t>
              <w:tab/>
              <w:t>Учить выдохам в воду, прыжкам.</w:t>
            </w:r>
          </w:p>
          <w:p>
            <w:pPr>
              <w:pStyle w:val="FORMATTEXT"/>
              <w:ind w:left="274" w:hanging="274"/>
              <w:jc w:val="both"/>
              <w:rPr/>
            </w:pPr>
            <w:r>
              <w:rPr/>
              <w:t xml:space="preserve">    </w:t>
            </w:r>
            <w:r>
              <w:rPr/>
              <w:t>Гигиенические навыки: пытаться самостоятельно раздеваться, одеваться и вытираться; принимать душ, знать личные вещи.</w:t>
            </w:r>
          </w:p>
          <w:p>
            <w:pPr>
              <w:pStyle w:val="FORMATTEXT"/>
              <w:ind w:left="274" w:hanging="274"/>
              <w:jc w:val="both"/>
              <w:rPr/>
            </w:pPr>
            <w:r>
              <w:rPr/>
              <w:t>Правила поведения: знать основные правила поведения, соблюдать их; реагировать на замечания преподавателя, выполнять его команды.</w:t>
            </w:r>
          </w:p>
          <w:p>
            <w:pPr>
              <w:pStyle w:val="FORMATTEXT"/>
              <w:ind w:left="274" w:hanging="274"/>
              <w:rPr>
                <w:b/>
                <w:b/>
              </w:rPr>
            </w:pPr>
            <w:r>
              <w:rPr>
                <w:b/>
              </w:rPr>
              <w:t>Для детей 4 – 5 лет</w:t>
            </w:r>
          </w:p>
          <w:p>
            <w:pPr>
              <w:pStyle w:val="FORMATTEXT"/>
              <w:ind w:left="274" w:hanging="274"/>
              <w:rPr/>
            </w:pPr>
            <w:r>
              <w:rPr/>
              <w:t>-</w:t>
              <w:tab/>
              <w:t>Продолжать знакомить  со свойствами воды.</w:t>
            </w:r>
          </w:p>
          <w:p>
            <w:pPr>
              <w:pStyle w:val="FORMATTEXT"/>
              <w:ind w:left="274" w:hanging="274"/>
              <w:rPr/>
            </w:pPr>
            <w:r>
              <w:rPr/>
              <w:t>-</w:t>
              <w:tab/>
              <w:t>Продолжать обучать передвижениям в воде.</w:t>
            </w:r>
          </w:p>
          <w:p>
            <w:pPr>
              <w:pStyle w:val="FORMATTEXT"/>
              <w:ind w:left="274" w:hanging="274"/>
              <w:rPr/>
            </w:pPr>
            <w:r>
              <w:rPr/>
              <w:t>-</w:t>
              <w:tab/>
              <w:t>Учить  погружаться в воду.</w:t>
            </w:r>
          </w:p>
          <w:p>
            <w:pPr>
              <w:pStyle w:val="FORMATTEXT"/>
              <w:ind w:left="274" w:hanging="274"/>
              <w:rPr/>
            </w:pPr>
            <w:r>
              <w:rPr/>
              <w:t>-</w:t>
              <w:tab/>
              <w:t>Учить простейшим приемам выдоха в воду, обучать                                    -           выдоху на границе воды и воздуха.</w:t>
            </w:r>
          </w:p>
          <w:p>
            <w:pPr>
              <w:pStyle w:val="FORMATTEXT"/>
              <w:ind w:left="274" w:hanging="274"/>
              <w:rPr/>
            </w:pPr>
            <w:r>
              <w:rPr/>
              <w:t>-</w:t>
              <w:tab/>
              <w:t>Обучать выдоху в воду.</w:t>
            </w:r>
          </w:p>
          <w:p>
            <w:pPr>
              <w:pStyle w:val="FORMATTEXT"/>
              <w:ind w:left="274" w:hanging="274"/>
              <w:rPr/>
            </w:pPr>
            <w:r>
              <w:rPr/>
              <w:t>-</w:t>
              <w:tab/>
              <w:t>Учить открывать глаза в воде.</w:t>
            </w:r>
          </w:p>
          <w:p>
            <w:pPr>
              <w:pStyle w:val="FORMATTEXT"/>
              <w:ind w:left="274" w:hanging="274"/>
              <w:rPr/>
            </w:pPr>
            <w:r>
              <w:rPr/>
              <w:t>-</w:t>
              <w:tab/>
              <w:t>Учить различным прыжкам в воде.</w:t>
            </w:r>
          </w:p>
          <w:p>
            <w:pPr>
              <w:pStyle w:val="FORMATTEXT"/>
              <w:ind w:left="274" w:hanging="274"/>
              <w:rPr/>
            </w:pPr>
            <w:r>
              <w:rPr/>
              <w:t>-</w:t>
              <w:tab/>
              <w:t>Обучать кратковременному лежанию и скольжению на груди и на спине на воде.</w:t>
            </w:r>
          </w:p>
          <w:p>
            <w:pPr>
              <w:pStyle w:val="FORMATTEXT"/>
              <w:ind w:left="274" w:hanging="274"/>
              <w:rPr/>
            </w:pPr>
            <w:r>
              <w:rPr/>
              <w:t>-</w:t>
              <w:tab/>
              <w:t>Учить выполнять плавательные движения ногами кролем на груди и на спине.</w:t>
            </w:r>
          </w:p>
          <w:p>
            <w:pPr>
              <w:pStyle w:val="FORMATTEXT"/>
              <w:ind w:left="274" w:hanging="274"/>
              <w:rPr/>
            </w:pPr>
            <w:r>
              <w:rPr/>
              <w:t xml:space="preserve"> </w:t>
            </w:r>
            <w:r>
              <w:rPr/>
              <w:t>- Начать обучение нырянию.</w:t>
            </w:r>
          </w:p>
          <w:p>
            <w:pPr>
              <w:pStyle w:val="FORMATTEXT"/>
              <w:ind w:left="274" w:hanging="274"/>
              <w:rPr/>
            </w:pPr>
            <w:r>
              <w:rPr/>
              <w:t>Гигиенические навыки: пытаться самостоятельно раздеваться, одеваться и вытираться; принимать душ, знать личные вещи.</w:t>
            </w:r>
          </w:p>
          <w:p>
            <w:pPr>
              <w:pStyle w:val="FORMATTEXT"/>
              <w:ind w:left="274" w:hanging="274"/>
              <w:rPr/>
            </w:pPr>
            <w:r>
              <w:rPr/>
              <w:t>Правила поведения: знать основные правила поведения, соблюдать их; реагировать на замечания преподавателя, выполнять его команды.</w:t>
            </w:r>
          </w:p>
          <w:p>
            <w:pPr>
              <w:pStyle w:val="FORMATTEXT"/>
              <w:ind w:left="274" w:hanging="274"/>
              <w:rPr>
                <w:b/>
                <w:b/>
              </w:rPr>
            </w:pPr>
            <w:r>
              <w:rPr>
                <w:b/>
              </w:rPr>
              <w:t>Для детей 5 -6 лет</w:t>
            </w:r>
          </w:p>
          <w:p>
            <w:pPr>
              <w:pStyle w:val="FORMATTEXT"/>
              <w:ind w:left="274" w:hanging="274"/>
              <w:rPr/>
            </w:pPr>
            <w:r>
              <w:rPr/>
              <w:t xml:space="preserve">Продолжать знакомить со свойствами воды. </w:t>
            </w:r>
          </w:p>
          <w:p>
            <w:pPr>
              <w:pStyle w:val="FORMATTEXT"/>
              <w:ind w:left="274" w:hanging="274"/>
              <w:rPr/>
            </w:pPr>
            <w:r>
              <w:rPr>
                <w:b/>
              </w:rPr>
              <w:t xml:space="preserve">- </w:t>
            </w:r>
            <w:r>
              <w:rPr/>
              <w:t>Учить погружаться в воду, открывать в ней глаза, передвигаться и ориентироваться под водой.</w:t>
            </w:r>
          </w:p>
          <w:p>
            <w:pPr>
              <w:pStyle w:val="FORMATTEXT"/>
              <w:rPr/>
            </w:pPr>
            <w:r>
              <w:rPr/>
              <w:t>-</w:t>
              <w:tab/>
              <w:t>Научить выдоху в воду.</w:t>
            </w:r>
          </w:p>
          <w:p>
            <w:pPr>
              <w:pStyle w:val="FORMATTEXT"/>
              <w:rPr/>
            </w:pPr>
            <w:r>
              <w:rPr/>
              <w:t>-</w:t>
              <w:tab/>
              <w:t>Учить различным прыжкам в воду, научить прыжку ногами вперед.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- Продолжить обучение  плаванию кролем на груди:</w:t>
            </w:r>
          </w:p>
          <w:p>
            <w:pPr>
              <w:pStyle w:val="FORMATTEXT"/>
              <w:ind w:left="274" w:hanging="274"/>
              <w:rPr/>
            </w:pPr>
            <w:r>
              <w:rPr/>
              <w:t>-Учить выполнять попеременные движения ногами во время скольжения на груди.</w:t>
            </w:r>
          </w:p>
          <w:p>
            <w:pPr>
              <w:pStyle w:val="FORMATTEXT"/>
              <w:ind w:left="274" w:hanging="274"/>
              <w:rPr/>
            </w:pPr>
            <w:r>
              <w:rPr/>
              <w:t>- Разучивать попеременные и одновременные движения руками.</w:t>
            </w:r>
          </w:p>
          <w:p>
            <w:pPr>
              <w:pStyle w:val="FORMATTEXT"/>
              <w:ind w:left="274" w:hanging="274"/>
              <w:rPr/>
            </w:pPr>
            <w:r>
              <w:rPr/>
              <w:t xml:space="preserve"> </w:t>
            </w:r>
            <w:r>
              <w:rPr/>
              <w:t>- Дыхание при плавании кролем на груди.</w:t>
            </w:r>
          </w:p>
          <w:p>
            <w:pPr>
              <w:pStyle w:val="FORMATTEXT"/>
              <w:ind w:left="274" w:hanging="274"/>
              <w:rPr/>
            </w:pPr>
            <w:r>
              <w:rPr/>
              <w:t xml:space="preserve"> </w:t>
            </w:r>
            <w:r>
              <w:rPr/>
              <w:t>- Разучивать технику способа плавания на спине:</w:t>
            </w:r>
          </w:p>
          <w:p>
            <w:pPr>
              <w:pStyle w:val="FORMATTEXT"/>
              <w:ind w:left="274" w:hanging="274"/>
              <w:rPr/>
            </w:pPr>
            <w:r>
              <w:rPr/>
              <w:t xml:space="preserve"> </w:t>
            </w:r>
            <w:r>
              <w:rPr/>
              <w:t>- Лежание на спине;</w:t>
            </w:r>
          </w:p>
          <w:p>
            <w:pPr>
              <w:pStyle w:val="FORMATTEXT"/>
              <w:ind w:left="274" w:hanging="274"/>
              <w:rPr/>
            </w:pPr>
            <w:r>
              <w:rPr/>
              <w:t xml:space="preserve"> </w:t>
            </w:r>
            <w:r>
              <w:rPr/>
              <w:t>- Скольжение на спине, скольжение с работой ног;</w:t>
            </w:r>
          </w:p>
          <w:p>
            <w:pPr>
              <w:pStyle w:val="FORMATTEXT"/>
              <w:ind w:left="274" w:hanging="274"/>
              <w:rPr/>
            </w:pPr>
            <w:r>
              <w:rPr/>
              <w:t xml:space="preserve"> </w:t>
            </w:r>
            <w:r>
              <w:rPr/>
              <w:t>- Начать обучение работе рук при плавании на спине;.</w:t>
            </w:r>
          </w:p>
          <w:p>
            <w:pPr>
              <w:pStyle w:val="FORMATTEXT"/>
              <w:ind w:left="274" w:hanging="274"/>
              <w:rPr/>
            </w:pPr>
            <w:r>
              <w:rPr/>
              <w:t xml:space="preserve"> </w:t>
            </w:r>
            <w:r>
              <w:rPr/>
              <w:t>- Продолжить обучение ныряния под водой с задержкой дыхания</w:t>
            </w:r>
          </w:p>
          <w:p>
            <w:pPr>
              <w:pStyle w:val="FORMATTEXT"/>
              <w:ind w:left="274" w:hanging="274"/>
              <w:rPr/>
            </w:pPr>
            <w:r>
              <w:rPr/>
              <w:t>Гигиенические навыки: самостоятельно раздеваться, одеваться и вытираться; принимать душ, знать личные вещи.</w:t>
            </w:r>
          </w:p>
          <w:p>
            <w:pPr>
              <w:pStyle w:val="FORMATTEXT"/>
              <w:ind w:left="274" w:hanging="274"/>
              <w:rPr/>
            </w:pPr>
            <w:r>
              <w:rPr/>
              <w:t>Правила поведения: знать основные правила поведения, соблюдать их; реагировать на замечания преподавателя, выполнять его требования.</w:t>
            </w:r>
          </w:p>
          <w:p>
            <w:pPr>
              <w:pStyle w:val="FORMATTEXT"/>
              <w:ind w:left="274" w:hanging="274"/>
              <w:rPr>
                <w:b/>
                <w:b/>
              </w:rPr>
            </w:pPr>
            <w:r>
              <w:rPr>
                <w:b/>
              </w:rPr>
              <w:t xml:space="preserve">Для детей 6 – 7 лет:   </w:t>
            </w:r>
          </w:p>
          <w:p>
            <w:pPr>
              <w:pStyle w:val="FORMATTEXT"/>
              <w:ind w:left="274" w:hanging="274"/>
              <w:rPr/>
            </w:pPr>
            <w:r>
              <w:rPr/>
              <w:t>-Продолжить обучение плаванию кролем на груди.</w:t>
            </w:r>
          </w:p>
          <w:p>
            <w:pPr>
              <w:pStyle w:val="FORMATTEXT"/>
              <w:ind w:left="274" w:hanging="274"/>
              <w:rPr/>
            </w:pPr>
            <w:r>
              <w:rPr/>
              <w:t>-Продолжить обучение плаванию кролем на спине.</w:t>
            </w:r>
          </w:p>
          <w:p>
            <w:pPr>
              <w:pStyle w:val="FORMATTEXT"/>
              <w:ind w:left="274" w:hanging="274"/>
              <w:rPr/>
            </w:pPr>
            <w:r>
              <w:rPr/>
              <w:t>-Продолжить обучение ныряния, погружение в воду, ,передвигаться и ориентироваться под водой.</w:t>
            </w:r>
          </w:p>
          <w:p>
            <w:pPr>
              <w:pStyle w:val="FORMATTEXT"/>
              <w:ind w:left="274" w:hanging="274"/>
              <w:rPr/>
            </w:pPr>
            <w:r>
              <w:rPr/>
              <w:t>-Научить выдоху в воду при плавании кролем на груди и на спине.</w:t>
            </w:r>
          </w:p>
          <w:p>
            <w:pPr>
              <w:pStyle w:val="FORMATTEXT"/>
              <w:ind w:left="274" w:hanging="274"/>
              <w:rPr/>
            </w:pPr>
            <w:r>
              <w:rPr/>
              <w:t>-Совершенствовать навыки плавания кролем на груди и на спине в полной координации с дыханием.</w:t>
            </w:r>
          </w:p>
          <w:p>
            <w:pPr>
              <w:pStyle w:val="FORMATTEXT"/>
              <w:ind w:left="274" w:hanging="274"/>
              <w:rPr/>
            </w:pPr>
            <w:r>
              <w:rPr/>
              <w:t>- Обучить выполнению старта из воды.</w:t>
            </w:r>
          </w:p>
          <w:p>
            <w:pPr>
              <w:pStyle w:val="FORMATTEXT"/>
              <w:ind w:left="274" w:hanging="274"/>
              <w:rPr/>
            </w:pPr>
            <w:r>
              <w:rPr/>
              <w:t>- Ознакомить и обучить правилам безопасности на воде и спасения на воде.</w:t>
            </w:r>
          </w:p>
          <w:p>
            <w:pPr>
              <w:pStyle w:val="FORMATTEXT"/>
              <w:ind w:left="274" w:hanging="274"/>
              <w:jc w:val="both"/>
              <w:rPr/>
            </w:pPr>
            <w:r>
              <w:rPr/>
              <w:t xml:space="preserve"> </w:t>
            </w:r>
            <w:r>
              <w:rPr/>
              <w:t>Гигиенические навыки: самостоятельно раздеваться, одеваться и вытираться; принимать душ, знать личные вещи.</w:t>
            </w:r>
          </w:p>
          <w:p>
            <w:pPr>
              <w:pStyle w:val="FORMATTEXT"/>
              <w:ind w:left="274" w:hanging="274"/>
              <w:jc w:val="both"/>
              <w:rPr/>
            </w:pPr>
            <w:r>
              <w:rPr/>
              <w:t>Правила поведения: знать основные правила поведения и сознательно их выполнять.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2. СОДЕРЖАТЕЛЬНЫЙ РАЗДЕ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1.Образовательная деятельность в соответствии с направлениями развития ребенка (в пяти образовательных областях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1.1. Содержание образовательной работы с детьми младшего возраста (3 – 4 лет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а  рассчитана на детей от 3 до 4 лет и составляет 36 занятий в год. Занятия проводятся в бассейне с начальной температурой воды  +34С, с постепенным понижением до  +28 С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нятия проводятся  подгруппами по 8-10 человек, один раз в недел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должительность занятий: – 15 минут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ьзуемый инвентар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дувные круг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лавательные доски 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удлс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дувные и резиновые мяч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лавающие горизонтальные обруч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лекс « Подводный слалом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лавающие надувные ворота 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нущие игрушки 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иновые игруш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лекс « Водный волейбол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3260"/>
        <w:gridCol w:w="311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сновные задачи работы с детьм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ормы работы (занятия, проекты и др.)</w:t>
            </w:r>
          </w:p>
        </w:tc>
      </w:tr>
      <w:tr>
        <w:trPr>
          <w:trHeight w:val="89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.Знакомство с бассейном.                        2.Правила поведения в нём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3.Передвижения по бассейну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Окунания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рупповая НОД </w:t>
            </w:r>
          </w:p>
          <w:p>
            <w:pPr>
              <w:pStyle w:val="Default"/>
              <w:rPr/>
            </w:pPr>
            <w:r>
              <w:rPr/>
              <w:t xml:space="preserve">Тематические беседы: «Знакомимся с бассейном», « Я учусь плавать» </w:t>
            </w:r>
          </w:p>
          <w:p>
            <w:pPr>
              <w:pStyle w:val="Default"/>
              <w:rPr/>
            </w:pPr>
            <w:r>
              <w:rPr/>
              <w:t>Игровая деятельность «Кто первый?», «Кто дальше?», «Кто дольше?», «Карусели»</w:t>
            </w:r>
          </w:p>
          <w:p>
            <w:pPr>
              <w:pStyle w:val="Default"/>
              <w:rPr/>
            </w:pPr>
            <w:r>
              <w:rPr/>
              <w:t>Наглядные пособия плакаты по теме безопасности у воды и на воде.</w:t>
            </w:r>
          </w:p>
        </w:tc>
      </w:tr>
      <w:tr>
        <w:trPr>
          <w:trHeight w:val="101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знавате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ать представление о плавании, как виде спорта.</w:t>
            </w:r>
          </w:p>
          <w:p>
            <w:pPr>
              <w:pStyle w:val="Default"/>
              <w:rPr/>
            </w:pPr>
            <w:r>
              <w:rPr/>
              <w:t>Формировать представление о свойствах воды. Проведение беседы о правилах поведения на воде и у воды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знакомление со свойствами воды, адаптация к водному пространств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мостоятельный спуск в во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личные передвижения по бассейн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гружение в воду на разные уровни; по шею, по подбородок, полность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естирование на начало учебного год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долазы», «Караси и карпы», «Непослушный мяч», «Рыбки в домик».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"Кто быстрее спрячется под воду?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занятия для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преодолению водобоязни.…..</w:t>
            </w:r>
          </w:p>
        </w:tc>
      </w:tr>
      <w:tr>
        <w:trPr>
          <w:trHeight w:val="110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возможностях организма (задержка дыхания, возможность смотреть под водой и т.д.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остоятельный спуск в во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езбоязненно е передвижение по бассейн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ускание в воду на разные уровн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.Опускание лица в воду с закрытыми и  открытыми глаз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ыдохи в воду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. Игровая деятельность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долазы», «Карусели», «Крокодильч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ровоз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ипит чай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уй пузыр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 по преодолению водобоязни.</w:t>
            </w:r>
          </w:p>
        </w:tc>
      </w:tr>
      <w:tr>
        <w:trPr>
          <w:trHeight w:val="83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воде, позволяющие испытать свойства воды (бег в воде, прыжки в воде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збоязненное движение по бассейн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ускание лица в во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учение лежанию на в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ыдох в воду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 : « Спрячься в воду» «Цапля и лягуша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 – развлекательное мероприятие :    «Новогодние приключения» Индивидуальные занятия для преодоления водобоязни.</w:t>
            </w:r>
          </w:p>
        </w:tc>
      </w:tr>
      <w:tr>
        <w:trPr>
          <w:trHeight w:val="11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ля изучения свойств воды (доставание предметов со дна с открытыми глазами)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личные передвижения в бассейн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дохи в во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Лежание на воде с поддержкой и без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кунания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: « Кто дольше просидит под водой», « У кого всех больше пузырей», «Кораблики», « Кто быстре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 для преодоления водобоязни.</w:t>
            </w:r>
          </w:p>
        </w:tc>
      </w:tr>
      <w:tr>
        <w:trPr>
          <w:trHeight w:val="11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южетно-ролевые игры для преодоления водобоязни и безбоязненному передвижению по воде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дохи в во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учение лежанию на воде в горизонтальном положении на груди с помощью инвентаря и без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кунания на различную глубину с задержкой дыхания.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ая деятельность:      « Водолазы»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ыбак и ры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абл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рячься в во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 по обучению плавания в надувном круге.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южетно-ролевые игры для преодоления водобоязни и безбоязненному передвижению по воде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дохи в вод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ежание на груди 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кунания с задержкой дыхания.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 Игров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орабл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Дельфинч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Плыви мячи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бка сеяла горох» Индивидуальные занятия по преодолению водобоязни и обучению плавания с надувными игрушками.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южетно-ролевые игры для преодоления водобоязни и безбоязненному передвижению по воде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дохи в во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Лежание на груди с поддержкой и без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кунания с задержкой дыхания.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НОД. Игровая деятельность: «Насос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ораблик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Крокодильчики», «Дельфины» Индивидуальные занятия обучения плаванию в надувных игруш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применением наглядных пособий по теме правила поведения на отдыхе у открытых водоемах, оказание первой помощи.</w:t>
            </w:r>
          </w:p>
        </w:tc>
      </w:tr>
      <w:tr>
        <w:trPr>
          <w:trHeight w:val="5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беседы о поведении на природе у открытых водоемах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дох в во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ежание с поддержкой и без на груди 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кунания и ныря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тоговое занятие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 Игровая деятельность: « Уточки на пруду», « Кто живет в болоте», «Кораблики», « Дельфины», Индивидуальные занятия по обучению лежанию на воде, с опорой.</w:t>
            </w:r>
          </w:p>
        </w:tc>
      </w:tr>
      <w:tr>
        <w:trPr>
          <w:trHeight w:val="7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южетно-ролевые игры соревновательного характер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2. Содержание образовательной работы с детьми среднего возраста (4 -5 лет)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 рассчитана на детей от 4 до 5 лет и составляет 36 занятий в год. Занятия проводятся в бассейне с начальной температурой воды  +34С, с постепенным понижением до  +28 С.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я проводятся  подгруппами по 8-10 человек, один раз в неделю.                    Продолжительность занятий:-20 минут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й инвентарь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увные круг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ательные доски 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длсы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увные и резиновые мяч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ающие горизонтальные обруч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ающие надувные ворот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ущие игрушки 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«Подводный слалом»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иновые игрушки»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« Водный волейбол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3118"/>
        <w:gridCol w:w="297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/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задачи работы с деть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работы (занятия, проекты и др.)</w:t>
            </w:r>
          </w:p>
        </w:tc>
      </w:tr>
      <w:tr>
        <w:trPr>
          <w:trHeight w:val="130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одное занятие. Правила поведения в бассей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войствами в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даптация в водном пространств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вторение окунаний в воду, передвижений по бассейну, упражнений на задержку дыхания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НОД   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: « Насос», « Бабка сеяла горох», « Водолазы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беседы: :«Знакомимся с бассейном», « Я учусь плавать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пособия ( плакаты по теме безопасности у воды и на вод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плавании, как виде спор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представление о свойствах вод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еды о поведении в воде и у воды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Самостоятельный спуск в воду, передвижения по бассей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дохи в в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гружения на различные уровни и опускание лица в в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ыря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Лежание на вод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естирование на начало учебного год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: «Кто быстрее добежит?»» Водолазы ищут клад», « Кораблики», « Караси и карпы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занятия для родителей. Индивидуальные занятия по преодолению водобоязни и лежание на груди с опоро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 для родител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возможностях организма ( задержка дыхания, возможность смотреть под водой и т.д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игр для безбоязненного окунания лица в воду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Самостоятельный спуск в воду, передвижения по бассей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дохи в в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гружения на различные уровни с открыванием глаз в воде. Опускание лица в воду и выдохи на границе воды и воздух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ыряние с задержкой дыхания и  за предмет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бучение упражнениям « Звездочка», «Поплавок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        Игровая деятельность:    « Паровозики», «Водолазы»,      « Тигры прыгают в кольцо» Индивидуальные занятия по преодолению водобоязни , лежание на груди с опорой.</w:t>
            </w:r>
          </w:p>
        </w:tc>
      </w:tr>
      <w:tr>
        <w:trPr>
          <w:trHeight w:val="10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воде, позволяющие испытать свойства воды (бег в воде, прыжки в воде), доставание различных предметов и ныряние за ними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Выдох в в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пражнение «Звездочка», «Поплавок», «Медуза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жание на груди с опорой и бе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ежание на спине с опор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Упражн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елочк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ыря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перед, с паданием на воду, с прямыми руками, спиной впер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:    « Уточки на пруду», «Попади в домик», «Лилипуты и великаны», « Успей присесть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 – развлекательное мероприятие :    «Новогодние забавы» Индивидуальные занятия по преодолению водобоязни; лежание на груди с опорой и без.</w:t>
            </w:r>
          </w:p>
        </w:tc>
      </w:tr>
      <w:tr>
        <w:trPr>
          <w:trHeight w:val="11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ля изучения свойств воды ( доставание предметов со дна с открытыми глазами)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дохи в в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ежание на груд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жание на спине с опор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пражнение «Стрелочка», без работы н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пражнение «Стрелочка» с работой н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Ныряние за предметами, с задержкой дых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ая деятельность: «Кораблики»,» Тигры прыгают в кольцо»,   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рпеды», « Ищем сокровища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 для обучения стрелочке на груди с поддержко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ролевые игры для освоения и закрепления приобретенных навыков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дохи в в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ежание на груд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Лежание на спин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пражнение «Стрелочка» с работой н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Ныряние за предметами и  через веревочку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 – развлекательное мероприятие: «Марш бросок», к Дню защитника отечества.  Игровая деятельность:      «Великаны и карлики», «Торпеды», «Дельфины»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щем сокровища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 для обучения стрелочке на груди с опоро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стафет с использованием военной атрибутики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дохи в в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Стрелочка» на груди; с работой н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жание на спине, с опорой, без опоры ( работа в парах с поддержкой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кольжение на груд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ыряние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 Игровая деятельность: «Дельфины», «Корабли», «Достаем богатства со дна моря» Индивидуальные занятия. Положение рук и н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«Осторожно тонкий лед». Беседа о безопасности на льду, с использованием ЭОР.</w:t>
            </w:r>
          </w:p>
        </w:tc>
      </w:tr>
      <w:tr>
        <w:trPr>
          <w:trHeight w:val="45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ролевые игры для освоения и закрепления приобретенных навыков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дохи в воду; вперед, в сторо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кольжение на груди с задержкой дых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кольжение на груди с работой н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Лежание на спине с открытыми глазами и выдохом ввер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кольжение на спи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Ныряние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НОД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: эстафета с игрушками ,для обучения выдоху в воду, игры «Торпеды и корабли», «Винт», «Кто дальше»,       «Сокровища пиратов». Индивидуальная деятельность: правильное положение туловища, рук и ног, у каждог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занятия для родителей по итогам учебного г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 для педагогов Красносельского района «Учимся нырять».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ролевые игры для освоения и закрепления приобретенных навыков. Игры соревновательного характера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дохи в в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кольжение на груди, с работой н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кольжение на спине с работой ног; без работы н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Ныря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тогов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. Игровая деятельность: эстафета с игрушками ,для обучения выдоху в воду, игры «Торпеды и корабли», «Винт», «Кто дальше», « Сокровища пиратов» Индивидуальные занятия. Прохождение оценочных тестов и индивидуальный краткий разбор ошибок. «Здравствуй лето» -досу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3. Содержание образовательной работы с детьми старшего возраста (5 - 6 лет)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 рассчитана на детей от 5 до 6 лет и составляет 36 занятий в год. Занятия проводятся в бассейне с начальной температурой воды  +32С, с постепенным понижением до  +28 С.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нятия проводятся  подгруппами по 8-10 человек, один раз в неделю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должительность занятий: старшая группа   (5-6 лет)  - 25 -30 минут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уемый инвентарь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дувные круг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вательные доски 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дувные и резиновые мяч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мплекс «Подводный слалом»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иновые игрушк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вающие горизонтальные обруч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вающие надувные ворот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нущие игрушки 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удл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3544"/>
        <w:gridCol w:w="31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/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ые задачи работы с детьм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работы (занятия, проекты и др.) </w:t>
            </w:r>
          </w:p>
        </w:tc>
      </w:tr>
      <w:tr>
        <w:trPr>
          <w:trHeight w:val="13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 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одное занятии. Правила поведения и безопасности в бассей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даптация в водном пространств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пускание лица в в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гружения в в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торение  лежание на груди и на спи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кольжения на груд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дох в воду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Н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е беседы. Наглядные пособия. Игровая деятельность: «Ищем сокровища»,  «Водолазы», «Корабли и подводные лодки»,                «Торпеды».     «Кто дольше просидит под водой» Индивидуальная деятельность :    следить за правильным положением головы, туловища, ног и рук.  </w:t>
            </w:r>
          </w:p>
        </w:tc>
      </w:tr>
      <w:tr>
        <w:trPr>
          <w:trHeight w:val="10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плавании, как виде спор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свойствах воды. Беседа о поведении в бассейне, соблюдение правил безопасности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торение упражнения «Стрелочк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ыря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жание на спине с опорой и бе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кольжение на груди, без дыхания с работой н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ыдох в в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естирование приобретенных навыков плавания на начало года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ая деятельность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льфины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дальш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для закрепления умения скольжения на груди; с работой н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, работа ног при скольжении на груд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занятия для родителей.</w:t>
            </w:r>
          </w:p>
        </w:tc>
      </w:tr>
      <w:tr>
        <w:trPr>
          <w:trHeight w:val="2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развлечения на воде, дающие представления о физических свойствах в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ля закрепления приобретенных навыков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кольжение на груд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ыря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кольжение на груди с работой н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Стрелочка»  на спи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гры на воде с мяч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ыдохи в воду в сторону.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стафета для закрепления навыка скольжения на груди с работой ног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ая деятельность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орабли уходят из гаван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льфины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скатели сокровищ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дное пол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индивидуальные -«Стрелочка» на спине – в парах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головы, тела при скольжении на груди, работа рук и ног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пособия рассказывающие об игре Водное пол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рассказ о игре Водное поло. Изучение элементарных движений на воде для обучения водному поло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дох в в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кольжение на груди из различных полож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та ног кролем на груди с плавательной доск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.Элементарные движения рук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кольжение на спине, без р/н; с работой н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одное поло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орабли уходят из гаван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льфины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скатели сокровищ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дное пол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для закрепления работы рук и н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 – развлекательное мероприятие- «Новогоднее настроение»</w:t>
            </w:r>
          </w:p>
        </w:tc>
      </w:tr>
      <w:tr>
        <w:trPr>
          <w:trHeight w:val="11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учиться играть в водное поло. Великие ватерполисты.                                             Беседа о спасении провалившихся под лед, оказание первой помощи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кольжение на груди из различных полож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бота ног кролем на груди с плавательной доск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Элементарные движения рук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лавание кролем на груди (упрощенное) без дых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кольжение на спине с работой ног, открытыми глазами. Дыхание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орабли уходят из гаван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льфины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скатели сокровищ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для закрепления плавания кролем на груд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: правильное положения головы, работа рук и ног при плавании кролем. Презентация с использованием ЭОР</w:t>
            </w:r>
          </w:p>
        </w:tc>
      </w:tr>
      <w:tr>
        <w:trPr>
          <w:trHeight w:val="11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Крещенские купания», с использованием ЭОР, Сюжетные игры соревновательного характера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кольжение на груди с работой ног, с вдохом вперед.                        2.Работа ног кролем на груди с плавательной доской с дыха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.Плавание кролем на груди (упрощенное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кольжение на спи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Элементарные движения руками при плавании на спине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ая деятельность: игры на закрепление навыков плавания на груди соревновательного характера:   «Кто   быстрее?», «Кто дальше?», «Водолазы»,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Корабли уходят из гавани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 положение туловища, головы, при вдох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 – экологический праздник на воде «Проделки Кикиморы» (о защите окружающей среды)</w:t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ролевые игры для закрепления приобретенных навы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значении плавания для солдата.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кольжение на груди с работой ног, выдох в сторо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бота ног кролем на груди с плавательной доской с дыха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лавание кролем на груди (упрощенное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кольжение на спи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лавание на спине в п/к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: игры на закрепление навыков плавания на груди соревновательного характера:   «Кто   быстрее?», «Кто дальше?», «Водолазы»,                « Корабли уходят из гавани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 положение туловища, головы, при вдох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« Танцы на воде» посвященный дню 8 марта.</w:t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ролевые игры для закрепления приобретенных навыков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кольжение кролем на груди  с работой рук и н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кольжение кролем на груди задержкой дых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лавание кролем на груди (упрощенное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кольжение кролем на спи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лавание кролем на спине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ая деятельность: игры на закрепление навыков плавания на груди соревновательного характера: «Кто   быстрее  «Водолазы»,  «Торпеды»                  « Корабли уходят из гавани». Эстафеты для укрепления приобретенных навык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 положение туловища, головы, при вдохе. Открытые занятия для родителей по итогам учебного года.</w:t>
            </w:r>
          </w:p>
        </w:tc>
      </w:tr>
      <w:tr>
        <w:trPr>
          <w:trHeight w:val="5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ролевые игры для закрепления приобретенных навыков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8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кольжение кролем на груди с работой рук, ног, с задержкой дых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плывание 5-8 м. кролем на груди без дых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а ног; рук при плавании кролем на груди – различные по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кольжение кролем на спи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лавание кролем на спи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тоговое занятие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НОД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ая деятельность: эстафеты для закрепления плавания кролем на груди с использованием  игрушек. Игры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Подводный десант»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Достань сокровища»,        «Торпеды». Индивидуальные занятия: правильное положение головы при вдохе кролем на груди и на спи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с использованием ЭОР. </w:t>
            </w:r>
          </w:p>
        </w:tc>
      </w:tr>
      <w:tr>
        <w:trPr>
          <w:trHeight w:val="7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ролевые игры для закрепления приобретенных навыков. Презентация « Чтобы лето было безопасным», о поведении у воды, в лесу, во время грозы и т.д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4. Содержание образовательной работы с детьми подготовительного возраста (6 -7 лет)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 рассчитана на детей от 6 до 7 лет и составляет 36 занятий в год. Занятия проводятся в бассейне с начальной температурой воды  +32С, с постепенным понижением до  +28 С.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нятия проводятся  подгруппами по 8-10 человек, один раз в неделю.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должительность занятий: подготовительная группа (6 – 7 лет) – 30 минут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уемый инвентарь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дувные круг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вательные доск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удлсы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дувные и резиновые мяч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с «Подводный слалом»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вающие горизонтальные обруч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вающие надувные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нущие игрушки 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иновые игрушк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лекс «Водныйволейбол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3261"/>
        <w:gridCol w:w="29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/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ые задачи работы с детьм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работы (занятия, проекты и др.) </w:t>
            </w:r>
          </w:p>
        </w:tc>
      </w:tr>
      <w:tr>
        <w:trPr>
          <w:trHeight w:val="130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одное занят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кунания, ныряния с задержкой дыхания, за предмет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Скольжение на груди с работой н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кольжение на спине с работой н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Элементарные движения руками при плавании кролем на груди и на спи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кролем на груди и на спине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использованием наглядных пособий и инвентар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Собери подарк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абли и подлодк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абли выходят из гаван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бесе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оложение головы, туловища, рук и ног при скольжении, при плавании кролем на груди и на спине.</w:t>
            </w:r>
          </w:p>
        </w:tc>
      </w:tr>
      <w:tr>
        <w:trPr>
          <w:trHeight w:val="101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беседа о правилах поведения в бассейне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кольжение кролем на груд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кольжение на груди с работой ног; рук; с пл. доской и бе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кролем на груди с работой рук и ног без дых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дохи в воду, в сторону при кр/г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кольжение на спи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кольжение на спине с работой рук и ног, с дыха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Ныря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естирование: уровень подготовленности и развит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дольш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абли выходят из гаван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нка катеров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ери подарк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 деятельность: правильное положение всех частей тела при работе кролем на груд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 при плавании кролем на спине, удержание партнера в правильном положен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занятия для родителей.</w:t>
            </w:r>
          </w:p>
        </w:tc>
      </w:tr>
      <w:tr>
        <w:trPr>
          <w:trHeight w:val="11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развлечения на воде, для повторения раннее изученных умений и навыков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кольжение кролем на груди   с работой н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лавание кролем на груди в п/к, без и с дыха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дохи в в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бота кролем на груди с пл. доск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лавание кролем на спине с дыханием в п/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готовка к соревнованиям «Веселый дельфин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Водное поло.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 Игровая деятельность : Эстафеты с использованием сюжетов из сказ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ельниц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ый быстрый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нка катеров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дное пол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е пособия. Соревнования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Веселый дельфин» с привлечением родителей как болельщиков и группы поддержки.</w:t>
            </w:r>
          </w:p>
        </w:tc>
      </w:tr>
      <w:tr>
        <w:trPr>
          <w:trHeight w:val="10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грой Водное поло. Краткая история. Изучение элементарных движений на воде для обучения водному пол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оревнованиям: название команды, девиз, эмблема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кольжение кролем на груди   с работой н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лавание кролем на груди в п/к, без и с дыха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дохи в в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бота кролем на груди с пл. доск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лавание кролем на спине с дыханием в п/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тарт из воды оттолкнувшись от борта одной ног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одное поло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 Н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Мельниц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ый быстрый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нка катеров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дное пол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: положение всех частей тела при плавании кролем на груд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 – развлекательное мероприятие :    «Новогоднее настроение».</w:t>
            </w:r>
          </w:p>
        </w:tc>
      </w:tr>
      <w:tr>
        <w:trPr>
          <w:trHeight w:val="11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учиться играть в водное поло. Беседа о спасении провалившихся под лед, оказание первой помощи. Подготовка к развлекательному досугу на воде: частушки, новогодние песенки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кольжение кролем на груди   с работой н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лавание кролем на груди в п/к, без и с дыха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дохи в в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бота кролем на груди с пл. доск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лавание кролем на спине с дыханием в п/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тарт из воды оттолкнувшись от борта одной ног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одное поло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Ловцы жемчуг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абли уходят из гаван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использованием сюжетов сказ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: правильное положение тела при плавании кролем на груди, положение головы при вдохе. Презентация с использованием ЭОР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«Крещенские купания»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Плавание кролем на груди без дыха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лавание кролем на спине в п/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лавание кролем на груди  с работой рук и ног, дыхание вперед, в сторо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тарт кролем на груди из в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ыряния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</w:t>
              <w:br/>
              <w:t>Игровая деятельность: Эстафеты с использованием игруш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Самый быстрый» - различные варианты пла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нка героев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 положение тела и головы при вдох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 развлекательное мероприятие к Дню защитника отечества                « Марш бросок»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ля закрепления приобретенных навы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портивно – развлекательному досугу «Марш бросок»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лавание кролем на груди с работой рук и ног, с задержкой дыхания и с дыханием ;вперед, в сторо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лавание кролем на спине в п/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ыря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оплывание кролем на груди в полной координации с дыханием и без 3 – 5 м.(вдоль бассейн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плывание кролем на спине вдоль бассейна в п/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тарт из воды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 Игровая деятельность: Эстафеты для закрепления навы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льница»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нка героев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рустальный шар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занятия: положение тела и головы при плавании кролем на груди с дыханием.              «Танцы на воде» досуг посвященный дню 8 марта.   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ые игры соревновательного характера для закрепления полученных навыков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лавание кролем на груди с работой рук и ног, с задержкой дыхания и с дыханием ;вперед, в сторо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лавание кролем на спине в п/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ыря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оплывание кролем на груди в полной координации с дыханием и без (вдоль бассейн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плывание кролем на спине вдоль бассейна в п/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тарт из в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тестирования плавательной подготовки на конец года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. Игровая деятельность: Эстафеты для закрепления навы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льница»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нка героев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ери сокровищ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 :старт из воды – положение тела и рук.</w:t>
            </w:r>
          </w:p>
        </w:tc>
      </w:tr>
      <w:tr>
        <w:trPr>
          <w:trHeight w:val="5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ые игры соревновательного характера для закрепления полученных навыков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лавание кролем на груди с работой рук, ног , с дыханием со старта из в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должение обучения дыханию при плавании кролем на груд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лавание кролем на спине с работой рук, ног с дыханием, открытыми глаз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тарт из воды оттолкнувшись от дна ног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тоговое занят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Эстафеты с закреплением приобретенных навыков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НОД Игровая деятельнос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для закрепления навы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льница»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нка героев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ери сокровищ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Дельфины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: положение тела и головы при старте, плавании и повороте кролем на груд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 использованием ЭО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результатам обучения за год с приглашением родителей.</w:t>
            </w:r>
          </w:p>
        </w:tc>
      </w:tr>
      <w:tr>
        <w:trPr>
          <w:trHeight w:val="121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 Чтобы лето было безопасным», о поведении у воды, в лесу, во время грозы и т.д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2. Организация и формы взаимодействия с родителями (законными представителями) воспитанник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7496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частие в родительских собраниях. Консультации для родителей.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занятия во всех группах.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«Веселый дельфин» группа № 6;10.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и « Новогоднее настроение» во всех группах.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запросу родителей.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елки Кикиморы» праздник на воде для групп№№5;9.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уги для всех групп «Танцы на воде» ко дню 8 марта.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занятия по итогам учебного года.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осуги «Здравствуй лето» о безопасности на летнем отдыхе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Родителям, перед началом занятий, рекомендуется  провести  дома беседу с ребенком, рассказать о плавании, о пользе  для здоровья, о жизненной необходимости уметь плавать. Обязательно поговорить о правилах поведения  в бассейне и на вод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Каждый родитель  может прийти, чтобы осмотреть бассейн, раздевалки, душевые и проконсультироваться, по существующим вопроса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Родители должны контролировать, чтобы ребенок в день посещения бассейна имел все необходимые принадлежности, при этом они должны быть сухие и чисты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Если у ребенка имеются противопоказания для занятий плаванием или в день занятия  он не может по каким то причинам заниматься, об этом следует предупредить заранее воспитателя или медработни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 Родители  могут посещать занятия по плаванию, после согласования с инструктором по плаванию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Родители должны принимать самое непосредственное  участие в организации и проведении водных праздник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3. ОРГАНИЗАЦИОННЫЙ РАЗДЕЛ</w:t>
      </w:r>
    </w:p>
    <w:p>
      <w:pPr>
        <w:pStyle w:val="Style24"/>
        <w:rPr/>
      </w:pPr>
      <w:r>
        <w:rPr>
          <w:rFonts w:eastAsia="+mn-ea" w:cs="Times New Roman" w:ascii="Times New Roman" w:hAnsi="Times New Roman"/>
          <w:b/>
          <w:bCs/>
          <w:sz w:val="24"/>
          <w:szCs w:val="24"/>
          <w:lang w:eastAsia="ru-RU"/>
        </w:rPr>
        <w:t>3.1.</w:t>
      </w:r>
      <w:r>
        <w:rPr/>
        <w:t xml:space="preserve"> Создание развивающей предметно- пространственной среды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5363"/>
        <w:gridCol w:w="2268"/>
      </w:tblGrid>
      <w:tr>
        <w:trPr>
          <w:trHeight w:val="36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тельная область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гащение (пополнение) развивающей предметно-пространственно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(месяц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изическое здоровь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94"/>
              <w:jc w:val="both"/>
              <w:rPr/>
            </w:pPr>
            <w:r>
              <w:rPr/>
              <w:t xml:space="preserve">Пополнять предметно-развивающую среду для полноценного и разностороннего развития, для удобного и облегченного обучения плаванию. Приобретение помимо спортивного детского оборудования, предметы для игр и развлечений на воде для всех возрастов.…….. </w:t>
            </w:r>
          </w:p>
          <w:p>
            <w:pPr>
              <w:pStyle w:val="Default"/>
              <w:ind w:firstLine="294"/>
              <w:jc w:val="both"/>
              <w:rPr/>
            </w:pPr>
            <w:r>
              <w:rPr/>
              <w:t>Приобрести плавательные надувные круги, надувные игрушки для младшего возраста в виде животных, птиц .</w:t>
            </w:r>
          </w:p>
          <w:p>
            <w:pPr>
              <w:pStyle w:val="Default"/>
              <w:ind w:firstLine="294"/>
              <w:jc w:val="both"/>
              <w:rPr/>
            </w:pPr>
            <w:r>
              <w:rPr/>
              <w:t xml:space="preserve">Приклеивающиеся игрушки для младшего возраста, тонущие игрушки для старшего и подготовительного возраста. </w:t>
            </w:r>
          </w:p>
          <w:p>
            <w:pPr>
              <w:pStyle w:val="Default"/>
              <w:ind w:firstLine="294"/>
              <w:jc w:val="both"/>
              <w:rPr/>
            </w:pPr>
            <w:r>
              <w:rPr/>
              <w:t>Различные плавательные детские доски, ласты, водный волейбол, водную горку.……..</w:t>
            </w:r>
          </w:p>
          <w:p>
            <w:pPr>
              <w:pStyle w:val="Default"/>
              <w:ind w:firstLine="294"/>
              <w:jc w:val="both"/>
              <w:rPr/>
            </w:pPr>
            <w:r>
              <w:rPr/>
              <w:t xml:space="preserve">Изготовить наглядные пособия для занятий по правилам в бассейне, по правилам поведения у воды в разные сезоны года, для занятия о помощи при спасении утопающих и провалившихся под лед. </w:t>
            </w:r>
          </w:p>
          <w:p>
            <w:pPr>
              <w:pStyle w:val="Default"/>
              <w:ind w:firstLine="294"/>
              <w:jc w:val="both"/>
              <w:rPr>
                <w:u w:val="single"/>
              </w:rPr>
            </w:pPr>
            <w:r>
              <w:rPr/>
              <w:t>Оформить стенд с информацией для родителей и гостей д/сада о работе бассей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Style24"/>
        <w:rPr>
          <w:rFonts w:ascii="Times New Roman" w:hAnsi="Times New Roman" w:eastAsia="+mn-ea" w:cs="Times New Roman"/>
          <w:b/>
          <w:b/>
          <w:color w:val="C00000"/>
          <w:sz w:val="24"/>
          <w:szCs w:val="24"/>
        </w:rPr>
      </w:pPr>
      <w:r>
        <w:rPr>
          <w:rFonts w:eastAsia="+mn-ea"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 xml:space="preserve">3.5. Методическое обеспечение образовательной деятельности </w:t>
      </w:r>
    </w:p>
    <w:tbl>
      <w:tblPr>
        <w:tblW w:w="96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7491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тельная область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писок литера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учебно-методические пособия, методические разработки, др.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Физическая культу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плавание)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ая образовательная программа дошкольного образования ГБДОУ детского сада 87 Красносельского района Санкт-Петер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еменева А.А. Столмакова Т.В. Система обучения плаванию детей дошкольного возраста – «ДЕТСТВО _ ПРЕСС»,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нятия в бассейне с дошкольниками»  М.В.Рыба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«Обучение плаванию в детском саду» Т.И.Осокина, Е.А. Тимофеева, Т.Л. Боги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3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RMATTEXT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/>
          <w:b/>
          <w:bCs/>
          <w:color w:val="000001"/>
          <w:sz w:val="24"/>
          <w:szCs w:val="24"/>
        </w:rPr>
      </w:r>
    </w:p>
    <w:p>
      <w:pPr>
        <w:pStyle w:val="FORMATTEXT"/>
        <w:spacing w:lineRule="auto" w:line="276"/>
        <w:ind w:firstLine="567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spacing w:lineRule="auto" w:line="276"/>
        <w:ind w:firstLine="567"/>
        <w:jc w:val="both"/>
        <w:rPr>
          <w:color w:val="000001"/>
        </w:rPr>
      </w:pPr>
      <w:r>
        <w:rPr>
          <w:color w:val="000001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FORMATTEXT"/>
        <w:spacing w:lineRule="auto" w:line="276"/>
        <w:ind w:firstLine="567"/>
        <w:jc w:val="both"/>
        <w:rPr>
          <w:color w:val="000001"/>
        </w:rPr>
      </w:pPr>
      <w:r>
        <w:rPr>
          <w:color w:val="000001"/>
        </w:rPr>
      </w:r>
    </w:p>
    <w:p>
      <w:pPr>
        <w:pStyle w:val="Normal"/>
        <w:spacing w:before="0" w:after="0"/>
        <w:ind w:left="709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итерии достижения детьми планируемых результатов освоения образовательной программы по физическому развитию в бассей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ля детей 3 – 4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552"/>
        <w:gridCol w:w="3118"/>
      </w:tblGrid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 по бассей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нания с головой с задержкой дых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нания с гол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ох в в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для детей 4 -5 ле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552"/>
        <w:gridCol w:w="3118"/>
      </w:tblGrid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плав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жение на груди с работой но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нание с задержкой дых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ание на спин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для детей 5 -6 ле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552"/>
        <w:gridCol w:w="3118"/>
      </w:tblGrid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жение на груд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жение на груди с работой ног и ру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жение на спин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жение на спине с работой рук и ног 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для детей 6 - 7 лет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835"/>
        <w:gridCol w:w="3685"/>
      </w:tblGrid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жение на груди с работой ног и ру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кролем на груди в полной координации с дых 5-8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жение с работой ног и рук на спин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кролем на груди в полной координации с дых 5-8 м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4"/>
      <w:footerReference w:type="default" r:id="rId25"/>
      <w:type w:val="nextPage"/>
      <w:pgSz w:orient="landscape" w:w="16838" w:h="11906"/>
      <w:pgMar w:left="567" w:right="56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BalticaC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C1">
    <w:name w:val="c1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Rvts6">
    <w:name w:val="rvts6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  <w:lang w:val="ru-RU"/>
    </w:rPr>
  </w:style>
  <w:style w:type="character" w:styleId="C3">
    <w:name w:val="c3"/>
    <w:basedOn w:val="Style10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lang w:val="ru-RU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C16">
    <w:name w:val="c16"/>
    <w:basedOn w:val="Style10"/>
    <w:qFormat/>
    <w:rPr/>
  </w:style>
  <w:style w:type="character" w:styleId="C8">
    <w:name w:val="c8"/>
    <w:basedOn w:val="Style10"/>
    <w:qFormat/>
    <w:rPr/>
  </w:style>
  <w:style w:type="character" w:styleId="C13">
    <w:name w:val="c13"/>
    <w:basedOn w:val="Style10"/>
    <w:qFormat/>
    <w:rPr/>
  </w:style>
  <w:style w:type="character" w:styleId="Style18">
    <w:name w:val="Название Знак"/>
    <w:qFormat/>
    <w:rPr>
      <w:rFonts w:ascii="Cambria" w:hAnsi="Cambria" w:eastAsia="Times New Roman" w:cs="Cambria"/>
      <w:spacing w:val="5"/>
      <w:sz w:val="52"/>
      <w:szCs w:val="5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NEW">
    <w:name w:val="Заголовок 1NEW Знак"/>
    <w:qFormat/>
    <w:rPr>
      <w:rFonts w:ascii="Times New Roman" w:hAnsi="Times New Roman" w:eastAsia="SimSun;宋体" w:cs="Times New Roman"/>
      <w:b/>
      <w:bCs/>
      <w:caps/>
      <w:kern w:val="2"/>
      <w:sz w:val="28"/>
      <w:szCs w:val="28"/>
      <w:lang w:bidi="hi-IN"/>
    </w:rPr>
  </w:style>
  <w:style w:type="character" w:styleId="2NEw">
    <w:name w:val="Заголовок 2NEw Знак"/>
    <w:qFormat/>
    <w:rPr>
      <w:rFonts w:ascii="Times New Roman" w:hAnsi="Times New Roman" w:eastAsia="SimSun;宋体" w:cs="Times New Roman"/>
      <w:b/>
      <w:iCs/>
      <w:kern w:val="2"/>
      <w:sz w:val="28"/>
      <w:szCs w:val="28"/>
      <w:lang w:bidi="hi-I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4" w:space="1" w:color="000000"/>
      </w:pBdr>
      <w:spacing w:lineRule="auto" w:line="240" w:before="0" w:after="0"/>
      <w:contextualSpacing/>
      <w:jc w:val="both"/>
      <w:textAlignment w:val="baseline"/>
    </w:pPr>
    <w:rPr>
      <w:rFonts w:ascii="Cambria" w:hAnsi="Cambria" w:eastAsia="Times New Roman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86">
    <w:name w:val="Style8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ries">
    <w:name w:val="seri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aps/>
      <w:color w:val="2E74B5"/>
      <w:kern w:val="0"/>
    </w:rPr>
  </w:style>
  <w:style w:type="paragraph" w:styleId="1NEW1">
    <w:name w:val="Заголовок 1NEW"/>
    <w:basedOn w:val="Heading1"/>
    <w:qFormat/>
    <w:pPr>
      <w:numPr>
        <w:ilvl w:val="0"/>
        <w:numId w:val="0"/>
      </w:numPr>
      <w:tabs>
        <w:tab w:val="clear" w:pos="708"/>
        <w:tab w:val="left" w:pos="-6946" w:leader="none"/>
      </w:tabs>
      <w:spacing w:lineRule="auto" w:line="360" w:before="0" w:after="0"/>
      <w:ind w:firstLine="567"/>
      <w:jc w:val="center"/>
      <w:outlineLvl w:val="9"/>
    </w:pPr>
    <w:rPr>
      <w:rFonts w:ascii="Times New Roman" w:hAnsi="Times New Roman" w:eastAsia="SimSun;宋体" w:cs="Times New Roman"/>
      <w:caps/>
      <w:sz w:val="28"/>
      <w:szCs w:val="28"/>
      <w:lang w:bidi="hi-IN"/>
    </w:rPr>
  </w:style>
  <w:style w:type="paragraph" w:styleId="2NEw1">
    <w:name w:val="Заголовок 2NEw"/>
    <w:basedOn w:val="Heading2"/>
    <w:qFormat/>
    <w:pPr>
      <w:keepNext w:val="true"/>
      <w:widowControl w:val="false"/>
      <w:numPr>
        <w:ilvl w:val="0"/>
        <w:numId w:val="0"/>
      </w:numPr>
      <w:suppressAutoHyphens w:val="true"/>
      <w:spacing w:lineRule="auto" w:line="360" w:before="240" w:after="0"/>
      <w:jc w:val="both"/>
      <w:outlineLvl w:val="9"/>
    </w:pPr>
    <w:rPr>
      <w:rFonts w:eastAsia="SimSun;宋体"/>
      <w:bCs w:val="false"/>
      <w:iCs/>
      <w:kern w:val="2"/>
      <w:sz w:val="28"/>
      <w:szCs w:val="28"/>
      <w:lang w:bidi="hi-IN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BODY1">
    <w:name w:val="BODY"/>
    <w:basedOn w:val="Normal"/>
    <w:qFormat/>
    <w:pPr>
      <w:autoSpaceDE w:val="false"/>
      <w:spacing w:lineRule="atLeast" w:line="234" w:before="0" w:after="0"/>
      <w:ind w:firstLine="454"/>
      <w:jc w:val="both"/>
      <w:textAlignment w:val="center"/>
    </w:pPr>
    <w:rPr>
      <w:rFonts w:ascii="BalticaC" w:hAnsi="BalticaC" w:cs="BalticaC"/>
      <w:color w:val="000000"/>
      <w:sz w:val="20"/>
      <w:szCs w:val="20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43:00Z</dcterms:created>
  <dc:creator>Windows User</dc:creator>
  <dc:description/>
  <cp:keywords/>
  <dc:language>en-US</dc:language>
  <cp:lastModifiedBy>Арина</cp:lastModifiedBy>
  <cp:lastPrinted>2016-03-10T14:34:00Z</cp:lastPrinted>
  <dcterms:modified xsi:type="dcterms:W3CDTF">2021-04-25T08:33:00Z</dcterms:modified>
  <cp:revision>73</cp:revision>
  <dc:subject/>
  <dc:title/>
</cp:coreProperties>
</file>