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0629900" cy="7432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4205</wp:posOffset>
                </wp:positionH>
                <wp:positionV relativeFrom="paragraph">
                  <wp:posOffset>-226695</wp:posOffset>
                </wp:positionV>
                <wp:extent cx="2628900" cy="17125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бюджетное дошко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тельное учреждение детский сад комбинированного  ви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 «Снеж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ородского округа Тольят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«Зеленый огонек 2013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4.85pt;mso-wrap-distance-left:9.05pt;mso-wrap-distance-right:9.05pt;mso-wrap-distance-top:0pt;mso-wrap-distance-bottom:0pt;margin-top:-17.85pt;mso-position-vertical-relative:text;margin-left:5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ниципальное бюджетное дошко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разовательное учреждение детский сад комбинированного  ви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 «Снежо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городского округа Тольят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9966"/>
                        </w:rPr>
                      </w:pPr>
                      <w:r>
                        <w:rPr>
                          <w:b/>
                          <w:color w:val="339966"/>
                        </w:rPr>
                        <w:t>«Зеленый огонек 2013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6515100</wp:posOffset>
                </wp:positionV>
                <wp:extent cx="1371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Г.о. Тольят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1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Г.о.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343400</wp:posOffset>
                </wp:positionV>
                <wp:extent cx="28575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45011 г. Тольятти, Самарская обл., Чуковского 3, тел: 28-33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//www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.мдоу20тольятти.росшко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34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445011 г. Тольятти, Самарская обл., Чуковского 3, тел: 28-33-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http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//www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.мдоу20тольятти.рос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171700" cy="5029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до Правилам учи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ворю Вам не в уко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ворит регулировщи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ворит Вам светофо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сё о Правилах дорожных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то не знали до сих п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ак нам с улицей сдружи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ак дорогу перей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до быстро научи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тоб здоровому идт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6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адо Правилам учи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ворю Вам не в укор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ворит регулировщик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ворит Вам светофор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сё о Правилах дорожных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Что не знали до сих п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ак нам с улицей сдружи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ак дорогу перейт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адо быстро научи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Чтоб здоровому идт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-2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22:00Z</dcterms:created>
  <dc:creator>VALERIY</dc:creator>
  <dc:description/>
  <cp:keywords/>
  <dc:language>en-US</dc:language>
  <cp:lastModifiedBy>VALERIY</cp:lastModifiedBy>
  <cp:lastPrinted>2013-04-23T21:27:00Z</cp:lastPrinted>
  <dcterms:modified xsi:type="dcterms:W3CDTF">2013-04-23T17:30:00Z</dcterms:modified>
  <cp:revision>1</cp:revision>
  <dc:subject/>
  <dc:title/>
</cp:coreProperties>
</file>