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нкета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Давайте познакомимся»</w:t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аемые родители!</w:t>
      </w:r>
    </w:p>
    <w:p>
      <w:pPr>
        <w:pStyle w:val="ParagraphStyle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Ваша информация поможет нам лучше узнать ребёнка и значительно повысить эффективность образовательной и воспитательной работы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Фамилия, имя ребёнка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называете ребёнка в семье?  ________________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Каков состав вашей семьи?  _______________________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Кого из родных людей ребёнок больше слушается?___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С кем из взрослых ребёнок проводит больше времени?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Кто чаще занимается, играет с ребёнком?   __</w:t>
        <w:softHyphen/>
        <w:softHyphen/>
        <w:t>_______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Не сложилось ли у ребёнка негативного отношения к кому-либо из членов семьи?   ___________________________________________________________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Одинаковые или разные требования предъявляют к ребёнку все члены семьи в процессе воспитания?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ребёнок контактирует с детьми и с взрослыми? Радуется ли, когда к вам приходят гости?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збирателен ли ребёнок в общении? 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исит ли речевая активность от степени и характера знакомства ребёнка с человеком?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лавливает он шутку в общении, в играх?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ие взаимоотношения ребёнка с другими детьми?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Является ли он фактическим лидером? 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можете определить характер ребёнк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пыльчивый, капризный, доброжелательный, упрямый, негативный, послушный, ласковый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ие черты беспокоят вас в его характере? 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всего ребёнок любит заниматься? 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ие совместные игры вы играете с ребёнком? </w:t>
      </w:r>
      <w:r>
        <w:rPr>
          <w:rFonts w:cs="Times New Roman" w:ascii="Times New Roman" w:hAnsi="Times New Roman"/>
          <w:i/>
          <w:iCs/>
          <w:sz w:val="28"/>
          <w:szCs w:val="28"/>
        </w:rPr>
        <w:t>(Сюжетно-ролевые, дидактические, обучающие, спортивные, игры-развлечения)___</w:t>
        <w:softHyphen/>
        <w:softHyphen/>
        <w:softHyphen/>
        <w:softHyphen/>
        <w:t>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привлекает вас ребёнок к совместной игр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агает поиграть, посмотреть)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грает ли ребёнок сам?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грает ли ребёнок с вами в настольные игры? </w:t>
      </w:r>
      <w:r>
        <w:rPr>
          <w:rFonts w:cs="Times New Roman" w:ascii="Times New Roman" w:hAnsi="Times New Roman"/>
          <w:i/>
          <w:iCs/>
          <w:sz w:val="28"/>
          <w:szCs w:val="28"/>
        </w:rPr>
        <w:t>(Если да, то запишите их названия)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овлекаете ли вы ребёнка в совместную деятельность: </w:t>
      </w:r>
      <w:r>
        <w:rPr>
          <w:rFonts w:cs="Times New Roman" w:ascii="Times New Roman" w:hAnsi="Times New Roman"/>
          <w:i/>
          <w:iCs/>
          <w:sz w:val="28"/>
          <w:szCs w:val="28"/>
        </w:rPr>
        <w:t>накрывать на стол, убирать игрушки и т. д.?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любимые книжки вы читаете ребёнку? </w:t>
      </w:r>
      <w:r>
        <w:rPr>
          <w:rFonts w:cs="Times New Roman" w:ascii="Times New Roman" w:hAnsi="Times New Roman"/>
          <w:i/>
          <w:iCs/>
          <w:sz w:val="28"/>
          <w:szCs w:val="28"/>
        </w:rPr>
        <w:t>(Запишите их назва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Любит ли ребёнок слушать, когда вы ему читаете? 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ивлекают ли ребёнка яркие иллюстрации в книжках? ____________________ Есть ли у ребёнка любимые фильмы, игрушки? Какие? _____________________________________________________________________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юбит ли ребёнок рисов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Если рисует, то чем?)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ращается ли ребёнок за помощью к взрослым? В каких случаях? 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ли ребёнок лепить, конструировать, играть с мозаикой? 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е вызывают ли затруднений эти виды деятельности? 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вивающие игрушки есть в вашем доме? __________________________</w:t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 ребёнок решает возникающие трудности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лачет, обращается за помощью (спрашивает взглядом, интонацией, пользуется речевыми средствами),</w:t>
      </w:r>
      <w:r>
        <w:rPr>
          <w:rFonts w:cs="Times New Roman" w:ascii="Times New Roman" w:hAnsi="Times New Roman"/>
          <w:sz w:val="28"/>
          <w:szCs w:val="28"/>
        </w:rPr>
        <w:t xml:space="preserve"> наблюдает за вашими действ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(молча, мешает вам)</w:t>
      </w:r>
      <w:r>
        <w:rPr>
          <w:rFonts w:cs="Times New Roman" w:ascii="Times New Roman" w:hAnsi="Times New Roman"/>
          <w:sz w:val="28"/>
          <w:szCs w:val="28"/>
        </w:rPr>
        <w:t>…   ____________________________________________________________________</w:t>
      </w:r>
    </w:p>
    <w:p>
      <w:pPr>
        <w:pStyle w:val="ParagraphStyle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го ребёнок может заниматься понравившимся ему делом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5 минут, длительное время, невозможно заинтересовать ничем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особенности ребёнка необходимо обратить внимание?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аличие аллергии и т. п.)______________________________________________ _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полнительные секции и кружки посещает ребёнок? _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асибо за помощь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27:00Z</dcterms:created>
  <dc:creator>user</dc:creator>
  <dc:description/>
  <cp:keywords/>
  <dc:language>en-US</dc:language>
  <cp:lastModifiedBy>Татьяна П</cp:lastModifiedBy>
  <dcterms:modified xsi:type="dcterms:W3CDTF">2021-04-25T10:27:00Z</dcterms:modified>
  <cp:revision>2</cp:revision>
  <dc:subject/>
  <dc:title/>
</cp:coreProperties>
</file>