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Анкета для родителей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Ф.И.О.__________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1. Определите, каково отношение Вашего ребенка к членам семьи: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Заинтересован в общении со всеми членами семьи одинаково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Предпочитает общение с некоторыми членами семьи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Относится ко всем избирательно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Относится равнодушно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Свой вариант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2. В ситуации, требующей проявления помощи, Ваш ребенок: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Оказывает помощь самостоятельно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Всегда охотно помогает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Помогает только по просьбе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Неохотно помогает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Помощь носит формальный характер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Отказывается помочь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Игнорирует просьбу о помощи </w:t>
      </w:r>
    </w:p>
    <w:p>
      <w:pPr>
        <w:pStyle w:val="Normal"/>
        <w:ind w:left="-1260" w:right="-365" w:hanging="0"/>
        <w:rPr/>
      </w:pPr>
      <w:r>
        <w:rPr>
          <w:sz w:val="24"/>
          <w:szCs w:val="24"/>
        </w:rPr>
        <w:t>Свой вариант 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3. Определите, как реагирует Ваш ребенок на изменение Вашего настроения: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Замечает и реагирует только на ярко выраженные эмоциональные состояния (например, гнев, радость и т.д.)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Самостоятельно замечает малейшие изменения в Вашем настроении, чутко реагирует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Замечает изменение настроения только в ситуациях, в которые он эмоционально включен (например, в процессе игры, общения)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Замечает и реагирует на изменение моего настроения, когда я сама об этом говорю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Всегда замечает изменение моего настроения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Редко обращает внимание на мое настроение. Не реагирует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Никогда не замечает изменение моего настроения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Игнорирует изменение моего настроения</w:t>
      </w:r>
    </w:p>
    <w:p>
      <w:pPr>
        <w:pStyle w:val="Normal"/>
        <w:ind w:left="-1260" w:right="-365" w:hanging="0"/>
        <w:rPr/>
      </w:pPr>
      <w:r>
        <w:rPr>
          <w:sz w:val="24"/>
          <w:szCs w:val="24"/>
        </w:rPr>
        <w:t>Свой вариант 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4. Оцените, как часто Ваш ребенок самостоятельно проявляет заботу, внимание по отношению к другим: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Всегда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Часто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ремя от времени (при обращении внимания)        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</w:t>
      </w:r>
      <w:r>
        <w:rPr>
          <w:sz w:val="24"/>
          <w:szCs w:val="24"/>
        </w:rPr>
        <w:t>Редко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Забота носит избирательный характер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Никогда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Свой вариант 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5. При успехе или неудаче других членов семьи Ваш ребенок: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Радуется, огорчается вместе со всеми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Иногда завидует успеху других, радуется неудаче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Проявляет равнодушие, игнорирует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Свой вариант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6. Оценивая поведение Вашего ребенка по отношению к другим людям, можно сказать,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что: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Поведение изменилось в лучшую сторону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Ребенок стал более внимательным, участливым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Ребенок стал более эмоциональным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 xml:space="preserve">Поведение ребенка существенно не изменилось 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Поведение по отношению к другим ухудшилось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Свой вариант____________________________________________________________</w:t>
      </w:r>
    </w:p>
    <w:p>
      <w:pPr>
        <w:pStyle w:val="Normal"/>
        <w:ind w:left="-1260" w:right="-36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-2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23:00Z</dcterms:created>
  <dc:creator>VALERIY</dc:creator>
  <dc:description/>
  <cp:keywords/>
  <dc:language>en-US</dc:language>
  <cp:lastModifiedBy>Dnssvega@outlook.com</cp:lastModifiedBy>
  <cp:lastPrinted>2013-11-11T14:13:00Z</cp:lastPrinted>
  <dcterms:modified xsi:type="dcterms:W3CDTF">2021-04-21T05:02:00Z</dcterms:modified>
  <cp:revision>4</cp:revision>
  <dc:subject/>
  <dc:title>Анкета для родителей</dc:title>
</cp:coreProperties>
</file>