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80" w:righ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яснительная записка к электронному интерактивному дидактическому мультимедийному  пособию : «В зеркале и вокруг»</w:t>
      </w:r>
    </w:p>
    <w:p>
      <w:pPr>
        <w:pStyle w:val="Normal"/>
        <w:spacing w:lineRule="auto" w:line="360"/>
        <w:ind w:left="108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ктуальность</w:t>
      </w:r>
    </w:p>
    <w:p>
      <w:pPr>
        <w:pStyle w:val="Normal"/>
        <w:spacing w:lineRule="auto" w:line="360"/>
        <w:ind w:left="108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Сформировать у детей представления о человеческих эмоциях, их проявлениях и способах контроля одна из базовых составляющих духовно нравственного воспитания. Именно с этого начинается умение сдерживаться, строить диалог, проявлять сочувствие и многое другое.  </w:t>
      </w:r>
    </w:p>
    <w:p>
      <w:pPr>
        <w:pStyle w:val="Normal"/>
        <w:spacing w:lineRule="auto" w:line="360"/>
        <w:ind w:left="1080" w:right="0" w:hanging="0"/>
        <w:jc w:val="left"/>
        <w:rPr>
          <w:b/>
          <w:b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Использование мультимедийных презентаций в работе с дошкольниками позволяет образовательный процесс сделать более ярким, эмоциональным, с привлечением большого иллюстративного материала, с использованием звуковых эффектов и видеозаписей.  Мультимедийность облегчает процесс запоминания, позволяет сделать образовательную деятельность более интересной и динамичной, «погрузить» ребенка в определенную обстановку, создать иллюзию соприсутствия, сопереживания, содействует становлению объемных и ярких представлений. </w:t>
      </w:r>
    </w:p>
    <w:p>
      <w:pPr>
        <w:pStyle w:val="Normal"/>
        <w:spacing w:lineRule="auto" w:line="360"/>
        <w:ind w:left="108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целевой группы:</w:t>
      </w:r>
      <w:r>
        <w:rPr>
          <w:sz w:val="28"/>
          <w:szCs w:val="28"/>
        </w:rPr>
        <w:t xml:space="preserve"> 5-6 лет</w:t>
      </w:r>
    </w:p>
    <w:p>
      <w:pPr>
        <w:pStyle w:val="Normal"/>
        <w:spacing w:lineRule="auto" w:line="360"/>
        <w:ind w:left="108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особия:</w:t>
      </w:r>
      <w:r>
        <w:rPr/>
        <w:t xml:space="preserve"> </w:t>
      </w:r>
      <w:r>
        <w:rPr>
          <w:sz w:val="28"/>
          <w:szCs w:val="28"/>
        </w:rPr>
        <w:t>Продолжать формировать представления о  человеческих эмоциях и их проявлениях.</w:t>
      </w:r>
    </w:p>
    <w:p>
      <w:pPr>
        <w:pStyle w:val="Normal"/>
        <w:spacing w:lineRule="auto" w:line="360"/>
        <w:ind w:left="108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пособ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мимические выражения на лиц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основные характеристики эмоций и ситуации их возникнов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Отрабатывать мимические движения </w:t>
      </w:r>
    </w:p>
    <w:p>
      <w:pPr>
        <w:pStyle w:val="Normal"/>
        <w:spacing w:lineRule="auto" w:line="360"/>
        <w:ind w:left="1080" w:right="0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Алгоритм работы со слайдами</w:t>
      </w:r>
      <w:r>
        <w:rPr>
          <w:color w:val="000000"/>
          <w:spacing w:val="1"/>
          <w:sz w:val="28"/>
          <w:szCs w:val="28"/>
        </w:rPr>
        <w:t>:</w:t>
      </w:r>
    </w:p>
    <w:tbl>
      <w:tblPr>
        <w:tblW w:w="1063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5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слайда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Действия и возможный вариант пояснений педагог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№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Титульный лис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2</w:t>
            </w:r>
            <w:r>
              <w:rPr>
                <w:b/>
                <w:color w:val="000000"/>
                <w:spacing w:val="1"/>
                <w:sz w:val="28"/>
                <w:szCs w:val="28"/>
                <w:lang w:val="en-US"/>
              </w:rPr>
              <w:t xml:space="preserve"> …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являются изображения детей с зеркалом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дагог – Саша подарил Маше зеркало. Маша целый день играла с ним, рассматривала свое лицо и корчила забавные мордашки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сонажи исчезают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является зеркало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 Вот волшебное зеркало, оно будет смяться с вами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едлагает детям посмеяться и порадоваться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является веселый смайлик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 А можно и погрустить, как вы грустите?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является гарусный смайлик 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Зеркалу то же грустно расставаться с вами, но на подходе еще один гость. Зеркало исчезает, появляется фотоаппарат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дагог побуждает детей высказывать предположения о назначении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Фотоаппарат принес для вас фотографии 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№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акие эмоции вы видите, какие фотографии не подходят?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ти выбирают, и лишние фотографии исчезают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является солнышко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 Вы молодц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Чтобы узнать какие картинки спрятаны на этом слайде, вы должны отгадать загадки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г не делится игрушкой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н со мной не дружит видно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Это очнь не приятно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 лице моем …обида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ар упал и не разбился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Я ужасно … удивился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Я шиплю с утра как гусь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краснел весь, вот как …злюсь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терялся синий мячик 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Я от грути громко … плачу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Если на лице улыбка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 в ладошке сладость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начит у меня сегодня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 сердце только …радость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 каждым ответом на слайде появляются соответствующие картинки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ы молодцы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является солнышк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щание с игрой</w:t>
            </w:r>
          </w:p>
        </w:tc>
      </w:tr>
    </w:tbl>
    <w:p>
      <w:pPr>
        <w:pStyle w:val="Normal"/>
        <w:spacing w:lineRule="auto" w:line="360"/>
        <w:ind w:left="108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4:50:00Z</dcterms:created>
  <dc:creator>VALERIY</dc:creator>
  <dc:description/>
  <dc:language>en-US</dc:language>
  <cp:lastModifiedBy/>
  <dcterms:modified xsi:type="dcterms:W3CDTF">2017-03-22T10:30:47Z</dcterms:modified>
  <cp:revision>2</cp:revision>
  <dc:subject/>
  <dc:title>Пояснительна</dc:title>
</cp:coreProperties>
</file>