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32" w:before="0" w:after="280"/>
        <w:ind w:left="180" w:right="180" w:hanging="0"/>
        <w:outlineLvl w:val="0"/>
        <w:rPr>
          <w:rFonts w:ascii="Times New Roman" w:hAnsi="Times New Roman" w:eastAsia="Times New Roman" w:cs="Times New Roman"/>
          <w:b/>
          <w:b/>
          <w:bCs/>
          <w:color w:val="0B380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3805"/>
          <w:kern w:val="2"/>
          <w:sz w:val="28"/>
          <w:szCs w:val="28"/>
          <w:lang w:eastAsia="ru-RU"/>
        </w:rPr>
        <w:t>Использование квест-игры как одной из современных педагогических технологий в работе по экологическому воспитанию дошколь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– начальный этап формирования личности человека, его ценностной ориентации в окружающем мире. В этот период закладывается позитивное отношение к природе, к «рукотворному миру», к себе и к окружающим людям. Поэтому экологическое образование выступает как сложный педагогический процесс. Знание основ экологии – это важнейший компонент экологической культуры, развиваемый у дошкольников. При работе появляется следующая проблема: какие педагогические технологии экологического образования у детей старшего дошкольного возраста будут способствовать осознанно – правильному отношению к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технологий является игровая технология. Строится как целостное экологическое образование, охватывающее определённую часть учебного процесса и объединённое общим содержанием, сюжетом, персонажем. В неё включаются последовательно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игр на обобщение экологических термин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игр, в процессе которых у дошкольников развивается умение отличать реальные явления от нереальны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игр, воспитывающих умение владеть собой, быстроту реакции на слово, фонематический слух, смекалку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гровых технологий из отдельных игр и элементов – забота каждого воспитателя. Обучение в форме игры может и должно быть интересным, занима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таких форм является квест. Что же такое «квест»? Откуда он пришел к на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родителями «реальных» квестов являются компьютерные игры, в которых игрокам приходилось решать головоломки, преодолевать препятствия, чтобы их компьютерный герой дошел до конца игры. Только все эти задания выполнялись в виртуальном мире. В отличии от компьютерных квестов,  квесты в «реальности» еще только развиваются, и их история не насчитывает и десятиле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попытку перенести виртуальный компьютерный квест в реальность, предприняли в азиатских странах в 2007 году, вслед за ними его стали внедрять и в Европе, а затем и в России (2013г.). Как видим, это достаточно новое, молодое нововведение, но несмотря на это оно уверенно набирает обороты и становится популярным и востребованным направл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вест (англ. </w:t>
      </w:r>
      <w:r>
        <w:rPr>
          <w:rFonts w:cs="Times New Roman" w:ascii="Times New Roman" w:hAnsi="Times New Roman"/>
          <w:i/>
          <w:iCs/>
          <w:sz w:val="28"/>
          <w:szCs w:val="28"/>
        </w:rPr>
        <w:t>quest</w:t>
      </w:r>
      <w:r>
        <w:rPr>
          <w:rFonts w:cs="Times New Roman" w:ascii="Times New Roman" w:hAnsi="Times New Roman"/>
          <w:sz w:val="28"/>
          <w:szCs w:val="28"/>
        </w:rPr>
        <w:t>) – поиск, приключение или приключенческая игра (англ. </w:t>
      </w:r>
      <w:r>
        <w:rPr>
          <w:rFonts w:cs="Times New Roman" w:ascii="Times New Roman" w:hAnsi="Times New Roman"/>
          <w:i/>
          <w:iCs/>
          <w:sz w:val="28"/>
          <w:szCs w:val="28"/>
        </w:rPr>
        <w:t>adventure game</w:t>
      </w:r>
      <w:r>
        <w:rPr>
          <w:rFonts w:cs="Times New Roman" w:ascii="Times New Roman" w:hAnsi="Times New Roman"/>
          <w:sz w:val="28"/>
          <w:szCs w:val="28"/>
        </w:rPr>
        <w:t>) — один из основных жанров компьютерных игр, представляющий собой интерактивную историю с главным героем, управляемым игроком. Важнейшими элементами игры в жанре квеста являются собственно повествование и обследование мира, а ключевую роль в игровом процессе играют решение головоломок и задач, требующих от игрока умственных усилий. Такую игру можно проводить как в помещении, или группе помещений (перемещаясь из группы в музыкальный или спортивный зал, бассейн и в другие помещения детского сада), так и на улице. Квест – это командная игра. Идея игры проста – команды, перемещаясь по точкам, выполняют различные задания. Но изюминка такой организации игровой деятельности состоит в том, что, выполнив одно задание, дети получают подсказку к выполнению следующего, что является эффективным средством повышения двигательной активности и мотивационной готовности к познанию и исслед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м процессе квест - это специально организованный вид исследовательской деятельности, где обучающиеся осуществляют поиск информации по указанным адресам, включающий и поиск этих адресов или иных объектов, людей, заданий. Это - своего рода проблема, которая ставится перед участниками, где они должны реализовать определенные задачи. Задачи могут быть самые разные по своему содержанию и наполнению: творческие, активные, интеллектуальные, для решения образовательных задач используются ресурсы какой-либо территории или информационные ресур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вест-игр дети полностью погружаются в происходящее, получают заряд положительных эмоций и активно включаются в деятельность.  Квест не только позволяет каждому участнику проявить свои знания, способности, но и способствует развитию коммуникационных взаимодействий между игроками, что стимулирует общение и служит хорошим способом сплотить играющих. В квестах присутствует элемент соревновательности, а также эффект неожиданности (неожиданная встреча, таинственность, атмосфера, декорации). Они способствуют развитию аналитических способностей, развивают фантазию и творчество, т.к. участники могут дополнять квесты по ходу их прохождения. Использование квестов позволяет уйти от традиционных форм обучения детей и значительно расширить рамки образовательного пространства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квест действительно был увлекательным и в тоже время, обучающим, чтобы задействовать всех участников и дать возможность каждому проявить себя, от педагога требуется высокий профессионализм как в плане подготовки такой игры, так и в ходе ее проведения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и организации образовательных квестов необходимо определить цели и задачи, которые ставит перед собой организатор, учитывая ту категорию участников (дети, родители), то пространство, где будет проходить игра и написать сценарий. Самое главное и, наверное, самое трудное, это заинтересовать участников.  Детей заинтриговать значительно легче, чем взрослых (родителей, педагогов), поэтому очень важно продумать этот момент, чтобы родители стали нашими партнерами и активными участ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и подготовки квеста немаловажную роль играет сам сюжет и то образовательное пространство где будет проходить игра. Будет ли это закрытое пространство или более широкое поле деятельности, сколько будет участников и организаторов, откуда будут стартовать участники, будут двигаться в определенной последовательности или самостоятельно выбирать маршрут. В зависимости от этого квесты можно условно разделить на три группы: линейные, штурмовые и кольце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квесты можно проводить в разных возрастных группах, начиная с младшей. Но чаще всего в них участвуют старшие группы, где у детей уже имеются навыки и определенный запас знаний и умений. Во многих квестах принимают участие не только дети, но и родители.  Для составления маршрута можно использовать разные вариант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 (на нем могут быть просто написаны последовательно станции и где они расположены; а могут быть загадки, ребусы, зашифрованное слово, ответ на которые и будет то место, куда надо последовать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й клубок» (на клубке ниток последовательно прикреплены записки с названием того места, куда надо отправиться. Постепенно разматывая клубок, дети перемещаются от станции к станц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(схематическое изображение маршрута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й экран» (планшет или ноутбук, где последовательно расположены фотографии тех мест, куда должны последовать участник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огут узнавать о том, куда дальше идти после того, как выполнят задание на станции (от организатора; ответ на задание и есть название следующей станции; нужно найти спрятанную подсказку на определенной территории)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используются в  работе с детьми линейные квесты, где участники идут от одной точки по определенному маршруту и встречаются в другой точке, на конечной ста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Штурмовые квесты хорошо проходят  в младшем возрасте, т.к. могут проводиться как в закрытом помещении, в группе, так и охватывать разное пространство. Особенностью таких квестов является то, что дети могут проявлять свое творчество и выбирать способ выполнения заданий. Для малышей это могут быть элементарные задания такие как: найди спрятанные игрушки в группе; найди геометрические фигуры, которые спрятались в группе (их заранее надо повесит в разных участках группового помещения), из которых потом можно сделать аппликацию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евые квесты очень похожи на линейные, только они начинаются и заканчиваются в одной и той же точке, а вот прохождение станций может идти в разном порядке, не как в линейном, только в определенной последова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вест-игры широко используют в работе с детьми педагоги нашего детского сада. Этим летом в рамках реализации проекта «Мы туристы» педагогами старших групп был организован квест-поход «Юные следопыты». Ребята, следуя разработанному маршруту, преодолевая препятствия, закрепили правила безопасного поведения в природе, освоили простейшие туристические умения и навыки, совершенствовали двигательные способности, направленные на укрепление здоровья и вынослив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 подходом в работе с родителями стало проведение квест-игры с участием детей, родителей и педагогов в средних группах «Знатоки природы». Участники двигались по указанному в карте маршруту и выполняли здания на различных станциях: «На неведомых дорожках», «Лесные загадки», «Грибное лукошко». Такие мероприятия способствуют созданию положительных эмоциональных переживаний детей и родителей от совместной деятельности. У ребят формируется стремление проявлять заботу о животных, бережное отношение к растительному миру, пробуждается желание участвовать в охране окружающе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вест-игры «В поисках волшебного дара» стали дети и родители подготовительных групп. Дети искали волшебный дар фокусника Крекса. Действие квеста происходило на летней спортивной площадке, где дети разделились на две команды и вместе со своими педагогами разошлись по разным лабораториям, где их встречали разные герои Кот Базилио и Лиса Алиса, Симка, баба – Яга, Барбоскин (в роли сказочных героев выступили родители), вместе с ними дети проводили разные эксперименты с водой, песком, воздухом, магнитами. За успешно выполненное задание герои давали детям жетоны. А в конце обе команды встретились снова на летней спортивной площадке, отдали заработанные жетоны фокуснику, к которому вернулся его дар, и он показал детям фокусы с воздушными ша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есты помогают активизировать и детей, и родителей, и педагогов. Это игра, в которой задействуется одновременно и интеллект участников, их физические способности, воображение и творчество. Здесь необходимо проявить и смекалку, и наблюдательность, и находчивость, и сообразительность, эта тренировка памяти и внимания, это развитие аналитических способностей и коммуникативных качеств. Участники учатся договариваться друг с другом, распределять обязанности, действовать вместе, переживать друг за друга, помогать. Все это способствует сплочению не только детского коллектива, но и родительского сообщества, а также улучшает детско-родительские отношения.  А еще немаловажным является то, что родители становятся активными участниками образовательного процесса в ДОУ, укрепляются и формируются доверительные взаимоотношения детский сад-сем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тер-класс по проведению квест-игры «Помоги фокуснику Крекс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, я предлагаю вам стать участниками квест-игры «Помоги фокуснику Крексу». Для участия приглашаются 5-7 желаю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усник: Уважаемые участники, я приготовил для вас увлекательную программу, но главный волшебник Валтер заколдовал меня, лишил моего дара и забрал Волшебную книгу. Для того чтобы помочь мне, вам необходимо пройти ряд испытаний: в разных лабораториях вас ждут сложные задания-эксперименты. После каждого выполненного задания вы получите жетоны. А чтобы вам было проще найти лаборатории, вы получите карту с подсказками. Вас ждут трудные опыты и задания, но я верю, что вы справит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лучают карту, рассматривают её и находят лабора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сопровождает ведущий мастер-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ия №1 («Волшебная песочниц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с песком «Кладоискате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, Вы готовы помочь Крексу? Первый жетон спрятан в песочнице. Надо с помощью сита отыскать жетон в большой куче песка. Молодцы, получите свой первый жетон. Хотите заработать ещё один? Постройте из песка для меня красивый замок. Какие свойства песка помогли вам справиться с заданиями? Ответы участников: мокрый песок нельзя пересыпать, зато из него можно лепить. Он принимает любую форму, пока не высохнет. Это происходит потому, что в  мокром песке песчинки склеивает между собой вода, а в сухом песке между песчинками находится воздух. Очень хорошо. Желаю вам удачи в следующей лабора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ия №2 «Волшебница – в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, вы любите эксперименты с водой? Вот следующее задание: надо достать яйцо от киндер – сюрприза из кувшина, не опуская руки в него. Из всего ассортимента материалов участники должны выбрать воду, но воды недостаточно для того, чтобы достать яйцо. Чтобы поднять уровень воды можно воспользоваться камнями. Камешки, заполняя кувшин, поднимают уровень воды.  Отлично справились с заданием и заработали жет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ия №3 «Чудесный магн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ледующий опыт. «Представьте, что вы стоите на берегу моря и очень хотите достать ракушку». Перед участниками емкость с водой (пластиковая бутылка). На дне ракушка, к ней привязан металлический предмет. Участникам необходимо достать ракушку. Секрет в том, что магнит не проходит в горлышко емкости. Но магнит может притянуть металлический предмет через стенки емкости. «Какое свойство магнита вы использовали?» Ответы участников: магнит притягивает железо даже через стенки бутылки. «Вы очень ловкие и смелые ребята, справились с заданием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 жетонами возвращаются к фокуснику. Фокусник проверяет вернулся ли к нему волшебный дар, показывает для участников квеста фок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усник: Спасибо, дорогие участники, вы помогли мне вернуть мой дар, но ведь Волшебная книга так и не найдена. Может быть на карте есть ещё под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На карте нарисован лабири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усник: Чтобы добраться до ларца с волшебной книгой, надо провести одного человека по лабиринту! Одному человеку завязывают глаза и запускают в лабиринт, который выложен на полу верёвками. Вся остальная команда должна провести участника по всему лабиринту так, чтобы он не вышел за пределы. Любой заступ за линию и проходить лабиринт придётся с самого начала. Проводя его по лабиринту, каждый участник команды может произносить только одно слово и только в свою очередь. Если проводники сбиваются, говоря два слова или не в свою очередь - слепой начинает проход лабиринта сначала. Таким образом, дети вскоре начинают говорить примерно так: «Иди 1шаг вперед», «2 направо, «3 налево», «Стой»... и т. д. В конце лабиринта участники находят ларец с Волшебной книгой (энциклопедия опытов и эксперимент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як С.А., Султанбекова С.С., Захарова Т.В., Яковлева Е.Н., Лобанова О.Б., Плеханова Е.М. Образовательный квест – современная интерактивная технология // Современные проблемы науки и образования. – 2015. – № 1-2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ат Е.С., Бухаркина М.Ю., Моисеева М.В., Петров А.Е. Новые педагогические и информационные технологии в системе образования / Учеб. пособие для студ. пед. вузов и системы повыш. квалиф. пед. кадров / под ред. Е. С. Полат – М.: Издательский центр «Академия», 2001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nsportal.ru/shkola/geografiya/library/uchebno-metodicheskoe-posobie-zhivye-kvesty-na-urokah-geografii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04:00Z</dcterms:created>
  <dc:creator>Ирина</dc:creator>
  <dc:description/>
  <cp:keywords/>
  <dc:language>en-US</dc:language>
  <cp:lastModifiedBy>Ирина</cp:lastModifiedBy>
  <dcterms:modified xsi:type="dcterms:W3CDTF">2021-04-25T14:05:00Z</dcterms:modified>
  <cp:revision>1</cp:revision>
  <dc:subject/>
  <dc:title/>
</cp:coreProperties>
</file>