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редней групп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здоровьесберегающих технолог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утешествие колобк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разователь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учить детей давать характеристику звукам [у] и [а], подбирать слова на заданный зву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познакомить детей со звуком [п] и способом его характеристики с опорой на артикуляционные и акустические признак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познакомить с понятием «согласный глухой звук» и местонахождением звука в начале слова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учить выделять звук в слогах и слов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Развивающи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общую, мелкую и артикуляционную моторику де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фонематические процесс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дыхание и голос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закреплять понятия: «звук»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совершенствовать коммуникативные умения и навыки дет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повышать речевую активность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мелодико-интонационную и просодическую стороны реч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развивать психические процесс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повышать работоспособность и выносливост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• воспитывать у детей умение доводить до конца начатое дело, усидчивость и умение обращаться с раздаточным материал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ртинки персонажей сказки, листики с картинками, речка, мостик, счетные палочки, картинки для артикуляционной гимнастики, иллюстрация "Буква П", магнитофон, доска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НОД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Чтобы вежливыми быть, нужно здравствуй говорить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м кого б ни встретил - это знают дети.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ажешь здравствуй, и в ответ, прозвучит: 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ивет-привет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ая часть.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Отгадайте загадку: Перед волком не дрожал.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т медведя убеж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</w:p>
    <w:p>
      <w:pPr>
        <w:pStyle w:val="Style17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лисице на зубок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Все ж попался ... 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колоб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давайте придумаем свою сказку про Колобка. А кто нам в этом поможет?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умная голова)</w:t>
      </w:r>
    </w:p>
    <w:p>
      <w:pPr>
        <w:pStyle w:val="Style17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Тогда давайте сделаем гимнастику для мозга. Она поможет вам стать внимательными, активными, снять напряжение, страх, раздражение и улучшит ваши достижени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Кинезиологические упражнения. 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Ухо – нос – хлопок» - левой рукой возьмитесь за кончик носа, а правой рукой за противоположное ухо. Одновременно отпустите ухо и нос, хлопните в ладоши, поменяйте положение рук с «точностью до наоборот»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Кулак – ребро – ладонь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 кто еще нам поможет?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язычок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ртикуляционная гимнастик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ети выполняют упражнения согласно услышанному тексту и увиденной картинк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Открываем ротик – дом, кто хозяин в доме том?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нём хозяин – Язычок, на губу лопаткой лёг («Лопаточка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зычок гулять выходит, домик он кругом обходит (облизать губы по кругу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то же тут, а кто же там? Он глядит по сторонам («Часики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идит: губки очень гибки, ловко тянуться к улыбке («Забор»)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теперь, наоборот, губки тянуться вперёд («Слоник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зычок стал маляром, аккуратно красит дом («Маляр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качелях оказался, вверх взлетал и вниз спускался («Качели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огадаться кто бы мог? Язычок наш как грибок! («Грибок»)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зычок гармошкой стал, поиграл и не устал («Гармошка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доели превращенья: лижет Язычок варенье («Вкусное варенье»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юбит он покушать сладко, после скачет как лошадка («Лошадка»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у вот теперь вы готовы придумать интересную сказку? Тогда начинаем. Испекла бабка Колобок. А как она его пекла, мы сейчас покаже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альчиковая гимнастика «Испечем колобок» - развитие мелкой моторики.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Собираем муку по сусекам» – дети широко расставляют пальцы, затем сжимают их в кулак.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Месим тесто» - дети водят пальцами одной руки по ладони другой по часовой стрелке, затем меняют положение рук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Раскатываем тесто» - трут ладошкой о ладошку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«Лепим Колобка» - кладут ладонь на ладонь – «катают шарик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Испекла Бабка Колобок. Поставила на окошко остудить. Колобок лежал-лежал. Спрыгнул с окошка и покатился (дети выполняют движение под музыку). 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Логоритмика «Погуляем» (развитие коммуникативных навыков,инициативности поведения, быстроты реакции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на пути речка. Как нам перебраться на другой берег?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предлагают варианты ответов (переплыть на лодке, на катере, на корабле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 Можно пройти по мосту. Но мостик не простой, этот мостик звуковой. Пройдет тот, кто назовет слова со звуком А или У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называют слова и проходят по мосту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реправился через речку, сел на пенёк и запел (дети поют под музыку)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Я от бабушки ушел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от дедушки уше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т какой я колобок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обок – румяный бок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х, какой хороший я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же я люблю себя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репко обнимаю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осиком вдыхаю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Дыхательное упражнение «Обними плечи» (по А. Н. Стрельниково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стоят ровно и прямо, ноги чуть уже. Чем на ширине плеч; руки согнуты в локтях, подняты на уровень груди и разведены в стороны. При этом одна рука должна размещаться чуть ниж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На счет «раз» обнимаем себя так, чтобы локти сблизились друг над другом в одном месте, руки образуют треугольник – вдох!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Сделав 4 вдоха-движения, надо отдохнуть несколько секунд и снова выполнить это упражнение 4 раза. И так 4 раза по 4 движения-вдох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ежит мимо зайка. Увидел Заяц Колобка и говорит: «Колобок, Колобок – я тебя съем». А Колобок говорит: «Не ешь меня, давай лучше поиграем». Подумал Заяц и согласил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Игра «Собери листья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о комнате разбросаны листья, дети под спокойную музыку кружатся как листики. Перестает музыка играть, каждый должен себе взять 1 листи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С обратной стороны картин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мотри на картинку и назови сло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ой первый звук в этом слов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 всех словах нам встретился звук «П». Давайте его еще раз произнесем и понаблюдаем как мы это дела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выходит воздух легко или встречает преград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 что же это за преграда?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губы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начит звук «П» будет гласным или согласным? (согласным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еперь положите руку на горлышко и произнесите звук «П». Горлышко молчит или дрожит? (молчи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начит этот звук глухо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А на письме этот звук будет обозначаться буквой «П»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- показ букв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йка говорит, что у него есть инструкция как сделать букву «П» из палочек, только вот он ничего не поймет. Давайте ему помож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уква П – дверной прое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три палочки возьме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ве дорожкой ровной сложи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ретью наверху положи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бят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 догадались как же сделать букву «П» из палочек? Тогда пройдите за столы и сложите эту букву для зайчика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выполняют задание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Заяц благодарит детей и уходит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заяц убежал, бежит на встречу Колобку Волк и говорит: «Колобок, Колобок – я тебя съем». А Колобок говорит: «Не ешь меня, давай я лучше тебе расскажу, что я узнал про звук «П». Волк подумал и согласился. Давайте поможем колобку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с воспитателем повторяют характеристику звука «П» - звук «П» согласный и глухой, обозначается буквой «П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ивился Волк знаниям Колобка и говорит: «Ладно, не буду я тебя есть. Но ты должен со мной поиграть»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Игра на развитие фонематического слуха «Хлопай-топай»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Волк благодарит детей и уходит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Волк убежал, идет на встречу Колобку Медведь и говорит: «Колобок, Колобок – я тебя съем». А Колобок говорит: «Не ешь меня, давай я лучше тебе расскажу, что я узнал про звук «П». 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с воспитателем повторяют характеристику звука «П» - звук «П» согласный и глухой, обозначается буквой «П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дивился Медведь и говорит. Знаешь ты про звук «П», но не все. Этот звук можно еще обозначать синим цветом, потому что он согласный. Не буду тебя есть, если выполнишь мое задание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Игра «Сколько звуков?»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произносит слоги АП, УП. Дети называют звуки в слогах, характеризуют их и выкладывают схемы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едведь благодарит детей и уходит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Медведь ушел, идёт Лисичка-сетричка. Увидела она Колобка и говорит: «Колобок, Колобок – я тебя съем». А Колобок говорит: «Не ешьте меня, я тебе стишок раскажу»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-па-па – на столе круп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ы-пы-пы – нет крупы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п-оп-оп – все в ладоши хлоп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п-уп-уп – у Вани вкусный суп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п-ип-ип – к нам пришел Филипп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п-уп-уп – мы съели суп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лушала лиса стишок и говорит. Ладно не буду тебя есть, только сначала давай поиграем в игру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 – па – па, вот идет сюда лиса!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 – па – па, вот и съем я Колобка!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ы – пы – пы, а я спрячусь от Лисы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а – па – па, не поймаешь Колобка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, стоя в кругу, припевают слова. В центре круга – Лиса, за кругом Колобок. Пропев все слова дети поднимают высоко вверх сцепленные руки, делая «воротики». А Лиса догоняет Колобка, бегая за ним через круг. По окончании музыки игра прекращает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 поймала Лиса Колобка, обиделась и убежал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Упражнение на расслабление «Колобок отдыхает»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Дети пропевают слова Колобка: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устал, я торопился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чуть-чуть не заблудился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полянке полежу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на небо погляжу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На проигрыш дети ложатся на ковер и отдыхают. 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дагог продолжает петь сам: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ише, тише, не шумите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лобочков не будите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тички станут щебетать,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удем глазки открывать,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Дети открывают глаза и встают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 теперь прощаться настала пора,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ажем мы всем: «До свиданья! Пока!»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52:00Z</dcterms:created>
  <dc:creator>Пользователь</dc:creator>
  <dc:description/>
  <cp:keywords/>
  <dc:language>en-US</dc:language>
  <cp:lastModifiedBy>Acer</cp:lastModifiedBy>
  <dcterms:modified xsi:type="dcterms:W3CDTF">2021-04-25T18:32:00Z</dcterms:modified>
  <cp:revision>11</cp:revision>
  <dc:subject/>
  <dc:title/>
</cp:coreProperties>
</file>