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bCs w:val="false"/>
          <w:color w:val="000000"/>
          <w:sz w:val="40"/>
          <w:szCs w:val="40"/>
        </w:rPr>
      </w:pPr>
      <w:r>
        <w:rPr>
          <w:bCs w:val="false"/>
          <w:color w:val="000000"/>
          <w:sz w:val="40"/>
          <w:szCs w:val="40"/>
        </w:rPr>
        <w:t>Тема: «Проблема интеграции детей с ограниченными возможностями здоровья в образовательную систему РФ»</w:t>
      </w:r>
    </w:p>
    <w:p>
      <w:pPr>
        <w:pStyle w:val="Style14"/>
        <w:rPr/>
      </w:pPr>
      <w:r>
        <w:rPr>
          <w:color w:val="000000"/>
          <w:sz w:val="28"/>
          <w:szCs w:val="23"/>
        </w:rPr>
        <w:t xml:space="preserve">     </w:t>
      </w:r>
      <w:r>
        <w:rPr>
          <w:color w:val="000000"/>
          <w:sz w:val="28"/>
          <w:szCs w:val="23"/>
        </w:rPr>
        <w:t>Интегрированное (совместно с нормально развивающимися сверстниками) обучение предполагает овладение ребенком с отклонениями в развитии общеобразовательным стандартом в те же (или близкие) сроки, что и здоровыми детьми. Исследования показывают, что интегрированное обучение может быть эффективным для части детей с отклонениями в развитии, уровень психофизического развития которых соответствует возрастной норме или близок к ней. Но оно оказывается нецелесообразным для детей с интеллектуальной недостаточностью. По отношению к ним речь, прежде всего, должна идти о совместном пребывании в учреждении, о совместном проведении досуга и различных дошкольных и внешкольных мероприятий.</w:t>
      </w:r>
    </w:p>
    <w:p>
      <w:pPr>
        <w:pStyle w:val="Style14"/>
        <w:rPr/>
      </w:pPr>
      <w:r>
        <w:rPr>
          <w:color w:val="000000"/>
          <w:sz w:val="28"/>
          <w:szCs w:val="23"/>
        </w:rPr>
        <w:t xml:space="preserve">     </w:t>
      </w:r>
      <w:r>
        <w:rPr>
          <w:color w:val="000000"/>
          <w:sz w:val="28"/>
          <w:szCs w:val="23"/>
        </w:rPr>
        <w:t>Интеграция - не новая для Российской Федерации проблема. В массовых детских садах и школах России находится много детей с отклонениями в развитии. Эта категория детей крайне разнородна и включает в себя четыре группы:</w:t>
      </w:r>
    </w:p>
    <w:p>
      <w:pPr>
        <w:pStyle w:val="Style14"/>
        <w:rPr/>
      </w:pPr>
      <w:r>
        <w:rPr>
          <w:color w:val="000000"/>
          <w:sz w:val="28"/>
          <w:szCs w:val="23"/>
        </w:rPr>
        <w:t>- недиагностированные дети, их "интеграция" обусловлена тем, что имеющееся отклонение в развитии не выявлено;</w:t>
      </w:r>
    </w:p>
    <w:p>
      <w:pPr>
        <w:pStyle w:val="Style14"/>
        <w:rPr/>
      </w:pPr>
      <w:r>
        <w:rPr>
          <w:color w:val="000000"/>
          <w:sz w:val="28"/>
          <w:szCs w:val="23"/>
        </w:rPr>
        <w:t>- дети, родители которых, зная о нарушении развития ребенка, по разным причинам настаивают на обучении в массовом детском саду или школе; в том случае, когда интегрированное обучение проводится лишь по желанию родителей, без учета мнения специалистов,  оказывается, что оно эффективно только для незначительной части этих детей, большинство же из них через несколько лет "интегрированного обучения", неадекватного их уровню развития, оказываются в специальных (коррекционных) образовательных учреждениях или полностью "выпадают" из системы образования;</w:t>
      </w:r>
    </w:p>
    <w:p>
      <w:pPr>
        <w:pStyle w:val="Style14"/>
        <w:rPr/>
      </w:pPr>
      <w:r>
        <w:rPr>
          <w:color w:val="000000"/>
          <w:sz w:val="28"/>
          <w:szCs w:val="23"/>
        </w:rPr>
        <w:t>- воспитанники специальных дошкольных групп и классов в массовых детских садах и школах; обучение и воспитание таких детей осуществляется с учетом отклонений в их развитии, но эти дети лишь формально интегрированы, так как специальные группы и классы, как правило, на деле обособлены и изолированы от нормально развивающихся сверстников;</w:t>
      </w:r>
    </w:p>
    <w:p>
      <w:pPr>
        <w:pStyle w:val="Style14"/>
        <w:rPr/>
      </w:pPr>
      <w:r>
        <w:rPr>
          <w:color w:val="000000"/>
          <w:sz w:val="28"/>
          <w:szCs w:val="23"/>
        </w:rPr>
        <w:t>- дети, которые в результате длительной коррекционной работы, проводимой учителями-дефектологами и родителями, подготовлены к обучению в среде здоровых сверстников, что позволяет специалистам рекомендовать для них интегрированное обучение. Однако, как правило, эти дети лишены необходимой и показанной им систематической коррекционной помощи, что снижает эффективность интегрированного обучения.</w:t>
      </w:r>
    </w:p>
    <w:p>
      <w:pPr>
        <w:pStyle w:val="Style14"/>
        <w:rPr/>
      </w:pPr>
      <w:r>
        <w:rPr>
          <w:color w:val="000000"/>
          <w:sz w:val="28"/>
          <w:szCs w:val="23"/>
        </w:rPr>
        <w:t xml:space="preserve">     </w:t>
      </w:r>
      <w:r>
        <w:rPr>
          <w:color w:val="000000"/>
          <w:sz w:val="28"/>
          <w:szCs w:val="23"/>
        </w:rPr>
        <w:t>Интеграция детей с особыми образовательными потребностями в массовые образовательные учреждения - это мировой процесс, в который вовлечены все высокоразвитые страны. Такой подход к образованию детей с ограниченными возможностями здоровья вызван к жизни множеством причин различного характера. Совокупно их можно обозначить как социальный заказ общества и государства, достигших определенного уровня экономического, культурного, правового развития. Интеграция - это закономерный этап развития системы специального образования, связанный в любой стране мира, в том числе и в России, с переосмыслением обществом и государством своего отношения к инвалидам, с признанием их прав на предоставление равных с другими возможностей в разных областях жизни, включая образование.</w:t>
      </w:r>
    </w:p>
    <w:p>
      <w:pPr>
        <w:pStyle w:val="Style14"/>
        <w:rPr/>
      </w:pPr>
      <w:r>
        <w:rPr>
          <w:color w:val="000000"/>
          <w:sz w:val="28"/>
          <w:szCs w:val="23"/>
        </w:rPr>
        <w:t xml:space="preserve">     </w:t>
      </w:r>
      <w:r>
        <w:rPr>
          <w:color w:val="000000"/>
          <w:sz w:val="28"/>
          <w:szCs w:val="23"/>
        </w:rPr>
        <w:t>В России интеграционные процессы приобрели признаки устойчивой тенденции в начале 90-х годов. Это связано с начавшимися в стране реформами политических институтов, с демократическими преобразованиями в обществе.</w:t>
      </w:r>
    </w:p>
    <w:p>
      <w:pPr>
        <w:pStyle w:val="Style14"/>
        <w:rPr/>
      </w:pPr>
      <w:r>
        <w:rPr>
          <w:color w:val="000000"/>
          <w:sz w:val="28"/>
          <w:szCs w:val="23"/>
        </w:rPr>
        <w:t xml:space="preserve">     </w:t>
      </w:r>
      <w:r>
        <w:rPr>
          <w:color w:val="000000"/>
          <w:sz w:val="28"/>
          <w:szCs w:val="23"/>
        </w:rPr>
        <w:t>Прямое знакомство с зарубежными версиями интеграции, в 80-е годы прошлого века, позволило нам увидеть ряд внешне притягательных черт такого подхода к образованию детей с психофизическими нарушениями. Интеграция привлекла, прежде всего, родителей проблемных детей. Именно родители инициировали первые опыты обучения своих детей в массовых детских садах и школах. Несмотря на некоторый благоприятный фон для зарождения интеграционных процессов в образовании, в целом очевидно, что в России интеграции предстоит стать полномасштабным явлением и обрести характер устойчивой тенденции в условиях, принципиально отличающихся от западноевропейских.</w:t>
      </w:r>
    </w:p>
    <w:p>
      <w:pPr>
        <w:pStyle w:val="Style14"/>
        <w:rPr/>
      </w:pPr>
      <w:r>
        <w:rPr>
          <w:color w:val="000000"/>
          <w:sz w:val="28"/>
          <w:szCs w:val="23"/>
        </w:rPr>
        <w:t xml:space="preserve">     </w:t>
      </w:r>
      <w:r>
        <w:rPr>
          <w:color w:val="000000"/>
          <w:sz w:val="28"/>
          <w:szCs w:val="23"/>
        </w:rPr>
        <w:t>Европа вошла в интегративный период на этапе развития уже установившихся, юридически закрепленных норм демократии и экономического подъема, Россия - в ситуации становления демократических норм, их первого законодательного оформления и глубокого экономического кризиса.</w:t>
      </w:r>
    </w:p>
    <w:p>
      <w:pPr>
        <w:pStyle w:val="Style14"/>
        <w:rPr/>
      </w:pPr>
      <w:r>
        <w:rPr>
          <w:color w:val="000000"/>
          <w:sz w:val="28"/>
          <w:szCs w:val="23"/>
        </w:rPr>
        <w:t>Обсуждение проблем специального обучения и интеграции ведется на Западе в рамках жестких законодательных положений, регулирующих процесс интеграции; в России же такого рода обсуждения не имеют под собой законодательной базы.</w:t>
      </w:r>
    </w:p>
    <w:p>
      <w:pPr>
        <w:pStyle w:val="Style14"/>
        <w:rPr/>
      </w:pPr>
      <w:r>
        <w:rPr>
          <w:color w:val="000000"/>
          <w:sz w:val="28"/>
          <w:szCs w:val="23"/>
        </w:rPr>
        <w:t>На Западе существуют многолетние широко развитые традиции благотворительности, широкая сеть негосударственных специальных учреждений, финансовые льготы для филантропов. В России традиция благотворительности была прервана в 1917 году, и в настоящее время это еще слабое общественное движение, не стимулируемое финансовым законодательством.</w:t>
      </w:r>
    </w:p>
    <w:p>
      <w:pPr>
        <w:pStyle w:val="Style14"/>
        <w:rPr/>
      </w:pPr>
      <w:r>
        <w:rPr>
          <w:color w:val="000000"/>
          <w:sz w:val="28"/>
          <w:szCs w:val="23"/>
        </w:rPr>
        <w:t>В странах Запада, благодаря проводимой государством через СМИ политике, в общественном сознании укоренилась идея равенства аномального человека с остальными членами социума. В России только сейчас намечается перелом в общественном сознании. Но для отечественной системы специального образования нужна особая концепция интегрированного обучения, учитывающая "российский фактор".</w:t>
      </w:r>
    </w:p>
    <w:p>
      <w:pPr>
        <w:pStyle w:val="Style14"/>
        <w:rPr/>
      </w:pPr>
      <w:r>
        <w:rPr>
          <w:color w:val="000000"/>
          <w:sz w:val="28"/>
          <w:szCs w:val="23"/>
        </w:rPr>
        <w:t>Надо иметь в виду, что "российский фактор" - это не только особые экономические и социокультурные условия, но и не имеющие западных аналогов научные разработки. Речь идет о комплексных программах ранней (с первых месяцев жизни) медико-психолого-педагогической коррекции нарушенных функций, позволяющей вывести ребенка с проблемами на такой уровень психофизического развития, который дает ему возможность максимально рано влиться в общеобразовательную среду. Интеграция через раннюю коррекцию - первый и самый главный принцип российской концепции интегрированного обучения.</w:t>
      </w:r>
    </w:p>
    <w:p>
      <w:pPr>
        <w:pStyle w:val="Style14"/>
        <w:rPr/>
      </w:pPr>
      <w:r>
        <w:rPr>
          <w:color w:val="000000"/>
          <w:sz w:val="28"/>
          <w:szCs w:val="23"/>
        </w:rPr>
        <w:t>Следует подчеркнуть, что интеграция детей с отклонениями в развитии в массовые образовательные учреждения предусматривает специализированную коррекционную помощь и психологическую поддержку, задачами которых являются контроль за развитием ребенка, успешностью его обучения, оказание помощи в решении проблем адаптации в среде здоровых сверстников. Следовательно, в образовательном пространстве страны должна функционировать четко организованная и хорошо отлаженная инфраструктура специализированной коррекционной и психологической помощи детям с отклонениями в развитии, интегрированным в общеобразовательные учреждения. Итак, второй принцип отечественной концепции интегрированного обучения - обязательный коррекционный блок, функционирующий параллельно с общеобразовательным.</w:t>
      </w:r>
    </w:p>
    <w:p>
      <w:pPr>
        <w:pStyle w:val="Style14"/>
        <w:rPr/>
      </w:pPr>
      <w:r>
        <w:rPr>
          <w:color w:val="000000"/>
          <w:sz w:val="28"/>
          <w:szCs w:val="23"/>
        </w:rPr>
        <w:t>Следует подчеркнуть, что не для всех детей с ограниченными возможностями здоровья интегрированное обучение предпочтительнее специального. Об этом свидетельствует как западная статистика, так и наш отечественный опыт. Интеграция ни в коем случае не может и не должна быть тотальной. Интегрированное обучение может быть показано лишь той части детей, уровень психофизического развития которых соответствует или близок возрастной норме. Отсюда возникает проблема обоснованного отбора детей для интегрированного обучения. Третий принцип российской концепции - дифференцированные показания к интегрированному обучению.</w:t>
      </w:r>
    </w:p>
    <w:p>
      <w:pPr>
        <w:pStyle w:val="Style14"/>
        <w:rPr/>
      </w:pPr>
      <w:r>
        <w:rPr>
          <w:color w:val="000000"/>
          <w:sz w:val="28"/>
          <w:szCs w:val="23"/>
        </w:rPr>
        <w:t xml:space="preserve">     </w:t>
      </w:r>
      <w:r>
        <w:rPr>
          <w:color w:val="000000"/>
          <w:sz w:val="28"/>
          <w:szCs w:val="23"/>
        </w:rPr>
        <w:t>Являясь ведущей тенденцией современного этапа развития системы специального образования, интеграция не должна подменять собой сложившеюся систему специального образования в целом. Это лишь один из подходов, которому предстоит существовать не монопольно, а наряду с другими - традиционными и инновационными. Интеграция не противопоставляется системе специального образования, а выступает как одна из альтернативных форм внутри системы. Интеграция - "детище" специальной педагогики, так как интегрированный в общеобразовательную среду ребенок остается под ее патронатом: он либо учится в специальном классе (группе) при массовом учреждении, либо обязательно получает коррекционную помощь, учась в обычном классе (группе). Можно считать, что интеграция сближает две образовательные системы - общую и специальную, делая проницаемыми границы между ними.</w:t>
      </w:r>
    </w:p>
    <w:p>
      <w:pPr>
        <w:pStyle w:val="Style14"/>
        <w:rPr/>
      </w:pPr>
      <w:r>
        <w:rPr>
          <w:color w:val="000000"/>
          <w:sz w:val="28"/>
          <w:szCs w:val="23"/>
        </w:rPr>
        <w:t>На основании разработанной концепции Институт коррекционной педагогики РАО в последнее десятилетие провел исследования, направленные на разработку и экспериментальную апробацию различных вариативных моделей интегрированного обучения детей с отклонениями в развитии (с нарушениями слуха, зрения, опорно-двигательного аппарата) в ряде массовых дошкольных и школьных учреждений Москвы и Московской области.</w:t>
      </w:r>
    </w:p>
    <w:p>
      <w:pPr>
        <w:pStyle w:val="Style14"/>
        <w:rPr/>
      </w:pPr>
      <w:r>
        <w:rPr>
          <w:color w:val="000000"/>
          <w:sz w:val="28"/>
          <w:szCs w:val="23"/>
        </w:rPr>
        <w:t>Показано, что наиболее адекватными условиями для проведения целенаправленной работы по интеграции детей с отклонениями в развитии располагают комбинированные образовательные учреждения, т.е. учреждения, имеющие как обычные, так и специальные дошкольные группы и школьные классы.</w:t>
      </w:r>
    </w:p>
    <w:p>
      <w:pPr>
        <w:pStyle w:val="Style14"/>
        <w:rPr/>
      </w:pPr>
      <w:r>
        <w:rPr>
          <w:color w:val="000000"/>
          <w:sz w:val="28"/>
          <w:szCs w:val="23"/>
        </w:rPr>
        <w:t>В этих условиях возможно эффективно осуществлять интеграцию детей с учетом уровня развития каждого ребенка, выбирая полезную и возможную для него "долю" интеграции, т.е. одну из моделей:</w:t>
      </w:r>
    </w:p>
    <w:p>
      <w:pPr>
        <w:pStyle w:val="Style14"/>
        <w:rPr/>
      </w:pPr>
      <w:r>
        <w:rPr>
          <w:color w:val="000000"/>
          <w:sz w:val="28"/>
          <w:szCs w:val="23"/>
        </w:rPr>
        <w:t>- комбинированная интеграция, при которой дети с уровнем психофизического и речевого развития, соответствующим или близким к возрастной норме, по 1-2 человека на равных воспитываются в массовых группах (классах), получая постоянную коррекционную помощь учителя-дефектолога специальной группы (класса);</w:t>
      </w:r>
    </w:p>
    <w:p>
      <w:pPr>
        <w:pStyle w:val="Style14"/>
        <w:rPr/>
      </w:pPr>
      <w:r>
        <w:rPr>
          <w:color w:val="000000"/>
          <w:sz w:val="28"/>
          <w:szCs w:val="23"/>
        </w:rPr>
        <w:t>- частичная интеграция, при которой дети, еще не способные на равных со здоровыми сверстниками овладевать образовательным стандартом, вливаются лишь на часть дня (например, на его вторую половину) в массовые группы (классы) по 1-2 человека;</w:t>
      </w:r>
    </w:p>
    <w:p>
      <w:pPr>
        <w:pStyle w:val="Style14"/>
        <w:rPr/>
      </w:pPr>
      <w:r>
        <w:rPr>
          <w:color w:val="000000"/>
          <w:sz w:val="28"/>
          <w:szCs w:val="23"/>
        </w:rPr>
        <w:t>- временная интеграция, при которой все воспитанники специальной группы (класса) вне зависимости от уровня психофизического и речевого развития объединяются со здоровыми детьми не реже 2-х раз в месяц для проведения различных мероприятий воспитательного характера.</w:t>
      </w:r>
    </w:p>
    <w:p>
      <w:pPr>
        <w:pStyle w:val="Style14"/>
        <w:rPr/>
      </w:pPr>
      <w:r>
        <w:rPr>
          <w:color w:val="000000"/>
          <w:sz w:val="28"/>
          <w:szCs w:val="23"/>
        </w:rPr>
        <w:t>Реализация всех этих моделей предполагает обязательное руководство процессом интеграции со стороны учителя-дефектолога, который помогает массовым педагогам в организации воспитания и обучения ребенка с отклонениями в развитии в коллективе здоровых сверстников.</w:t>
      </w:r>
    </w:p>
    <w:p>
      <w:pPr>
        <w:pStyle w:val="Style14"/>
        <w:rPr/>
      </w:pPr>
      <w:r>
        <w:rPr>
          <w:color w:val="000000"/>
          <w:sz w:val="28"/>
          <w:szCs w:val="23"/>
        </w:rPr>
        <w:t>Полная интеграция может быть эффективна для детей, которые по уровню психофизического и речевого развития соответствуют возрастной норме и психологически готовы к совместному со здоровыми сверстниками обучению.</w:t>
      </w:r>
    </w:p>
    <w:p>
      <w:pPr>
        <w:pStyle w:val="Style14"/>
        <w:rPr/>
      </w:pPr>
      <w:r>
        <w:rPr>
          <w:color w:val="000000"/>
          <w:sz w:val="28"/>
          <w:szCs w:val="23"/>
        </w:rPr>
        <w:t>Такие дети по 1-2 человека включаются в обычные группы детского сада или классы школы, при этом они обязательно должны получать коррекционную помощь либо по месту обучения (например, дети с нарушениями речи в логопункте детского учреждения), либо в группе кратковременного пребывания специального детского сада или школы, либо в разнообразных центрах (например, дети с нарушенным слухом в сурдологических кабинетах системы здравоохранения).</w:t>
      </w:r>
    </w:p>
    <w:p>
      <w:pPr>
        <w:pStyle w:val="Style14"/>
        <w:rPr/>
      </w:pPr>
      <w:r>
        <w:rPr>
          <w:color w:val="000000"/>
          <w:sz w:val="28"/>
          <w:szCs w:val="23"/>
        </w:rPr>
        <w:t>Для городов и других населенных пунктов, в которых нет специальных (коррекционных) образовательных учреждений, может быть эффективной такая форма комбинированной интеграции, при которой дети с определенным нарушением, но имеющие высокий уровень психофизического и речевого развития, направляются в группы (классы) одного массового детского сада (школы) по 1-2 человека; при этом данному детскому учреждению выделяется ставка учителя-дефектолога, который проводит с проблемными детьми систематические коррекционные занятия (индивидуальные или малыми группами), посещает занятия в массовых группах (классах), помогая организовать обучение и воспитание особого ребенка в коллективе здоровых детей.</w:t>
      </w:r>
    </w:p>
    <w:p>
      <w:pPr>
        <w:pStyle w:val="Style14"/>
        <w:rPr/>
      </w:pPr>
      <w:r>
        <w:rPr>
          <w:color w:val="000000"/>
          <w:sz w:val="28"/>
          <w:szCs w:val="23"/>
        </w:rPr>
        <w:t>Важно подчеркнуть, что, если полная и комбинированная модели интеграции могут быть эффективны лишь для части детей с высоким уровнем психофизического и речевого развития, то частичная и особенно временная формы интеграции целесообразны для большинства детей-инвалидов и детей с отклонениями в развитии, в том числе и для детей с интеллектуальной недостаточностью. Такое объединение способствует социализации детей с отклонениями в развитии, а для нормально развивающихся детей создает среду, в которой они начинают осознавать, что мир представляет собой "единое сообщество людей, включающее людей с проблемами".</w:t>
      </w:r>
    </w:p>
    <w:p>
      <w:pPr>
        <w:pStyle w:val="Style14"/>
        <w:rPr/>
      </w:pPr>
      <w:r>
        <w:rPr>
          <w:color w:val="000000"/>
          <w:sz w:val="28"/>
          <w:szCs w:val="23"/>
        </w:rPr>
        <w:t>В настоящее время появился первый отечественный опыт воспитания детей с отклонениями в развитии в смешанной группе общеобразовательного дошкольного учреждения. При этом треть воспитанников составляют дети с тем или иным нарушением (например, неслышащие дети), а две трети - нормально развивающиеся дошкольники; количество воспитанников в такой группе сокращается до 12-15 человек. В штат группы вводится учитель-дефектолог для реализации коррекционного обучения.</w:t>
      </w:r>
    </w:p>
    <w:p>
      <w:pPr>
        <w:pStyle w:val="Style14"/>
        <w:rPr/>
      </w:pPr>
      <w:r>
        <w:rPr>
          <w:color w:val="000000"/>
          <w:sz w:val="28"/>
          <w:szCs w:val="23"/>
        </w:rPr>
        <w:t>Эта модель позволяет создать уникальные возможности для ранней интеграции значительного числа детей с нарушениями в развитии, а также для специальной педагогической поддержки детей, не имеющих отклонений в развитии, но испытывающих значительные трудности в обучении в силу других причин (например, слышащие дети неслышащих родителей, двуязычные дети, дети из семей беженцев и вынужденных переселенцев и др.).</w:t>
      </w:r>
    </w:p>
    <w:p>
      <w:pPr>
        <w:pStyle w:val="Style14"/>
        <w:rPr>
          <w:color w:val="000000"/>
          <w:sz w:val="28"/>
          <w:szCs w:val="23"/>
        </w:rPr>
      </w:pPr>
      <w:r>
        <w:rPr>
          <w:color w:val="000000"/>
          <w:sz w:val="28"/>
          <w:szCs w:val="23"/>
        </w:rPr>
        <w:t>Описанные вариативные модели интеграции в наибольшей степени отработаны в процессе воспитания и обучения детей с нарушенным слухом, но они могут успешно использоваться и в работе с детьми с другими отклонениями в развитии.</w:t>
      </w:r>
    </w:p>
    <w:p>
      <w:pPr>
        <w:pStyle w:val="Style14"/>
        <w:rPr/>
      </w:pPr>
      <w:r>
        <w:rPr>
          <w:color w:val="000000"/>
          <w:sz w:val="28"/>
          <w:szCs w:val="23"/>
        </w:rPr>
        <w:t>Анализ работ современных российских дефектологов, в частности, исследования академика Н.Н. Малофеева, позволяют говорить о двух возможных путях развития интеграции. Автор выделяет революционный и эволюционный пути развития интеграции. Анализируя революционный путь интеграции, который представляет собой разрушение дифференцированной системы обучения, как традиционной формы специального образования и искусственное внедрение западных моделей интегрированного обучения, автор предупреждает, что этот путь ошибочный и опасный, поскольку предполагает совмещение различных временных стадий развития западной и российской систем образования. Этот путь копирует западные модели без учета российских условий. Эволюционный путь становления процессов интеграции оправдывает себя в большей степени, так как предполагает постепенное развитие интеграционных процессов внутри системы специального образования. Эволюционная интеграция является более прагматичной и действенной, но и к ней надо относиться очень осторожно и взвешенно.</w:t>
      </w:r>
    </w:p>
    <w:p>
      <w:pPr>
        <w:pStyle w:val="Style14"/>
        <w:rPr/>
      </w:pPr>
      <w:r>
        <w:rPr>
          <w:color w:val="000000"/>
          <w:sz w:val="28"/>
          <w:szCs w:val="23"/>
        </w:rPr>
        <w:t>Очень важным вопросом для интегрированного обучения является разработка единых подходов к диагностике проблем, которыми вполне квалифицированно должны владеть специалисты массовой школы (детского сада). При этом речь идет не только о сопоставимых друг с другом методах диагноза проблем, но и о вытекающих из диагностики рекомендациях, описывающих комплекс возможных коррекционно-развивающих программ. Необходимо искать такие способы построения интегрированного обучения, в которых образовательной школе принадлежит не менее активная роль, чем в специальной.</w:t>
      </w:r>
    </w:p>
    <w:p>
      <w:pPr>
        <w:pStyle w:val="Style14"/>
        <w:rPr/>
      </w:pPr>
      <w:r>
        <w:rPr>
          <w:color w:val="000000"/>
          <w:sz w:val="28"/>
          <w:szCs w:val="23"/>
        </w:rPr>
        <w:t>Специальная школа должна готовить своих учащихся к возможному переходу в массовую школу. Эта подготовка, возможность и целесообразность перехода в массовую школу должны определяться степенью развития и характером адаптации ребенка, желанием родителей и наличием школы, способной его принять. Его переход из специального детского сада или школы в массовую школу должен сопровождаться поддержкой и помощью специальных педагогов и психологов для решения общих проблем успешности овладения детьми учебной программой.</w:t>
      </w:r>
    </w:p>
    <w:p>
      <w:pPr>
        <w:pStyle w:val="Style14"/>
        <w:rPr/>
      </w:pPr>
      <w:r>
        <w:rPr>
          <w:color w:val="000000"/>
          <w:sz w:val="28"/>
          <w:szCs w:val="23"/>
        </w:rPr>
        <w:t>Определение сроков начала интегрированного обучения также является сложной задачей и решается индивидуально по отношению к каждому ребенку и по желанию его родителей. Прежде всего, это зависит от выраженности отклонений в развитии. Так, дети с легкими отклонениями могут быть интегрированы в социум с раннего дошкольного возраста и включены в интегрированное обучение с начальной школы. Детей с более серьезными нарушениями зрения, слуха, речи и др. целесообразно интегрировать в массовую школу после начального коррекционного обучения, а для детей с тяжелыми и сложными отклонениями обучение возможно только в специальной школе.</w:t>
      </w:r>
    </w:p>
    <w:p>
      <w:pPr>
        <w:pStyle w:val="Style14"/>
        <w:rPr/>
      </w:pPr>
      <w:r>
        <w:rPr>
          <w:color w:val="000000"/>
          <w:sz w:val="28"/>
          <w:szCs w:val="23"/>
        </w:rPr>
        <w:t>Процесс интеграции лиц с ограниченными возможностями не должен заканчиваться после завершения ими школьного образования, поэтому одной из разрабатывающихся сегодня проблем интегрированного обучения является проблема профессионального образования таких людей. К сожалению, как констатирует Л.С. Волкова, система высшего образования этой категории наших сограждан в стране до сих пор не получила должного развития. Это существенно тормозит создание эффективной системы социальной защиты лиц с различными нарушениями и мешает решению в полной мере проблемы их полновесной социализации.</w:t>
      </w:r>
    </w:p>
    <w:p>
      <w:pPr>
        <w:pStyle w:val="Style14"/>
        <w:rPr/>
      </w:pPr>
      <w:r>
        <w:rPr>
          <w:color w:val="000000"/>
          <w:sz w:val="28"/>
          <w:szCs w:val="23"/>
        </w:rPr>
        <w:t>Трудности в переходе к интеграции, как отмечают Л.С. Волкова, Н.Е. Граш, А.М. Волков, связаны с финансово - экономическими проблемами в стране; с несоответствием государственных стандартов высшего образования требованиям современной специальной (коррекционной) школы и интегрированному обучению детей с проблемами в развитии; с отсутствием необходимой нормативно-правовой базы; с ограниченностью учебной, учебно-методической и научной литературы по теоретическим и практическим проблемам современного специального образования [4].</w:t>
      </w:r>
    </w:p>
    <w:p>
      <w:pPr>
        <w:pStyle w:val="Style14"/>
        <w:rPr/>
      </w:pPr>
      <w:r>
        <w:rPr>
          <w:color w:val="000000"/>
          <w:sz w:val="28"/>
          <w:szCs w:val="23"/>
        </w:rPr>
        <w:t>Необходимой предпосылкой реализации интегрированного обучения в масштабах страны является и благоприятная для него социально-психологическая атмосфера, одобрение со стороны широкой общественности. Причем, особо важно отношение со стороны непосредственных участников образовательного процесса - педагогов коррекционных и общеобразовательных учреждений, учащихся школ общего назначения и их родителей, родителей детей дошкольных учреждений.</w:t>
      </w:r>
    </w:p>
    <w:p>
      <w:pPr>
        <w:pStyle w:val="Style14"/>
        <w:rPr/>
      </w:pPr>
      <w:r>
        <w:rPr>
          <w:color w:val="000000"/>
          <w:sz w:val="28"/>
          <w:szCs w:val="23"/>
        </w:rPr>
        <w:t>Исследования показали, что при решении вопроса об интеграции ребенка с отклонением в развитии в образовательную среду нормально развивающихся детей следует учитывать ряд показателей, которые условно можно разделить на "внутренние" и "внешние". К внешним показателям относится система условий, в которых должно происходить обучение и развитие ребенка, к внутренним - уровень его психофизического и речевого развития.</w:t>
      </w:r>
    </w:p>
    <w:p>
      <w:pPr>
        <w:pStyle w:val="Style14"/>
        <w:rPr>
          <w:color w:val="000000"/>
          <w:sz w:val="28"/>
          <w:szCs w:val="23"/>
        </w:rPr>
      </w:pPr>
      <w:r>
        <w:rPr>
          <w:color w:val="000000"/>
          <w:sz w:val="28"/>
          <w:szCs w:val="23"/>
        </w:rPr>
        <w:t>К внешним условиям, которые обеспечивают эффективную интеграцию детей с особыми образовательными потребностями, относятся:</w:t>
      </w:r>
    </w:p>
    <w:p>
      <w:pPr>
        <w:pStyle w:val="Style14"/>
        <w:rPr/>
      </w:pPr>
      <w:r>
        <w:rPr>
          <w:color w:val="000000"/>
          <w:sz w:val="28"/>
          <w:szCs w:val="23"/>
        </w:rPr>
        <w:t>a) раннее выявление нарушений (на первом году жизни) и проведение коррекционной работы с первых месяцев жизни, так как в этом случае можно достичь принципиально иных результатов в развитии ребенка, которые позволят ему обучаться в массовом учреждении;</w:t>
      </w:r>
    </w:p>
    <w:p>
      <w:pPr>
        <w:pStyle w:val="Style14"/>
        <w:rPr/>
      </w:pPr>
      <w:r>
        <w:rPr>
          <w:color w:val="000000"/>
          <w:sz w:val="28"/>
          <w:szCs w:val="23"/>
        </w:rPr>
        <w:t>b) желание родителей обучать ребенка вместе со здоровыми детьми и их стремление и готовность реально помогать своему ребенку в процессе его обучения;</w:t>
      </w:r>
    </w:p>
    <w:p>
      <w:pPr>
        <w:pStyle w:val="Style14"/>
        <w:rPr>
          <w:color w:val="000000"/>
          <w:sz w:val="28"/>
          <w:szCs w:val="23"/>
        </w:rPr>
      </w:pPr>
      <w:r>
        <w:rPr>
          <w:color w:val="000000"/>
          <w:sz w:val="28"/>
          <w:szCs w:val="23"/>
        </w:rPr>
        <w:t>c) наличие возможности оказывать интегрированному ребенку эффективную квалифицированную коррекционную помощь;</w:t>
      </w:r>
    </w:p>
    <w:p>
      <w:pPr>
        <w:pStyle w:val="Style14"/>
        <w:rPr/>
      </w:pPr>
      <w:r>
        <w:rPr>
          <w:color w:val="000000"/>
          <w:sz w:val="28"/>
          <w:szCs w:val="23"/>
        </w:rPr>
        <w:t>d) создание условий для реализации вариативных моделей интегрированного обучения.</w:t>
      </w:r>
    </w:p>
    <w:p>
      <w:pPr>
        <w:pStyle w:val="Style14"/>
        <w:rPr>
          <w:color w:val="000000"/>
          <w:sz w:val="28"/>
          <w:szCs w:val="23"/>
        </w:rPr>
      </w:pPr>
      <w:r>
        <w:rPr>
          <w:color w:val="000000"/>
          <w:sz w:val="28"/>
          <w:szCs w:val="23"/>
        </w:rPr>
        <w:t>К "внутренним" показателям относятся:</w:t>
      </w:r>
    </w:p>
    <w:p>
      <w:pPr>
        <w:pStyle w:val="Style14"/>
        <w:rPr>
          <w:color w:val="000000"/>
          <w:sz w:val="28"/>
          <w:szCs w:val="23"/>
        </w:rPr>
      </w:pPr>
      <w:r>
        <w:rPr>
          <w:color w:val="000000"/>
          <w:sz w:val="28"/>
          <w:szCs w:val="23"/>
        </w:rPr>
        <w:t>a) уровень психофизического и речевого развития, соответствующий возрастной норме или близкий к ней;</w:t>
      </w:r>
    </w:p>
    <w:p>
      <w:pPr>
        <w:pStyle w:val="Style14"/>
        <w:rPr/>
      </w:pPr>
      <w:r>
        <w:rPr>
          <w:color w:val="000000"/>
          <w:sz w:val="28"/>
          <w:szCs w:val="23"/>
        </w:rPr>
        <w:t>b) возможность овладения общим образовательным стандартом в предусмотренные для нормально развивающихся детей сроки;</w:t>
      </w:r>
    </w:p>
    <w:p>
      <w:pPr>
        <w:pStyle w:val="Style14"/>
        <w:rPr>
          <w:color w:val="000000"/>
          <w:sz w:val="28"/>
          <w:szCs w:val="23"/>
        </w:rPr>
      </w:pPr>
      <w:r>
        <w:rPr>
          <w:color w:val="000000"/>
          <w:sz w:val="28"/>
          <w:szCs w:val="23"/>
        </w:rPr>
        <w:t>c) психологическая готовность к интегрированному обучению.</w:t>
      </w:r>
    </w:p>
    <w:p>
      <w:pPr>
        <w:pStyle w:val="Style14"/>
        <w:rPr>
          <w:color w:val="000000"/>
          <w:sz w:val="28"/>
          <w:szCs w:val="23"/>
        </w:rPr>
      </w:pPr>
      <w:r>
        <w:rPr>
          <w:color w:val="000000"/>
          <w:sz w:val="28"/>
          <w:szCs w:val="23"/>
        </w:rPr>
        <w:t>Эффективное интегрированное обучение возможно лишь при условии специальной подготовки и переподготовки кадров как педагогов общеобразовательных, так и специальных (коррекционных) учреждений. Целью такой подготовки является овладение учителями массовых школ и детских садов дефектологическими знаниями и специальными педагогическими технологиями, которые обеспечат возможность квалифицированного обучения детей с отклонениями в развитии. Учителя-дефектологи должны быть специально подготовлены к оказанию коррекционной помощи в новых условиях, т.е. в условиях интегрированного обучения.</w:t>
      </w:r>
    </w:p>
    <w:p>
      <w:pPr>
        <w:pStyle w:val="Style14"/>
        <w:rPr/>
      </w:pPr>
      <w:r>
        <w:rPr>
          <w:color w:val="000000"/>
          <w:sz w:val="28"/>
          <w:szCs w:val="23"/>
        </w:rPr>
        <w:t>Итак, отечественной наукой создана оригинальная концепция интегрированного обучения детей с отклонениями в развитии с учетом “российского фактора”, разработаны и апробированы вариативные модели интеграции, выявлено, что интегрированное обучение эффективно лишь для части детей с отклонениями в развитии, показана необходимость оперативной разработки правовой базы процесса интеграции, целенаправленной подготовки и переподготовки кадров специалистов.</w:t>
      </w:r>
    </w:p>
    <w:p>
      <w:pPr>
        <w:pStyle w:val="Style14"/>
        <w:rPr>
          <w:color w:val="000000"/>
          <w:sz w:val="28"/>
          <w:szCs w:val="23"/>
        </w:rPr>
      </w:pPr>
      <w:r>
        <w:rPr>
          <w:color w:val="000000"/>
          <w:sz w:val="28"/>
          <w:szCs w:val="23"/>
        </w:rPr>
        <w:t xml:space="preserve">Признание интеграции как одной из ведущих тенденций современного этапа в развитии отечественной системы специального образования не означает необходимость свертывания системы дифференцированного специального обучения разных категорий детей. Напротив, эффективная интеграция возможна лишь в условиях постоянного совершенствования систем массового и специального образования. </w:t>
      </w:r>
    </w:p>
    <w:p>
      <w:pPr>
        <w:pStyle w:val="Normal"/>
        <w:tabs>
          <w:tab w:val="clear" w:pos="708"/>
          <w:tab w:val="left" w:pos="2835" w:leader="none"/>
        </w:tabs>
        <w:rPr/>
      </w:pPr>
      <w:r>
        <w:rPr>
          <w:i/>
          <w:iCs/>
          <w:color w:val="000000"/>
          <w:sz w:val="28"/>
        </w:rPr>
        <w:t xml:space="preserve">                                          </w:t>
      </w:r>
      <w:r>
        <w:rPr>
          <w:i/>
          <w:iCs/>
          <w:color w:val="000000"/>
          <w:sz w:val="28"/>
        </w:rPr>
        <w:t>(по материалам интернет – ресур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59:00Z</dcterms:created>
  <dc:creator>Zgelezyaka</dc:creator>
  <dc:description/>
  <cp:keywords/>
  <dc:language>en-US</dc:language>
  <cp:lastModifiedBy>HP</cp:lastModifiedBy>
  <dcterms:modified xsi:type="dcterms:W3CDTF">2021-04-25T18:18:00Z</dcterms:modified>
  <cp:revision>2</cp:revision>
  <dc:subject/>
  <dc:title>Тема: «Проблема интеграции детей с ограниченными возможностями здоровья в образовательную систему РФ»</dc:title>
</cp:coreProperties>
</file>