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я Мадон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-музыкальная компози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1.</w:t>
      </w:r>
      <w:r>
        <w:rPr/>
        <w:t xml:space="preserve">  Начинаем литературно-музыкальную композицию «Моя Мадонна». Мы посвящаем её  памяти Александра Сергеевича  Пушкина и его жены Натальи Николаевны Гончаровой.</w:t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2.</w:t>
      </w:r>
      <w:r>
        <w:rPr/>
        <w:t xml:space="preserve"> 27 января (8 февраля по новому стилю) 1837 года  в Петербурге на Чёрной речке состоялась дуэль А.С. Пушкина с французским подданным Дантесом, который находился на царской службе в России. Прогремел роковой выстрел, и поэт был смертельно ранен. После двух суток нестерпимых мучений 29 января (10 февраля  по новому стилю) он умер.</w:t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1.</w:t>
      </w:r>
      <w:r>
        <w:rPr/>
        <w:t xml:space="preserve"> В день смерти Пушкина поэт Од</w:t>
      </w:r>
      <w:r>
        <w:rPr>
          <w:b/>
        </w:rPr>
        <w:t>О</w:t>
      </w:r>
      <w:r>
        <w:rPr/>
        <w:t>евский написал: «Солнце нашей поэзии закатилось! Пушкин скончался, скончался  во цвете лет, в середине своего великого поприща! Пушкин! Наш поэт! Наша радость! Наша народная слава!</w:t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2.</w:t>
      </w:r>
      <w:r>
        <w:rPr/>
        <w:t xml:space="preserve">  Неужели в самом деле нет у нас Пушкина?! К этой мысли нельзя привыкнуть! Русское сердце знает всю цену этой невозвратимой потери».</w:t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Звучит «Адажио» Альбиони)</w:t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…     И Пушкин падает в голубоватый</w:t>
      </w:r>
    </w:p>
    <w:p>
      <w:pPr>
        <w:pStyle w:val="Normal"/>
        <w:ind w:left="-142" w:right="-284" w:firstLine="540"/>
        <w:jc w:val="both"/>
        <w:rPr/>
      </w:pPr>
      <w:r>
        <w:rPr/>
        <w:t>Колючий снег. Он знает – здесь конец…</w:t>
      </w:r>
    </w:p>
    <w:p>
      <w:pPr>
        <w:pStyle w:val="Normal"/>
        <w:ind w:left="-142" w:right="-284" w:firstLine="540"/>
        <w:jc w:val="both"/>
        <w:rPr/>
      </w:pPr>
      <w:r>
        <w:rPr/>
        <w:t>Недаром в кровь его влетел крылатый,</w:t>
      </w:r>
    </w:p>
    <w:p>
      <w:pPr>
        <w:pStyle w:val="Normal"/>
        <w:ind w:left="-142" w:right="-284" w:firstLine="540"/>
        <w:jc w:val="both"/>
        <w:rPr/>
      </w:pPr>
      <w:r>
        <w:rPr/>
        <w:t>Безжалостный и жалящий свинец.</w:t>
      </w:r>
    </w:p>
    <w:p>
      <w:pPr>
        <w:pStyle w:val="Normal"/>
        <w:ind w:left="-142" w:right="-284" w:firstLine="540"/>
        <w:jc w:val="both"/>
        <w:rPr/>
      </w:pPr>
      <w:r>
        <w:rPr/>
        <w:t>Кровь на рубахе… Полость меховая</w:t>
      </w:r>
    </w:p>
    <w:p>
      <w:pPr>
        <w:pStyle w:val="Normal"/>
        <w:ind w:left="-142" w:right="-284" w:firstLine="540"/>
        <w:jc w:val="both"/>
        <w:rPr/>
      </w:pPr>
      <w:r>
        <w:rPr/>
        <w:t>Откинута. Полозья дребезжат.</w:t>
      </w:r>
    </w:p>
    <w:p>
      <w:pPr>
        <w:pStyle w:val="Normal"/>
        <w:ind w:left="-142" w:right="-284" w:firstLine="540"/>
        <w:jc w:val="both"/>
        <w:rPr/>
      </w:pPr>
      <w:r>
        <w:rPr/>
        <w:t>Леса и снег. И скука путевая,</w:t>
      </w:r>
    </w:p>
    <w:p>
      <w:pPr>
        <w:pStyle w:val="Normal"/>
        <w:ind w:left="-142" w:right="-284" w:firstLine="540"/>
        <w:jc w:val="both"/>
        <w:rPr/>
      </w:pPr>
      <w:r>
        <w:rPr/>
        <w:t>Возок уносится назад, назад…</w:t>
      </w:r>
    </w:p>
    <w:p>
      <w:pPr>
        <w:pStyle w:val="Normal"/>
        <w:ind w:left="-142" w:right="-284" w:firstLine="540"/>
        <w:jc w:val="both"/>
        <w:rPr/>
      </w:pPr>
      <w:r>
        <w:rPr/>
        <w:t>Он дремлет, Пушкин. Вспоминает снова</w:t>
      </w:r>
    </w:p>
    <w:p>
      <w:pPr>
        <w:pStyle w:val="Normal"/>
        <w:ind w:left="-142" w:right="-284" w:firstLine="540"/>
        <w:jc w:val="both"/>
        <w:rPr/>
      </w:pPr>
      <w:r>
        <w:rPr/>
        <w:t>То, что влюблённому забыть нельзя, -</w:t>
      </w:r>
    </w:p>
    <w:p>
      <w:pPr>
        <w:pStyle w:val="Normal"/>
        <w:ind w:left="-142" w:right="-284" w:firstLine="540"/>
        <w:jc w:val="both"/>
        <w:rPr/>
      </w:pPr>
      <w:r>
        <w:rPr/>
        <w:t>Рассыпанные кудри Гончаровой</w:t>
      </w:r>
    </w:p>
    <w:p>
      <w:pPr>
        <w:pStyle w:val="Normal"/>
        <w:ind w:left="-142" w:right="-284" w:firstLine="540"/>
        <w:jc w:val="both"/>
        <w:rPr/>
      </w:pPr>
      <w:r>
        <w:rPr/>
        <w:t>И тихие медовые глаза.</w:t>
      </w:r>
    </w:p>
    <w:p>
      <w:pPr>
        <w:pStyle w:val="Normal"/>
        <w:ind w:left="-1134" w:right="-284" w:firstLine="540"/>
        <w:jc w:val="center"/>
        <w:rPr/>
      </w:pPr>
      <w:r>
        <w:rPr/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1.</w:t>
      </w:r>
      <w:r>
        <w:rPr/>
        <w:t xml:space="preserve"> «Трудно найти не только в русской, но и во всей мировой истории женщину, которая вызывала бы столь противоречивые толки, яростные споры, длящиеся вот уже полтора века. По словам современников, она была одарена божественной красотой, как Елена Прекрасная, из-за которой началась Троянская война. </w:t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Ведущий 2.</w:t>
      </w:r>
      <w:r>
        <w:rPr/>
        <w:t xml:space="preserve"> Но с этой женщиной связано нечто большее для нас, чем гибель Трои. С этой женщиной связаны жизнь и гибель величайшего гения России  - А.С. Пушкина», - писал о Гончаровой </w:t>
      </w:r>
      <w:r>
        <w:rPr>
          <w:b/>
        </w:rPr>
        <w:t>поэт</w:t>
      </w:r>
      <w:r>
        <w:rPr/>
        <w:t xml:space="preserve"> Николай Доризо в статье «Жена поэта».</w:t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  <w:t>(Звучит «Октябрь» из «Времён года» П.И. Чайковского)</w:t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Наталья Николаевна Гончарова родилась в трудное время  Отечественной войны 1812 года. Война вынудила её семью покинуть имение Полотняный Завод и уехать к родственникам в Тамбовскую губернию. Там и родилась Наталья. Она была третьей дочерью в семье Натальи Ивановны и Николая Афанасьевича Гончаровых. </w:t>
      </w:r>
    </w:p>
    <w:p>
      <w:pPr>
        <w:pStyle w:val="Normal"/>
        <w:ind w:left="-1134" w:right="-284" w:firstLine="567"/>
        <w:jc w:val="both"/>
        <w:rPr>
          <w:shd w:fill="FFFFFF" w:val="clear"/>
        </w:rPr>
      </w:pPr>
      <w:r>
        <w:rPr>
          <w:shd w:fill="FFFFFF" w:val="clear"/>
        </w:rPr>
        <w:t>Девочку часто отправляли к бабушкам с дедушками, потому что в семье обстановка была не слишком благополучная. Наташе исполнилось лишь два года, как у её отца врачи диагностировали психическое заболевание.</w:t>
      </w:r>
    </w:p>
    <w:p>
      <w:pPr>
        <w:pStyle w:val="Normal"/>
        <w:ind w:left="-1134" w:right="-284" w:firstLine="567"/>
        <w:jc w:val="both"/>
        <w:rPr/>
      </w:pPr>
      <w:r>
        <w:rPr/>
        <w:t xml:space="preserve">Летом 1813 года семья перебралась в Москву, а любимицу деда – Ташеньку, Ташу (как её называ-ли родные) по его просьбе оставили в Полотняном Заводе. Там она и росла лет 5-6. </w:t>
      </w:r>
    </w:p>
    <w:p>
      <w:pPr>
        <w:pStyle w:val="Normal"/>
        <w:ind w:left="-1134" w:right="-284" w:firstLine="426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Афанасий Николаевич (дедушка) не чаял души в своей внучке, он выписывал ей из-за границы игрушки и одежду. Именно дед воспитал в маленькой Таше невероятную модницу. А разве могло быть иначе, когда из Парижа приходили коробки, перевязанные яркими атласными лентами, внутри которых лежали детские шляпки и платья, расписные книжки, красивые мячики и фарфоровые куклы.</w:t>
      </w:r>
    </w:p>
    <w:p>
      <w:pPr>
        <w:pStyle w:val="Normal"/>
        <w:ind w:left="-1134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</w:t>
      </w:r>
      <w:r>
        <w:rPr>
          <w:shd w:fill="FFFFFF" w:val="clear"/>
        </w:rPr>
        <w:t xml:space="preserve">Когда Наташа вернулась в родительский дом в Москву, </w:t>
      </w:r>
      <w:r>
        <w:rPr/>
        <w:t xml:space="preserve">её вольное и спокойное житьё кончилось. </w:t>
      </w:r>
      <w:r>
        <w:rPr>
          <w:shd w:fill="FFFFFF" w:val="clear"/>
        </w:rPr>
        <w:t>Одну из её кукол, похожих на принцесс из сказок, маменька разбила в ярости. У девочки лишь наполнились слезами огромные карие глаза, но заплакать она не посмела, так как потом могло последовать ещё более жестокое наказание. С тех пор Наташа избегала матери, когда у неё было подобное настроение, ребёнок просто прятался где-нибудь в укромном уголке и пережидал бурю.</w:t>
      </w:r>
      <w:r>
        <w:rPr/>
        <w:t xml:space="preserve"> Мать, и так не отличавшаяся мягким нравом, после несчастья с мужем стала истеричной, а порой и жестокой к детям. Все дети боялись сказать матери лишнее слово. Наверное, это и привело Наталью Николаевну к некоторой замкнутости и неумению быстро включаться в светскую беседу.</w:t>
      </w:r>
    </w:p>
    <w:p>
      <w:pPr>
        <w:pStyle w:val="Normal"/>
        <w:ind w:left="-1134" w:right="-284" w:hanging="0"/>
        <w:jc w:val="both"/>
        <w:rPr/>
      </w:pPr>
      <w:r>
        <w:rPr/>
      </w:r>
    </w:p>
    <w:p>
      <w:pPr>
        <w:pStyle w:val="Normal"/>
        <w:ind w:left="-1134" w:right="-284" w:hanging="0"/>
        <w:jc w:val="both"/>
        <w:rPr>
          <w:shd w:fill="FFFFFF" w:val="clear"/>
        </w:rPr>
      </w:pPr>
      <w:r>
        <w:rPr>
          <w:b/>
        </w:rPr>
        <w:t>Ученик.</w:t>
      </w:r>
      <w:r>
        <w:rPr/>
        <w:t xml:space="preserve"> </w:t>
      </w:r>
      <w:r>
        <w:rPr>
          <w:shd w:fill="FFFFFF" w:val="clear"/>
        </w:rPr>
        <w:t>Несмотря на всю строгость, мать детей своих любила и желала им достойного будущего.</w:t>
      </w:r>
      <w:r>
        <w:rPr/>
        <w:t xml:space="preserve"> Дети Гончаровых получили неплохое образование. Наталья изучала русскую словесность, российскую и всемирную историю, географию и иностранные языки: </w:t>
      </w:r>
      <w:r>
        <w:rPr>
          <w:shd w:fill="FFFFFF" w:val="clear"/>
        </w:rPr>
        <w:t>английский и немецкий языки, а французским владела настолько в совершенстве, что иногда признавалась, ей намного легче писать по-французски, чем по-русски.</w:t>
      </w:r>
    </w:p>
    <w:p>
      <w:pPr>
        <w:pStyle w:val="Normal"/>
        <w:ind w:left="-1134" w:right="-284" w:firstLine="567"/>
        <w:jc w:val="both"/>
        <w:rPr/>
      </w:pPr>
      <w:r>
        <w:rPr/>
        <w:t>Девочка с ранних лет отличалась небывалой красотой. В свет её стали вывозить довольно рано, у Наташи всегда были толпы поклонников. Однако строгая мать и болезнь отца наложили отпечаток на девушку. Наталья была очень застенчивой, скромной и молчаливой. Когда она стала появляться на свет-ских мероприятиях, поначалу из-за молчаливости и застенчивости её считали девушкой небольшого ума. Но так можно было думать ровно до тех пор, пока Гончарова не начинала говорить.</w:t>
      </w:r>
    </w:p>
    <w:p>
      <w:pPr>
        <w:pStyle w:val="Normal"/>
        <w:ind w:left="-1134" w:right="-284" w:firstLine="567"/>
        <w:jc w:val="both"/>
        <w:rPr/>
      </w:pPr>
      <w:r>
        <w:rPr/>
        <w:t>Очень образованная и начитанная девушка могла не только блеснуть своими знаниями в беседе, но и разыграть шахматную партию, прекрасно танцевать, играть на фортепиано, отлично сидеть в седле и управлять лошадьми. При этом из девочек воспитывали хороших будущих матерей и жён, все они умели вести хозяйство, шить, вязать и вышивать.</w:t>
      </w:r>
    </w:p>
    <w:p>
      <w:pPr>
        <w:pStyle w:val="Normal"/>
        <w:ind w:left="-113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center"/>
        <w:rPr>
          <w:b/>
          <w:b/>
        </w:rPr>
      </w:pPr>
      <w:r>
        <w:rPr>
          <w:b/>
        </w:rPr>
        <w:t>Звучит Вальс Е. Доги "Мой ласковый и нежный зверь"</w:t>
      </w:r>
    </w:p>
    <w:p>
      <w:pPr>
        <w:pStyle w:val="Normal"/>
        <w:ind w:left="-113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Первая встреча Пушкина и Натальи Гончаровой состоялась зимой в 1828 году на балу у знаменитого московского танцмейстера Йогеля, где поэт увидел необычайно красивую девушку Наташу Гончарову. Она только что начала выезжать в свет, но о ней уже заговорили как об одной из первых московских красавиц. Все восхищались её «романтической» прелестью.</w:t>
      </w:r>
    </w:p>
    <w:p>
      <w:pPr>
        <w:pStyle w:val="Normal"/>
        <w:ind w:left="-1134" w:right="-284" w:firstLine="540"/>
        <w:jc w:val="both"/>
        <w:rPr>
          <w:rFonts w:ascii="Trebuchet MS" w:hAnsi="Trebuchet MS" w:cs="Trebuchet MS"/>
          <w:color w:val="444444"/>
          <w:shd w:fill="FFFFFF" w:val="clear"/>
        </w:rPr>
      </w:pPr>
      <w:r>
        <w:rPr>
          <w:shd w:fill="FFFFFF" w:val="clear"/>
        </w:rPr>
        <w:t xml:space="preserve">Наташе едва исполнилось 16 лет. Такую юную и до безумия красивую на одном из балов её впервые увидел Пушкин. На ней было белое платье и золотой обруч на голове. Она была необыкновенно пропорционально сложена, гармонична, каждое её движение наполнялось грацией. </w:t>
      </w:r>
      <w:r>
        <w:rPr/>
        <w:t>Натали сразу же поразила Пушкина своей царственной красотой,</w:t>
      </w:r>
      <w:r>
        <w:rPr>
          <w:shd w:fill="FFFFFF" w:val="clear"/>
        </w:rPr>
        <w:t xml:space="preserve"> и он впервые в своей жизни был робок. </w:t>
      </w:r>
      <w:r>
        <w:rPr/>
        <w:t>Пушкин, по его собственному признанию, был не просто очарован, а  «огончарован».</w:t>
      </w:r>
    </w:p>
    <w:p>
      <w:pPr>
        <w:pStyle w:val="Normal"/>
        <w:ind w:left="-1134" w:right="-284" w:firstLine="540"/>
        <w:jc w:val="center"/>
        <w:rPr>
          <w:rFonts w:ascii="Trebuchet MS" w:hAnsi="Trebuchet MS" w:cs="Trebuchet MS"/>
          <w:b/>
          <w:b/>
          <w:color w:val="444444"/>
          <w:shd w:fill="FFFFFF" w:val="clear"/>
        </w:rPr>
      </w:pPr>
      <w:r>
        <w:rPr>
          <w:rFonts w:cs="Trebuchet MS" w:ascii="Trebuchet MS" w:hAnsi="Trebuchet MS"/>
          <w:b/>
          <w:color w:val="444444"/>
          <w:shd w:fill="FFFFFF" w:val="clear"/>
        </w:rPr>
      </w:r>
    </w:p>
    <w:p>
      <w:pPr>
        <w:pStyle w:val="Normal"/>
        <w:ind w:left="-1134" w:right="-284" w:firstLine="540"/>
        <w:jc w:val="center"/>
        <w:rPr>
          <w:b/>
          <w:b/>
        </w:rPr>
      </w:pPr>
      <w:r>
        <w:rPr>
          <w:b/>
        </w:rPr>
        <w:t>Ученики танцуют Вальс под музыку Свиридова "Метель"</w:t>
      </w:r>
    </w:p>
    <w:p>
      <w:pPr>
        <w:pStyle w:val="Style16"/>
        <w:shd w:fill="FFFFFF" w:val="clear"/>
        <w:spacing w:before="0" w:after="0"/>
        <w:ind w:left="-1134" w:right="-284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Очарованный поэт вскоре сделал ей предложение и получил неопределённый ответ – полу-отказ, полусогласие. Мать считала, что Наташа ещё слишком молода для замужества. Не получив однозначного ответа, поэт уехал на Кавказ в действующую армию.</w:t>
      </w:r>
    </w:p>
    <w:p>
      <w:pPr>
        <w:pStyle w:val="Style16"/>
        <w:shd w:fill="FFFFFF" w:val="clear"/>
        <w:spacing w:before="0" w:after="0"/>
        <w:ind w:left="-1134" w:right="-284" w:firstLine="426"/>
        <w:jc w:val="both"/>
        <w:rPr/>
      </w:pPr>
      <w:r>
        <w:rPr/>
        <w:t xml:space="preserve">Он был старше Натальи на 13 лет (ему 29, а ей 16), был не богат, в светском обществе признавался блистательным поэтом и в то же время неблагонадёжным человеком. Вдобавок ко всему Пушкин был на дурном счету у государя. Может быть, и это повлияло на решение матери, которая, будучи небога-той, ждала для видной дочери более достойного мужа.  Но сама Наташа сумела сломить сопротивление родительницы. </w:t>
      </w:r>
    </w:p>
    <w:p>
      <w:pPr>
        <w:pStyle w:val="Normal"/>
        <w:ind w:left="-1134" w:right="-284" w:hanging="0"/>
        <w:jc w:val="both"/>
        <w:rPr/>
      </w:pPr>
      <w:r>
        <w:rPr/>
        <w:t xml:space="preserve">         </w:t>
      </w:r>
      <w:r>
        <w:rPr/>
        <w:t>Но поэт не отступил: слишком сильна была его влюблённость; мечта о счастье с этой девочкой, не похожей на него, такой спокойной, нежной, кружила ему голову.</w:t>
      </w:r>
    </w:p>
    <w:p>
      <w:pPr>
        <w:pStyle w:val="Normal"/>
        <w:ind w:left="-1134" w:right="-284" w:firstLine="540"/>
        <w:jc w:val="both"/>
        <w:rPr/>
      </w:pPr>
      <w:r>
        <w:rPr/>
        <w:t xml:space="preserve">Около двух лет тянулась история пушкинского сватовства. И вот в апреле 1830 года согласие Натальи Николаевны стать его женой было получено. </w:t>
      </w:r>
    </w:p>
    <w:p>
      <w:pPr>
        <w:pStyle w:val="Normal"/>
        <w:ind w:left="-1134" w:right="-284" w:firstLine="540"/>
        <w:jc w:val="both"/>
        <w:rPr/>
      </w:pPr>
      <w:r>
        <w:rPr/>
        <w:t>Пушкин писал приятелю: "Участь моя решена. Я женюсь... Та, которую  любил я целых 2 года, которую везде первую отыскивали глаза мои, с которой встреча казалась мне блаженством, - боже мой, она... почти моя".</w:t>
      </w:r>
    </w:p>
    <w:p>
      <w:pPr>
        <w:pStyle w:val="Normal"/>
        <w:ind w:left="-1134" w:right="-284" w:firstLine="540"/>
        <w:jc w:val="both"/>
        <w:rPr/>
      </w:pPr>
      <w:r>
        <w:rPr/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</w:t>
      </w:r>
      <w:r>
        <w:rPr/>
        <w:t>. Свадьба приближалась, хотя её и беспрестанно откладывали.  Даже сам Пушкин писал в письме своей невесте: «Наша свадьба точно бежит от меня». То жених часто ссорился с будущей тёщей, чаще всего причиной споров становилось приданое. Мать не хотела выдавать Наташу замуж без прида-ного, а денег у Гончаровых не было. То потом умер дядя жениха, и Пушкин уехал в Болдино, чтобы вступить в наследство. Но там ему пришлось задержаться на три месяца из-за эпидемии холеры.</w:t>
      </w:r>
    </w:p>
    <w:p>
      <w:pPr>
        <w:pStyle w:val="Normal"/>
        <w:ind w:left="-1134" w:right="-284" w:firstLine="567"/>
        <w:jc w:val="both"/>
        <w:rPr/>
      </w:pPr>
      <w:r>
        <w:rPr/>
        <w:t>В конце концов, Пушкин принял решение заложить имение Кистенёво и из этих денег дал Наташиной матери 11 тысяч рублей на приданое. Никогда потом Александр Сергеевич ни единым словом, ни намёком нигде не упоминал, что женился на бесприданнице.</w:t>
      </w:r>
    </w:p>
    <w:p>
      <w:pPr>
        <w:pStyle w:val="Normal"/>
        <w:ind w:left="-1134" w:right="-284" w:hanging="0"/>
        <w:jc w:val="both"/>
        <w:rPr/>
      </w:pPr>
      <w:r>
        <w:rPr/>
        <w:t>Кроме этого, в свете много судачили, злословили о предстоящей  женитьбе Пушкина. Эти разговоры, сплетни временами вызывали у Пушкина жестокую хандру, он нервничал, жаловался друзьям, задумы-вался о своей предстоящей семейной жизни, беспокоясь и за себя, и за Наталью Николаевну. Росла его тревога, появились дурные предчувствия.  Но не смотря на все  трудности и опасения, свадьба состоялась.  18 февраля 1831 года в Москве, в церкви Вознесения, что у Никитских ворот, А.С. Пушкин и Н.Н. Гончарова были обвенчаны.</w:t>
      </w:r>
    </w:p>
    <w:p>
      <w:pPr>
        <w:pStyle w:val="Normal"/>
        <w:ind w:left="-1134" w:right="-284" w:hanging="0"/>
        <w:jc w:val="both"/>
        <w:rPr/>
      </w:pPr>
      <w:r>
        <w:rPr/>
        <w:t xml:space="preserve">                                            </w:t>
      </w:r>
      <w:r>
        <w:rPr/>
        <w:t>Как девочка тонка, бледна,</w:t>
      </w:r>
    </w:p>
    <w:p>
      <w:pPr>
        <w:pStyle w:val="Normal"/>
        <w:ind w:left="-1134" w:right="-284" w:hanging="0"/>
        <w:jc w:val="both"/>
        <w:rPr/>
      </w:pPr>
      <w:r>
        <w:rPr/>
        <w:t xml:space="preserve">                                            </w:t>
      </w:r>
      <w:r>
        <w:rPr/>
        <w:t>Едва достигнув совершеннолетья,</w:t>
      </w:r>
    </w:p>
    <w:p>
      <w:pPr>
        <w:pStyle w:val="Normal"/>
        <w:ind w:left="-1134" w:right="-284" w:hanging="0"/>
        <w:jc w:val="both"/>
        <w:rPr/>
      </w:pPr>
      <w:r>
        <w:rPr/>
        <w:t xml:space="preserve">                                            </w:t>
      </w:r>
      <w:r>
        <w:rPr/>
        <w:t>В день свадьбы знала ли она,</w:t>
      </w:r>
    </w:p>
    <w:p>
      <w:pPr>
        <w:pStyle w:val="Normal"/>
        <w:ind w:left="-1134" w:right="-284" w:hanging="0"/>
        <w:jc w:val="both"/>
        <w:rPr/>
      </w:pPr>
      <w:r>
        <w:rPr/>
        <w:t xml:space="preserve">                                            </w:t>
      </w:r>
      <w:r>
        <w:rPr/>
        <w:t>Что вышла замуж за бессмертье?</w:t>
      </w:r>
    </w:p>
    <w:p>
      <w:pPr>
        <w:pStyle w:val="Normal"/>
        <w:ind w:left="-1134" w:right="-284" w:hanging="0"/>
        <w:jc w:val="both"/>
        <w:rPr/>
      </w:pPr>
      <w:r>
        <w:rPr/>
      </w:r>
    </w:p>
    <w:p>
      <w:pPr>
        <w:pStyle w:val="Normal"/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</w:t>
      </w:r>
      <w:r>
        <w:rPr>
          <w:shd w:fill="FFFFFF" w:val="clear"/>
        </w:rPr>
        <w:t>Во время венчания Пушкин уронил на пол обручальное кольцо, а потом у него затухла свеча. Жених стал бледным и тихо прошептал: «Это плохие приметы».</w:t>
      </w:r>
      <w:r>
        <w:rPr/>
        <w:t xml:space="preserve"> Но эти опасения были недолгими. Пушкины были счастливы.</w:t>
      </w:r>
    </w:p>
    <w:p>
      <w:pPr>
        <w:pStyle w:val="Normal"/>
        <w:ind w:left="-1134" w:right="-284" w:firstLine="567"/>
        <w:jc w:val="both"/>
        <w:rPr/>
      </w:pPr>
      <w:r>
        <w:rPr/>
        <w:t>После свадьбы Пушкин пишет своему другу Плетнёву: «Я женат – и счастлив; одно желание моё, чтоб ничего в жизни моей не изменилось, - лучшего не дождусь. Жёнка моя прелесть не по одной наружности».</w:t>
      </w:r>
    </w:p>
    <w:p>
      <w:pPr>
        <w:pStyle w:val="Normal"/>
        <w:ind w:left="-1134" w:right="-284" w:firstLine="540"/>
        <w:jc w:val="both"/>
        <w:rPr/>
      </w:pPr>
      <w:r>
        <w:rPr/>
        <w:t>Пожалуй, это самое счастливое письмо Пушкина. Пускай на короткое время, но поэт стал счастливым человеком. И мы благодарны Наталье Николаевне за то, что он смог почувствовать счастье, смог написать: "...Одно желание моё, чтоб ничего в жизни моей не изменилось - лучшего не дождусь". Мы благодарны ей за то, что надо всеми его письмами того времени, как эпиграф, можно поставить радостные, озорные слова из письма Плетнёву: "Ах, душа моя, какую жёнку я себе завёл!»  У него, неустроенного, кочевого, бездомного, появились вдруг дом, семья, рядом человек, который его любит. Исполнилось то, о чём он мечтал: «Мадонна» вошла в его дом.</w:t>
      </w:r>
    </w:p>
    <w:p>
      <w:pPr>
        <w:pStyle w:val="Normal"/>
        <w:ind w:left="-1134" w:right="-284" w:firstLine="540"/>
        <w:jc w:val="both"/>
        <w:rPr/>
      </w:pPr>
      <w:r>
        <w:rPr/>
      </w:r>
    </w:p>
    <w:p>
      <w:pPr>
        <w:pStyle w:val="Normal"/>
        <w:ind w:left="-1134" w:right="-284" w:firstLine="540"/>
        <w:jc w:val="center"/>
        <w:rPr>
          <w:b/>
          <w:b/>
          <w:i/>
          <w:i/>
        </w:rPr>
      </w:pPr>
      <w:r>
        <w:rPr>
          <w:b/>
          <w:i/>
        </w:rPr>
        <w:t>Мадонна</w:t>
      </w:r>
    </w:p>
    <w:p>
      <w:pPr>
        <w:pStyle w:val="Normal"/>
        <w:ind w:left="-1134" w:right="-284" w:firstLine="540"/>
        <w:rPr/>
      </w:pPr>
      <w:r>
        <w:rPr/>
        <w:t>Не множеством картин старинных мастеров</w:t>
      </w:r>
    </w:p>
    <w:p>
      <w:pPr>
        <w:pStyle w:val="Normal"/>
        <w:ind w:left="-1134" w:right="-284" w:firstLine="540"/>
        <w:rPr/>
      </w:pPr>
      <w:r>
        <w:rPr/>
        <w:t>Украсить я всегда желал свою обитель,</w:t>
      </w:r>
    </w:p>
    <w:p>
      <w:pPr>
        <w:pStyle w:val="Normal"/>
        <w:ind w:left="-1134" w:right="-284" w:firstLine="540"/>
        <w:rPr/>
      </w:pPr>
      <w:r>
        <w:rPr/>
        <w:t>Чтоб суеверно им дивился посетитель,</w:t>
      </w:r>
    </w:p>
    <w:p>
      <w:pPr>
        <w:pStyle w:val="Normal"/>
        <w:ind w:left="-1134" w:right="-284" w:firstLine="540"/>
        <w:rPr/>
      </w:pPr>
      <w:r>
        <w:rPr/>
        <w:t>Внимая важному сужденью знатоков.</w:t>
      </w:r>
    </w:p>
    <w:p>
      <w:pPr>
        <w:pStyle w:val="Normal"/>
        <w:ind w:left="-1134" w:right="-284" w:firstLine="1440"/>
        <w:rPr/>
      </w:pPr>
      <w:r>
        <w:rPr/>
        <w:t>В простом углу моём, средь медленных трудов,</w:t>
      </w:r>
    </w:p>
    <w:p>
      <w:pPr>
        <w:pStyle w:val="Normal"/>
        <w:ind w:left="-1134" w:right="-284" w:firstLine="1440"/>
        <w:rPr/>
      </w:pPr>
      <w:r>
        <w:rPr/>
        <w:t>Одной картины я желал быть вечно зритель.</w:t>
      </w:r>
    </w:p>
    <w:p>
      <w:pPr>
        <w:pStyle w:val="Normal"/>
        <w:ind w:left="-1134" w:right="-284" w:firstLine="1440"/>
        <w:rPr/>
      </w:pPr>
      <w:r>
        <w:rPr/>
        <w:t>Одной: чтоб на меня с холста, как с облаков,</w:t>
      </w:r>
    </w:p>
    <w:p>
      <w:pPr>
        <w:pStyle w:val="Normal"/>
        <w:ind w:left="-1134" w:right="-284" w:firstLine="1440"/>
        <w:rPr/>
      </w:pPr>
      <w:r>
        <w:rPr/>
        <w:t>Пречистая и наш божественный спаситель –</w:t>
      </w:r>
    </w:p>
    <w:p>
      <w:pPr>
        <w:pStyle w:val="Normal"/>
        <w:ind w:left="-1134" w:right="-284" w:firstLine="540"/>
        <w:rPr/>
      </w:pPr>
      <w:r>
        <w:rPr/>
        <w:t>Она с величием, он с разумом в очах –</w:t>
      </w:r>
    </w:p>
    <w:p>
      <w:pPr>
        <w:pStyle w:val="Normal"/>
        <w:ind w:left="-1134" w:right="-284" w:firstLine="540"/>
        <w:rPr/>
      </w:pPr>
      <w:r>
        <w:rPr/>
        <w:t>Взирали, кроткие, во славе и в лучах,</w:t>
      </w:r>
    </w:p>
    <w:p>
      <w:pPr>
        <w:pStyle w:val="Normal"/>
        <w:ind w:left="-1134" w:right="-284" w:firstLine="540"/>
        <w:rPr/>
      </w:pPr>
      <w:r>
        <w:rPr/>
        <w:t>Одни, без ангелов, под пальмою Сиона.</w:t>
      </w:r>
    </w:p>
    <w:p>
      <w:pPr>
        <w:pStyle w:val="Normal"/>
        <w:ind w:left="-1134" w:right="-284" w:firstLine="1440"/>
        <w:rPr/>
      </w:pPr>
      <w:r>
        <w:rPr/>
        <w:t>Исполнились мои желания. Творец</w:t>
      </w:r>
    </w:p>
    <w:p>
      <w:pPr>
        <w:pStyle w:val="Normal"/>
        <w:ind w:left="-1134" w:right="-284" w:firstLine="1440"/>
        <w:rPr/>
      </w:pPr>
      <w:r>
        <w:rPr/>
        <w:t>Тебя мне ниспослал, тебя, моя Мадонна,</w:t>
      </w:r>
    </w:p>
    <w:p>
      <w:pPr>
        <w:pStyle w:val="Normal"/>
        <w:ind w:left="-1134" w:right="-284" w:firstLine="1440"/>
        <w:rPr/>
      </w:pPr>
      <w:r>
        <w:rPr/>
        <w:t>Чистейшей прелести чистейший образец.</w:t>
      </w:r>
    </w:p>
    <w:p>
      <w:pPr>
        <w:pStyle w:val="Normal"/>
        <w:ind w:left="-1134" w:right="-284" w:hanging="0"/>
        <w:rPr/>
      </w:pPr>
      <w:r>
        <w:rPr/>
      </w:r>
    </w:p>
    <w:p>
      <w:pPr>
        <w:pStyle w:val="Style16"/>
        <w:shd w:fill="FFFFFF" w:val="clear"/>
        <w:spacing w:before="0" w:after="0"/>
        <w:ind w:left="-1134" w:right="-284" w:hanging="0"/>
        <w:jc w:val="both"/>
        <w:rPr/>
      </w:pPr>
      <w:r>
        <w:rPr>
          <w:b/>
        </w:rPr>
        <w:t>Ученик</w:t>
      </w:r>
      <w:r>
        <w:rPr/>
        <w:t>. Молодожёны сначала поселились в съёмной квартире в Москве. Но потом, не желая, чтобы тёща вмешивалась в их личную жизнь, уехали в Царское село. Молоденькая Наташа стала хозяйкой большого и светлого дома, в котором часто бывали гости. Их надо было встречать, накрывать стол и подавать горячий чай. А по утрам Наталья занималась вышивкой в гостиной, так как с утра Пушкин запирался у себя в кабинете и часов до двух непрерывно писал.</w:t>
      </w:r>
    </w:p>
    <w:p>
      <w:pPr>
        <w:pStyle w:val="Style16"/>
        <w:shd w:fill="FFFFFF" w:val="clear"/>
        <w:spacing w:before="0" w:after="0"/>
        <w:ind w:left="-1134" w:right="-284" w:firstLine="567"/>
        <w:jc w:val="both"/>
        <w:rPr/>
      </w:pPr>
      <w:r>
        <w:rPr/>
        <w:t>19 мая 1832 года у Пушкина и Гончаровой родилась девочка Мария. За шесть лет супружества Наталья родила мужу ещё троих детей – мальчиков Гришу и Сашу, и девочку Наташу.</w:t>
      </w:r>
    </w:p>
    <w:p>
      <w:pPr>
        <w:pStyle w:val="Style16"/>
        <w:shd w:fill="FFFFFF" w:val="clear"/>
        <w:spacing w:before="0" w:after="0"/>
        <w:ind w:left="-1134" w:right="-284" w:firstLine="567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left="-1134" w:right="-284" w:hanging="0"/>
        <w:jc w:val="both"/>
        <w:rPr>
          <w:rFonts w:ascii="Trebuchet MS" w:hAnsi="Trebuchet MS" w:cs="Trebuchet MS"/>
          <w:color w:val="444444"/>
        </w:rPr>
      </w:pPr>
      <w:r>
        <w:rPr>
          <w:b/>
        </w:rPr>
        <w:t>Ученик.</w:t>
      </w:r>
      <w:r>
        <w:rPr/>
        <w:t xml:space="preserve"> Необыкновенная красота Натальи Николаевны поражала и московское и петер-бургское общество. Вот некоторые из мнений: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both"/>
        <w:rPr/>
      </w:pPr>
      <w:r>
        <w:rPr/>
        <w:t>Вот мнение знаменитой светской красавицы, внучки Кутузова Дарьи Фёдоровны Фикельмон: «Госпожа Пушкина впервые явилась в свет; она очень красива, и во всём её облике есть что-то поэтическое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both"/>
        <w:rPr/>
      </w:pPr>
      <w:r>
        <w:rPr/>
        <w:t>Василий Андреевич Жуковский в письме к другу пишет: «Жёнка Пушкина – милое творение. Лучше не скажешь! И он с нею мне нравится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both"/>
        <w:rPr/>
      </w:pPr>
      <w:r>
        <w:rPr/>
        <w:t>Первые годы жизни в Петербурге были для Пушкина светлыми и радостными. Поэт был счастлив. «Жена моя прелесть, - писал он, - и чем долее я с ней живу, тем более люблю это милое, чистое, доброе создание, которого я ничем не заслужил перед богом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 xml:space="preserve">        </w:t>
      </w:r>
      <w:r>
        <w:rPr/>
        <w:t>Его сестра Ольга Павлищева написала родителям: «Они очень довольны друг другом, моя невестка совершенно очаровательна, красивая и остроумная, а со всем тем и добродушная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 xml:space="preserve">         </w:t>
      </w:r>
      <w:r>
        <w:rPr/>
        <w:t>А брат Натальи Николаевны Дмитрий Гончаров сообщил свои родителям: «Между ними царствует большая дружба и согласие; Таша обожает своего мужа; дай ей бог, чтобы их блаженство и впредь не нарушалось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center"/>
        <w:rPr>
          <w:b/>
          <w:b/>
        </w:rPr>
      </w:pPr>
      <w:r>
        <w:rPr>
          <w:b/>
        </w:rPr>
        <w:t>(Звучит "Баркарола" Чайковского)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Ведущий 1.</w:t>
      </w:r>
      <w:r>
        <w:rPr/>
        <w:t xml:space="preserve"> Письма Пушкина к Наталье Николаевне необыкновенно искренни, удивительны по просто-те и сердечности, полны любви и нежности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Ведущий 2</w:t>
      </w:r>
      <w:r>
        <w:rPr/>
        <w:t xml:space="preserve">. "Надеюсь увидеть тебя недели через две; тоска без тебя. Душа моя, жёнка моя, ангел мой!"  </w:t>
      </w:r>
      <w:r>
        <w:rPr>
          <w:i/>
        </w:rPr>
        <w:t>8 декабря 1831 года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Ведущий 1.</w:t>
      </w:r>
      <w:r>
        <w:rPr/>
        <w:t xml:space="preserve"> "Не можешь вообразить, какая тоска без тебя. Я же всё беспокоюсь, на кого покинул тебя". </w:t>
      </w:r>
      <w:r>
        <w:rPr>
          <w:i/>
        </w:rPr>
        <w:t>23 сентября 1832 года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 xml:space="preserve">Ведущий 2. </w:t>
      </w:r>
      <w:r>
        <w:rPr/>
        <w:t>"Тебя, мой ангел, люблю так, что выразить не могу"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Ведущий 1</w:t>
      </w:r>
      <w:r>
        <w:rPr/>
        <w:t xml:space="preserve">. "Конечно, друг мой, кроме тебя, в жизни моей утешения нет - жить с тобою в разлуке так же глупо, как и тяжко". </w:t>
      </w:r>
      <w:r>
        <w:rPr>
          <w:i/>
        </w:rPr>
        <w:t>30 июня 1834 года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Ведущий 2.</w:t>
      </w:r>
      <w:r>
        <w:rPr/>
        <w:t xml:space="preserve"> "Что жёнка? Скучно тебе? Мне без тебя тоска. Кабы не стыдно было, воротился бы прямо к тебе, ни строчки не написав". 19 сентября 1834 года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                 Любовь его, как солнечный восход,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firstLine="1985"/>
        <w:jc w:val="both"/>
        <w:rPr/>
      </w:pPr>
      <w:r>
        <w:rPr/>
        <w:t>Воображенье согревает наше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firstLine="1985"/>
        <w:jc w:val="both"/>
        <w:rPr/>
      </w:pPr>
      <w:r>
        <w:rPr/>
        <w:t>И тот, кто сомневается в Наташе,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firstLine="1985"/>
        <w:jc w:val="both"/>
        <w:rPr/>
      </w:pPr>
      <w:r>
        <w:rPr/>
        <w:t>Не сторону ль Дантеса он берёт?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firstLine="1985"/>
        <w:jc w:val="both"/>
        <w:rPr/>
      </w:pPr>
      <w:r>
        <w:rPr/>
        <w:t>Ведь Пушкин верил ей, идя к барьеру.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134" w:right="-284" w:firstLine="1985"/>
        <w:jc w:val="both"/>
        <w:rPr/>
      </w:pPr>
      <w:r>
        <w:rPr/>
        <w:t>Кто смеет посягнуть на веру эту?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Но всё же посягнули. Многие люди были очень несправедливы к Наталье Николаевне. Это и зависть светских красавиц, которых она затмила своей красотой, ненависть врагов Пушкина, желающих очернить личную жизнь гения, любовь к поэту его почитателей, считавших, что у него должна быть какая-то другая, только им  (а не ему) ведомая жен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40"/>
        <w:jc w:val="both"/>
        <w:rPr/>
      </w:pPr>
      <w:r>
        <w:rPr/>
        <w:t>Даже поэтессы 20 века Марина Цветаева и Анна Ахматова, ослеплённые любовью к Пушкину, оказались в стане «врагов» Натальи Николаевны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/>
        <w:t xml:space="preserve">         </w:t>
      </w:r>
      <w:r>
        <w:rPr/>
        <w:t>М. Цветаева в книге «Мой Пушкин» пишет: «Было в ней одно: красавица. Только красавица, просто красавица, без корректива ума, души, сердца, дара. Голая красота, разящая, как меч. И - сразила». «Тяга Пушкина к Гончаровой – тяга гения к пустому месту. Он хотел нуль, ибо сам был – всё!»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Но у Натальи Николаевны был могущественный покровитель, который позаботился о том, чтобы каменья, в неё брошенные, упали, не долетев. Это – Пушкин. Он сам ответил и Цветаевой, и Ахматовой, а возможно, и кому-то из нас, письмом к жене 21 августа 1833 года: «Гляделась ли ты в зеркало и уверилась ли ты, что с твоим лицом ничего сравнить нельзя на свете, а душу твою я люблю ещё более твоего лица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/>
        <w:t xml:space="preserve">           </w:t>
      </w:r>
      <w:r>
        <w:rPr/>
        <w:t>До сих пор многие считают Наталью Николаевну легкомысленной и недалёкой женщиной, которая не понимала своего мужа, не хотела ничего знать о его душевном состоянии. Но это далеко не так. Найденные письма опровергают эти утверждения и раскрывают нам прекрасные душевные качества жены поэт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В письмах перед нами предстаёт любящая жена и мать, заботящаяся о муже и своём семействе. Она часто пишет о детях, своих хозяйственных делах. Из писем мы узнаём, что Наталья Николаевна принимала участие в издательских делах Пушкина. Он нередко давал жене поручения по издательским и иным литературным делам. Став женой Пушкина, она понимала, что рядом с ней – человек необыкновенный и старалась облегчить его жизнь. Хотя самой иногда жилось несладко. В первые дни после свадьбы Пушкин, наспех поцеловав её, уходил и проводил целый день в разговорах с друзьями о литературе. И даже один раз, вернувшись утром, он признался в том, что забыл, что он женат и просил прощения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Во время отсутствия Пушкина Наталье Николаевне приходилось управлять домом, хозяйством, часто не имея на это достаточных средств. Много занималась она и детьми. А их у Пушкиных  было четверо: Маша, Саша, Гриша и Ташенька. Наталья Николаевна была готова к трудной судьбе "быть женой поэта, и такого поэта, как Пушкин"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Ученик</w:t>
      </w:r>
      <w:r>
        <w:rPr/>
        <w:t>. Пушкин своими стихами, порочащими царский режим, наживал себе всё больше и больше врагов.  Наталья Николаевна и Александр Сергеевич, не обращая внимания на все сплетни, которые их окружали, были счастливы. Тогда враги решили нанести смертельный удар «по душе поэта», по его так бережно охраняемому семейному счастью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>
          <w:shd w:fill="FFFFFF" w:val="clear"/>
        </w:rPr>
      </w:pPr>
      <w:r>
        <w:rPr>
          <w:shd w:fill="FFFFFF" w:val="clear"/>
        </w:rPr>
        <w:t>В 1835 году Наталья Николаевна познакомилась с французским подданным, кавалергар-дом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Жоржем Дантесом</w:t>
        </w:r>
      </w:hyperlink>
      <w:r>
        <w:rPr>
          <w:shd w:fill="FFFFFF" w:val="clear"/>
        </w:rPr>
        <w:t>, приёмным сыном барона Геккерна.</w:t>
      </w:r>
      <w:r>
        <w:rPr/>
        <w:t xml:space="preserve"> </w:t>
      </w:r>
      <w:r>
        <w:rPr>
          <w:shd w:fill="FFFFFF" w:val="clear"/>
        </w:rPr>
        <w:t xml:space="preserve">До его появления супругу Пушкина нельзя было упрекнуть в легкомысленном поведении,  хотя в свете и было известно, что император неравнодушен к ней. Дантес начал ухаживать за Натальей Николаевной, что породило слухи об их отношениях.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  <w:shd w:fill="FFFFFF" w:val="clear"/>
        </w:rPr>
        <w:t>Ученик.</w:t>
      </w:r>
      <w:r>
        <w:rPr>
          <w:shd w:fill="FFFFFF" w:val="clear"/>
        </w:rPr>
        <w:t xml:space="preserve"> В это время Пушкин переживал тяжелые времена. Огромные долги кредиторам и неудачи в издательском деле совсем сломили его дух. Наталья Николаевна старалась не беспокоить мужа из-за разных мелочей, в чем сказывается ее забота о любимом человеке. Но как раз в этот момент в обществе появляется анонимный пасквиль, намекающий на постыдную связь Натальи Пушкиной с Дантесом, самого поэта называют рогоносцем. Как потом узнали, его автором был сам Дантес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>
          <w:shd w:fill="FFFFFF" w:val="clear"/>
        </w:rPr>
        <w:t>В светском обществе начались пересуды, светские сплетни вокруг их семьи</w:t>
      </w:r>
      <w:r>
        <w:rPr/>
        <w:t>.</w:t>
      </w:r>
      <w:r>
        <w:rPr>
          <w:shd w:fill="FFFFFF" w:val="clear"/>
        </w:rPr>
        <w:t xml:space="preserve"> </w:t>
      </w:r>
      <w:r>
        <w:rPr/>
        <w:t>О</w:t>
      </w:r>
      <w:r>
        <w:rPr>
          <w:shd w:fill="FFFFFF" w:val="clear"/>
        </w:rPr>
        <w:t>собенную боль Пушкину причиняло то, что поведение Натали осуждали его друзья</w:t>
      </w:r>
      <w:r>
        <w:rPr/>
        <w:t>, хотя все вокруг знали, что Дантес уже женился на сестре Натальи Николаевны Екатерине.  Дуэль между Пушкиным и Дантесом не могла не произойти. Всё светское общество этого с нетерпением ждало. И дело вовсе  не в ревности: поэт просто стремился защитить честное имя жены от сплетен, в верности которой он не сомневался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 xml:space="preserve">Всё при дворе заранее готово –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Дворцовый карнавал и хоровод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 xml:space="preserve">На талию Натальи Гончаровой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Царь длань свою державную кладёт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Она в перчатку белую одета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Рука его спокойна и ловк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И вспыхивают быстрые лорнеты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За Пушкиным следя издалек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И тают где-то масленно улыбки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Подкручены посольские усы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 xml:space="preserve">Лишь там, на хорах, вздрагивают скрипки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И охают встревоженно  басы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А царь, танцуя, шепчет что-то в ушко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Ловящее монарший каламбур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И, оживившись, шелестят старушки: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Как, вы ещё не слышали? Бонжур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Каков Дантес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Ну, что ж, отменный выбор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Да, юноше признаться, вкус знаком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Хорош игрок, да, кажется, он выбыл?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Напротив, козырным тузом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Что Пушкин?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Что ответил?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Как он смеет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Как может сей предерзостный язык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Стихи писать изрядно он умеет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Да почитать монархов не привык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А во дворце музыка до рассвета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И до утра шлифует царь паркет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Державные мерцают эполеты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  <w:t>Свет крови ждёт. Вполне доволен свет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2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>
          <w:b/>
        </w:rPr>
        <w:t>Ученик.</w:t>
      </w:r>
      <w:r>
        <w:rPr/>
        <w:t xml:space="preserve"> Подлая травля, развязанная «великосветской чернью», привела в конце  концов к гибели величайшего русского поэт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 xml:space="preserve">Пушкин был смертельно ранен и прожил после дуэли ещё 2 дня. Он ужасно страдал и даже хотел застрелиться. Но кто-то из друзей увидел пистолет под подушкой. Но это было только в минуту самых жестоких мук. Переносил он страдания мужественно, спокойно и беспокоился только о том, чтобы не испугать жену. Но рана оказалась смертельной, и поэт умер. </w:t>
      </w:r>
      <w:r>
        <w:rPr>
          <w:shd w:fill="FFFFFF" w:val="clear"/>
        </w:rPr>
        <w:t>Перед самой смертью он сказал своей Наталье, что всегда доверял ей и она ни в чём не виноват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Одно мерило всех мерил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Что он ей верил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Верил свято. И перед смертью говорил: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Она ни в чём не виноват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 xml:space="preserve">Александр Сергеевич </w:t>
      </w:r>
      <w:r>
        <w:rPr>
          <w:shd w:fill="FFFFFF" w:val="clear"/>
        </w:rPr>
        <w:t>Пушкин умер в пятницу, для Натальи смерть мужа стала тяжелейшим по-трясением. До конца своей жизни она по пятницам носила траурную одежду и не принимала пищу.</w:t>
      </w:r>
      <w:r>
        <w:rPr>
          <w:rFonts w:cs="Trebuchet MS" w:ascii="Trebuchet MS" w:hAnsi="Trebuchet MS"/>
          <w:color w:val="444444"/>
          <w:shd w:fill="FFFFFF" w:val="clear"/>
        </w:rPr>
        <w:t xml:space="preserve"> </w:t>
      </w:r>
    </w:p>
    <w:p>
      <w:pPr>
        <w:pStyle w:val="Normal"/>
        <w:ind w:left="-1134" w:right="-284" w:hanging="0"/>
        <w:jc w:val="center"/>
        <w:rPr>
          <w:b/>
          <w:b/>
          <w:i/>
          <w:i/>
        </w:rPr>
      </w:pPr>
      <w:r>
        <w:rPr>
          <w:b/>
          <w:i/>
        </w:rPr>
        <w:t>* А. Дементьев «А мне приснился сон»</w:t>
      </w:r>
    </w:p>
    <w:p>
      <w:pPr>
        <w:pStyle w:val="Normal"/>
        <w:ind w:left="-1134" w:right="-284" w:hanging="0"/>
        <w:rPr/>
      </w:pPr>
      <w:r>
        <w:rPr/>
        <w:t>А мне приснился сон,</w:t>
        <w:br/>
        <w:t>Что Пушкин был спасён</w:t>
        <w:br/>
        <w:t>Сергеем Соболевским….</w:t>
        <w:br/>
        <w:t>Его любимый друг</w:t>
        <w:br/>
        <w:t>С достоинством и блеском</w:t>
        <w:br/>
        <w:t>Дуэль расстроил вдруг.</w:t>
      </w:r>
    </w:p>
    <w:p>
      <w:pPr>
        <w:pStyle w:val="Normal"/>
        <w:ind w:left="-284" w:right="-284" w:hanging="0"/>
        <w:rPr/>
      </w:pPr>
      <w:r>
        <w:rPr/>
        <w:t>Дуэль не состоялась.</w:t>
        <w:br/>
        <w:t>Остались боль да ярость</w:t>
        <w:br/>
        <w:t>Да шум великосветский,</w:t>
        <w:br/>
        <w:t>Что так ему постыл…</w:t>
        <w:br/>
        <w:t>К несчастью, Соболевский</w:t>
        <w:br/>
        <w:t>В тот год в Европах жил</w:t>
      </w:r>
    </w:p>
    <w:p>
      <w:pPr>
        <w:pStyle w:val="Style14"/>
        <w:ind w:left="-284" w:right="-284" w:hanging="850"/>
        <w:rPr/>
      </w:pPr>
      <w:r>
        <w:rPr/>
        <w:t>А мне приснился сон,</w:t>
      </w:r>
    </w:p>
    <w:p>
      <w:pPr>
        <w:pStyle w:val="Style14"/>
        <w:ind w:left="-284" w:right="-284" w:hanging="850"/>
        <w:rPr/>
      </w:pPr>
      <w:r>
        <w:rPr/>
        <w:t>Что Пушкин был спасён.</w:t>
        <w:br/>
        <w:t>Всё было очень просто:</w:t>
        <w:br/>
        <w:t>У Троицкого моста</w:t>
        <w:br/>
        <w:t>Он встретил Натали.</w:t>
        <w:br/>
        <w:t>Их экипажи встали.</w:t>
        <w:br/>
        <w:t>Она была в вуали –</w:t>
        <w:br/>
        <w:t>В серебряной пыли.</w:t>
        <w:br/>
        <w:t>Он вышел поклониться,</w:t>
        <w:br/>
        <w:t>Сказать – пускай не ждут.</w:t>
      </w:r>
    </w:p>
    <w:p>
      <w:pPr>
        <w:pStyle w:val="Style14"/>
        <w:ind w:left="-1134" w:right="-284" w:hanging="0"/>
        <w:rPr/>
      </w:pPr>
      <w:r>
        <w:rPr/>
        <w:t>Могло всё измениться</w:t>
        <w:br/>
        <w:t>За несколько минут.</w:t>
        <w:br/>
        <w:t>К несчастью, Натали</w:t>
        <w:br/>
        <w:t>Была так близорука,</w:t>
        <w:br/>
        <w:t>Что, не узнав супруга,</w:t>
        <w:br/>
        <w:t>Растаяла вдали.</w:t>
        <w:br/>
        <w:t xml:space="preserve">             А мне приснился сон,</w:t>
        <w:br/>
        <w:t xml:space="preserve">             Что Пушкин был спасён…</w:t>
        <w:br/>
        <w:t>Под дуло пистолета,</w:t>
        <w:br/>
        <w:t>Не опуская глаз,</w:t>
        <w:br/>
        <w:t>Шагнул вперёд Данзас</w:t>
        <w:br/>
        <w:t>И заслонил поэта.</w:t>
        <w:br/>
        <w:t>И слышал только лес,</w:t>
        <w:br/>
        <w:t>Что говорил он другу…</w:t>
        <w:br/>
        <w:t>И опускает руку</w:t>
        <w:br/>
        <w:t>Несбывшийся Дантес.</w:t>
        <w:br/>
        <w:t xml:space="preserve">           К несчастью, пленник чести</w:t>
        <w:br/>
        <w:t xml:space="preserve">          Так поступить не смел.</w:t>
        <w:br/>
        <w:t xml:space="preserve">          Остался он на месте,</w:t>
        <w:br/>
        <w:t xml:space="preserve">           И выстрел прогремел.</w:t>
        <w:br/>
        <w:t>А мне приснился сон,</w:t>
        <w:br/>
        <w:t>Что Пушкин был спасён…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Но эта самая пуля, которая оборвала жизнь Пушкина, попала и в его жену. Эта пуля – смер-тельный свинец людской клеветы. Ведь дуэль произошла не из-за неверности Натальи Николаевны, а как раз из-за её верности и преданности мужу. Она кокетничала с Дантесом, так как он был интересным человеком, но никаких надежд ему не давала, тем более что он был женихом её сестры. Ей стали мстить за её любовь и после смерти Пушкина. И больше всех порочили её именно Дантес и Геккерн. О ней распускали слухи, как о соблазнительнице, из-за которой погиб Пушкин. В высшем обществе нашлось очень много людей, которые стремились превратить конфликт из политического в чисто семейный. Им было выгодно объявить Наталью Николаевну виновницей дуэли. О ней говорили, что она вовсе не лю-били своего мужа и что смерть Пушкина не тронула её. Но это было неправдой!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 xml:space="preserve">Её соседка Дарья Фикельмон вспоминает: «Когда раненого Пушкина привезли домой, Наталья Николаевна выбежала в переднюю и упала без чувств. Она лежала без памяти, потрясена горем. Нес-частную жену с большим трудом спасли от безумия». 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 xml:space="preserve">Данзас, друг и секундант Пушкина говорил, что несчастная Натали производила душераз-дирающее впечатление и была похожа на призрак, что она плохо спит и по ночам пронзительными криками зовёт Пушкина. </w:t>
      </w:r>
      <w:r>
        <w:rPr>
          <w:shd w:fill="FFFFFF" w:val="clear"/>
        </w:rPr>
        <w:t>Несколько дней после смерти мужа она пролежала в нервной горячке.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</w:t>
      </w:r>
      <w:r>
        <w:rPr>
          <w:shd w:fill="FFFFFF" w:val="clear"/>
        </w:rPr>
        <w:t>После похорон Пушкина мнение общества обратилось против Натальи Николаевны. Если раньше говорили, что она слишком хороша для своего мужа, теперь оказалось, что она вышла замуж по расчёту, чтобы войти в историю, что она глупа, корыстна, бездушна, что умер поэт из-за её неверности, что, конечно, она была недостойна и его мизинца. Со всех сторон вдову, которая осталась с четырьмя крохотными детьми на руках (старшей дочери было пять), поливали грязью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>
          <w:shd w:fill="FFFFFF" w:val="clear"/>
        </w:rPr>
        <w:t>Смерть мужа стала для Натальи Николаевны тяжёлым потрясением. Она заболела и по настоянию врачей уехала с детьми в имение в Полотняном Заводе. Ей было всего 25 лет, а она уже стала вдовой с четырьмя детьми.</w:t>
      </w:r>
      <w:r>
        <w:rPr/>
        <w:t xml:space="preserve"> </w:t>
      </w:r>
      <w:r>
        <w:rPr>
          <w:shd w:fill="FFFFFF" w:val="clear"/>
        </w:rPr>
        <w:t>Пушкиной помог лично сам государь. Он оплатил долги покойного — которые ина-че бы легли на плечи вдовы, назначил, исходя из значимости поэта для русской литературы, довольно приличную пенсию. Мальчиков заранее записали в кадетский корпус на казённый счёт, девочкам назначили содержание.</w:t>
      </w:r>
      <w:r>
        <w:rPr>
          <w:rFonts w:cs="Arial" w:ascii="Arial" w:hAnsi="Arial"/>
          <w:color w:val="303030"/>
          <w:shd w:fill="FFFFFF" w:val="clear"/>
        </w:rPr>
        <w:t> 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>
          <w:b/>
        </w:rPr>
        <w:t>Ученик.</w:t>
      </w:r>
      <w:r>
        <w:rPr/>
        <w:t xml:space="preserve"> Умирая, Пушкин сказал жене: «Отправляйся в деревню, носи по мне траур два года, и потом выходи замуж, только за порядочного человека, а не за шалопая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/>
      </w:pPr>
      <w:r>
        <w:rPr/>
        <w:t xml:space="preserve">         </w:t>
      </w:r>
      <w:r>
        <w:rPr/>
        <w:t xml:space="preserve">Наталья Николаевна выполнила завет мужа. </w:t>
      </w:r>
      <w:r>
        <w:rPr>
          <w:shd w:fill="FFFFFF" w:val="clear"/>
        </w:rPr>
        <w:t>Пушкина уехала с детьми в деревню, подальше от грязи, которая, выливаясь на неё, окатывала бы и их. Два года прошли, Наталья Николаевна верну-лась в свет и… продолжала носить траур. За ней ухаживали, ей предлагали руку и сердце, но Пушкина на все предложения смотрела только с одной точки зрения: примет ли новый муж её детей.</w:t>
      </w:r>
      <w:r>
        <w:rPr/>
        <w:t xml:space="preserve"> И через 7 лет такой человек сделал ей предложение. Им оказался генерал Петр Петрович Ланской. Ему было 45 лет. Раньше он не был женат</w:t>
      </w:r>
      <w:r>
        <w:rPr>
          <w:rFonts w:cs="Trebuchet MS" w:ascii="Trebuchet MS" w:hAnsi="Trebuchet MS"/>
          <w:color w:val="444444"/>
        </w:rPr>
        <w:t xml:space="preserve"> </w:t>
      </w:r>
      <w:r>
        <w:rPr/>
        <w:t xml:space="preserve">и  считал сам себя убеждённым холостяком. </w:t>
      </w:r>
      <w:r>
        <w:rPr>
          <w:shd w:fill="FFFFFF" w:val="clear"/>
        </w:rPr>
        <w:t>Он был небогат, не особо умён и обаятелен, как Пушкин, но зато добр, скромен, недурён собой и самое главное его качест-во -  он искренне любил Наталью</w:t>
      </w:r>
      <w:r>
        <w:rPr/>
        <w:t xml:space="preserve"> и её детей. А главная цель Натальи Николаевны в этом браке – поста-вить детей на ноги. Ей и детям нужны были защита и опора, их она нашла в лице Ланского.</w:t>
      </w:r>
      <w:r>
        <w:rPr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16 июля 1844 года Наталья Николаевна и Пётр Петрович венчались. Свадьба была скромной, на ней присутствовали только самые родные и близкие друзья. В этом браке Наталья Николаевна родила трёх дочерей – Софью, Александру и Елизавету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426"/>
        <w:jc w:val="both"/>
        <w:rPr/>
      </w:pPr>
      <w:r>
        <w:rPr/>
        <w:t>Ланской одинаково любил и своих дочерей, и детей Пушкина, которых принял, как родных. Детей у них стало семеро. Кроме того, Наталья с Петром воспитывали ещё племянника Ланского Павла и сына сестры Пушкина – Лёвушку, который был очень похож на Александра Сергеевича.  И вся эта огромная и дружная семья безмерно любила и уважала Наталью Николаевну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both"/>
        <w:rPr>
          <w:color w:val="444444"/>
          <w:shd w:fill="FFFFFF" w:val="clear"/>
        </w:rPr>
      </w:pPr>
      <w:r>
        <w:rPr>
          <w:b/>
        </w:rPr>
        <w:t>Ученик.</w:t>
      </w:r>
      <w:r>
        <w:rPr/>
        <w:t xml:space="preserve"> Осенью 1863 года Наталья Николаевна отправляется на крестины своего внука Александра в Москву. </w:t>
      </w:r>
      <w:r>
        <w:rPr>
          <w:shd w:fill="FFFFFF" w:val="clear"/>
        </w:rPr>
        <w:t>Там она сильно простудилась, а на обратной дороге болезнь стала усугубляться и в</w:t>
      </w:r>
      <w:r>
        <w:rPr/>
        <w:t xml:space="preserve">ылилась в воспаление лёгких. </w:t>
      </w:r>
      <w:r>
        <w:rPr>
          <w:shd w:fill="FFFFFF" w:val="clear"/>
        </w:rPr>
        <w:t>Вернувшись в Петербург, Наталья Николаевна умерла в возрасте 52 лет. Было хмурое утро, шёл холодный дождь, иногда переходящий в снег, 8 декабря 1863 года в Петербурге ушла из жизни красивейшая из женщин Наталья Николаевна Гончаров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Наталья Николаевна похоронена на кладбище Александро-Невской лавры в Петербурге. На её могиле «памятник со скромной надписью» - «Наталья Николаевна Ланская»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rPr/>
      </w:pPr>
      <w:r>
        <w:rPr/>
        <w:t xml:space="preserve">                           </w:t>
      </w:r>
      <w:r>
        <w:rPr/>
        <w:t>На кладбище могильная плита: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«Наталья Николаевна Ланская»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Нет! Пушкина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 xml:space="preserve">В сознании людском 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Она навек с ним юной обвенчалась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Неважно, чьей женой была потом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Она женою Пушкина осталась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Его детей заботливая мать,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1620"/>
        <w:jc w:val="both"/>
        <w:rPr/>
      </w:pPr>
      <w:r>
        <w:rPr/>
        <w:t>Она о нём хранила свято память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>
          <w:color w:val="000000"/>
          <w:shd w:fill="FFFFFF" w:val="clear"/>
        </w:rPr>
        <w:t>Пётр Ланской скончался через 15 лет, и был похоронен рядом  с женой. Около могилы была уста-новлена небольшая доска с надписью о том, что в первом браке Наталья Ланская была замужем за поэ-том Александром Пушкиным.</w:t>
      </w:r>
    </w:p>
    <w:p>
      <w:pPr>
        <w:pStyle w:val="Normal"/>
        <w:tabs>
          <w:tab w:val="clear" w:pos="708"/>
          <w:tab w:val="left" w:pos="540" w:leader="none"/>
        </w:tabs>
        <w:ind w:left="-1134" w:right="-284" w:firstLine="567"/>
        <w:jc w:val="both"/>
        <w:rPr/>
      </w:pPr>
      <w:r>
        <w:rPr/>
        <w:t>Низкий поклон Наталье Николаевне за то, что она дала 6 счастливых лет Пушкину. Светлая па-мять о ней сохранится надолго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center"/>
        <w:rPr>
          <w:b/>
          <w:b/>
        </w:rPr>
      </w:pPr>
      <w:r>
        <w:rPr>
          <w:b/>
        </w:rPr>
        <w:t>(Звучит «Элегия» С. Рахманинова)</w:t>
      </w:r>
    </w:p>
    <w:p>
      <w:pPr>
        <w:pStyle w:val="Heading2"/>
        <w:ind w:left="-113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гилы Н. Н. Пушкиной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десь похоронена Ланская…»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га некрополь замели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лух по-прежнему ласкает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тое имя — Натали. </w:t>
      </w:r>
    </w:p>
    <w:p>
      <w:pPr>
        <w:pStyle w:val="Style15"/>
        <w:pBdr/>
        <w:shd w:fill="FFFFFF" w:val="clear"/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транно, что она — Ланская. </w:t>
      </w:r>
    </w:p>
    <w:p>
      <w:pPr>
        <w:pStyle w:val="Style15"/>
        <w:pBdr/>
        <w:shd w:fill="FFFFFF" w:val="clear"/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Ланской цветы принёс, </w:t>
      </w:r>
    </w:p>
    <w:p>
      <w:pPr>
        <w:pStyle w:val="Style15"/>
        <w:pBdr/>
        <w:shd w:fill="FFFFFF" w:val="clear"/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ой, чей образ возникает </w:t>
      </w:r>
    </w:p>
    <w:p>
      <w:pPr>
        <w:pStyle w:val="Style15"/>
        <w:pBdr/>
        <w:shd w:fill="FFFFFF" w:val="clear"/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давней памяти и слёз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каждый день её был дорог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той трагической черты,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Чёрной речки, за которой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ало бремя суеты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транно, что она — Ланская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вслед за выстрелом сама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валась ее мирская,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ё великая судьба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хорошо, что он не знает, </w:t>
      </w:r>
    </w:p>
    <w:p>
      <w:pPr>
        <w:pStyle w:val="Style15"/>
        <w:pBdr/>
        <w:shd w:fill="FFFFFF" w:val="clear"/>
        <w:ind w:left="-1134" w:righ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шли потом её года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фамилию сменяет,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ому в церкви скажет «да»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ы её не осуждаем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ему былое ворошить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осталась — молодая. </w:t>
      </w:r>
    </w:p>
    <w:p>
      <w:pPr>
        <w:pStyle w:val="Style15"/>
        <w:pBdr/>
        <w:shd w:fill="FFFFFF" w:val="clear"/>
        <w:tabs>
          <w:tab w:val="clear" w:pos="708"/>
          <w:tab w:val="left" w:pos="567" w:leader="none"/>
        </w:tabs>
        <w:ind w:left="-1134" w:right="-28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тьми, а надо было жить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ё же как-то горько это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наю, чья уж тут вина,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ля живых любовь поэта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от него отдалена. </w:t>
      </w:r>
    </w:p>
    <w:p>
      <w:pPr>
        <w:pStyle w:val="Style15"/>
        <w:pBdr/>
        <w:shd w:fill="FFFFFF" w:val="clear"/>
        <w:ind w:left="-1134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ind w:left="-1134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Натали</w:t>
      </w:r>
    </w:p>
    <w:p>
      <w:pPr>
        <w:pStyle w:val="Style16"/>
        <w:spacing w:before="0" w:after="0"/>
        <w:ind w:left="-1134" w:right="-284" w:hanging="0"/>
        <w:rPr>
          <w:color w:val="000000"/>
        </w:rPr>
      </w:pPr>
      <w:r>
        <w:rPr/>
        <w:t>Родное имя Натали —</w:t>
        <w:br/>
        <w:t>Звучит загадочно и грустно.</w:t>
        <w:br/>
        <w:t>Он с нею рядом и вдали</w:t>
        <w:br/>
        <w:t>Весь полон трепетного чувства.</w:t>
        <w:br/>
        <w:br/>
        <w:t>Летят куда-то журавли.</w:t>
        <w:br/>
        <w:t>А он с любимой быть не волен</w:t>
      </w:r>
      <w:r>
        <w:rPr>
          <w:color w:val="000000"/>
          <w:sz w:val="27"/>
          <w:szCs w:val="27"/>
        </w:rPr>
        <w:t>.</w:t>
        <w:br/>
        <w:t>Его тоску по Натали</w:t>
        <w:br/>
        <w:t>Хранила Болдинская осень.</w:t>
        <w:br/>
        <w:br/>
      </w:r>
      <w:r>
        <w:rPr>
          <w:color w:val="000000"/>
        </w:rPr>
        <w:t>О, Натали, он знал,</w:t>
        <w:br/>
        <w:t>Что нет любви без песен.</w:t>
        <w:br/>
        <w:t>А жизнь всего одна,</w:t>
        <w:br/>
        <w:t>И мир для счастья тесен.</w:t>
        <w:br/>
        <w:t>О, Натали, он знал —</w:t>
        <w:br/>
        <w:t>Над ним судьба не властна.</w:t>
        <w:br/>
        <w:t>И не твоя вина,</w:t>
        <w:br/>
        <w:t>Что ты была прекрасна.</w:t>
        <w:br/>
        <w:br/>
        <w:t>Не ведал мир такой любви,</w:t>
        <w:br/>
        <w:t>Не ведал мир такой печали.</w:t>
        <w:br/>
        <w:t>Он ей дарил стихи свои,</w:t>
        <w:br/>
        <w:t>Что для нее в душе звучали.</w:t>
        <w:br/>
        <w:br/>
        <w:t>Он столько лет в нее влюблен.</w:t>
        <w:br/>
        <w:t>Его любовь неповторима.</w:t>
        <w:br/>
        <w:t>И в каждом звуке слышат он</w:t>
        <w:br/>
        <w:t>Ее божественное имя.</w:t>
        <w:br/>
        <w:br/>
        <w:t>О, Натали, он знал,</w:t>
        <w:br/>
        <w:t>Что нет любви без песен.</w:t>
        <w:br/>
        <w:t>А жизнь всего одна,</w:t>
        <w:br/>
        <w:t>И мир для счастья тесен.</w:t>
        <w:br/>
        <w:t>О, Натали, он знал —</w:t>
        <w:br/>
        <w:t>Над ним судьба не властна.</w:t>
        <w:br/>
        <w:t>И не твоя вина,</w:t>
        <w:br/>
        <w:t>Что ты была прекрасна.</w:t>
        <w:br/>
        <w:br/>
        <w:t>И даже в тяжкий смертный час</w:t>
        <w:br/>
        <w:t>Назло сомненьям и обидам</w:t>
        <w:br/>
        <w:t>Свою любовь в последний раз</w:t>
        <w:br/>
        <w:t>Улыбкой вновь благословит он.</w:t>
        <w:br/>
        <w:br/>
        <w:t>Прошли года, Пройдут века —</w:t>
        <w:br/>
        <w:t>Его любовь осталась с нами.</w:t>
        <w:br/>
        <w:t>И так же трепетна строка,</w:t>
        <w:br/>
        <w:t>И так же искренне признанье.</w:t>
        <w:br/>
        <w:br/>
        <w:t>О, Натали, он знал,</w:t>
        <w:br/>
        <w:t>Что нет любви без песен.</w:t>
        <w:br/>
        <w:t>А жизнь всего одна,</w:t>
        <w:br/>
        <w:t>И мир для счастья тесен.</w:t>
        <w:br/>
        <w:t>О, Натали, он знал —</w:t>
        <w:br/>
        <w:t>Над ним судьба не властна.</w:t>
        <w:br/>
        <w:t>И не твоя вина,</w:t>
        <w:br/>
        <w:t>Что ты была прекрасна.</w:t>
      </w:r>
    </w:p>
    <w:p>
      <w:pPr>
        <w:pStyle w:val="Style16"/>
        <w:spacing w:before="0" w:after="0"/>
        <w:ind w:left="-1134" w:right="-284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-1134" w:right="-284" w:hanging="0"/>
        <w:rPr/>
      </w:pPr>
      <w:r>
        <w:rPr>
          <w:b/>
          <w:color w:val="000000"/>
        </w:rPr>
        <w:t>Ведущий 1.</w:t>
      </w:r>
      <w:r>
        <w:rPr>
          <w:color w:val="000000"/>
        </w:rPr>
        <w:t xml:space="preserve"> Наше мероприятие окончено. </w:t>
      </w:r>
    </w:p>
    <w:p>
      <w:pPr>
        <w:pStyle w:val="Style16"/>
        <w:spacing w:before="0" w:after="0"/>
        <w:ind w:left="-1134" w:right="-284" w:hanging="0"/>
        <w:rPr>
          <w:color w:val="000000"/>
        </w:rPr>
      </w:pPr>
      <w:r>
        <w:rPr>
          <w:b/>
          <w:color w:val="000000"/>
        </w:rPr>
        <w:t>Ведущий 2.</w:t>
      </w:r>
      <w:r>
        <w:rPr>
          <w:color w:val="000000"/>
        </w:rPr>
        <w:t xml:space="preserve"> Спасибо за внимание.</w:t>
      </w:r>
    </w:p>
    <w:p>
      <w:pPr>
        <w:pStyle w:val="Normal"/>
        <w:tabs>
          <w:tab w:val="clear" w:pos="708"/>
          <w:tab w:val="left" w:pos="540" w:leader="none"/>
        </w:tabs>
        <w:ind w:left="-1134" w:righ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kern w:val="2"/>
      <w:sz w:val="36"/>
      <w:szCs w:val="36"/>
      <w:lang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character" w:styleId="2">
    <w:name w:val="Заголовок 2 Знак"/>
    <w:basedOn w:val="Style12"/>
    <w:qFormat/>
    <w:rPr>
      <w:rFonts w:ascii="Liberation Serif;Times New Roman" w:hAnsi="Liberation Serif;Times New Roman" w:eastAsia="NSimSun" w:cs="Arial"/>
      <w:b/>
      <w:bCs/>
      <w:kern w:val="2"/>
      <w:sz w:val="36"/>
      <w:szCs w:val="36"/>
      <w:lang w:eastAsia="zh-CN" w:bidi="hi-I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72;&#1085;&#1090;&#1077;&#1089;,_&#1046;&#1086;&#1088;&#1078;_&#1064;&#1072;&#1088;&#1083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9:28:00Z</dcterms:created>
  <dc:creator>Admin</dc:creator>
  <dc:description/>
  <dc:language>en-US</dc:language>
  <cp:lastModifiedBy>Windows User</cp:lastModifiedBy>
  <dcterms:modified xsi:type="dcterms:W3CDTF">2021-04-25T19:28:00Z</dcterms:modified>
  <cp:revision>2</cp:revision>
  <dc:subject/>
  <dc:title>Моя Мадонна</dc:title>
</cp:coreProperties>
</file>