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сихопросвещение родителей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 Последствия компьютерной зависимости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сихологическая помощь детям с данной проблемой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ледствия неограниченного пребывания за компьюте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ется иллюзия общения. Общение с компьютером учит отдавать команды, приказы и проверять их исполнение, так как машина безропотно исполняет команды человека. Личность ребенка при этом не развиваетс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я в Интернете  человек просматривает информацию, а не изучает , что формирует поверхностное отношение к познавательной информации. Эта деятельность не требует усилий для осмысления, вникания. Так как вдумчивое чтение здесь места не имеет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й эмоциональный дискомфорт устраняется с помощью погружения в компьютерные игры, сайты, Интернет, ребенок не учится никаким другим способам решения проблем – так формируется эмоциональная зависимость от компьютера и инфантильный стиль отношения к проблемам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i/>
          <w:sz w:val="28"/>
          <w:szCs w:val="28"/>
        </w:rPr>
        <w:t>Сидение за компьютером сажает зрение. Глаза страдают от нечеткой картинки, плохого света, от бликов, от необходимости смотреть в одну точку. Глазные мышцы устают и теряют эластичность и со временем отказываются работать с прежним успехом. Если ребенок в возрасте 14-15 лет ежедневно проводит у компьютера около двух часов, потеря зрения  на диоптрию в год гарантирован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i/>
          <w:sz w:val="28"/>
          <w:szCs w:val="28"/>
        </w:rPr>
        <w:t>При длительной работе за компьютером может развиться остеохондроз, так как страдают мышцы шеи, плечевого пояса, спины и позвоночник 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асто возникает сколиоз, особенно если мебель(стул, стол) неудобна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узка приходится также на ноги: сидячая работа ведет к застою крови. Поэтому обязательна гимнастика для ног: ходьба, приседание, встряхивание ногам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склонные к увлечению компьютерными играми, как правило, имеют повышенный риск стать алкоголиками или наркоманами. При попытках преодолеть игровую зависимость они относительно легко приходят к замене ее на другие формы. И, наоборот, зачастую быстрой и легкой  реабилитацией» юного токсикомана становится перенос его жизни в салон компьютерных игр.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техники безопасности при работе за компьютером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льзоваться очками с перфорацией- это своего рода тренажер для глаз.( одевать на 5-7 минут). Делать гимнастику для глаз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>2.Правильно держать «мышку»: не нажимая, не сдавливая ее руками, так как это может вызвать запястный синдром( сильную боль, тяжесть в руках, дрожание, онемение пальцев).Полезны раздельная клавиатура и широкий стол, позволяющий рукам располагаться на нем , а не свешиваться, что вызывает усталость и напряжение мышц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Регулярная влажная уборка, что является необходимостью обусловленной спецификой компьютерного монитора. Он собирает на себе пыль, что вызывает высыхание кожи и слизистой носоглотки, слезливость глаз и другие аллергические реакции 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омпьютер лучше всего ставить в углу, чтобы обезопасить себя от излучения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Желание перекусывать во время работы за компьютером ( чаще  бутербродами) может привести к ожирению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Монитор должен находиться  в 60-70 см от пользователя и чуть выше уровня глаз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Ребенку до 7 лет нежелательно взаимодействовать с компьютером. Но если подобное происходит, то не больше 20 минут и не чаще чем раз в два дня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Для детей 7-12 лет компьютерная норма- 30 минут в день, но не ежедневно; для 12-14 лет -1 час в день; 14-17 лет- 1.5 часа; для взрослых- не более 5 часов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Каждый работающий за компьютером должен делать обязательный выходной раз в неделю, когда за компьютер не сядет ни на какое количество времени.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родителей: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Что делать, чтобы ребенок не стал зависим от компьютера?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комьте его с временными норма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/>
          <w:sz w:val="28"/>
          <w:szCs w:val="28"/>
        </w:rPr>
        <w:t>Контролируйте разнообразную занятость ребенка ( кружки, широкие интересы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щайте к домашним обязанностя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ивируйте семейное чт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едневно общайтесь с ребенком, будьте в курсе возникающих проблем, конфликт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ируйте круг общения, приглашайте друзей ребенка в до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йте место, где ребенок проводит свободное врем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 правилам общения, расширяйте кругозор ребен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те способам снятия эмоционального напряжения, выхода из стрессовых ситуаций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>10.Осуществляйте цензуру компьютерных игр и программ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Играйте в настольные и другие игры, приобщайте к играм своего детств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решайте выходить в Интернет бесконтрольно. Установите запрет на вхождение определенной информа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е с ребенком об отрицательных сторонах жизн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бывайте, что родители- образец для подражания ,поэтому сами не нарушайте правила, которые устанавливаете  для ребенка( с учетом своих норм естественно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анализируйте, не являетесь ли вы сами зависимыми? Курение, алкоголь, телевизор? Ваше освобождение- лучший рецепт для профилактики зависимости у вашего ребенка. </w:t>
      </w:r>
    </w:p>
    <w:p>
      <w:pPr>
        <w:pStyle w:val="Normal"/>
        <w:spacing w:lineRule="auto" w:line="276"/>
        <w:ind w:left="-284" w:hanging="0"/>
        <w:rPr/>
      </w:pPr>
      <w:r>
        <w:rPr>
          <w:b/>
          <w:i/>
          <w:sz w:val="28"/>
          <w:szCs w:val="28"/>
        </w:rPr>
        <w:t>«Что делать, если вы подозреваете у ребёнка компьютерную зависимость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дите путем насилия, не вводите строгих запретов и ограничений. Не делайте ничего быстро и резко, так как если ребенок серьезно</w:t>
      </w:r>
    </w:p>
    <w:p>
      <w:pPr>
        <w:pStyle w:val="Normal"/>
        <w:spacing w:lineRule="auto" w:line="276"/>
        <w:ind w:left="7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 завис», то резкое отлучение его от « наркотика» может привести к кардинальным поступкам ( самоубийству, его попыткам, уходу </w:t>
      </w:r>
    </w:p>
    <w:p>
      <w:pPr>
        <w:pStyle w:val="Normal"/>
        <w:spacing w:lineRule="auto" w:line="276"/>
        <w:ind w:left="7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ом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ройтесь спокойно преодолевать болезненное состояни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ействуйте « на авось», пользуйтесь проверенными рецептами с учетом индивидуальной ситуации и личностных особенностей вашего ребенк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буйте выйти на диалог. Расскажите о пользе и вреде, который можно получить от компьютер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оворите о свободе, праве выбора, их границах и ответственности за право принимать реш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sz w:val="28"/>
          <w:szCs w:val="28"/>
        </w:rPr>
        <w:t>Установите небольшое ограничение режима пребывания в виртуальном пространстве. Проследите  реакцию на новые условия и, самое главное. Их выполнение. Проверьте, сложно ли ребенку выдерживать новые временные рамк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если сокращать время постепенно удается. То идите этим путем до установления норм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sz w:val="28"/>
          <w:szCs w:val="28"/>
        </w:rPr>
        <w:t>Если ребенок обещает, но не выполняет, так как его зависимость сильнее его самого, необходимо обратиться к специалисту. Для начала – к психологу. Специалист определит, какова степень зависимого состояния и есть ли у него возможность справиться с проблемой. В тяжелых случаях может потребоваться помощь психиатра.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21:00Z</dcterms:created>
  <dc:creator>СВЕТА</dc:creator>
  <dc:description/>
  <cp:keywords/>
  <dc:language>en-US</dc:language>
  <cp:lastModifiedBy>User</cp:lastModifiedBy>
  <cp:lastPrinted>2009-10-25T21:45:00Z</cp:lastPrinted>
  <dcterms:modified xsi:type="dcterms:W3CDTF">2021-04-04T13:16:00Z</dcterms:modified>
  <cp:revision>14</cp:revision>
  <dc:subject/>
  <dc:title>Последствия неограниченного пребывания за компьютером</dc:title>
</cp:coreProperties>
</file>