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учреждение культуры дополнительного образования муниципального образования г.Нягань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ШКОЛА ИСКУССТВ»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Е ПРЕДПРОФЕССИОНАЛЬНЫЕ ОБЩЕОБРАЗОВАТЕЛЬНЫЕ ПРОГРАММЫ В ОБЛАСТИ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ГО ИСКУССТВА «ФОРТЕПИАНО»,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РУННЫЕ ИНСТРУМЕНТЫ», «ДУХОВЫЕ И УДАРНЫЕ ИНСТРУМЕНТЫ», «НАРОДНЫЕ ИНСТРУМЕНТЫ»,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РОВОЕ ПЕНИЕ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ая область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.02. ТЕОРИЯ И ИСТОРИЯ МУЗЫКИ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НИЕ МУЗЫКИ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8 лет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ягань 2018</w:t>
      </w:r>
    </w:p>
    <w:tbl>
      <w:tblPr>
        <w:tblW w:w="1056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4614"/>
      </w:tblGrid>
      <w:tr>
        <w:trPr>
          <w:trHeight w:val="1664" w:hRule="atLeast"/>
        </w:trPr>
        <w:tc>
          <w:tcPr>
            <w:tcW w:w="5953" w:type="dxa"/>
            <w:tcBorders/>
          </w:tcPr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а и рекомендована                                          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утверждению и реализации 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методическом совете МАОУК ДО МО г.Нягань «Детская школа искусств» 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____ «__ »________200___г.                                             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ОУК ДО МО г.Нягань «Детская школа искусств»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И.А.Бережная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_____20___г.                                        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итель: Василенко Ольга Станиславовна – преподаватель музыкально – теоретических дисциплин первой квалификационной категор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цензент: Шубарова Татьяна Николаевна – преподаватель музыкально – теоретических дисциплин высшей квалификационной категори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РУКТУРА ПРОГРАММЫ УЧЕБНОГО ПРЕДМ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Пояснительная записка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Характеристика учебного предмета, его место и роль в образовательном процессе;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рок реализации учебного предмета;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ъе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а проведения учебных аудиторных занятий;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Цель и задачи учебного предмета;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снование структуры программы учебного предмета;</w:t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Методы обучения; </w:t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исание материально-технических условий реализации учебного предмета;</w:t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Учебно-тематический план</w:t>
      </w:r>
    </w:p>
    <w:p>
      <w:pPr>
        <w:pStyle w:val="TextBody"/>
        <w:spacing w:lineRule="auto" w:line="360" w:before="0" w:after="0"/>
        <w:ind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ервый год обучения</w:t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торой год обучения</w:t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ретий год обучения</w:t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Содержание учебного предмета</w:t>
        <w:tab/>
        <w:tab/>
        <w:tab/>
        <w:tab/>
        <w:tab/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ведения о затратах учебного времени;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довые требования. Содержание разделов;</w:t>
      </w:r>
    </w:p>
    <w:p>
      <w:pPr>
        <w:pStyle w:val="Normal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Требования к уровню подготовки обучающихся</w:t>
        <w:tab/>
        <w:tab/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 Формы и методы контроля, система оценок </w:t>
        <w:tab/>
        <w:tab/>
        <w:tab/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ттестация: цели, виды, форма, содержание; </w:t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ребования к промежуточной аттестации;</w:t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ритерии оценки;</w:t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 Методическое обеспечение учебного процесса</w:t>
        <w:tab/>
        <w:tab/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етодические рекомендации педагогическим работникам;</w:t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 Материально-технические условия реализации программы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ind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 Список рекомендуемой учебной и методической литературы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исок методической литературы;</w:t>
      </w:r>
    </w:p>
    <w:p>
      <w:pPr>
        <w:pStyle w:val="TextBody"/>
        <w:spacing w:lineRule="auto" w:line="360" w:before="0" w:after="0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Учебная литература</w:t>
      </w:r>
    </w:p>
    <w:p>
      <w:pPr>
        <w:pStyle w:val="Style25"/>
        <w:numPr>
          <w:ilvl w:val="0"/>
          <w:numId w:val="10"/>
        </w:numPr>
        <w:ind w:left="993" w:hanging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Style25"/>
        <w:ind w:left="177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5"/>
        <w:numPr>
          <w:ilvl w:val="1"/>
          <w:numId w:val="1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учебного предмета, его место и роль в образовательном процессе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грамма учебного предмета «Слушание музыки» разработана на основе с учетом федеральных государственных требований к дополнительным предпрофессиональным общеобразовательным программам в области музыкального искусства «Фортепиано», «Струнные инструменты», «Духовые и ударные инструменты», «Народные инструменты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едмет «Слушание музыки» направлен на создание предпосылок для творческого, музыкального и личностного развития учащихся, формирование эстетических взглядов на основе развития эмоциональной отзывчивости и овладения навыками восприятия музыкальных произведений, приобретение детьми опыта творческого взаимодействия в коллективе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грамма учитывает возрастные и индивидуальные особенности обучающихся и ориентирована на: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художественных способностей детей и формирование у обучающихся потребности общения с явлениями музыкального искусства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оспитание детей в творческой атмосфере, обстановке доброжелательности, способствующей приобретению навыков музыкально-творческой деятельност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комплекса знаний, умений и навыков, позволяющих в дальнейшем осваивать профессиональные образовательные программы в области музыкального искусства.</w:t>
      </w:r>
    </w:p>
    <w:p>
      <w:pPr>
        <w:pStyle w:val="Style25"/>
        <w:tabs>
          <w:tab w:val="clear" w:pos="708"/>
          <w:tab w:val="center" w:pos="0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«Слушание музыки» находится в непосредственной связи с другими учебными предметами, такими, как «Сольфеджио», «Музыкальная литература» и занимает важное место в системе обучения детей. Этот предмет является базовой составляющей для последующего изучения предметов в области теории и истории музыки, а также необходимым условием в освоении учебных предметов в области музыкального исполнительства. </w:t>
      </w:r>
    </w:p>
    <w:p>
      <w:pPr>
        <w:pStyle w:val="Style25"/>
        <w:tabs>
          <w:tab w:val="clear" w:pos="708"/>
          <w:tab w:val="center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сновой для написания данной программы стали «Программы по слушанию музыки» Н.А Царёвой и О.П. Радыновой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ая программа является составительской, адаптированной, измененной соразмерно возможностям, индивидуальным способностям, возрастным и психологическим особенностям детей северного региона России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грамма выполняет основные принципы дидактики: доступность в подаче учебного материала, постепенное освоение тем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терии эффективности работы с учащимися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уховное развитие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оздать условия для длительной положительной мотиваци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вышение интеллектуального уровня. </w:t>
      </w:r>
    </w:p>
    <w:p>
      <w:pPr>
        <w:pStyle w:val="Body1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2 Срок реализации учебного предмета «Слушание музыки»</w:t>
      </w:r>
    </w:p>
    <w:p>
      <w:pPr>
        <w:pStyle w:val="Body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рок реализации учебного предмета «Слушание музыки» для детей, поступивших в образовательное учреждение в 1 класс в возрасте с шести лет шести месяцев до девяти лет, составляет 3 года.</w:t>
      </w:r>
    </w:p>
    <w:p>
      <w:pPr>
        <w:pStyle w:val="Style25"/>
        <w:numPr>
          <w:ilvl w:val="1"/>
          <w:numId w:val="8"/>
        </w:numPr>
        <w:shd w:fill="FFFFFF" w:val="clear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м учебного времени и виды учебной работы</w:t>
      </w:r>
    </w:p>
    <w:p>
      <w:pPr>
        <w:pStyle w:val="Normal"/>
        <w:shd w:fill="FFFFFF" w:val="clear"/>
        <w:ind w:hanging="0"/>
        <w:rPr/>
      </w:pPr>
      <w:r>
        <w:rPr/>
        <w:t>Таблица 1 – Объем учебного времени и виды учебной работы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59"/>
        <w:gridCol w:w="1398"/>
        <w:gridCol w:w="1121"/>
        <w:gridCol w:w="1126"/>
        <w:gridCol w:w="1122"/>
        <w:gridCol w:w="1201"/>
        <w:gridCol w:w="726"/>
      </w:tblGrid>
      <w:tr>
        <w:trPr>
          <w:trHeight w:val="123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учебной работы, нагрузки, аттестации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траты учебного времени,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афик промежуточ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34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ссы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полугод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торные занят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102</w:t>
            </w:r>
          </w:p>
        </w:tc>
      </w:tr>
      <w:tr>
        <w:trPr>
          <w:trHeight w:val="34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шание музы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51</w:t>
            </w:r>
          </w:p>
        </w:tc>
      </w:tr>
      <w:tr>
        <w:trPr>
          <w:trHeight w:val="53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8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51</w:t>
            </w:r>
          </w:p>
        </w:tc>
      </w:tr>
      <w:tr>
        <w:trPr>
          <w:trHeight w:val="60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промежуточной аттест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. ур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.  ур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Форма проведения учебных аудиторных занятий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учебного плана по предмету «Слушание музыки» проводится в форме мелкогрупповых занятий численностью от 4 до 10 человек.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чащихся 1-3 классов занятия по предмету «Слушание музыки» предусмотрены 1 раз в неделю по 1 часу. </w:t>
      </w:r>
    </w:p>
    <w:p>
      <w:pPr>
        <w:pStyle w:val="Style25"/>
        <w:numPr>
          <w:ilvl w:val="1"/>
          <w:numId w:val="5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ь и задачи учебного предмета</w:t>
      </w:r>
    </w:p>
    <w:p>
      <w:pPr>
        <w:pStyle w:val="Style25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культуры слушания и восприятия музыки на основе формирования представлений о музыке как виде искусства, а также развитие музыкально-творческих способностей, приобретение знаний, умений и навыков в области музыкального искусств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интереса к классической музыке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накомство с широким кругом музыкальных произведений и формирование навыков восприятия образной музыкальной речи;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эмоционального и интеллектуального отклика в процессе слушания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обретение необходимых навыков слухового внимания, умений следить за движением музыкальной мысли и развитием интонаций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ознание и усвоение некоторых понятий и представлений о музыкальных явлениях и средствах выразительност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копление слухового опыта, определенного круга интонаций и развитие музыкального мышления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ассоциативно-образного мышления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чащиеся постигают содержание музыки в разных формах творческой деятельности: рисуют картинки, учат загадки, стихи, пословицы и поговорки, поют песни, танцуют, принимают участие в театрализованных спектаклях. В классе проводятся конкурсы рисунков, стихов и песен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зультат освоения программы «Слушание музыки» заключается в осознании выразительного значения элементов музыкального языка и овладении практическими умениями и навыками целостного восприятия несложных музыкальных произведений.</w:t>
      </w:r>
    </w:p>
    <w:p>
      <w:pPr>
        <w:pStyle w:val="17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6 Обоснование структуры программы учебного предмета</w:t>
      </w:r>
    </w:p>
    <w:p>
      <w:pPr>
        <w:pStyle w:val="Body1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eastAsia="Helvetica" w:cs="Times New Roman" w:ascii="Times New Roman" w:hAnsi="Times New Roman"/>
          <w:color w:val="000000"/>
          <w:sz w:val="28"/>
          <w:szCs w:val="28"/>
          <w:lang w:val="ru-RU"/>
        </w:rPr>
        <w:tab/>
        <w:t xml:space="preserve">Обоснованием структуры программы являются ФГТ, отражающие все аспекты работы преподавателя с учеником. </w:t>
      </w:r>
    </w:p>
    <w:p>
      <w:pPr>
        <w:pStyle w:val="Body1"/>
        <w:tabs>
          <w:tab w:val="clear" w:pos="708"/>
          <w:tab w:val="left" w:pos="993" w:leader="none"/>
        </w:tabs>
        <w:ind w:hanging="0"/>
        <w:rPr/>
      </w:pPr>
      <w:r>
        <w:rPr>
          <w:rFonts w:eastAsia="Helvetica" w:cs="Times New Roman" w:ascii="Times New Roman" w:hAnsi="Times New Roman"/>
          <w:color w:val="000000"/>
          <w:sz w:val="28"/>
          <w:szCs w:val="28"/>
          <w:lang w:val="ru-RU"/>
        </w:rPr>
        <w:t>Программа содержит следующие разделы: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eastAsia="Geeza Pro" w:cs="Times New Roman"/>
          <w:sz w:val="28"/>
          <w:szCs w:val="28"/>
        </w:rPr>
      </w:pPr>
      <w:r>
        <w:rPr>
          <w:rFonts w:eastAsia="Geeza Pro" w:cs="Times New Roman" w:ascii="Times New Roman" w:hAnsi="Times New Roman"/>
          <w:sz w:val="28"/>
          <w:szCs w:val="28"/>
        </w:rPr>
        <w:t>сведения о затратах учебного времени, предусмотренного на освоение учебного предмета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eastAsia="Geeza Pro" w:cs="Times New Roman"/>
          <w:sz w:val="28"/>
          <w:szCs w:val="28"/>
        </w:rPr>
      </w:pPr>
      <w:r>
        <w:rPr>
          <w:rFonts w:eastAsia="Geeza Pro" w:cs="Times New Roman" w:ascii="Times New Roman" w:hAnsi="Times New Roman"/>
          <w:sz w:val="28"/>
          <w:szCs w:val="28"/>
        </w:rPr>
        <w:t>распределение учебного материала по годам обучения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eastAsia="Geeza Pro" w:cs="Times New Roman"/>
          <w:sz w:val="28"/>
          <w:szCs w:val="28"/>
        </w:rPr>
      </w:pPr>
      <w:r>
        <w:rPr>
          <w:rFonts w:eastAsia="Geeza Pro" w:cs="Times New Roman" w:ascii="Times New Roman" w:hAnsi="Times New Roman"/>
          <w:sz w:val="28"/>
          <w:szCs w:val="28"/>
        </w:rPr>
        <w:t>описание дидактических единиц учебного предмета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eastAsia="Geeza Pro" w:cs="Times New Roman"/>
          <w:sz w:val="28"/>
          <w:szCs w:val="28"/>
        </w:rPr>
      </w:pPr>
      <w:r>
        <w:rPr>
          <w:rFonts w:eastAsia="Geeza Pro" w:cs="Times New Roman" w:ascii="Times New Roman" w:hAnsi="Times New Roman"/>
          <w:sz w:val="28"/>
          <w:szCs w:val="28"/>
        </w:rPr>
        <w:t>требования к уровню подготовки учащихся: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eastAsia="Geeza Pro" w:cs="Times New Roman"/>
          <w:sz w:val="28"/>
          <w:szCs w:val="28"/>
        </w:rPr>
      </w:pPr>
      <w:r>
        <w:rPr>
          <w:rFonts w:eastAsia="Geeza Pro" w:cs="Times New Roman" w:ascii="Times New Roman" w:hAnsi="Times New Roman"/>
          <w:sz w:val="28"/>
          <w:szCs w:val="28"/>
        </w:rPr>
        <w:t>формы и методы контроля, система оценок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jc w:val="both"/>
        <w:rPr>
          <w:rFonts w:ascii="Times New Roman" w:hAnsi="Times New Roman" w:eastAsia="Geeza Pro" w:cs="Times New Roman"/>
          <w:sz w:val="28"/>
          <w:szCs w:val="28"/>
        </w:rPr>
      </w:pPr>
      <w:r>
        <w:rPr>
          <w:rFonts w:eastAsia="Geeza Pro" w:cs="Times New Roman" w:ascii="Times New Roman" w:hAnsi="Times New Roman"/>
          <w:sz w:val="28"/>
          <w:szCs w:val="28"/>
        </w:rPr>
        <w:t>методическое обеспечение учебного процесса.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eastAsia="Geeza Pro" w:cs="Times New Roman"/>
          <w:sz w:val="28"/>
          <w:szCs w:val="28"/>
          <w:lang w:val="ru-RU"/>
        </w:rPr>
      </w:pPr>
      <w:r>
        <w:rPr>
          <w:rFonts w:eastAsia="Geeza Pro" w:cs="Times New Roman" w:ascii="Times New Roman" w:hAnsi="Times New Roman"/>
          <w:sz w:val="28"/>
          <w:szCs w:val="28"/>
          <w:lang w:val="ru-RU"/>
        </w:rPr>
        <w:t>В соответствии с данными направлениями строится основной раздел программы "Содержание учебного предмета".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учения построена таким образом, что каждый год имеет единую стержневую тему, вокруг нее объединяются остальные разделы содержания, постепенно укрупняется масштаб изучения, нарастает сложность поставленных задач.</w:t>
      </w:r>
    </w:p>
    <w:p>
      <w:pPr>
        <w:pStyle w:val="52"/>
        <w:shd w:fill="auto" w:val="clear"/>
        <w:spacing w:lineRule="auto" w:line="360" w:before="0" w:after="0"/>
        <w:ind w:right="20" w:hanging="0"/>
        <w:jc w:val="both"/>
        <w:rPr/>
      </w:pPr>
      <w:r>
        <w:rPr>
          <w:b/>
          <w:i w:val="false"/>
          <w:sz w:val="28"/>
          <w:szCs w:val="28"/>
        </w:rPr>
        <w:t>Первый год</w:t>
      </w:r>
      <w:r>
        <w:rPr>
          <w:i w:val="false"/>
          <w:sz w:val="28"/>
          <w:szCs w:val="28"/>
        </w:rPr>
        <w:t xml:space="preserve"> обучения посвящен  изучению тем и образов музыкального искусства: «Сказка в музыке», «Музыкальный пейзаж», «Музыка и живая природа», «Образ Родины в русской музыке». Учащиеся знакомятся со средствами музыкальной выразительности, которые помогают раскрытию темы, образа, характера и настроения прослушанных произведений. В процессе учёбы дети осваивают слова из словаря эстетических эмоций, расширяют словарный запас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Style21"/>
          <w:b/>
          <w:i w:val="false"/>
          <w:sz w:val="28"/>
          <w:szCs w:val="28"/>
        </w:rPr>
        <w:t>Второй год</w:t>
      </w:r>
      <w:r>
        <w:rPr>
          <w:rStyle w:val="Style21"/>
          <w:i w:val="false"/>
          <w:sz w:val="28"/>
          <w:szCs w:val="28"/>
        </w:rPr>
        <w:t xml:space="preserve"> обучения знакомит учащихся с музыкальными жанрами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iCs/>
          <w:color w:val="000000"/>
          <w:sz w:val="28"/>
          <w:szCs w:val="28"/>
          <w:shd w:fill="FFFFFF" w:val="clear"/>
        </w:rPr>
      </w:pPr>
      <w:r>
        <w:rPr>
          <w:rStyle w:val="Style21"/>
          <w:i w:val="false"/>
          <w:sz w:val="28"/>
          <w:szCs w:val="28"/>
        </w:rPr>
        <w:t>и формами. Изучаются популярные жанры –«3 кита» музыки: песня, танец, марш. Учащиеся анализируют средства музыкальной выразительности, которые раскрывают тему и образ произведения, создают характерные черты жанра. Рассматриваются способы показа тематического материала, в процессе музыкального развития</w:t>
      </w:r>
      <w:r>
        <w:rPr>
          <w:sz w:val="28"/>
          <w:szCs w:val="28"/>
        </w:rPr>
        <w:t xml:space="preserve"> раскрываются жанр и форма произведений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iCs/>
          <w:color w:val="000000"/>
          <w:sz w:val="28"/>
          <w:szCs w:val="28"/>
          <w:shd w:fill="FFFFFF" w:val="clear"/>
        </w:rPr>
      </w:pPr>
      <w:r>
        <w:rPr>
          <w:rStyle w:val="Style21"/>
          <w:b/>
          <w:i w:val="false"/>
          <w:sz w:val="28"/>
          <w:szCs w:val="28"/>
        </w:rPr>
        <w:t>На третьем году</w:t>
      </w:r>
      <w:r>
        <w:rPr>
          <w:rStyle w:val="Style21"/>
          <w:i w:val="false"/>
          <w:sz w:val="28"/>
          <w:szCs w:val="28"/>
        </w:rPr>
        <w:t xml:space="preserve"> обучения учащиеся знакомятся с тембрами разных инструментов и голосов. Дети познают историю создания инструментов, музыкальные легенды и мифы. Ученики узнают про знаменитых деятелей музыкальной культуры. Расширяется круг охватываемых жанров и форм. Пополняется словарный запас учащихся из словаря эстетических эмоций. У учащихся воспитывается интерес к фольклорным традициям, к достижениям мировой классики в области литературы и искусства.</w:t>
      </w:r>
    </w:p>
    <w:p>
      <w:pPr>
        <w:pStyle w:val="17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7 Методы обучения</w:t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объяснительно-иллюстративные (объяснение материала происходит в ходе знакомства с конкретным музыкальным примером);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поисково-творческие (творческие задания, участие детей в обсуждении, беседах);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гровые (разнообразные формы игрового моделирования).</w:t>
      </w:r>
    </w:p>
    <w:p>
      <w:pPr>
        <w:pStyle w:val="17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8 Описание материально-технических условий реализации учебного предмета</w:t>
      </w:r>
    </w:p>
    <w:p>
      <w:pPr>
        <w:pStyle w:val="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риально-техническая база образовательного учреждения должна соответствовать санитарным и противопожарным нормам, нормам охраны труда. </w:t>
      </w:r>
    </w:p>
    <w:p>
      <w:pPr>
        <w:pStyle w:val="Normal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чебные аудитории, предназначенные для реализации учебного предмета оснащаются  пианино/роялями, звукотехническим оборудованием, учебной мебелью (досками, столами, стульями, стеллажами, шкафами) и оформляются наглядными пособиями.</w:t>
      </w:r>
    </w:p>
    <w:p>
      <w:pPr>
        <w:pStyle w:val="23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ab/>
        <w:t>Для работы со специализированными материалами аудитория оснащается современным мультимедийным оборудованием для просмотра видеоматериалов и прослушивания музыкальных произведений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мещения должны быть со звукоизоляцией и своевременно ремонтироваться. </w:t>
      </w:r>
    </w:p>
    <w:p>
      <w:pPr>
        <w:pStyle w:val="Style25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 УЧЕБНО-ТЕМАТИЧЕСКИЙ ПЛАН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о-тематический план отражает последовательность изучения разделов и тем программы с указанием распределения учебных часов по разделам и темам учебного предмета. Важное место отводится духовно-нравственному развитию учащихся. Большую роль играют беседы о родном крае, об историческом прошлом России, о дружбе, доброте, о воспитании патриотизма у подрастающего поколения, о сохранении мира на земле.</w:t>
        <w:tab/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 - Первый год обучения. Темы и образы в музыке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"/>
        <w:gridCol w:w="7503"/>
        <w:gridCol w:w="91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Сказка в музык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 в нашей жизни. Характеристика музыкального звук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казка в творчестве П. Чайковского,  М. Мусоргского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лшебная музыка 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ядов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ый сказочный  композитор Н. Римский - Корсак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ая сказка П. Чайковского «Щелкунчик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ая фантастика Э. Григ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ая сказка К. Хачатуряна «Приключения  Чиполино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ая сказка Г. Гладкова «Бременские музыканты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зыкальная сказка А. Рыбникова «Приключения Буратино».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Музыкальный пейзаж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 осени П. Чайковского в цикле «Времена год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зыка осени А. Вивальди в цикле «Времена года».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тренний пейзаж в творчестве зарубежных композиторов.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ренний пейзаж в творчестве русских композитор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рская тема в творчестве Н. Римского-Корсакова.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зыка зимы А. Вивальди в цикле «Времена года ».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 зимы П. Чайковского в цикле «Времена год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тречаем Новый год в Великом Устюге.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Музыка и живая природ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сский фольклор и живая природа: игры, частушки.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ы Зимы. Встречаем Масленицу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альная сказка Н. Римского-Корсакова «Снегурочка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ернатые вокалисты»: жаворонок и соловей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-7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ы животных , птиц и насекомых в классической музык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 «прекрасного лебедя» в классической музык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зыкальная сказка А. Рыбникова «Волк и семеро козлят»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сни из мультфильмов про животных  ,птиц и насекомых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Образ Родины  в русской музыке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уховная тема в «Детском альбоме» П. Чайковского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окола и колокольчики в русской музыке.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есенний цикл праздников.  Светлое Христово Воскресение – Пасха.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еликие полководцы  в русской музыке.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сни военных лет «Дорожка фронтовая 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сни о школьной жизни.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Золотое »будущее   Югр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 часов за год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</w:tr>
      <w:tr>
        <w:trPr/>
        <w:tc>
          <w:tcPr>
            <w:tcW w:w="9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блица 3 - Второй год обучения: «Музыкальные жанры и формы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Жанровое многообразие народных песе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.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лассификация народных песен.  Строение мелодии песни.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анр колыбельная. Период.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Шуточные игровые песни.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ясовые песни. Куплетная форм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ылины.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рические песни.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рические песни.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родская песня. Канты.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сценировки русских народных песен, сказок.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Русская народная песня в творчестве   композиторов-классик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родная песня в творчестве М. Глинки.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родная песня в творчестве композиторов «Могучая кучка».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сская народная песня в творчестве П. Чайковского.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сская народная песня в творчестве А. Лядова .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астушка в творчестве Р. Щедрин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струментальные обработки русских народных песен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ающиеся исполнители русских народных песе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8. 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диции и обряды зимних праздник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Танцевальная музы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рия возникновения танца.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роль танце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ека – менуэт.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енский вальс.  Трёхчастная форма.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сский вальс.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сские пляски и хороводы. Форма вариации.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нцы стран СНГ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-8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сский классический балет.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-10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нцы стран Европы.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Маршевая музык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казочные марши. Трёхчастная форма.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сенные марши.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рши - шествия.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оенные марши.  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иномарши .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пулярные классические марши.  Форма рондо.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тоговое занятие по пройденному курсу.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часов за год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</w:tr>
      <w:tr>
        <w:trPr/>
        <w:tc>
          <w:tcPr>
            <w:tcW w:w="95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блица 4 -Третий год обучения: Тембры музыкальных инструментов </w:t>
            </w:r>
          </w:p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певческих голосов</w:t>
            </w:r>
          </w:p>
        </w:tc>
      </w:tr>
      <w:tr>
        <w:trPr>
          <w:trHeight w:val="761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Старинные инструмент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зыкальные инструменты  древности.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рфа.                    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.                   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ютня. Мандолина.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олынка.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итара.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лавесин.              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крипки Н. Амати, А. Страдивари, А. Гварнери.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зей старинных инструментов.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Инструменты русского народного оркестр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струменты древних славян: гусли, гудок.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мр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лалайка.           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сские народные духовые инструменты.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сские народные ударные инструменты.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ян.                 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ей русских народных инструменто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кестр русских народных инструментов.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Инструменты симфонического оркестр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имфоническая сказка С. Прокофьева «Петя и волк».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имфонический оркестр.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-4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рунная группа инструментов.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-6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ревянно-духовая группа инструментов.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-8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едно-духовая группа инструментов.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дарная группа инструментов.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яль.          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: Тембры певческих голос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2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енские голос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-4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жские голоса.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ающиеся вокалисты Росси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дающиеся певицы России.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тоговое занятие по пройденному курсу.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его часов за год:                 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</w:tr>
      <w:tr>
        <w:trPr>
          <w:trHeight w:val="4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часов по пройденному курсу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52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right" w:pos="10052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5"/>
        <w:tabs>
          <w:tab w:val="clear" w:pos="708"/>
          <w:tab w:val="center" w:pos="558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по предмету «Слушание музыки» реализуется в структуре дополнительной предпрофессиональной общеобразовательной программы  в области музыкального искусства, рассчитанной на 8-9 лет обучения.  </w:t>
      </w:r>
    </w:p>
    <w:p>
      <w:pPr>
        <w:pStyle w:val="Style25"/>
        <w:tabs>
          <w:tab w:val="clear" w:pos="708"/>
          <w:tab w:val="center" w:pos="5587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довые требования. Содержание разделов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вый год обучения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ы и образы в музыке.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 Тема: Сказка в музыке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 1: Музыка в нашей жизни. Характеристика музыкального звука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Урок-беседа. Музыка - вид искусства, который создаётся музыкальными звуками. «Музыка сопровождает человека в течении всей её жизни…Без звуков музыки она была бы неполна, глуха, бедна.»,-говорил великий композитор Дмитрий Шостакович.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Место и значение музыки в жизни учащихся.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арактеристика музыкального звука: высота, длительность, тембр, динамик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Шумовые звуки. Звуки природы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войства музыки: временное, выразительное искусство, неуловимое, которое воспринимается на слух.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Самостоятельная работа: </w:t>
      </w:r>
      <w:r>
        <w:rPr>
          <w:rFonts w:cs="Times New Roman" w:ascii="Times New Roman" w:hAnsi="Times New Roman"/>
          <w:sz w:val="28"/>
          <w:szCs w:val="28"/>
          <w:lang w:val="ru-RU"/>
        </w:rPr>
        <w:t>найти пословицы и поговорки, стихи, загадки про музыку.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узыкальный материал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.И. Чайковский: «Детский альбом» «Полька», «Вальс», «Мама», «Старинная французская песенка», «Сладкая грёза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 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казка в творчестве П. Чайковского, М. Мусоргского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но-изобразительная музык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 Бабы-Яги в русских народных сказках. Характеристика персонажа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мотр мультфильмов на музыку русских композиторов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: Нарисовать портрет Бабы-Яги. Выучить сказочное стихотворение или частушку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льный материал: </w:t>
      </w:r>
      <w:r>
        <w:rPr>
          <w:rStyle w:val="Style22"/>
          <w:rFonts w:eastAsia="Calibri"/>
          <w:sz w:val="28"/>
          <w:szCs w:val="28"/>
        </w:rPr>
        <w:t>П. Чайковский «Нянина сказка», «Баба-Яга».</w:t>
      </w:r>
    </w:p>
    <w:p>
      <w:pPr>
        <w:pStyle w:val="Normal"/>
        <w:ind w:hanging="0"/>
        <w:jc w:val="both"/>
        <w:rPr>
          <w:lang w:val="ru-RU"/>
        </w:rPr>
      </w:pPr>
      <w:r>
        <w:rPr>
          <w:rStyle w:val="Style22"/>
          <w:rFonts w:eastAsia="Calibri"/>
          <w:sz w:val="28"/>
          <w:szCs w:val="28"/>
        </w:rPr>
        <w:t>М. Мусоргский «Избушка на курьих ножках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№3 Волшебная музыка А. Лядова.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А. Лядов - выдающийся русский композитор, мастер музыкальной миниатюры художника. Родная стихия художника-русская песня, русская сказочность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сские сказки восхищали композитора загадочностью, причудливой фантастикой, превращаясь в красочные музыкальные картины.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с преданиями про Бабу-Ягу и Кикимору. Просмотр музыкальных мультфильмов. Характеристика образов народных сказок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. Лядов в юмористическом ключе изобразил сказочный полёт Бабы-Яги и портрет Кикиморы (жанр скерцо). 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стоятельная работа: Нарисовать волшебный лес, Бабу-Ягу, Кикимору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льный материал: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.Лядов «Баба-Яга», «Кикимора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 4: Самый сказочный композитор Н. Римский - Корсаков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сказки в жизни и творчестве Н. Римского - Корсакова: «Мой род-это сказка, былина и непременно русские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с музыкой композитора к сказкам А. Пушкина «Сказка о царе «Салтане», «Золотой петушок». Просмотр сказочных мультфильмов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стоятельная работа: Нарисовать и выучить фрагменты из сказок.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ый материал: Музыкальные сказки Н. Римского-Корсаков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казка о царе Салтане», «Золотой петушок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 5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ая сказка П. Чайковского «Щелкунчик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  <w:t>Балет «Щелкунчик» - сказка со счастливым концом, где любовь побеждает зло, разрушает злые чары. Музыкальная характеристика добра: Клара и Щелкунчик, фея Драже. Фантастический мир мышиного царства, злое «Зазеркалье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смотр мультфильма «Щелкунчик». Анализ музыкальных тем и образов.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: Нарисовать понравившиеся персонаж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ый материал: Музыка из балета П. Чайковского «Щелкунчик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 6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льная фантастика Э. Григ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омство с программно-изобразительными произведениям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ликого норвежского композитора. Образ сказочной прекрасной и величавой северной Норвегии. Народное творчество Э. Григ считал источником своего вдохновения. Учащиеся знакомятся с яркой музыкой композитора, характеризуют образы фантастических персонажей древних сказаний и легенд Норвегии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средств музыкальной выразительности: темп, тембр, динамика. Просмотр музыкальных мультфильмов.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: Нарисовать музыкальные фантастические картины.</w:t>
      </w:r>
    </w:p>
    <w:p>
      <w:pPr>
        <w:pStyle w:val="41"/>
        <w:shd w:fill="auto" w:val="clear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зыкальный материал: </w:t>
      </w:r>
    </w:p>
    <w:p>
      <w:pPr>
        <w:pStyle w:val="41"/>
        <w:shd w:fill="auto" w:val="clear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Э. Григ « Танец эльфов», «В пещере горного короля», «Шествие гномов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 7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зыкальная сказка К. Хачатуряна «Приключения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иполино».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мотр мультфильма, слушание сказки в исполнении музыкантов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артета «Феникс» (домра, кларнет ,баян, бас- балалайка).</w:t>
      </w:r>
    </w:p>
    <w:p>
      <w:pPr>
        <w:pStyle w:val="Style25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стоятельная работа: Нарисовать понравившиеся персонажи. 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ение сказки на разные голоса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льный материал: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 из балета «Приключения Чиполино» К. Хачатурян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 8: Музыкальная сказка Г. Гладкова «Бременские музыканты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смотр мультфильма. Анализ музыкальных характеристик главных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йствующих героев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: Нарисовать понравившиеся персонаж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учить куплеты из песен сказк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ый материал: песни из мультфильма (на выбор)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9: Музыкальная сказка А. Рыбникова «Приключения Буратино»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мотр музыкальных фрагментов из художественного фильма, анализ характеристик главных действующих героев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: Нарисовать понравившихся героев сказк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ый материал: песни из кинофильм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курс рисунков на сказочную тему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ма: Музыкальный пейзаж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 1: Музыка осени П. Чайковского в цикле «Времена года»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-беседа: тема осени в русской литературе и живописи. Чтение стихотворений А. Пушкина, М. Лермонтова…Картины русских художников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ь определе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зыкальный пейзаж. Знакомство с периодами осеннего календаря: сентябрь, октябрь, ноябрь. Описание пейзажа с помощью слов из словаря эстетических эмоций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: Нарисовать рисунок на осеннюю тему. Выучить песню, стихотворение, загадки, пословицы и поговорки про осени.</w:t>
      </w:r>
    </w:p>
    <w:p>
      <w:pPr>
        <w:pStyle w:val="41"/>
        <w:shd w:fill="auto" w:val="clear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Музыкальный материал:</w:t>
      </w:r>
    </w:p>
    <w:p>
      <w:pPr>
        <w:pStyle w:val="41"/>
        <w:shd w:fill="auto" w:val="clear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. Чайковский «Времена года»: «Охота», «Осенняя песня», «На тройке»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2: Музыка Осени А. Вивальди в цикле «Времена Года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рок-беседа: тема осени в зарубежной литературе и живописи. Картины зарубежных художников. Знакомство с жанром концерт, с трёхчастным циклом. Дать определение контраст в музыке: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ь-энергичная, быстрая,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I часть-спокойная, медленная,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ть- энергичная , быстрая.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: Подбор иллюстраций на осеннюю тему. Выучить песню, частушку, пословицу и поговорку, приметы про осень (на выбор).</w:t>
      </w:r>
    </w:p>
    <w:p>
      <w:pPr>
        <w:pStyle w:val="41"/>
        <w:shd w:fill="auto" w:val="clear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зыкальный материал: А. Вивальди, Концерт «Осень».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 3: Утренний пейзаж в творчестве зарубежных композиторов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 - беседа: утренний пейзаж в зарубежной литературе и живописи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нр пастораль. Пастораль-это произведение, изображающее картины природы, сцены сельской жизни. Просмотр видео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с симфонией Й. Гайдна «Утро» (фрагменты). Отметить характер музыкальных фрагментов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нр пьеса-пастораль. Э. Григ «Утро»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бры струнных и духовых инструментов. Подражание звукам пастушьей свирели и охотничьего рога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: нарисовать восход солнца над морем, над землей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льный материал: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Й. Гайдн, симфония «Утро».</w:t>
      </w:r>
    </w:p>
    <w:p>
      <w:pPr>
        <w:pStyle w:val="Normal"/>
        <w:ind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Э. Григ «Утро»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 4: Утренний пейзаж в творчестве русских композиторов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рок-беседа: утренний пейзаж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русской литературе и живописи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слушивание произведений М. Мусоргского, П. Чайковского, С. Прокофьев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шание пьесы П. Чайковского «Зимнее утро». Анализ темпа, динамики, настроения произведения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смотр картины из оперы М. Мусоргского «Хованщина», сцены из балета С. Прокофьева «Ромео и Джульетта». Работа со словарём эстетических эмоци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ая характеристика пейзаж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: Нарисовать утренний пейзаж. Выучить стихотворение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льный материал: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М. Мусоргский «Рассвет на Москве-реке».</w:t>
      </w:r>
    </w:p>
    <w:p>
      <w:pPr>
        <w:pStyle w:val="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С. Прокофьев «Улица просыпается» из балета «Ромео и Джульетта», </w:t>
      </w:r>
    </w:p>
    <w:p>
      <w:pPr>
        <w:pStyle w:val="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ьеса «Утро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 5: Морская тема в творчестве Н. Римского-Корсаков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-беседа: морская тема в русской литературе и живопис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тины художника-мариниста И. Айвазовского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госветное путешествие Н. Римского - Корсакова. Отражение морских впечатлений в творчестве великого русского композитора. Анализ средств музыкальной выразительности, с помощью которых рождаются живописные шедевры. Работа со словами из словаря эстетических эмоций. </w:t>
      </w:r>
    </w:p>
    <w:p>
      <w:pPr>
        <w:pStyle w:val="Normal"/>
        <w:tabs>
          <w:tab w:val="clear" w:pos="708"/>
          <w:tab w:val="left" w:pos="598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: Выучить стихотворение про море.</w:t>
      </w:r>
    </w:p>
    <w:p>
      <w:pPr>
        <w:pStyle w:val="Normal"/>
        <w:tabs>
          <w:tab w:val="clear" w:pos="708"/>
          <w:tab w:val="left" w:pos="598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исовать морской пейзаж: морскую бурю или спокойное море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ый материал: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Н. Римский - Корсаков «Шахерезада», тема моря.</w:t>
      </w:r>
    </w:p>
    <w:p>
      <w:pPr>
        <w:pStyle w:val="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пера «Садко»: вступление «Океан - море синее», «Пляска ручейков и речек», «Пляс золотых рыбок».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6: Музыка зимы А. Вивальди в цикле «Времена года»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 - беседа: тема зимы в зарубежной литературе и живописи.</w:t>
      </w:r>
    </w:p>
    <w:p>
      <w:pPr>
        <w:pStyle w:val="Normal"/>
        <w:ind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Путешествие в Финляндию к Санта Клаусу в канун Рождества. </w:t>
      </w:r>
    </w:p>
    <w:p>
      <w:pPr>
        <w:pStyle w:val="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осмотр видео под музыку концерта «Зима».  Анализ средств музыкальной выразительности, характеристика тем и образов.</w:t>
      </w:r>
    </w:p>
    <w:p>
      <w:pPr>
        <w:pStyle w:val="Normal"/>
        <w:ind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Самостоятельная работа: выучить стихотворение, загадку, пословицу или поговорку про зиму. Нарисовать картину зимней природы.</w:t>
      </w:r>
    </w:p>
    <w:p>
      <w:pPr>
        <w:pStyle w:val="Normal"/>
        <w:ind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Музыкальный материал: А. Вивальди, концерт «Времена года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№7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зыка зимы П. Чайковского в цикле «Времена года»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-беседа: тема зимы в русской литературе и живопис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с периодами зимнего календаря: декабрь, январь, февраль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пейзажа с помощью слов из словаря эстетических эмоци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тешествие по живописным местам России под музыку Чайковского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работа: Нарисовать зимний пейзаж. Выучить стихотворение, песню, загадки, пословицы и поговорки про зиму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зыкальный материал: </w:t>
      </w:r>
    </w:p>
    <w:p>
      <w:pPr>
        <w:pStyle w:val="Normal"/>
        <w:ind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. Чайковский «Времена года»: «У камелька», «Масленица», «Святки»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рок №8: Новый год в Великом Устюге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к-путешествие в Великий Устюг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смотр видео про обычаи и традиции зимних праздников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с зимними песнями: колядками, играм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ценировка народной игры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стоятельная работа: разучивание колядки. Нарисовать рисунок про Новый год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ние новогодних песен из мультфильмов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зыкальный материал: игра «Снежная баба»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ядка «Коляда ты, коляда». </w:t>
      </w:r>
    </w:p>
    <w:p>
      <w:pPr>
        <w:pStyle w:val="Normal"/>
        <w:ind w:hanging="0"/>
        <w:jc w:val="both"/>
        <w:rPr>
          <w:rStyle w:val="11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курс рисунков на зимнюю тему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3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Тема: Музыка и живая природ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и №1-2 Русский фольклор и живая природа: игры, частушк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Народное творчество - основа музыкальной культуры. Значение слов «народ», «творчество». Характерные черты народных песен: устная природа, бытование, множество вариантов напевов на один и тот же текс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Times New Roman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с фольклорным материалом из сборников «Шла коза по мостику» (выпуск 1,2,3). Разбор ладоинтонационных, ритмических и структурных особенностей песен. Сюжетные песни про животных, птиц, насекомых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сочинить песенку в народном стиле с текстом. Нарисовать любимых животных из народных сказок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ение частушек про животных, птиц, насекомых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отешки, считалки, хороводные, игровые: «Заинька», «У медведя во бору», «Коровушка», «Петушок»…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гры: «Девочка и медведь», «Утки и волки», «Лиска- Лиса»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 3 Проводы Зимы. Встречаем Маслениц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с обычаями и традициями праздника Маслениц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ретенье - встреча зимы и весны. Широкая масленица: народные гуляния на площадях: игры, забавы, блинная недел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южеты песен: сначала Масленицу зовут, потом величают, просят остаться, потом прогоняют со дво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Характер песен, ладоинтонационные особенност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азучивание и театрализация песни «Блины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Масленицу. Выучить пословицу или поговорку про Маслениц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русская народная песня «Блины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4 Музыкальная сказка Н. Римского-Корсакова «Снегурочк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музыкального мультфильма «Снегурочка». Знакомство с главными персонажами и их музыкальными характеристиками. Сцена Маслениц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картины весеннего леса, Проводы масленицы.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Н. Римский - Корсаков опера «Снегурочка», сцена Проводы Масленицы: скороговорка «Масленица-мокрохвостка», веснянка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У нас с гор потоки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аклички: «Солнце, солнце», «Дождик, пуще припусти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еснянки: «Ой, весна, весна», «Гори, солнце, ярче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есня: «Вот уж зимушка проходит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5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«Пернатые вокалисты»: жаворонок и солове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Жаворонок и соловей – «пернатые вокалисты» природы. Слушание пения птиц, которые вдохновляли русских композиторов на создание прекрасных музыкальных шедевр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 про жаворонка и соловь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поющих птиц, выучить стихотворение о весн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А. Алябьев «Соловей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. Глинка «Соловушка», «Жаворонок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. Чайковский «Песнь жаворонка», «Песня жаворонка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5. Образы животных, птиц и насекомых в творчестве композиторов-классик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росмотр видео про живую природу. Прослушивание музыки Й. Гайдна, Н. </w:t>
      </w: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Римского-Корсакова, Э. Грига…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Fonts w:eastAsia="Calibri"/>
        </w:rPr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Анализ средств музыкальной выразительности, с помощью которых создаётся образ, характер и настроение произведени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загадки про животных, птиц или насекомых. Нарисовать домашних питомце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Музыкальный материал: Й. Гайдн: струнный квартет «Жаворонок», симфония «Медведь» (фрагменты). 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Н. Римский – Корсаков «Полёт шмеля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Э. Григ «Птичка», «Бабочк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. Калинников «Тень-тень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6 Образ «прекрасного лебедя» в классической музык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хореографической композиции под музыку К. Сен-  Санса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Лебедь» в исполнении выдающихся балерин: Анны Павловой, Галины Улановой, Майи Плисецко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Дать характеристику образа, используя слова из словаря эстетических эмоци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 пьесе создан образ совершенной красоты. Классическая чистота и строгость плавной мелодии, благородный «бархатный» тембр виолончели сделали эту пьесу шедевром лирики. Выразительная пластичность мелодии, её спокойное ритмическое дыхание, звучание на фоне спокойных фигураций фортепиано, подражающих лёгкому плеску вод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Огромная популярность пьесы у слушателей, аранжировка для разных инструментов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Самостоятельная работа: нарисовать прекрасного лебедя. Прочитать сказку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Г. Андерсена «Гадкий утёнок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К. Сен-  Санс «Лебедь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Урок № 7 Музыкальная сказка А. Рыбникова «Волк и семеро козлят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росмотр музыкальной сказки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Чтение сказки по ролям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сказочных героев, чтение сказки по ролям разными голосам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А. Рыбников «Волк и семеро козлят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8 Песни про животных, птиц и насекомых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Детские песни профессиональных композиторов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Times New Roman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лушивание песен из мультфильмов. Пение песен под аккомпанемент фортепиано или фонограмму. Отметить характер, настроение произведени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домашних питомцев, выучить частушки про животных, чтение стихов про животных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есни В. Шаинского, Е.Крылатого, Г. Гладкова, Б. Савельева..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Е. Крылатова, слова Э. Успенского «Песня кота Матроскин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и слова А. Усачёва «Весёлая мышка», «Как кричит крокодил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и слова П. Синявского «Лягушенция»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Конкурс рисунков про животных, птиц, насекомых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4 Тема: Образ Родины в русской музык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1 Духовная тема в «Детском альбоме» П. Чайковского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Times New Roman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рок-беседа.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Духовная тема в русской литературе и искусстве. П. Чайковский и традиции православной музык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фильма «Усадьба в Клину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с пьесами: «Утренняя молитва», «В церкви». Понятие хора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Отметить хоральный склад произведений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небо, солнце, землю, весеннюю природ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Музыкальный материал: П. Чайковский «Утренняя молитва», «В церкви». 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2 Колокола и колокольчики в русской музык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Колокол и его роль в истории России. Колокольные звоны в музыке: М. Глинки, М, Мусоргского, П.Чайковского, С. Рахманино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Самостоятельная работа: нарисовать колокола и колокольчики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зобразить звон колоколов на фортепиано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М, Глинка, хор «Славься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. Мусоргский, колокольный звон в сцене венчания Бориса (опера «Борис Годунов»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. Чайковский, Танец феи Драже (балет «Щелкунчик»)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. Чайковский «На тройке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. Рахманинов Прелюдии: до - диез минор, соль-минор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 3 Весенний цикл праздников. Светлое Христово Воскресение-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Пасх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рок-беседа о духовных ценностях человека. Традиции и обряды русских праздников: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Благовещение, Вербное воскресение, Пасха, Пасхальная неделя, Радониц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утешествие по святым местам России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духовные произведения русских композиторов (на выбор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Г. Свиридов. Молитва. Духовная хоровая музык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 4 Великие полководцы русской в музык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еликие полководцы России: Александр Невский, Александр Суворов,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ихаил Кутузов, Георгий Жуков…Заслуги перед Отечеством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и прослушивание произведений. Отметить героический характер произведени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Прочитать рассказы о великих героях Росси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С. Прокофьев: «Песня об Александре Невском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атриотические песни о А. Суворове, М. Кутузове, Г. Жукове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атриотические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усские народные песни: «Родина», «Бородино», «Солдатушки , бравы ребятушки», «Славны были наши деды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Урок№5 Песни военных лет: «Дорожка фронтовая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Роль и значение песни в военное время, Песни из репертуара Клавдии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Fonts w:eastAsia="Calibri"/>
        </w:rPr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Шульженко, Леонида Утёсова, Марка Бернеса. Просмотр видео-хроники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Fonts w:eastAsia="Calibri"/>
        </w:rPr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военных лет. Рассказы о героях Великой Отечественной войн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песню, стихи о войне. Нарисовать рисунок о войн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Музыка Е. Петербурского «Синий платочек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А. Новикова, слова Л. Ошанина. «Эх, дороги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Музыка М. Блантера , слова народные «Катюша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К. Листова , слова А. Суркова «В землянке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6 Песни о школьной жизн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Беседа о человеческих качествах: доброта, дружба, взаимовыручк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Музыка Б. Савельева, слова М .Пляцковского «Настоящий друг», «Если добрый ты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В. Шаинского, слова М .Пляцковского «Чему учат в школе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Урок№7 «Золотое» будущее Югры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рок-зачёт. Подведение творческих итог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Конкурс рисунков, стихов, загадок, песен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е фестивали, конкурсы, концерты Югры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ab/>
        <w:t>Второй год: Музыкальные жанры и форм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1 Тема: Жанровое многообразие народных песен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Урок № 1Классификация народных песен. Строение мелодии песни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Народная песня - «это народная история, живая, яркая, исполненная красок, истины, обнажающая всю жизнь народа». (Н. Гоголь)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Народные песни делятся: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1.По происхождению: городские, крестьянские, студенческие, бурлацкие, рекрутские, солдатские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2.По складу: одноголосные, многоголосны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3.По формам исполнения: сольные, ансамблевые, хоровые, с сопровождением, без сопровождени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 народной песне преобладает строфическая и куплетная форм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анера исполнения народных песен в каждой области различна: их поют, голосят, выкликают, плачут…Это связано с тем, что каждая песня отражает какое – либо действи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елодия - законченная музыкальная мысль. Строение мелодии: звук, интонация, мотив, фраза, предложение, период. Кульминация мелоди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пословицы и поговорки про народные песн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Русские народные песни «Ах вы, сени мои, сени», «Во поле берёза стояла», «Во саду ли, в огороде»…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2 Жанр колыбельная. Форма период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рок-путешествие в «Сонное царство». Характерные черты жан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ерсонажи в колыбельных: Дрёма, Угомон, Гули, Коток, Волчок. Слова «Баю-бай», их происхождени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 мелодии много повторов, ласковая интонация малой и большой терции, тихая динамика, спокойный темп, штрих легато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Народные и авторские колыбельные. Современные колыбельны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картину « Сонного царств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ыучить колыбельную: народную или авторскую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различные народные колыбельные: «Дрёма», «Ах ты, котенька –коток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. Дунаевский, колыбельные из кинофильма «Цирк»: «Сон приходит на порог», «Спи, мой мальчик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. Хренников, «Колыбельная Светлане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. Паулс «День растает», «Сверчок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Е. Крылатов, Колыбельная из мультфильма «Умк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Д. Гершвин, «Колыбельная Клары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3 Шуточные игровые песн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еатрализованный урок: разучивание и театрализация песенок из сборника «Шла коза по мостику».  Форма период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Жанровое разнообразие шуточных игровых: считалки, дразнилки, небылицы, скороговорки, пестушки , прибаутки, частушки, песн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«Божья коровка», «Сокол», «Улитка» (дразнилки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Маша сеяла горох», «Бежит зайка», «Шла коза по мостику» (считалка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Зайчик ты, зайчик», «Играют, играют» (небылицы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«Андрей - воробей», «Сорока», «Лиса», «Сорока» (прибаутки)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Лады, лады», (пестушка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Ай, дуду », «Зайчик ты ,зайчик». «Играют, играют» (небылицы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Глухарь - болтарь », «Ребята малы» (скороговорка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Шуточная песня «Как у наших у ворот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4 Плясовые песни. Куплетная форм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с жанром плясовые песни. Характерные черты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Куплетная форма вокального произведения: куплет и припев. Текст куплета изменяется, а текст припева остаётся одним для всех куплетов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куплета и припева остаётся неизменно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азучивание песен «Во поле берёза», «Пойду ль я, выйду ль я», «На горе-то калина», «Заплетися, плетень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есни петь с элементами танцевальных движени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мотреть видео: «Русские народные плясовые песни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песню с танцевальными движениями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Музыкальный материал: Русские народные плясовые песни (на выбор)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Урок№5 Былины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Былины - это эпические сказания о подвигах русских богатырей, о важных исторических событиях. Их создавали сказители-поэты-талантливые музыканты, которых называли на Руси Боянам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Особенности музыкальной речи, ритмики, размера былин: натуральный минор, ладовая переменность, переменный размер, широкие распев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ение под аккомпанемент гуслей.</w:t>
      </w:r>
    </w:p>
    <w:p>
      <w:pPr>
        <w:pStyle w:val="41"/>
        <w:shd w:fill="auto" w:val="clear"/>
        <w:spacing w:lineRule="auto" w:line="360" w:before="0" w:after="0"/>
        <w:ind w:right="20" w:hanging="0"/>
        <w:jc w:val="left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Герои былин: Илья Муромец, Добрыня Никитич, Алёша Попович,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ток ценитель народного творчества Н. Римский-Корсаков в опере былине использовал десятки древних напев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есня Садко с хором «Высота ль, высота ль поднебесная», в основе которой лежит напев былины «Соловей Будимерович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Посмотреть мультфильмы про русских богатыре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«Высота ли, высота поднебесная» обработка Н. Римского-Корсако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. Глинка, Песня Бояна из оперы «Руслан и Людмил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. Мусоргский, опера «Борис Годунов», напев былины «О Вольге и Микуле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6 Исторические песн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 исторических песнях запечатлены важные события жизни народа. В этих песнях нет вымысла, художественного преувеличения, как в древних былинах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лушание исторических песен «Песня про татарский полон». Песня родилась как горестный отклик народа на страдания, принесённые монголо-татарским игом. Повествовательный напев контрастирует с трагическим содержанию текстом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олны народных восстаний родили десятки песен о «вольной волюшке» о Степане Разине, Емельяне Пугачеве. Мелодии песен размашисты, характерны скачки на кварту, квинту, сексту, септиму. Гармонии простые: тоника, субдоминанта, доминант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Новые песни появились на рубеже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VIII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-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веков в солдатской среде. Эти песни посвящены русской армии, славным военным походам Суворова, Отечественной войне 1812года. Особенности этих исторических песен в чётком маршевом ритме, в простых ярких мелодиях, в простой гармонической основе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«Как за речкою, да за Дарьею», «Из-за острова на стержень», «Ермак», «Грянул внезапно гром над Москвою », «Бородино»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7 Лирические песн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Лирические протяжные песни-долгие и распевные. Особенности песен: широта дыхания(длинные фразы),широкие скачки в мелодии(чистая квинта, большие и малые сексты) мягкие спокойные интонации, многократные повторы мотивов, ладовая переменность, самобытность ритмического склада ;тип развития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-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ариантное развёртывание, многоголосие(подголосочная полифония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азучивание лирической песни «Исходила младешеньк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йти лирическое стихотворение о природе, мам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читать с выражением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«Среди долины ровныя», «Вниз по матушке по Волге», «Не одна-то во поле дороженька»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8 Городская песня. Кант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вязь с музыкой городского быта и профессиональной музыко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Самая ранняя многоголосная городская песня. Виваты.  Прослушивание песен, анализ содержания и музыкального текста. Инструментальное сопровождение (гитара, духовой оркестр в солдатских походных песнях). Характерные черты: чёткий ритм ,активные интонации возгласа, одноголосный запев и хоровой припев. Аккордовая фактура в аккомпанементе, жанровая основа (марш, вальс)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йти пословицы и поговорки о солдатской службе, стихи о служб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кант «Орле Российский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. Глинка, опера «Иван Сусанин», хор «Славься»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усские народные песни «Вечерний звон», «Степь да степь кругом»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9 Инсценировки народных песен, сказок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еатрализованный урок. Инсценировка песен: «Жил-был у бабушки серенький козлик», «Как на тоненький ледок», «Заинька и волки» (на выбор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остановка музыкальных сказок «Колобок», «Репка», «Теремок» (на выбор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дея использовать форму театрализованного представления при показе фольклора в классе учащимися. Необходимо выполнять все поставленные в инсценировке задачи, чтобы песни и сказки превратились в яркий мини- спектакль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остановки сказок будут полезны и интересны для приобщения учащихся к искусству театра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Русские народные песни и сказки (на выбор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2 Тема: Народная песня в творчестве композиторов-классиков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1 Народная песня в творчестве М. Глинк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Народная песня - источник развития национального мелодического стил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Создаёт музыку народ, а мы, художники, её только аранжируем»,-говорил великий М. Глинка. Роль и значение народной песни в творчестве художник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посмотреть очерк о композиторе в передаче «Абсолютный слух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М. Глинка «Камаринская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2 Народная песня в творчестве композиторов «Могучей кучки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ворчество художников-передвижников, картины про жизнь народ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росмотр видео о композиторах «Могучей кучки». Роль и значение народной песни в творчестве музыкантов. 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Фольклорная деятельность М. Балакирева, М. Мусоргского, А.Бородина, Н. Римского-Корсако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борники народных песен М. Балакирева и Н. Римского – Корсако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анализ текста народной песн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Музыкальный материал: М. Балакирев «40 русских народных песен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Н. Римский – Корсаков «100 русских народных песен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3 Народная песня в творчестве П. Чайковского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оль и значение русской народной песни в творчестве великого русского композитора. П. Чайковский – фольклорист. Сборник «50 русских народных песен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Самостоятельная работа: посмотреть очерк о композиторе в передаче «Абсолютный слух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Музыкальный материал: П. Чайковский симфония№4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IV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часть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есни из сборника (на выбор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4 Народная песня в творчестве А. Лядо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А. Лядов - фольклорист. Сборники русских народных песен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с произведением «8 русских народных песен для симфонического оркестра». Анализ тем и образов разных жанров народных песен, средств музыкальной выразительност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Широко использовать слова из словаря эстетических эмоци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картины из русских народных сказок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А. Лядов «8 русских народных песен».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br/>
        <w:t>Урок№5 Частушка в творчестве Р. Щедрин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Частушки-народные шуточные песни (размер 2/4 или 3/4) в виде законченных куплетов, исполняемых сериями на одну мелодию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Р.Щедрин – выдающийся композитор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X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века собирал и первый использовал жанр частушки в своих произведениях. Характерные черты напевов: простая мелодия ,фразы повторного строения, тексты шуточного или лирического характера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с произведением «Озорные частушки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ое задание: выучить частушки про животных, птиц, насекомых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Р. Щедрин «Озорные частушки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6 Инструментальные обработки русской народной песн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Ознакомление с инструментальными обработками русской народной песни в исполнении выдающихся музыкантов, прославленных коллективов песни и пляски. Просмотр видео: фрагменты концертных выступлений (на выбор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ыдающиеся исполнители – инструменталисты (домра, балалайка, баян…)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«Калинка» обработка Ю. Давидович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Ах, вы сени, мои сени» обработка Ю. Соловье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Шуточная» обработка Д. Осипо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Пойду ль я, выйду ль я» обработка А. Гречанино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Во поле берёза стояла» гармонизация Н, Римского-Корсако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7 Выдающиеся исполнители русских народных песен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рок-беседа. Творческие портреты: Фёдор Шаляпин, Сергей Лемешев, Нина Русланова, Людмила Зыкина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идеоматериал передач «Куда уходили кумиры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Фестивали русской народной песни в России, концерты ансамбля «Русская песня» (фрагменты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Самостоятельная работа: выучить куплеты из народных песен разных жанров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есни в исполнении ансамбля «Русская песня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8 Традиции и обычаи зимних праздников. Календарные песн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радиционные зимние праздники, широко отмечаемые в России: Зимние святки-с 25 декабря (7 января по новому стилю) по 6 января по старому стилю (19 января по новому стилю). Древний праздник Коляд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ождественский сочельник-канун рождест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вятки: Рождество Христово (7 января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асилий Великий (14 января</w:t>
      </w: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старый Новый год)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Fonts w:eastAsia="Calibri"/>
        </w:rPr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Крещенье (19января). Ряженье. Гаданья. Зимние свадьбы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Fonts w:eastAsia="Calibri"/>
        </w:rPr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Просмотр видео на тему: «Зимние праздники России», фильм «Ночь перед Рождеством» (фрагменты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колядку, нарисовать картину новогоднего праздник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есни «Коляда – маледа », «Как ходила Коляда»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А. Лядов «Восемь русских народных песен» («Коляда»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Н. Римский - Корсаков «Слава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3 Тема: Танцевальная музык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1 История возникновения танце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анец зародился в глубокой древности.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Древнейшие танцы были частью культовых обряд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Бытовые народные танцы отличает национальное своеобразие: в каждом из них свой неповторимый темп, ритм, характер движений. Национальные костюм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ценические танцы исполняются на сцене в опере, балетах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 «История танца, танцевального костюм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восточные танцы из оперы М. Глинки «Руслан и Людмил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. Чайковский: балет «Лебединое озеро», «Танец маленьких лебедей». 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Урок№2Король танцев 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  <w:lang w:val="en-US"/>
        </w:rPr>
        <w:t>XVIII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 века - менуэ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енуэт- старинный французский танец, исполняемый плавно и грациозно, парный. Основные движения: шаги с приседаниями. Темп - умеренно, сдержанно, размер 3/4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Распространение в эпоху Людовика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IV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.Огромная популярность в Европе и России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 «Менуэт в Версале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с популярными менуэтами: Ж. Люлли, И. С. Баха, Л. Моцарта, Й. Гайдна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Й. Гайдн - создатель около 1000 менуэ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отработать движения менуэта. Нарисовать бал во дворце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Музыкальный материал: менуэты композиторов - классиков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 3 Венский вальс. Трехчастная форм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альс (кружиться) - парный бальный танец, исполняемый плавно и грациозно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Темп умеренный, подвижный, размер </w:t>
      </w: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3/4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Fonts w:eastAsia="Calibri"/>
        </w:rPr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Вальс в творчестве Ф. Шуберта, Ф. Шопена, И. Штрауса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Fonts w:eastAsia="Calibri"/>
        </w:rPr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Просмотр видео «Венский вальс»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Fonts w:eastAsia="Calibri"/>
        </w:rPr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И. Штраус-король венского вальса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Fonts w:eastAsia="Calibri"/>
        </w:rPr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Самостоятельная работа: отработать движения вальса. Нарисовать бал во дворц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осмотреть фрагмент фильма «Большой вальс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вальсы зарубежных композитов-классик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4 Русский вальс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рок-путешествие. Просмотр видео «Вальс». Бал из кинофильма «Война и мир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стория русского вальса. Знакомство с популярными вальсами М. Глинки, П. Чайковского, С. Прокофьева, Г. Свиридова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Самостоятельная работа: нарисовать картину бала.    </w:t>
        <w:br/>
        <w:t>Музыкальный материал: популярные вальсы русских композитор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5 Русские пляски и хороводы. Форма вариаци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 русском хороводе плавные неторопливые движения девушек, сочетаются с плавными линиями длинных сарафанов ,сдержанностью жеста. Лирический характер девичьих хоровод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Русские пляски: «Камаринская», «Барыня», трепак. Характерные черты плясок: весёлый, задорный характер, ритмически чёткие танцы с лихим притопыванием.    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br/>
        <w:t xml:space="preserve">Урок№6 Танцы стран СНГ. 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ногообразие танцевальной музыки стран СНГ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, знакомство с национальными костюмами. Отметить характерные черты танце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краинские танцы: гопак, гопачок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Белорусские танцы: крыжачок, бульба , лявоних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олдавские танцы: молдавеняска , хора ,сырб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Кавказская лезгинк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 «Танцевальный коллектив И. Моисеев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Анализ средств музыкальной выразительности танцев: темп, лад , штрих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танец, выучить танцевальные элемент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опулярная танцевальная классик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и №7-8 Русский классический бале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История создания русского классического балета. М. Петипа – выдающийся балетмейстер, основатель русской хореографической школ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Сказочные балеты П. Чайковского. Роль музыкальной драматургии в хореографии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росмотр видео про выдающихся деятелей русского балета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–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век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ворческие портреты: Анны Павловой, Михаила Фокина, Галины Улановой, Владимира Васильева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йти стихи о балете, нарисовать сцену из сказочного балет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. Чайковский, балеты «Лебединое озеро», «Спящая красавица», «Щелкунчик»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и № 9-10 Танцы стран Европ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анцы стран Европы: Халлинг (Норвегия), Тарантелла, Сицилиана (Италия), Хота, Хабанера (Испания), Чардаш (Венгрия), Краковяк, Мазурка Полонез (Польша ), Полька (Чехия 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Танцы стран Европы». Знакомство с национальными костюмами. Отметить характерные черты танце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анцевальные фестивали и конкурс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обработки танцевальных мелоди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4 Тема: Маршевая музык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1 Детские марш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стория возникновения марша. Предназначение маршевой музыки. Разновидности маршей. Жанровые признаки марша (энергичная мелодия, фразы повторного строения, чёткий пунктирный ритм, яркая динамика, плотная аккордовая фактура, чёткие каденции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чащиеся маршируют под музыку детского марша по кругу, создают ритмический аккомпанемент к детскому марш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барабан, марширующих ребя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Музыкальный материал: П. Чайковский «Детский альбом», «Марш деревянных солдатиков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. Шуман «Марш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Д. Шостакович» «Марш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Р. Глиэр «Марш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2 Сказочные марш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Характерные черты сказочных марше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 из балетных и оперных сцен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сказочных персонаже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Музыкальный материал: П. Чайковский. Марш из балета «Щелкунчик». 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. Глинка. «Марш Черномора» из оперы «Руслан и Людмил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Э. Григ «В пещере горного короля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. Прокофьев Марш из оперы «Любовь к трём апельсинам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3 Марши-шестви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ознакомиться с фрагментами из опер и балетов, показывающих марши-шествия. Просмотр видео. Анализ средств музыкальной выразительности тематического материал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сочинить стихотворение в ритме марша, простучать пунктирный ритм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Д. Верди, марш из оперы «Аид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Ж. Бизе «Марш Тореадора» из оперы «Кармен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. Прокофьев, танец рыцарей из балета «Ромео и Джульетт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4 Военные марш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Военные оркестры во времена Петра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I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.Состав:2 флейты,4 гобоя, фагот, валторна и труба, литавры с барабаном .Появление первых маршей ,гимнов и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виватов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оенные оркестры в России сопровождают военные парады, официальные торжества и праздник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на войне: её роль и значение в моральной поддержке военных в борьбе против врагов. А.Суворов: «Музыка удваивает, утраивает армию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в бою нужна и полезна, и надобно, чтобы она была самая громкая. С распущенными знамёнами и громогласной музыкой взял я Измаил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росмотр видео: «Военные марши», «Музыка на войне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В. Агапкин марш «Прощание славянки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А. Александров «Священная войн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Г. Свиридов, «Военный марш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5 Киномарш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опулярность и характерные черты: массовость, демократичность, яркие образы и мелодии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арши И. Дунаевского - пример популярных киномаршей, известных и любимых на всю стран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песню И. Дунаевского (на выбор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И. Дунаевский «Марш весёлых ребят», «Песня о Родине». «Спортивный марш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В. Соловьёва – Седого, слова С.  Фогельсона «Пора в путь дорогу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Т. Хренникова, слова В. Гусева «На грозную битву вставайте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Н. Крюкова, слова Е. Долматовского «Уходил на войну сибиряк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6 Популярные классические марш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с «золотыми» маршами популярной классик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фрагментов из опер и бале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Анализ мелодии. ритмического рисунка мелодии, темпа, лада, фактур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. Моцарт, опера «Свадьба Фигаро», ария Фигаро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. Моцарт «Турецкий марш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Ф. Мендельсон. «Свадебный марш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. Штраус «Персидский марш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. Глинка, хор «Славься»из оперы «Иван Сусанин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7 Итоговое занятие по пройденному курс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рок-викторина, систематизирующий и обобщающий творческие знания учащихся. На уроке проводятся устный опрос и музыкальная викторин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Конкурс рисунков на музыкальные темы. Выставляются итоговые оценк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Третий год обучения: «Тембры музыкальных инструментов и человеческих голосов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1 Тема: Старинные инструмент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Урок№1Музыкальные инструменты древности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стория создания музыкальных инструментов: ударных, струнных, духовых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Легенды и мифы, посвящённые музыкантам и древним инструментам Древнего Египта, Античной Греции и Рима, Древней Индии и Китая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утешествие в мир древнего искусст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Древние инструменты: лира, флейта Пана, авлос, пипа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картину Древнего мира, инструмент..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Музыкальный материал: К. Глюк, мелодия из оперы «Орфей и Эвридика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изведения для флейты Пан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2 Арф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Самый популярный инструмент Древнего Египта. 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br/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Арфа - струнный щипковый инструмент древнего происхождени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вук арфы - нежный, звонкий, серебристый по тембру. Используется как сольный, ансамблевый и оркестровый инструмент. Современная арфа имеет 46 струн и 7 педале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 «Арф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Самостоятельная работа: нарисовать арфу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. Чайковский «Вальс цветов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.С. Бах. Прелюдия до-мажор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Г. Гендель «Пассакалия». 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Урок№3 Орган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>Орган - сложный клавишно-духовой музыкальный инструмент. Первые упоминание восходит к четвёртому веку до нашей эры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Fonts w:eastAsia="Calibri"/>
        </w:rPr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Самый большой орган находится в соборе Святого Петра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.С. Бах - выдающийся органист – импровизатор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изведения для органа великого И. С. Баха. Анализ тембров «Короля всех инструментов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Самые красивые органы мир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йти стихотворение про орган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опулярные произведения для органа И. С. Бах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Урок№4 Лютня. Мандолина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нструменты в творчестве зарубежных художник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Лютня - струнный щипковый инструмент египетского происхождени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Лютня была широко распространена в Европе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V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-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II</w:t>
      </w: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век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андолина - струнный щипковый инструмент. Оркестр из мандолин называется неаполитанским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Лютня. Мандолин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с концертом для мандолины А. Вивальд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опулярные пьесы для лютн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лютню или мандолин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опулярные произведения для лютни, мандолин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Ф. Торре «Музыка испанского двор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Д. Габриели. Канцон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5 Волынк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рок - путешествие. Значение слова волынка.1. Старинный народный духовой инструмент. Волынка состоит из нескольких трубок, прикреплённых к мешку или пузырю с воздухом. Волынка-символ Шотланди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2.Небольшая пьеса танцевального характера с элементами подражанию звучанию волынк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росмотр видео: «Шотландская волынка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знакомство с национальным инструментом, подготовить рассказ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И.С. Бах, пьеса «Волынк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6 Гита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опулярность гитары во всём мире. История происхождения инструмент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Гитара в поэзии и живопис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Гитара - струнный щипковый инструмент. Существует несколько разновидностей: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1.Русская семиструнная гита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2.Испанская шестиструнная гита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3.Гавайская гита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4.Электрогита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5.Джаз-гита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 «Гитара». Выдающийся гитарист: Френсис Гой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йти стихи про гитару, нарисовать гитар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опулярные пьесы для гитары (из репертуара ДМШ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7 Клавесин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Клавесин - старинный клавишный щипковый инструмент с несколькими клавиатурами и регистрами, предок рояля. Звук сильный, звонкий, недостаточно певучий. Служил для сольного и камерного музицировани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азновидности клавесина: верджинел (Англия), спинет (Франция) чембало (Италия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В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VIII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веке клавесин был вытеснен фортепиано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 настоящее время клавесин входит в состав ансамблей старинной музык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росмотр видео: «Клавесин». 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с пьесами французских клавесинистов. Форма рондо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клавесин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Ж. Рамо «Тамбурин», Менуэ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К. Жанекен «Пение птиц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К. Дакен, рондо «Кукушка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Ф. Куперен, «Маленькие ветряные мельницы», «Сборщики виноград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 8 Скрипки Н. Амати, А. Страдивари, А. Гварнер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Выдающиеся скрипичные мастера Италии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VI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-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VII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веков: Н. Амати, А. Страдивари, А. Гварнери. Тайна старинных скрипок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 «Тайны старинных скрипок». Тембры чарующих скрипок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йти стихотворение, загадку про скрипк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опулярные пьесы для скрипки (из репертуара ДМШ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9 Музей старинных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рок – путешествие по лучшим музеям музыкальных инструментов Европы, России. (Москва, Вена ,Берлин, Лондон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История создания инструментов. Анализ тембров музыкальных инструментов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2 Тема: Инструменты русского народного оркест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Урок№1Инструменты древних славян: гусли, гудок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Гусли - старинный русский щипковый музыкальный инструмен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Гусляр - народный певец, исполнитель былин и песен, аккомпанирующий себе на гуслях. Древние гусляры - вещий Баян, Садко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Гудок - старинный струнный смычковый инструмен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мотреть видео: фильм «Садко». Анализ тембров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загадку про гусл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ансамбль гусляров, обработки народных песен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2 Дом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Домра - старинный русский народный струнный щипковый инструмен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 прошлом домра была любимым инструментом скоморохов(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IV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-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VI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.)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В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VII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веке домру запретили и публично казнили на Москве-реке. На два века домра исчезла. В конце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еку, благодаря музыканту В. Андрееву возродилась ,была усовершенствована и вошла в состав русского народного оркест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Домра. История инструмент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загадка, пословицы или поговорки про скоморохов-домрачее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В. Елецкий. Пьесы для домр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Н. Олейников. Пьесы для домр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Чешская народная песня «Аннушк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усская народная песня «Как на тоненький ледок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3 Балалайк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Балалайка - русский народный щипковый инструмент с тремя струнами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Балалайку усовершенствовал и популяризировал музыкант В. Андрее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Балалайка - музыкальный символ России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загадку про балалайку, нарисовать инструмен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обработки русских народных песен для балалайк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А. Варламов, «Красный сарафан»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В. Темнов «Весёлая кадриль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усская народная песня «Ах, вы сени мои сени». Обработка В. Котельнико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4 Русские народные духовые инструмент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Жалейка - старинный русский народный инструмент. Имеет вид дудки с небольшим раструбом из коровьего рога или бересты. Звук сильный и резкий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ожок - русский народный духовой инструмент из дерева или бересты с раструбом на конц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вирель - народный музыкальный инструмент типа продольной флейты из дерева или камыш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вистулька - народный духовой музыкальный инструмент из дерева, глины или фарфора. Эти инструменты в виде какого-либо животного, птички, рыбк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Анализ тембров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мотреть видео «Русские народные духовые инструменты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йти загадки про народные духовые инструмент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5 Русские народные ударные инструмент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Ложки - деревянные ложки, которые используют музыканты в качестве ударного инструмента. В комплект обычно входят 3-5 ложек разного размера (одна большая), изготовленных из специально высушенной древесины (клён, ясень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Бубен - древний ударный музыкальный инструмент с неопределённой высотой звука. На Руси бубен имелся у каждого скомороха - потешник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реди многочисленных ударных инструментов отметим: трещётки, погремушки, рубель, бубенцы, колокольчики, колокола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Владимирские рожечники», «Русские народные ударные инструменты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скоморохов, играющих на народных инструментах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русская народная песня «Светит месяц» в исполнении оркестра русских народных инструментов им. В. Андреев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6 Баян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Баян-русская хроматическая гармоника. Имеет на правой клавиатуре хроматический звукоряд, на левой - басы и готовый аккордовый </w:t>
        <w:br/>
        <w:t>аккомпанемен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Баян. История создания инструмент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частушку или загадку про баян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обработки русских народных песен для баяна.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br/>
        <w:t>Урок№7 Оркестр русских народных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История создания оркестра. В. Андреев-создатель первого в России оркестра русских народных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опулярность русских народных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Оркестр русских народных инструментов им. Н. Осипов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Анализ тембров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нарисовать инструмент ,выучить стихотворение  или загадку про народный инструмен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Музыкальный материал: Русская народная песня «Коробейники». 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br/>
        <w:t>Урок№8 Музей русских народных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Урок-путешествие в музей русских народных инструментов в городах России (на выбор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3 Тема: Инструменты симфонического оркестр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1Симфоническая сказка С. Прокофьева «Петя и волк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ая сказка С. Прокофьева «Петя и волк» была создана композитором для того, чтобы познакомить ребят со звучанием симфонического оркестра. Каждый персонаж сказки имел свой лейтмотив, поручаемый всегда одному и тому же инструмент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ема главного героя Пети ведёт струнная групп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 Птички и Утки поручается флейте и гобою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ему кошки исполняет кларне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ема дедушки поручается фагот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ема волка исполняют тарелки и барабан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Анализ тембров инструментов, динамики, штрихов, регистр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Просмотр мультфильма «Петя и волк» с музыкой С. Прокофьева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ое задание: Нарисовать героев сказк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рокофьев, симфоническая сказка «Петя и волк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2 Симфонический оркестр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История создания симфонического оркестра. Сформировался в результате длительного исторического развития оркестровой музыки. Он сформировался в конце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VIII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века в творческой практике Й. Гайдна. В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-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X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веках увеличился состав симфонического оркестра, начиная с творчества Л. Бетховена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артитура. Группы инструментов симфонического оркестра: деревянные духовые, медные духовые, ударные, струнные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оль дирижёра в оркестре. Выдающиеся дирижёры современност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Оркестровое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tutti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прослушать произведение для симфонического оркестра. Рассказать о характере сочинения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И. Штраус, «Полька», «Персидский марш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и№3-4 Струнная группа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Характерное звучание тембров струнно-смычковых инструментов, звуковой диапазон: скрипки, альта, виолончели и контрабас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Струнные смычковые инструменты». Анализ тембр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загадку про инструменты, нарисовать волшебную скрипк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сочинения для струнно-смычковых инструментов (на выбор из репертуара музыкальной школы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и№5-6 Деревянно-духовая группа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Характерное звучание тембров деревянно-духовых инструментов, звуковой диапазон: флейты, гобоя, кларнета, фагот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Деревянно-духовые инструменты». Анализ тембр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загадку про инструменты, нарисовать волшебную флейт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Ю. Должиков «Миниатюры для флейты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изведения для флейты, гобоя, кларнета, фагота (из репертуара ДМШ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и №7-8 Медно-духовая группа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Характерное звучание тембров медно-духовых инструментов, звуковой диапазон: трубы, валторны, тромбона, тубы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Медно-духовые инструменты». Анализ тембров.</w:t>
        <w:br/>
        <w:t>Самостоятельная работа: выучить загадку про инструменты, нарисовать волшебную валторн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роизведения для трубы, валторны, тромбона, тубы (из репертуара ДМШ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9 Группа ударных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Характерное звучание тембров ударных инструментов, звуковой диапазон: ксилофона, колоколов, тамтама, тарелок, треугольников, барабанов, литавр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Группа ударных инструментов». Анализ тембр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загадку про инструменты, нарисовать ударный инструмент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роизведения для ударных инструмент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 № 10 Рояль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Рояль - (королевский) струнный ударно-клавишный инструмент, разновидность фортепиано. По размерам рояли делятся: на концертные, салонные, кабинетные. Диапазон рояля-более семи октав, от глубоких басов до звонких «колокольчиков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Ф. Лист -  великий пианист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XIX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века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Рояль». Анализ регистр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Самостоятельная работа: выучить загадку или стихотворение про рояль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произведения для рояля из репертуара ДМШ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4 Тема: Тембры певческих голосов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и№ 1-2Женские голос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1.Урок-беседа. Знакомство с тембрами женских голосов.1. Сопрано – высокий, звонкий женский голос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2.Меццо – сопрано - средний женский голос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3.Контральто - самый низкий женский голос, с сочным и густым звучанием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 «Выдающиеся вокалисты Большого оперного театр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Ария Снегурочки ( колоратурное сопрано), «Песня Леля» из оперы Н. Римского-Корсакова «Снегурочка»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есня Нежаты (контральто), Ария Любавы (меццо- сопрано) из оперы Н. Римского-Корсакова « Садко»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и№ 3-4 Мужские голос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Урок – беседа. Знакомство с тембрами мужских голосов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енор - мужской голос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Бас - низкий мужской голос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Баритон - мужской голос, средний между басом и тенором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Выдающиеся вокалисты Большого оперного театр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Рондо Фарлафа (бас), Ария Руслана (баритон), Песня Баяна (тенор) из оперы М. Глинки «Руслан и Людмил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есня Варяжского гостя (бас) , Песня Индийского гостя (тенор )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 5 Выдающиеся оперные певцы России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ворческие портреты: С. Лемешев, Е. Нестеренко, И. Козловский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 «Куда уходили кумиры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Знакомство с популярными ариями из сказочных опер: «Снегурочка»,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«Золотой петушок», «Садко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Урок№ 6 Выдающиеся оперные певицы России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ворческие портреты: И. Архипова, Е. Образцова…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росмотр видео: «Куда уходили кумиры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Знакомство с популярными ариями из сказочных опер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Музыкальный материал: М. Глинка, ария Людмилы из оперы «Руслан и Людмила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Н. Римский-Корсаков, ария царевны Лебедь «Сказка о царе Салтане»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>Урок№7 Итоговое занятие по пройденному курсу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Урок-игра. Музыкальная викторина по пройденному материалу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Конкурс рисунков, стихов, пословиц и поговорок, загадок, частушек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Танцевальные движения: польки, вальса, марша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Концертное исполнение музыкальных произведений из репертуара ДМШ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Подведение творческих итогов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Таблица 5- Слова, </w:t>
      </w:r>
      <w:r>
        <w:rPr/>
        <w:t>характеризующие музы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Весёл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Грус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Торжеств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Спокойн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Радос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Жалоб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Праздн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Протяжн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Лёг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Печ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Су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Стремительн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Звон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Неж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Напе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Энергичн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Бодр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Поэт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Блестящ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Решительн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Жизнерадос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Тревож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Насторож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Уверенн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Озо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Взволнова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Безмятеж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Плясов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Игри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Задуше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Мяг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Тяжеловесн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Яр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Тревож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Лир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Взволнованн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Шаловли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Мечта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Пастор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Грациозн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Шутли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Беспокой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Драмат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Возвышенна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Светл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Лас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Мра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ind w:right="20" w:hanging="0"/>
              <w:rPr/>
            </w:pPr>
            <w:r>
              <w:rPr>
                <w:rStyle w:val="111"/>
                <w:rFonts w:eastAsia="Calibri"/>
                <w:b w:val="false"/>
                <w:bCs w:val="false"/>
                <w:i w:val="false"/>
                <w:iCs w:val="false"/>
                <w:sz w:val="28"/>
                <w:szCs w:val="28"/>
                <w:lang w:eastAsia="en-US"/>
              </w:rPr>
              <w:t>Изящная</w:t>
            </w:r>
          </w:p>
        </w:tc>
      </w:tr>
    </w:tbl>
    <w:p>
      <w:pPr>
        <w:pStyle w:val="Normal"/>
        <w:ind w:hanging="0"/>
        <w:rPr>
          <w:rStyle w:val="111"/>
          <w:rFonts w:ascii="Times New Roman" w:hAnsi="Times New Roman" w:eastAsia="Calibri" w:cs="Times New Roman"/>
          <w:b/>
          <w:b/>
          <w:bCs w:val="false"/>
          <w:i w:val="false"/>
          <w:i w:val="false"/>
          <w:iCs w:val="false"/>
          <w:sz w:val="28"/>
          <w:szCs w:val="28"/>
          <w:lang w:val="ru-RU" w:eastAsia="en-US"/>
        </w:rPr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Требования к уровню подготовки обучающихся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дел содержит перечень знаний умений и навыков, приобретение которых обеспечивает программа «Слушание музыки»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первоначальных знаний о музыке, как виде искусства, ее основных составляющих, в том числе о музыкальных инструментах, исполнительских коллективах (хоровых, оркестровых), основных жанрах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проявлять эмоциональное сопереживание в процессе восприятия музыкального произведения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мение проанализировать и рассказать о своем впечатлении от прослушанного музыкального произведения, провести ассоциативные связи с фактами своего жизненного опыта или произведениями других видов искусств;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воначальные представления об особенностях музыкального языка и средствах выразительности;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ладение навыками восприятия музыкального образа и умение передавать свое впечатление в словесной характеристике (эпитеты, сравнения, ассоциации).</w:t>
      </w:r>
    </w:p>
    <w:p>
      <w:pPr>
        <w:pStyle w:val="TextBody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 оценивает следующие виды деятельности учащихся: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давать характеристику музыкальному произведению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узыкального сочинения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знавание» музыкальных произведений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лементарный анализ строения музыкальных произведений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 Формы и методы контроля, система оценок</w:t>
      </w:r>
    </w:p>
    <w:p>
      <w:pPr>
        <w:pStyle w:val="TextBody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1 Аттестация: цели, виды, форма, содержание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ринципами проведения и организации всех видов контроля успеваемости является систематичность и учет индивидуальных особенностей обучаемого.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ущий контроль знаний, умений и навыков происходит на каждом уроке в условиях непосредственного общения с учащимися и осуществляется в следующих формах: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еседа, устный опрос, викторины по пройденному материалу;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мен мнениями о прослушанном музыкальном примере;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ставление своих творческих работ (сочинение музыкальных иллюстраций, письменные работы по графику, схеме, таблицы, рисунки).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«Слушание музыки» предусматривает промежуточный контроль успеваемости учащихся в форме итоговых контрольных уроков, которые проводятся во 2, 4, 6 полугодиях. Контрольный урок проводится на последнем уроке полугодия в рамках аудиторного занятия в течение 1 урока. Рекомендуется в 6 полугодии  провести итоговый зачет, оценка по которому заносится в свидетельство об окончании школы.</w:t>
      </w:r>
    </w:p>
    <w:p>
      <w:pPr>
        <w:pStyle w:val="Normal"/>
        <w:spacing w:lineRule="auto" w:line="276"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  <w:t>5.2 Требования к промежуточной аттестации</w:t>
      </w:r>
    </w:p>
    <w:p>
      <w:pPr>
        <w:pStyle w:val="Normal"/>
        <w:spacing w:lineRule="auto" w:line="276"/>
        <w:ind w:hanging="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Таблица 6 – Требования к промежуточной аттестации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17"/>
        <w:gridCol w:w="4587"/>
      </w:tblGrid>
      <w:tr>
        <w:trPr>
          <w:trHeight w:val="120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bidi="ar-SA"/>
              </w:rPr>
              <w:t>класс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 w:bidi="ar-SA"/>
              </w:rPr>
              <w:t>Форма промежуточной аттестации / требования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 w:bidi="ar-SA"/>
              </w:rPr>
              <w:t>Содержание промежуточной аттестации</w:t>
            </w:r>
          </w:p>
        </w:tc>
      </w:tr>
      <w:tr>
        <w:trPr>
          <w:trHeight w:val="49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тоговый контрольный урок - обобщение пройденного понятийного и музыкального материал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Наличие первоначальных знаний и представлений 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bidi="ar-SA"/>
              </w:rPr>
              <w:t>средствах выразительности, элементах музыкальн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4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личие умений и навыков:</w:t>
            </w:r>
          </w:p>
          <w:p>
            <w:pPr>
              <w:pStyle w:val="Normal"/>
              <w:tabs>
                <w:tab w:val="clear" w:pos="708"/>
                <w:tab w:val="left" w:pos="646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слуховое восприятие элементов музыкальной речи, интонации;</w:t>
            </w:r>
          </w:p>
          <w:p>
            <w:pPr>
              <w:pStyle w:val="Normal"/>
              <w:tabs>
                <w:tab w:val="clear" w:pos="708"/>
                <w:tab w:val="left" w:pos="646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умение передавать свое впечатление в  словесной характеристике (эпитеты, сравнения);</w:t>
            </w:r>
          </w:p>
          <w:p>
            <w:pPr>
              <w:pStyle w:val="Normal"/>
              <w:tabs>
                <w:tab w:val="clear" w:pos="708"/>
                <w:tab w:val="left" w:pos="646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воспроизведение в жестах, пластике, графике, в песенках-моделях ярких деталей музыкальной речи (невербальные формы выражения собственных впечатлений)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ервоначальные знания и представления о некоторых музыкальных явлениях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звук и его характеристики, метр, фактура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антилена, речитатив, скерцо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оло, тутти, кульминация, диссонанс, консонанс, основные типы интонаций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екоторые танцевальные жанры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инструменты симфонического оркестр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узыкально-слуховое осознание  средств выразительности в  незнакомых произведениях с ярким программным содержанием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Э .Григ, К .Сен-Санс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детские альбомы П. Чайковского, Р. Шумана, И .С. Баха, С. Прокофьева, Г. Свиридова, Р. Щедрина, В. Гаврилина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2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тоговый контрольный урок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Наличие первоначальных знаний и музыкально-слуховых представл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bidi="ar-SA"/>
              </w:rPr>
              <w:t>о способах развития темы и особенностя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bidi="ar-SA"/>
              </w:rPr>
              <w:t>музыкально-образного содерж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личие первичных умений и навыков: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умение охарактеризовать  некоторые стороны образного содержания и развития музыкальных интонаций;</w:t>
            </w:r>
          </w:p>
          <w:p>
            <w:pPr>
              <w:pStyle w:val="Normal"/>
              <w:tabs>
                <w:tab w:val="clear" w:pos="708"/>
                <w:tab w:val="left" w:pos="481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умение работать с графическими моделями, отражающими детали музыкального развития в незнакомых произведениях, избранных с учетом возрастных и личностных возможностей учащихся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ервоначальные знания и музыкально-слуховые представления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 выразительные свойства звуковой ткани, средства создания музыкального образа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способы развития музыкальной темы (повтор, контраст)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исходные типы интонаций (первичные жанры)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кульминация в процессе развития интон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сознание особенностей развития музыкальной фабулы и интонаций в музыке, связанной с театрально-сценическими жанрами и в произведениях с ярким программным содержанием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тоговый контрольный урок (зачет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личие первоначальных знаний и  музыкально-слуховых представл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bidi="ar-SA"/>
              </w:rPr>
              <w:t xml:space="preserve"> о музыкальных жанрах, простых формах, инструментах симфонического оркест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личие умений и навыков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умение передавать свое впечатление в  словесной характеристике с опорой на элементы музыкальной речи и средства выразительности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зрительно-слуховое восприятие особенностей музыкального жанра, формы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умение работать с графической моделью музыкального произведения, отражающей детали музыкальной ткани и развития интонаций;</w:t>
            </w:r>
          </w:p>
          <w:p>
            <w:pPr>
              <w:pStyle w:val="Normal"/>
              <w:tabs>
                <w:tab w:val="clear" w:pos="708"/>
                <w:tab w:val="left" w:pos="766" w:leader="none"/>
              </w:tabs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навык творческого взаимодействия в коллективной работе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ервоначальные знания и музыкально-слуховые представления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об исполнительских коллективах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о музыкальных жанрах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 о строении простых музыкальных форм и способах интонационно-тематического развит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узыкально-слуховое осознание и характеристика жанра и формы в произведениях разных стилей:</w:t>
              <w:br/>
              <w:t>А. Вивальди, И. С. Бах, К.  Глюк, Ж.  Рамо, Г.  Гендель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Д. Скарлатти, Дж. Россини, В. Моцарт, Э. Григ, К. Дебюсси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. Римский-Корсаков, П.  Чайковский, А.  Бородин, А.  Лядов, С. Прокофьев, Б. Бриттен.</w:t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ru-RU" w:bidi="ar-SA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стный опр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роверка знаний в форме беседы, которая предполагает знание выразительных средств (согласно календарно-тематическому плану), владение первичными навыками словесной характеристики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исьменные зад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умение работать с графическими моделями произведений, отражающими детали музыкального развития и выбранными с учетом возрастных и личностных возможностей учащихся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.3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ритерии оценки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5» - осмысленный и выразительный ответ, учащийся ориентируется в пройденном материале;</w:t>
      </w:r>
    </w:p>
    <w:p>
      <w:pPr>
        <w:pStyle w:val="Style2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4» - осознанное восприятие музыкального материала, но учащийся не активен, допускает ошибки;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» - учащийся часто ошибается, плохо ориентируется в пройденном материале, проявляет себя только в отдельных видах работы.</w:t>
      </w:r>
    </w:p>
    <w:p>
      <w:pPr>
        <w:pStyle w:val="Style25"/>
        <w:tabs>
          <w:tab w:val="clear" w:pos="708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Методическое обеспечение учебного процесса</w:t>
      </w:r>
    </w:p>
    <w:p>
      <w:pPr>
        <w:pStyle w:val="Style25"/>
        <w:tabs>
          <w:tab w:val="clear" w:pos="708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 Методические рекомендации педагогическим работникам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/>
      </w:pPr>
      <w:r>
        <w:rPr>
          <w:sz w:val="28"/>
          <w:szCs w:val="28"/>
        </w:rPr>
        <w:t>Изучение учебного предмета «Слушание музыки» осуществляется в форме мелкогрупповых занятий.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основу преподавания положена вопросно-ответная (проблемная) методика, дополненная разнообразными видами учебно-практической деятельности.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Наиболее продуктивная форма работы с учащимися младших классов - это уроки - беседы, включающие в себя диалог, рассказ, краткие объяснения, учебно-практические и творческие задания, где слуховое восприятие дополнено, нередко, двигательно-пластическими действиями. Педагог, добиваясь эмоционального отклика, подводит детей к осмыслению собственных переживаний, использует при этом беседу с учащимися, обсуждение, обмен мнениями. Процесс размышления идет от общего к частному и опять к общему на основе ассоциативного восприятия. Через сравнения, обобщения педагог ведет детей к вопросам содержания музыки.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го предмета «Слушание музыки» предполагает  наличие многопланового пространства музыкальных примеров. Оно создается при помощи разнообразия форм, жанров, стилевых направлений (в том числе, современной музыки). Учащиеся накапливают слуховой опыт и получают определенную сумму знаний. Однако все формы работы направлены не просто на знания  и накопление информации, а на приобретение умений и навыков музыкально-слуховой деятельности - ключа к пониманию музыкального языка. 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программе учебного предмета «Слушание музыки» заложен интонационный подход в изучении музыкальных произведений. Интонация и в речи, и в музыке является носителем смысла. Путь к глубокому изучению музыкальной ткани и музыкального содержания проходит через интонацию (В.В. Медушевский). Сам процесс непрерывного слухового наблюдения и слежения заключается в способности интонирования мотивов, фраз внутренним слухом. Интонационный слух лежит в основе музыкального мышления.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/>
      </w:pPr>
      <w:r>
        <w:rPr>
          <w:sz w:val="28"/>
          <w:szCs w:val="28"/>
        </w:rPr>
        <w:t>С целью активизации слухового внимания в программе «Слушание музыки» используются особые методы слуховой работы. Прослушивание музыкальных произведений предваряется работой в определенной форме игрового моделирования. Особенностью данного метода является сочетание всех видов деятельности, идея совместного творчества. Слушание музыки сочетается с практическими заданиями по сольфеджио, теории, с творческими заданиями.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 уроке создаются модели - конструкции, которые иллюстрируют наиболее яркие детали музыкального текста и вызывают множественный ассоциативный ряд. С помощью таких моделей - конструкций обучающимся легче понять и более общие закономерности (характер, герой, музыкальная фабула). 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емы игрового моделирования: 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отражение в пластике телесно-моторных движений особенностей метроритма, рисунка мелодии, фактуры, артикуляции музыкального текста;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сочинение простейших мелодических моделей с разными типами интонации;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графическое изображение фразировки, звукового пространства, интонаций;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игры-драматизации (песни-диалоги, мимические движения, жесты-позы) с опорой на импровизацию в процессе представления;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исполнение на инструментах детского оркестра ритмических аккомпанементов, вариантов оркестровки небольших пьес.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сваивая программу, учащиеся должны выработать примерный алгоритм слушания незнакомых произведений. В процессе обучения большую роль играют принципы развивающего (опережающего) обучения: поменьше давать готовых определений и  строить педагогическую работу так, чтобы вызывать активность детей, подводить к терминам и определениям путем «живого наблюдения за музыкой» (Б. Асафьев). Термины и понятия являются итогом работы с конкретным музыкальным материалом, используются как обобщение слухового опыта, но не предшествуют ему. «Термин должен обобщать уже известное, но не предшествовать неизвестному» (А. Лагутин).</w:t>
      </w:r>
    </w:p>
    <w:p>
      <w:pPr>
        <w:pStyle w:val="41"/>
        <w:shd w:fill="auto" w:val="clear"/>
        <w:tabs>
          <w:tab w:val="clear" w:pos="708"/>
          <w:tab w:val="left" w:pos="142" w:leader="none"/>
        </w:tabs>
        <w:spacing w:lineRule="auto" w:line="360"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>Слушая музыку, учащиеся могут выступать в роли «ученого-наблюдателя» (когда речь идет о элементах музыкального языка), воспринимать ее в формате сопереживания (эпитеты, метафоры), сотворчества. Главным на уроке становится встреча с музыкальным произведением. Сущность слушания музыки можно определить как внутреннее приобщение мира ребенка к миру героя музыки. Каждая деталь музыкального языка может стать центрообразующей в содержании урока, вызвать комплекс ассоциаций и создать условия для эстетического общения и вхождения в образный мир музыки.</w:t>
      </w:r>
    </w:p>
    <w:p>
      <w:pPr>
        <w:pStyle w:val="Style25"/>
        <w:tabs>
          <w:tab w:val="clear" w:pos="708"/>
          <w:tab w:val="left" w:pos="1134" w:leader="none"/>
          <w:tab w:val="left" w:pos="1276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 Материально-технические условия реализации программы</w:t>
      </w:r>
    </w:p>
    <w:p>
      <w:pPr>
        <w:pStyle w:val="Style25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риально-технические условия реализации программы «Слушание музыки» должны обеспечивать возможность достижения обучающимися результатов, установленных настоящими Федеральными Государственными требованиями. </w:t>
      </w:r>
    </w:p>
    <w:p>
      <w:pPr>
        <w:pStyle w:val="Style25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ьно-техническая база образовательного учреждения должна соответствовать санитарным и противопожарным нормам, нормам охраны труда. Образовательное учреждение должно соблюдать своевременные сроки текущего и капитального ремонта.</w:t>
      </w:r>
    </w:p>
    <w:p>
      <w:pPr>
        <w:pStyle w:val="Style25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мально необходимый для реализации в рамках программы «Слушание музыки» перечень аудиторий и материально-технического обеспечения включает в себя: </w:t>
      </w:r>
    </w:p>
    <w:p>
      <w:pPr>
        <w:pStyle w:val="Style25"/>
        <w:widowControl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чебные аудитории для мелкогрупповых занятий с роялем/фортепиано;</w:t>
      </w:r>
    </w:p>
    <w:p>
      <w:pPr>
        <w:pStyle w:val="Style25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ебную мебель (столы, стулья, стеллажи, шкафы);</w:t>
      </w:r>
    </w:p>
    <w:p>
      <w:pPr>
        <w:pStyle w:val="Style25"/>
        <w:widowControl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глядно-дидактические средства: наглядные методические пособия, магнитные доски, интерактивные доски, демонстрационные модели (например, макеты инструментов симфонического и народных оркестров);</w:t>
      </w:r>
    </w:p>
    <w:p>
      <w:pPr>
        <w:pStyle w:val="Style25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электронные образовательные ресурсы: мультимедийное оборудование (компьютер, аудио- и видеотехника, мультимедийные энциклопедии);</w:t>
      </w:r>
    </w:p>
    <w:p>
      <w:pPr>
        <w:pStyle w:val="Style25"/>
        <w:widowControl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библиотеку, помещения для работы со специализированными материалами (фонотеку, видеотеку, просмотровый видеозал/класс). </w:t>
      </w:r>
    </w:p>
    <w:p>
      <w:pPr>
        <w:pStyle w:val="Style25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е аудитории должны иметь звукоизоляцию.</w:t>
      </w:r>
    </w:p>
    <w:p>
      <w:pPr>
        <w:pStyle w:val="Style25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образовательном учреждении должны быть созданы условия для содержания, своевременного обслуживания и ремонта музыкальных инструментов.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5"/>
        <w:numPr>
          <w:ilvl w:val="0"/>
          <w:numId w:val="7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рекомендуемой учебной и методической литературы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Рекомендуемая литература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1.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Газарян С. В мире музыкальных инструментов. М.,1989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Style w:val="111"/>
          <w:rFonts w:eastAsia="Calibri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2. Ивановский Ю. Занимательная музыка. - Ростов-на- Дону: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 «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Феникс»,2002.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3. Михайлова М, Воронина Н. Танцы, игры, упражнения для красивого движения. - Ярославль.: Академия развития,2000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4. Осовицкая З., Казаринова А. Музыкальная литература. Первый год обучения. М.: «Музыка»,2009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5. Романец Д. Нотная грамота. - Ростов-на-Дону.: «Феникс»,2014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6. Радынова О.П. Музыка о животных и птицах. - М.: «Издательство ГНОМ и Д», 2000. 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7. Русские народные песни. Издательство М.: «Музыка»,1999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8. Хрестоматия русской народной песни. Для учащихся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I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-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  <w:lang w:val="en-US"/>
        </w:rPr>
        <w:t>VII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 классов. - М.: «Музыка»,1995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9.</w:t>
      </w:r>
      <w:r>
        <w:rPr>
          <w:rStyle w:val="111"/>
          <w:rFonts w:eastAsia="Calibri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Царёва Н.А. Слушание музыки: Методическое пособие. - М.: ООО «Издательство «РОСМЭН - ПРЕСС»,2002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10. Чаморова Н.В. Шла коза по мостику: Детские игровые песни с нотами. - Донецк: ООО «БАО»,2006.</w:t>
      </w:r>
    </w:p>
    <w:p>
      <w:pPr>
        <w:pStyle w:val="41"/>
        <w:shd w:fill="auto" w:val="clear"/>
        <w:spacing w:lineRule="auto" w:line="360" w:before="0" w:after="0"/>
        <w:ind w:right="20" w:hanging="0"/>
        <w:rPr/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 xml:space="preserve">11. Я познаю мир: Музыка: Детская энциклопедия, М.: </w:t>
      </w: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ООО «Издательство АСТ» ,2002.</w:t>
      </w:r>
    </w:p>
    <w:p>
      <w:pPr>
        <w:pStyle w:val="41"/>
        <w:shd w:fill="auto" w:val="clear"/>
        <w:spacing w:lineRule="auto" w:line="360" w:before="0" w:after="0"/>
        <w:ind w:right="20" w:hanging="0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Style w:val="111"/>
          <w:rFonts w:eastAsia="Calibri"/>
          <w:b w:val="false"/>
          <w:bCs w:val="false"/>
          <w:i w:val="false"/>
          <w:iCs w:val="false"/>
          <w:sz w:val="28"/>
          <w:szCs w:val="28"/>
        </w:rPr>
        <w:t>12. Я познаю мир: Русский народ: традиции и обычаи: энциклопедия -М.: ООО «Издательство АСТ»,2007</w:t>
      </w:r>
    </w:p>
    <w:p>
      <w:pPr>
        <w:pStyle w:val="Style25"/>
        <w:ind w:left="0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Style25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бная литература</w:t>
      </w:r>
    </w:p>
    <w:p>
      <w:pPr>
        <w:pStyle w:val="Style2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арева Н. «Уроки госпожи Мелодии». Учебные пособия (с аудиозаписями), 1,2,3 классы. М., 2007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  <w:lang w:val="en-US" w:bidi="en-US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  <w:lang w:val="en-US" w:bidi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  <w:lang w:val="en-US" w:bidi="en-US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  <w:lang w:val="en-US" w:bidi="en-US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rongEmphasis">
    <w:name w:val="Strong"/>
    <w:qFormat/>
    <w:rPr>
      <w:b/>
      <w:bCs/>
      <w:spacing w:val="0"/>
    </w:rPr>
  </w:style>
  <w:style w:type="character" w:styleId="Style6">
    <w:name w:val="Текст сноски Знак"/>
    <w:qFormat/>
    <w:rPr>
      <w:rFonts w:eastAsia="Times New Roman"/>
      <w:sz w:val="20"/>
      <w:szCs w:val="20"/>
      <w:lang w:val="en-US" w:bidi="en-US"/>
    </w:rPr>
  </w:style>
  <w:style w:type="character" w:styleId="Style7">
    <w:name w:val="Верхний колонтитул Знак"/>
    <w:qFormat/>
    <w:rPr>
      <w:rFonts w:eastAsia="Times New Roman"/>
      <w:lang w:val="en-US" w:bidi="en-US"/>
    </w:rPr>
  </w:style>
  <w:style w:type="character" w:styleId="Style8">
    <w:name w:val="Нижний колонтитул Знак"/>
    <w:qFormat/>
    <w:rPr>
      <w:rFonts w:eastAsia="Times New Roman"/>
      <w:lang w:val="en-US" w:bidi="en-US"/>
    </w:rPr>
  </w:style>
  <w:style w:type="character" w:styleId="Style9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  <w:lang w:val="en-US" w:bidi="en-US"/>
    </w:rPr>
  </w:style>
  <w:style w:type="character" w:styleId="Style10">
    <w:name w:val="Основной текст Знак"/>
    <w:qFormat/>
    <w:rPr>
      <w:rFonts w:ascii="Calibri" w:hAnsi="Calibri" w:eastAsia="Times New Roman" w:cs="Calibri"/>
      <w:sz w:val="31"/>
      <w:szCs w:val="31"/>
      <w:shd w:fill="FFFFFF" w:val="clear"/>
      <w:lang w:val="en-US" w:bidi="en-US"/>
    </w:rPr>
  </w:style>
  <w:style w:type="character" w:styleId="Style11">
    <w:name w:val="Подзаголовок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3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  <w:lang w:val="en-US" w:bidi="en-US"/>
    </w:rPr>
  </w:style>
  <w:style w:type="character" w:styleId="Style14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  <w:lang w:val="en-US" w:bidi="en-US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Style16">
    <w:name w:val="Слабое выделение"/>
    <w:qFormat/>
    <w:rPr>
      <w:i/>
      <w:iCs/>
      <w:color w:val="5A5A5A"/>
    </w:rPr>
  </w:style>
  <w:style w:type="character" w:styleId="Style17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8">
    <w:name w:val="Слабая ссылка"/>
    <w:qFormat/>
    <w:rPr>
      <w:color w:val="000000"/>
      <w:u w:val="single" w:color="9BBB59"/>
    </w:rPr>
  </w:style>
  <w:style w:type="character" w:styleId="Style19">
    <w:name w:val="Сильная ссылка"/>
    <w:qFormat/>
    <w:rPr>
      <w:b/>
      <w:bCs/>
      <w:color w:val="76923C"/>
      <w:u w:val="single" w:color="9BBB59"/>
    </w:rPr>
  </w:style>
  <w:style w:type="character" w:styleId="Style20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11">
    <w:name w:val="Основной текст Знак1"/>
    <w:qFormat/>
    <w:rPr>
      <w:rFonts w:ascii="Calibri" w:hAnsi="Calibri" w:cs="Calibri"/>
      <w:sz w:val="31"/>
      <w:szCs w:val="31"/>
      <w:shd w:fill="FFFFFF" w:val="clear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2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lang w:val="en-US" w:bidi="en-US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lang w:val="en-US" w:bidi="en-US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37" w:before="0" w:after="1260"/>
    </w:pPr>
    <w:rPr>
      <w:rFonts w:cs="Calibri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ind w:hanging="0"/>
    </w:pPr>
    <w:rPr>
      <w:rFonts w:eastAsia="Calibri"/>
      <w:lang w:val="ru-RU" w:bidi="ar-SA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</w:rPr>
  </w:style>
  <w:style w:type="paragraph" w:styleId="Style26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709"/>
    </w:pPr>
    <w:rPr>
      <w:rFonts w:ascii="Cambria" w:hAnsi="Cambria" w:cs="Cambria"/>
      <w:i/>
      <w:iCs/>
      <w:color w:val="FFFFFF"/>
      <w:sz w:val="24"/>
      <w:szCs w:val="24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ody1">
    <w:name w:val="Body 1"/>
    <w:qFormat/>
    <w:pPr>
      <w:widowControl/>
      <w:bidi w:val="0"/>
      <w:spacing w:lineRule="auto" w:line="360"/>
      <w:ind w:firstLine="709"/>
    </w:pPr>
    <w:rPr>
      <w:rFonts w:ascii="Helvetica" w:hAnsi="Helvetica" w:eastAsia="ヒラギノ角ゴ Pro W3" w:cs="Helvetica"/>
      <w:color w:val="000000"/>
      <w:sz w:val="24"/>
      <w:szCs w:val="20"/>
      <w:lang w:val="en-US" w:bidi="en-US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59" w:before="360" w:after="0"/>
      <w:ind w:hanging="70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9" w:before="240" w:after="0"/>
    </w:pPr>
    <w:rPr>
      <w:rFonts w:ascii="Times New Roman" w:hAnsi="Times New Roman" w:cs="Times New Roman"/>
      <w:i/>
      <w:iCs/>
      <w:sz w:val="20"/>
      <w:szCs w:val="20"/>
      <w:lang w:val="en-US" w:bidi="ar-SA"/>
    </w:rPr>
  </w:style>
  <w:style w:type="paragraph" w:styleId="15">
    <w:name w:val="Текст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16">
    <w:name w:val="Абзац списка1"/>
    <w:basedOn w:val="Normal"/>
    <w:qFormat/>
    <w:pPr>
      <w:suppressAutoHyphens w:val="true"/>
      <w:spacing w:lineRule="auto" w:line="240"/>
      <w:ind w:left="720" w:hanging="0"/>
    </w:pPr>
    <w:rPr>
      <w:rFonts w:ascii="Arial" w:hAnsi="Arial" w:eastAsia="SimSun;宋体" w:cs="Mangal"/>
      <w:kern w:val="2"/>
      <w:sz w:val="24"/>
      <w:szCs w:val="24"/>
      <w:lang w:val="ru-RU" w:bidi="hi-IN"/>
    </w:rPr>
  </w:style>
  <w:style w:type="paragraph" w:styleId="17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000000"/>
      <w:kern w:val="2"/>
      <w:sz w:val="24"/>
      <w:szCs w:val="24"/>
      <w:lang w:val="ru-RU" w:bidi="hi-IN" w:eastAsia="zh-CN"/>
    </w:rPr>
  </w:style>
  <w:style w:type="paragraph" w:styleId="23">
    <w:name w:val="Абзац списка2"/>
    <w:basedOn w:val="Normal"/>
    <w:qFormat/>
    <w:pPr>
      <w:suppressAutoHyphens w:val="true"/>
      <w:spacing w:lineRule="auto" w:line="288" w:before="0" w:after="200"/>
      <w:ind w:left="720" w:hanging="0"/>
    </w:pPr>
    <w:rPr>
      <w:rFonts w:ascii="Arial" w:hAnsi="Arial" w:eastAsia="SimSun;宋体" w:cs="Mangal"/>
      <w:i/>
      <w:iCs/>
      <w:kern w:val="2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17:00Z</dcterms:created>
  <dc:creator>Елена</dc:creator>
  <dc:description/>
  <cp:keywords/>
  <dc:language>en-US</dc:language>
  <cp:lastModifiedBy>1</cp:lastModifiedBy>
  <cp:lastPrinted>2016-09-13T08:55:00Z</cp:lastPrinted>
  <dcterms:modified xsi:type="dcterms:W3CDTF">2021-04-25T14:02:00Z</dcterms:modified>
  <cp:revision>6</cp:revision>
  <dc:subject/>
  <dc:title/>
</cp:coreProperties>
</file>