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lang w:val="en-US" w:eastAsia="en-US"/>
        </w:rPr>
        <w:drawing>
          <wp:inline distT="0" distB="0" distL="0" distR="0">
            <wp:extent cx="9164320" cy="633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320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color w:val="000000"/>
        </w:rPr>
        <w:t>В связи с тем, что в  5Б, 6Б, 7Б  и в 8Б классах есть девочки с ограниченными возможностями,  разработана адаптированная рабочая программа по предмету «Технология» для 5 - 8 классов.</w:t>
      </w:r>
    </w:p>
    <w:p>
      <w:pPr>
        <w:pStyle w:val="Style2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Адаптированная рабочая программа учебного предмета «Технология» предназначена для обучающихся  5 - 8 клас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</w:rPr>
        <w:t>и  соответствует требованиям федерального государственного образовательного стандарта  основного общего образования; письму министерства образования и науки Самарской области от 26 июля 2013 года №47-10886/13-14  «О рекомендациях по составлению рабочих программ учебных предметов, курсов и календарно-тематического планирования», Федеральному закону от 29 декабря 2012 года №273-ФЗ «Об образовании в Российской Федерации». Для 5 классов программа разработана на основе примерной основной образовательной программы основного общего образования в предметной линии учебников «Технология» для 5—9 классов, которые подготовлены авторским коллективом Е. С. Глозман, О. А. Кожина, Ю. Л. Хотунцев, Е. Н. Кудакова и др. (УДК 373.5.016.62 ББК 74.263. © Глозман Е. С., Кудакова Е. Н., 2019 ISBN 978-5-358-22073-7 © ООО «ДРОФА», 2019). Для 6-8 классов программа разработана на основе примерной основной образовательной программы основного общего образования в предметной линии учебников «Технология» для 5—9 классов, которые подготовлены авторским коллективом Н.В Синица, П.С. Самородский, В.Д.Симоненко, О.В.Яковенко,  и др. (</w:t>
      </w:r>
      <w:r>
        <w:rPr>
          <w:rFonts w:cs="Times New Roman" w:ascii="Times New Roman" w:hAnsi="Times New Roman"/>
          <w:sz w:val="24"/>
          <w:lang w:val="en-US"/>
        </w:rPr>
        <w:t xml:space="preserve">ISBN </w:t>
      </w:r>
      <w:r>
        <w:rPr>
          <w:rFonts w:cs="Times New Roman" w:ascii="Times New Roman" w:hAnsi="Times New Roman"/>
          <w:sz w:val="24"/>
        </w:rPr>
        <w:t>978-5-360-06418-3, М.: Вентана-Граф, 2016).    Программа включает цели и задачи предмета «Технология», общую характеристику учебного курса, личностные, метапредметные и предметные результаты его освоения, содержание курса, тематическое планирование с определением основных видов учебной деятельности. На этапе основного общего образования на изучение предмета технологии учебным планом предусматривается 238 учебных часов. В том числе: в 5-м, 6-м  и 7-м классах — по 68 часов из расчёта 2 часа в неделю, в 8 классе – по 34 часа из расчета 1 час в неделю.</w:t>
      </w:r>
    </w:p>
    <w:p>
      <w:pPr>
        <w:pStyle w:val="Normal1"/>
        <w:spacing w:before="0" w:after="0"/>
        <w:ind w:firstLine="700"/>
        <w:rPr/>
      </w:pPr>
      <w:r>
        <w:rPr>
          <w:sz w:val="24"/>
          <w:szCs w:val="24"/>
        </w:rPr>
        <w:t xml:space="preserve">В связи с перераспределением времени, по направлениям:  </w:t>
      </w:r>
      <w:r>
        <w:rPr>
          <w:b/>
          <w:sz w:val="24"/>
          <w:szCs w:val="24"/>
        </w:rPr>
        <w:t>в 5 классах:</w:t>
      </w:r>
      <w:r>
        <w:rPr>
          <w:sz w:val="24"/>
          <w:szCs w:val="24"/>
        </w:rPr>
        <w:t xml:space="preserve"> «Основы проектной и графической грамоты», «Основы дизайна и графической грамоты»,  «Техника и техническое творчество», «Современные и перспективные технологии», «Технологии получения и преобразования древесины и древесных материалов», «Технологии получения и преобразования текстильных материалов», «Технологии обработки пищевых продуктов», «Технологии художественно-прикладной обработки материалов», «Технологии ведения дома»</w:t>
      </w:r>
      <w:r>
        <w:rPr/>
        <w:t xml:space="preserve">,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6-8 классах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Технология домашнего хозяйства</w:t>
      </w:r>
      <w:r>
        <w:rPr>
          <w:bCs/>
          <w:sz w:val="24"/>
          <w:szCs w:val="24"/>
        </w:rPr>
        <w:t>», «Электротехника», «</w:t>
      </w:r>
      <w:r>
        <w:rPr>
          <w:sz w:val="24"/>
          <w:szCs w:val="24"/>
        </w:rPr>
        <w:t>Создание изделий из текстильных материалов</w:t>
      </w:r>
      <w:r>
        <w:rPr>
          <w:bCs/>
          <w:sz w:val="24"/>
          <w:szCs w:val="24"/>
        </w:rPr>
        <w:t>»,  «Кулинария»</w:t>
      </w:r>
      <w:r>
        <w:rPr>
          <w:sz w:val="24"/>
          <w:szCs w:val="24"/>
        </w:rPr>
        <w:t>, «Семейная экономика», «Современное производство и профессиональное самоопределение»,  «Технологии творческой и опытнической деятельности» в рабочей комбинированной программе по технологии произведена корректировка авторской программы в плане перераспределения часов, отводимых на изучение отдельных тем с учётом материально-технической базы школы и регионального компонента. Так, в виду отсутствия специального пришкольного участка земли и наличия швейного и кулинарного кабинетов, а так же в связи с наличием должного оборудования в этих кабинетах, изменено количество часов на изучение разделов – «Кулинария»</w:t>
      </w:r>
      <w:r>
        <w:rPr>
          <w:rStyle w:val="3"/>
          <w:sz w:val="24"/>
          <w:szCs w:val="24"/>
        </w:rPr>
        <w:t xml:space="preserve">,  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Технологии получения и преобразования текстильных материалов</w:t>
      </w:r>
      <w:r>
        <w:rPr>
          <w:bCs/>
          <w:sz w:val="24"/>
          <w:szCs w:val="24"/>
        </w:rPr>
        <w:t>»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 5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8 классах;  добавлены учебные часы из отдела «Точка роста»  с разделов: «Промышленный дизайн. Проектирование материальной среды»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работка приложений виртуальной и дополненной реальности: 3D-моделирование и программирование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Геоинформационные техн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</w:rPr>
        <w:t xml:space="preserve">       </w:t>
      </w:r>
      <w:r>
        <w:rPr/>
        <w:t>Из-за небольших изменений в количестве часов программа не потеряла своего образовательного  назначения, стала более актуальной для данной школы.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b/>
          <w:b/>
          <w:u w:val="single"/>
        </w:rPr>
      </w:pPr>
      <w:r>
        <w:rPr>
          <w:b/>
          <w:bCs/>
          <w:u w:val="single"/>
        </w:rPr>
        <w:t>Цели изучения учебного предмета «Технология»</w:t>
      </w:r>
    </w:p>
    <w:p>
      <w:pPr>
        <w:pStyle w:val="Normal"/>
        <w:shd w:fill="FFFFFF" w:val="clear"/>
        <w:spacing w:lineRule="auto" w:line="276"/>
        <w:ind w:left="5" w:right="10" w:firstLine="413"/>
        <w:jc w:val="both"/>
        <w:rPr/>
      </w:pPr>
      <w:r>
        <w:rPr/>
        <w:t>Основными целями изучения учебного предмета «Технология» в системе основного общего образова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ind w:left="394" w:right="5" w:hanging="0"/>
        <w:jc w:val="both"/>
        <w:rPr/>
      </w:pPr>
      <w:r>
        <w:rPr/>
        <w:t>- формирование представлений о технологической культу</w:t>
        <w:softHyphen/>
        <w:t>ре производства, развитие культуры труда подрастающего поколения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ind w:left="394" w:right="5" w:hanging="0"/>
        <w:jc w:val="both"/>
        <w:rPr/>
      </w:pPr>
      <w:r>
        <w:rPr/>
        <w:t>- овладение необходимыми в повседневной жизни базовы</w:t>
        <w:softHyphen/>
        <w:t>ми (безопасными) приёмами ручного и машинного труда способами управления отдельными ви</w:t>
        <w:softHyphen/>
        <w:t>дами бытовой техн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ind w:left="394" w:right="5" w:hanging="0"/>
        <w:jc w:val="both"/>
        <w:rPr/>
      </w:pPr>
      <w:r>
        <w:rPr/>
        <w:t>- овладение общетрудовыми и специальными умениями, не</w:t>
        <w:softHyphen/>
        <w:t>обходимыми для проектирования и создания продуктов тру</w:t>
        <w:softHyphen/>
        <w:t>да, ведения домашнего хозяй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ind w:left="394" w:right="5" w:hanging="0"/>
        <w:jc w:val="both"/>
        <w:rPr/>
      </w:pPr>
      <w:r>
        <w:rPr/>
        <w:t>-развитие у обучающихся познавательных интересов, техни</w:t>
      </w:r>
      <w:r>
        <w:rPr>
          <w:spacing w:val="-9"/>
        </w:rPr>
        <w:t>ческого мышления, пространственного воображения, интел</w:t>
      </w:r>
      <w:r>
        <w:rPr/>
        <w:t>лектуальных, творческих, коммуникативных и организатор</w:t>
        <w:softHyphen/>
        <w:t>ских способ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ind w:left="394" w:right="5" w:hanging="0"/>
        <w:jc w:val="both"/>
        <w:rPr/>
      </w:pPr>
      <w:r>
        <w:rPr/>
        <w:t>-формирование у обучающихся опыта самостоятельной проектно-исследователь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ind w:left="394" w:hanging="0"/>
        <w:jc w:val="both"/>
        <w:rPr/>
      </w:pPr>
      <w:r>
        <w:rPr/>
        <w:t>-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</w:t>
        <w:softHyphen/>
        <w:t>ния к людям различных профессий и результатам их труда; воспитание гражданских и патриотических качеств лич</w:t>
        <w:softHyphen/>
        <w:t>ности;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ая характеристика учебного предмета «Технология»</w:t>
      </w:r>
    </w:p>
    <w:p>
      <w:pPr>
        <w:pStyle w:val="Normal"/>
        <w:shd w:fill="FFFFFF" w:val="clear"/>
        <w:spacing w:lineRule="auto" w:line="276" w:before="178" w:after="0"/>
        <w:contextualSpacing/>
        <w:jc w:val="both"/>
        <w:rPr/>
      </w:pPr>
      <w:r>
        <w:rPr>
          <w:spacing w:val="-9"/>
        </w:rPr>
        <w:t xml:space="preserve">       </w:t>
      </w:r>
      <w:r>
        <w:rPr>
          <w:spacing w:val="-9"/>
        </w:rPr>
        <w:t>Обучение школьников  строится на основе освое</w:t>
      </w:r>
      <w:r>
        <w:rPr/>
        <w:t>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Normal"/>
        <w:shd w:fill="FFFFFF" w:val="clear"/>
        <w:spacing w:lineRule="auto" w:line="276"/>
        <w:ind w:firstLine="398"/>
        <w:jc w:val="both"/>
        <w:rPr/>
      </w:pPr>
      <w:r>
        <w:rPr/>
        <w:t xml:space="preserve">В данной программе изложено девять основных направлений технологии: </w:t>
      </w:r>
      <w:r>
        <w:rPr>
          <w:b/>
        </w:rPr>
        <w:t>в 5 классах:</w:t>
      </w:r>
      <w:r>
        <w:rPr/>
        <w:t xml:space="preserve"> «Основы проектной и графической грамоты», «Основы дизайна и графической грамоты»,  «Техника и техническое творчество», «Современные и перспективные технологии», «Технологии получения и преобразования древесины и древесных материалов», «Технологии получения и преобразования текстильных материалов», «Технологии обработки пищевых продуктов», «Технологии художественно-прикладной обработки материалов», «Технологии ведения дома»,   четыре  </w:t>
      </w:r>
      <w:r>
        <w:rPr>
          <w:b/>
        </w:rPr>
        <w:t>в 6-8 классах:</w:t>
      </w:r>
      <w:r>
        <w:rPr/>
        <w:t xml:space="preserve"> </w:t>
      </w:r>
      <w:r>
        <w:rPr>
          <w:bCs/>
        </w:rPr>
        <w:t>«</w:t>
      </w:r>
      <w:r>
        <w:rPr/>
        <w:t>Технология домашнего хозяйства</w:t>
      </w:r>
      <w:r>
        <w:rPr>
          <w:bCs/>
        </w:rPr>
        <w:t>», «Электротехника», «</w:t>
      </w:r>
      <w:r>
        <w:rPr/>
        <w:t>Создание изделий из текстильных материалов</w:t>
      </w:r>
      <w:r>
        <w:rPr>
          <w:bCs/>
        </w:rPr>
        <w:t>»,  «Кулинария»</w:t>
      </w:r>
      <w:r>
        <w:rPr/>
        <w:t>, «Семейная экономика», «Современное производство и профессиональное самоопределение»,  «Технологии творческой и опытнической деятельности» в рамках которых изучается учебный предмет. Выбор направления обучения исходит из  интересов и склонностей учащихся, возмож</w:t>
        <w:softHyphen/>
        <w:t>ностей образовательного учреждения, местных социально-эко</w:t>
        <w:softHyphen/>
        <w:t>номических условий.</w:t>
      </w:r>
    </w:p>
    <w:p>
      <w:pPr>
        <w:pStyle w:val="Normal"/>
        <w:shd w:fill="FFFFFF" w:val="clear"/>
        <w:spacing w:lineRule="auto" w:line="276"/>
        <w:ind w:firstLine="398"/>
        <w:jc w:val="both"/>
        <w:rPr/>
      </w:pPr>
      <w:r>
        <w:rPr/>
        <w:t>Содержание  данной программы является комбинированным  с изменением объёма времени, отводимого на их изучение.</w:t>
      </w:r>
    </w:p>
    <w:p>
      <w:pPr>
        <w:pStyle w:val="Normal"/>
        <w:shd w:fill="FFFFFF" w:val="clear"/>
        <w:spacing w:lineRule="auto" w:line="276"/>
        <w:ind w:firstLine="398"/>
        <w:jc w:val="both"/>
        <w:rPr/>
      </w:pPr>
      <w:r>
        <w:rPr/>
        <w:t>Програм</w:t>
        <w:softHyphen/>
        <w:t>ма предусматривает освоение материала по следующим сквоз</w:t>
        <w:softHyphen/>
        <w:t>ным образовательным линиям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 основы черчения, графики и дизайна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 элементы домашней и прикладной экономики, предпри</w:t>
        <w:softHyphen/>
        <w:t>нимательства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 знакомство с миром професс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jc w:val="both"/>
        <w:rPr/>
      </w:pPr>
      <w:r>
        <w:rPr/>
        <w:t>- творческая, проектно-исследовательская деятельность;</w:t>
      </w:r>
    </w:p>
    <w:p>
      <w:pPr>
        <w:pStyle w:val="Normal"/>
        <w:shd w:fill="FFFFFF" w:val="clear"/>
        <w:spacing w:lineRule="auto" w:line="276"/>
        <w:ind w:right="1094" w:hanging="0"/>
        <w:jc w:val="both"/>
        <w:rPr/>
      </w:pPr>
      <w:r>
        <w:rPr/>
        <w:t xml:space="preserve">В результате изучения технологии обучающиеся: </w:t>
      </w:r>
    </w:p>
    <w:p>
      <w:pPr>
        <w:pStyle w:val="Normal"/>
        <w:shd w:fill="FFFFFF" w:val="clear"/>
        <w:spacing w:lineRule="auto" w:line="276"/>
        <w:ind w:right="1094" w:hanging="0"/>
        <w:jc w:val="both"/>
        <w:rPr>
          <w:b/>
          <w:b/>
        </w:rPr>
      </w:pPr>
      <w:r>
        <w:rPr>
          <w:b/>
          <w:iCs/>
        </w:rPr>
        <w:t>ознакомятся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5" w:hanging="0"/>
        <w:jc w:val="both"/>
        <w:rPr/>
      </w:pPr>
      <w:r>
        <w:rPr/>
        <w:t>- устройством, управлением и обслуживанием доступных и посильных технико-технологических средств производст</w:t>
        <w:softHyphen/>
        <w:t>ва (электроплитой, кухонными инструментами, швейными инструментами, вязальными приспособлениями, швейной машиной )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10" w:hanging="0"/>
        <w:jc w:val="both"/>
        <w:rPr/>
      </w:pPr>
      <w:r>
        <w:rPr/>
        <w:t>- предметами потребления, материальным изделием или не</w:t>
        <w:softHyphen/>
        <w:t>материальной услугой, дизайном, проектом, конструк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5" w:hanging="0"/>
        <w:jc w:val="both"/>
        <w:rPr/>
      </w:pPr>
      <w:r>
        <w:rPr/>
        <w:t>- методами обеспечения безопасности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  <w:iCs/>
        </w:rPr>
        <w:t xml:space="preserve">    </w:t>
      </w:r>
      <w:r>
        <w:rPr>
          <w:b/>
          <w:iCs/>
        </w:rPr>
        <w:t>овладе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10" w:hanging="0"/>
        <w:jc w:val="both"/>
        <w:rPr/>
      </w:pPr>
      <w:r>
        <w:rPr/>
        <w:t>- умением распознавать и оценивать свойства конструкцион</w:t>
        <w:softHyphen/>
        <w:t>ных, текстильных и поделочных материа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jc w:val="both"/>
        <w:rPr/>
      </w:pPr>
      <w:r>
        <w:rPr/>
        <w:t>- умением выбирать инструменты, приспособления и обору</w:t>
        <w:softHyphen/>
        <w:t>дование для выполнения работ, находить необходимую ин</w:t>
        <w:softHyphen/>
        <w:t>формацию в различных источниках, в том числе с использо</w:t>
        <w:softHyphen/>
        <w:t>ванием компью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5" w:hanging="0"/>
        <w:jc w:val="both"/>
        <w:rPr/>
      </w:pPr>
      <w:r>
        <w:rPr/>
        <w:t>- навыками чтения и составления конструкторской и техно</w:t>
        <w:softHyphen/>
        <w:t>логической документации, измерения параметров техноло</w:t>
        <w:softHyphen/>
        <w:t>гического процесса и продукта труда; выбора, проектирова</w:t>
        <w:softHyphen/>
        <w:t>ния, конструирования, моделирования объекта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5" w:hanging="0"/>
        <w:jc w:val="both"/>
        <w:rPr/>
      </w:pPr>
      <w:r>
        <w:rPr/>
        <w:t>- навыками подготовки, организации и планирования тру</w:t>
        <w:softHyphen/>
        <w:t>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5" w:hanging="0"/>
        <w:jc w:val="both"/>
        <w:rPr/>
      </w:pPr>
      <w:r>
        <w:rPr/>
        <w:t>- навыками организации рабочего места с соблюдением тре</w:t>
        <w:softHyphen/>
        <w:t>бований безопасности труда и правил пользования инстру</w:t>
        <w:softHyphen/>
        <w:t>ментами, приспособлениями, оборудова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5" w:hanging="0"/>
        <w:jc w:val="both"/>
        <w:rPr/>
      </w:pPr>
      <w:r>
        <w:rPr/>
        <w:t>- навыками выполнения технологических операций с исполь</w:t>
        <w:softHyphen/>
        <w:t>зованием ручных инструментов, приспособлений, машин,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ind w:right="5" w:hanging="0"/>
        <w:jc w:val="both"/>
        <w:rPr/>
      </w:pPr>
      <w:r>
        <w:rPr/>
        <w:t>- умением разрабатывать учебный творческий проект, изго</w:t>
        <w:softHyphen/>
        <w:t>товлять изделия или получать продукты с использованием освоенн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firstLine="360"/>
        <w:jc w:val="both"/>
        <w:rPr/>
      </w:pPr>
      <w:r>
        <w:rPr/>
        <w:t>Все разделы программы содержат основные теоретические сведения и лабораторно-практические и практические работы. При этом предполагается, что перед выполнением практиче</w:t>
        <w:softHyphen/>
        <w:t>ских работ школьники должны освоить необходимый минимум теоретического материала. Основная форма обучения – учебно-практическая деятельность. Приоритетными методами являются упражнения, лабораторно-практические и практические работы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ограммой предусмотрено выполнение обучающимися в каждом разделе  творческого проекта. Соответствующая тема по учебному плану программы предлагается в конце каждо</w:t>
        <w:softHyphen/>
        <w:t xml:space="preserve">го года обучения. </w:t>
      </w:r>
      <w:r>
        <w:rPr>
          <w:color w:val="000000"/>
        </w:rPr>
        <w:t>Однако методически возможно построение годового учебного плана занятий с введением творческой, про</w:t>
        <w:softHyphen/>
        <w:t>ектной деятельности с начала учебного года.</w:t>
      </w:r>
    </w:p>
    <w:p>
      <w:pPr>
        <w:pStyle w:val="Normal"/>
        <w:shd w:fill="FFFFFF" w:val="clear"/>
        <w:spacing w:lineRule="auto" w:line="276"/>
        <w:ind w:right="5" w:firstLine="394"/>
        <w:jc w:val="both"/>
        <w:rPr/>
      </w:pPr>
      <w:r>
        <w:rPr/>
        <w:t>Обучение технологии предполагает широкое использова</w:t>
        <w:softHyphen/>
        <w:t xml:space="preserve">ние межпредметных связей. Это связи </w:t>
      </w:r>
      <w:r>
        <w:rPr>
          <w:u w:val="single"/>
        </w:rPr>
        <w:t xml:space="preserve">с </w:t>
      </w:r>
      <w:r>
        <w:rPr>
          <w:iCs/>
          <w:u w:val="single"/>
        </w:rPr>
        <w:t xml:space="preserve">алгеброй </w:t>
      </w:r>
      <w:r>
        <w:rPr>
          <w:u w:val="single"/>
        </w:rPr>
        <w:t xml:space="preserve">и </w:t>
      </w:r>
      <w:r>
        <w:rPr>
          <w:iCs/>
          <w:u w:val="single"/>
        </w:rPr>
        <w:t>геометрией</w:t>
      </w:r>
      <w:r>
        <w:rPr>
          <w:i/>
          <w:iCs/>
        </w:rPr>
        <w:t xml:space="preserve"> </w:t>
      </w:r>
      <w:r>
        <w:rPr/>
        <w:t xml:space="preserve">при проведении расчётных операций и графических построений; </w:t>
      </w:r>
      <w:r>
        <w:rPr>
          <w:u w:val="single"/>
        </w:rPr>
        <w:t xml:space="preserve">с </w:t>
      </w:r>
      <w:r>
        <w:rPr>
          <w:iCs/>
          <w:u w:val="single"/>
        </w:rPr>
        <w:t>химией</w:t>
      </w:r>
      <w:r>
        <w:rPr>
          <w:i/>
          <w:iCs/>
        </w:rPr>
        <w:t xml:space="preserve"> </w:t>
      </w:r>
      <w:r>
        <w:rPr/>
        <w:t>при изучении свойств конструкционных и текстиль</w:t>
        <w:softHyphen/>
        <w:t xml:space="preserve">ных материалов, пищевых продуктов; </w:t>
      </w:r>
      <w:r>
        <w:rPr>
          <w:u w:val="single"/>
        </w:rPr>
        <w:t xml:space="preserve">с </w:t>
      </w:r>
      <w:r>
        <w:rPr>
          <w:iCs/>
          <w:u w:val="single"/>
        </w:rPr>
        <w:t>физикой</w:t>
      </w:r>
      <w:r>
        <w:rPr>
          <w:i/>
          <w:iCs/>
        </w:rPr>
        <w:t xml:space="preserve"> </w:t>
      </w:r>
      <w:r>
        <w:rPr/>
        <w:t>при изучении механических характеристик материалов, устройства и принци</w:t>
        <w:softHyphen/>
        <w:t xml:space="preserve">пов работы машин, механизмов приборов, видов современных технологий; </w:t>
      </w:r>
      <w:r>
        <w:rPr>
          <w:u w:val="single"/>
        </w:rPr>
        <w:t xml:space="preserve">с </w:t>
      </w:r>
      <w:r>
        <w:rPr>
          <w:iCs/>
          <w:u w:val="single"/>
        </w:rPr>
        <w:t xml:space="preserve">историей </w:t>
      </w:r>
      <w:r>
        <w:rPr>
          <w:u w:val="single"/>
        </w:rPr>
        <w:t xml:space="preserve">и </w:t>
      </w:r>
      <w:r>
        <w:rPr>
          <w:iCs/>
          <w:u w:val="single"/>
        </w:rPr>
        <w:t>искусством</w:t>
      </w:r>
      <w:r>
        <w:rPr>
          <w:i/>
          <w:iCs/>
        </w:rPr>
        <w:t xml:space="preserve"> </w:t>
      </w:r>
      <w:r>
        <w:rPr/>
        <w:t>при изучении техноло</w:t>
        <w:softHyphen/>
        <w:t>гий художественно-прикладной обработки материалов. При этом возможно проведение интегрированных занятий в рамках отдель</w:t>
        <w:softHyphen/>
        <w:t>ных разделов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u w:val="single"/>
        </w:rPr>
        <w:t>Описание места</w:t>
      </w:r>
      <w:r>
        <w:rPr>
          <w:b/>
          <w:bCs/>
          <w:u w:val="single"/>
        </w:rPr>
        <w:t xml:space="preserve"> предмета «Технология» в учебном плане</w:t>
      </w:r>
    </w:p>
    <w:p>
      <w:pPr>
        <w:pStyle w:val="Normal"/>
        <w:shd w:fill="FFFFFF" w:val="clear"/>
        <w:spacing w:lineRule="auto" w:line="276" w:before="211" w:after="0"/>
        <w:ind w:firstLine="394"/>
        <w:jc w:val="both"/>
        <w:rPr/>
      </w:pPr>
      <w:r>
        <w:rPr>
          <w:b/>
          <w:bCs/>
        </w:rPr>
        <w:t xml:space="preserve">     </w:t>
      </w:r>
      <w:r>
        <w:rPr>
          <w:spacing w:val="-9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</w:t>
      </w:r>
      <w:r>
        <w:rPr>
          <w:color w:val="000000"/>
        </w:rPr>
        <w:t xml:space="preserve"> Учебный предмет «Технология» является необходимым компонентом общего образования школьников. </w:t>
      </w:r>
    </w:p>
    <w:p>
      <w:pPr>
        <w:pStyle w:val="Normal"/>
        <w:tabs>
          <w:tab w:val="clear" w:pos="708"/>
          <w:tab w:val="left" w:pos="2580" w:leader="none"/>
        </w:tabs>
        <w:spacing w:lineRule="auto" w:line="276"/>
        <w:jc w:val="both"/>
        <w:rPr/>
      </w:pPr>
      <w:r>
        <w:rPr>
          <w:color w:val="000000"/>
        </w:rPr>
        <w:t>Базисный учебный план образовательного учреждения на эта</w:t>
        <w:softHyphen/>
        <w:t>пе основного общего образования должен включать 238 учебных часа для обязательного изучения каждого направления образова</w:t>
      </w:r>
      <w:r>
        <w:rPr>
          <w:color w:val="000000"/>
          <w:spacing w:val="-8"/>
        </w:rPr>
        <w:t xml:space="preserve">тельной области «Технология». В том числе: </w:t>
      </w:r>
      <w:r>
        <w:rPr/>
        <w:t>в 5-м, 6-м  и 7-м классах — по 68 часов из расчёта 2 часа в неделю, в 8 классе – по 34 часа из расчета 1 час в неделю</w:t>
      </w:r>
      <w:r>
        <w:rPr>
          <w:color w:val="000000"/>
        </w:rPr>
        <w:t>; количество практических работ: 5класс – 12, 6 класс – 18, 7 класс – 7, 8 класс – 15; количество контрольных работ: 5 класс – 3, 6 класс – 3, 7 класс – 3, 8 класс - 3 ; количество лабораторных работ: 5 класс – 11, 6 класс – 6, 7 класс – 4, 8 класс – 1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color w:val="000000"/>
        </w:rPr>
        <w:t xml:space="preserve">         </w:t>
      </w:r>
      <w:r>
        <w:rPr/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right="10" w:hanging="0"/>
        <w:jc w:val="both"/>
        <w:rPr/>
      </w:pPr>
      <w:r>
        <w:rPr/>
        <w:t>- 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jc w:val="both"/>
        <w:rPr/>
      </w:pPr>
      <w:r>
        <w:rPr/>
        <w:t>- активное использование знаний, полученных при изуче</w:t>
        <w:softHyphen/>
        <w:t>нии других учебных предметов, и сформированных универ</w:t>
        <w:softHyphen/>
        <w:t>сальных учебны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jc w:val="both"/>
        <w:rPr/>
      </w:pPr>
      <w:r>
        <w:rPr/>
        <w:t>- 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jc w:val="both"/>
        <w:rPr/>
      </w:pPr>
      <w:r>
        <w:rPr/>
        <w:t>- формирование представлений о социальных и этических аспектах научно-техническ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0" w:after="0"/>
        <w:contextualSpacing/>
        <w:jc w:val="both"/>
        <w:rPr/>
      </w:pPr>
      <w:r>
        <w:rPr/>
        <w:t>- 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276"/>
        <w:jc w:val="both"/>
        <w:rPr/>
      </w:pPr>
      <w:r>
        <w:rPr/>
        <w:t>При изучении технологии в основной школе обеспечивает</w:t>
        <w:softHyphen/>
        <w:t xml:space="preserve">ся достижение личностных, метапредметных и предметных результатов: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в 5 классах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Cs/>
          <w:iCs/>
          <w:u w:val="single"/>
        </w:rPr>
        <w:t>личностные результаты:</w:t>
      </w:r>
    </w:p>
    <w:p>
      <w:pPr>
        <w:pStyle w:val="Normal"/>
        <w:spacing w:lineRule="auto" w:line="276"/>
        <w:jc w:val="both"/>
        <w:rPr/>
      </w:pPr>
      <w:r>
        <w:rPr/>
        <w:t>- 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pacing w:lineRule="auto" w:line="276"/>
        <w:jc w:val="both"/>
        <w:rPr/>
      </w:pPr>
      <w:r>
        <w:rPr/>
        <w:t>- 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; овладение элементами организации умственного и физического труда;</w:t>
      </w:r>
    </w:p>
    <w:p>
      <w:pPr>
        <w:pStyle w:val="Normal"/>
        <w:spacing w:lineRule="auto" w:line="276"/>
        <w:jc w:val="both"/>
        <w:rPr/>
      </w:pPr>
      <w:r>
        <w:rPr/>
        <w:t>- самооценка умственных и физических способностей при трудовой деятельности в различных сферах с позиций буду</w:t>
        <w:softHyphen/>
        <w:t>щей социализации и стратификации;</w:t>
      </w:r>
    </w:p>
    <w:p>
      <w:pPr>
        <w:pStyle w:val="Normal"/>
        <w:spacing w:lineRule="auto" w:line="276"/>
        <w:jc w:val="both"/>
        <w:rPr/>
      </w:pPr>
      <w:r>
        <w:rPr/>
        <w:t>- 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u w:val="single"/>
        </w:rPr>
        <w:t xml:space="preserve">метапредметные результаты </w:t>
      </w:r>
      <w:r>
        <w:rPr>
          <w:u w:val="single"/>
        </w:rPr>
        <w:t>:</w:t>
      </w:r>
    </w:p>
    <w:p>
      <w:pPr>
        <w:pStyle w:val="Normal"/>
        <w:spacing w:lineRule="auto" w:line="276"/>
        <w:jc w:val="both"/>
        <w:rPr/>
      </w:pPr>
      <w:r>
        <w:rPr/>
        <w:t>- 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spacing w:lineRule="auto" w:line="276"/>
        <w:jc w:val="both"/>
        <w:rPr/>
      </w:pPr>
      <w:r>
        <w:rPr/>
        <w:t>- 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spacing w:lineRule="auto" w:line="276"/>
        <w:jc w:val="both"/>
        <w:rPr/>
      </w:pPr>
      <w:r>
        <w:rPr/>
        <w:t>- определение адекватных имеющимся организационным и материально-техническим условиям способов решения учеб</w:t>
        <w:softHyphen/>
        <w:t>ной или трудовой задачи на основе заданных алгоритмов;</w:t>
      </w:r>
    </w:p>
    <w:p>
      <w:pPr>
        <w:pStyle w:val="Normal"/>
        <w:spacing w:lineRule="auto" w:line="276"/>
        <w:jc w:val="both"/>
        <w:rPr/>
      </w:pPr>
      <w:r>
        <w:rPr/>
        <w:t>- 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</w:t>
        <w:softHyphen/>
        <w:t>вых решений возникшей технической или организационной проблемы;</w:t>
      </w:r>
    </w:p>
    <w:p>
      <w:pPr>
        <w:pStyle w:val="Normal"/>
        <w:spacing w:lineRule="auto" w:line="276"/>
        <w:jc w:val="both"/>
        <w:rPr/>
      </w:pPr>
      <w:r>
        <w:rPr/>
        <w:t>-выявление потребностей, проектирование и создание объ</w:t>
        <w:softHyphen/>
        <w:t>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pacing w:lineRule="auto" w:line="276"/>
        <w:jc w:val="both"/>
        <w:rPr/>
      </w:pPr>
      <w:r>
        <w:rPr/>
        <w:t>- виртуальное и натурное моделирование технических объ</w:t>
        <w:softHyphen/>
        <w:t>ектов, продуктов и технологических процессов; проявление инновационного подхода к решению учебных и практиче</w:t>
        <w:softHyphen/>
        <w:t>ских задач в процессе моделирования изделия или техноло</w:t>
        <w:softHyphen/>
        <w:t>гического процесса;</w:t>
      </w:r>
    </w:p>
    <w:p>
      <w:pPr>
        <w:pStyle w:val="Normal"/>
        <w:spacing w:lineRule="auto" w:line="276"/>
        <w:jc w:val="both"/>
        <w:rPr/>
      </w:pPr>
      <w:r>
        <w:rPr/>
        <w:t>- осознанное использование речевых средств в соответст</w:t>
        <w:softHyphen/>
        <w:t>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</w:t>
        <w:softHyphen/>
        <w:t>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u w:val="single"/>
        </w:rPr>
        <w:t>предметные результаты</w:t>
      </w:r>
      <w:r>
        <w:rPr>
          <w:iCs/>
          <w:u w:val="single"/>
        </w:rPr>
        <w:t>:</w:t>
      </w:r>
    </w:p>
    <w:p>
      <w:pPr>
        <w:pStyle w:val="Normal"/>
        <w:spacing w:lineRule="auto" w:line="276"/>
        <w:jc w:val="both"/>
        <w:rPr/>
      </w:pPr>
      <w:r>
        <w:rPr/>
        <w:t>- 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</w:t>
        <w:softHyphen/>
        <w:t>ний, процессов и связей, выявляемых в ходе исследований;</w:t>
      </w:r>
    </w:p>
    <w:p>
      <w:pPr>
        <w:pStyle w:val="Normal"/>
        <w:spacing w:lineRule="auto" w:line="276"/>
        <w:jc w:val="both"/>
        <w:rPr/>
      </w:pPr>
      <w:r>
        <w:rPr/>
        <w:t>- 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iCs/>
          <w:u w:val="single"/>
        </w:rPr>
        <w:t>в трудовой сфере:</w:t>
      </w:r>
    </w:p>
    <w:p>
      <w:pPr>
        <w:pStyle w:val="Normal"/>
        <w:spacing w:lineRule="auto" w:line="276"/>
        <w:jc w:val="both"/>
        <w:rPr/>
      </w:pPr>
      <w:r>
        <w:rPr/>
        <w:t>- 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-энергетических ресурсов;</w:t>
      </w:r>
    </w:p>
    <w:p>
      <w:pPr>
        <w:pStyle w:val="Normal"/>
        <w:spacing w:lineRule="auto" w:line="276"/>
        <w:jc w:val="both"/>
        <w:rPr/>
      </w:pPr>
      <w:r>
        <w:rPr/>
        <w:t>- 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276"/>
        <w:jc w:val="both"/>
        <w:rPr/>
      </w:pPr>
      <w:r>
        <w:rPr/>
        <w:t>- 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iCs/>
          <w:u w:val="single"/>
        </w:rPr>
        <w:t>в мотивационной сфере:</w:t>
      </w:r>
    </w:p>
    <w:p>
      <w:pPr>
        <w:pStyle w:val="Normal"/>
        <w:spacing w:lineRule="auto" w:line="276"/>
        <w:jc w:val="both"/>
        <w:rPr/>
      </w:pPr>
      <w:r>
        <w:rPr/>
        <w:t>- 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spacing w:lineRule="auto" w:line="276"/>
        <w:jc w:val="both"/>
        <w:rPr/>
      </w:pPr>
      <w:r>
        <w:rPr/>
        <w:t>- 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iCs/>
          <w:u w:val="single"/>
        </w:rPr>
        <w:t>в эстетической сфере:</w:t>
      </w:r>
    </w:p>
    <w:p>
      <w:pPr>
        <w:pStyle w:val="Normal"/>
        <w:spacing w:lineRule="auto" w:line="276"/>
        <w:jc w:val="both"/>
        <w:rPr/>
      </w:pPr>
      <w:r>
        <w:rPr/>
        <w:t>- 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spacing w:lineRule="auto" w:line="276"/>
        <w:jc w:val="both"/>
        <w:rPr/>
      </w:pPr>
      <w:r>
        <w:rPr/>
        <w:t>- рациональное и эстетическое оснащение рабочего места с учётом требований эргономики и элементов научной орга</w:t>
        <w:softHyphen/>
        <w:t>низации труда;</w:t>
      </w:r>
    </w:p>
    <w:p>
      <w:pPr>
        <w:pStyle w:val="Normal"/>
        <w:spacing w:lineRule="auto" w:line="276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276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iCs/>
          <w:u w:val="single"/>
        </w:rPr>
        <w:t>в коммуникативной сфере:</w:t>
      </w:r>
    </w:p>
    <w:p>
      <w:pPr>
        <w:pStyle w:val="Normal"/>
        <w:spacing w:lineRule="auto" w:line="276"/>
        <w:jc w:val="both"/>
        <w:rPr/>
      </w:pPr>
      <w:r>
        <w:rPr/>
        <w:t>- 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>ции другого и уметь согласовывать свои действия; устанав</w:t>
        <w:softHyphen/>
        <w:t>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spacing w:lineRule="auto" w:line="276"/>
        <w:jc w:val="both"/>
        <w:rPr/>
      </w:pPr>
      <w:r>
        <w:rPr/>
        <w:t>- установление рабочих отношений в группе для выполне</w:t>
        <w:softHyphen/>
        <w:t>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</w:t>
      </w:r>
      <w:r>
        <w:rPr>
          <w:iCs/>
          <w:u w:val="single"/>
        </w:rPr>
        <w:t xml:space="preserve"> физиолого-психологической сфере:</w:t>
      </w:r>
    </w:p>
    <w:p>
      <w:pPr>
        <w:pStyle w:val="Normal"/>
        <w:spacing w:lineRule="auto" w:line="276"/>
        <w:jc w:val="both"/>
        <w:rPr/>
      </w:pPr>
      <w:r>
        <w:rPr/>
        <w:t>- 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в 6 классах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познавательных интересов и активности при изучении всех разделов предмет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трудолюбия и ответственности за качество своей деятельност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ние установками, нормами и правилами организации труда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е применять в практической деятельности знаний, полученных при изучении основных наук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spacing w:lineRule="auto" w:line="276" w:before="0" w:after="0"/>
        <w:contextualSpacing/>
        <w:jc w:val="both"/>
        <w:rPr>
          <w:u w:val="single"/>
          <w:lang w:eastAsia="en-US"/>
        </w:rPr>
      </w:pPr>
      <w:r>
        <w:rPr>
          <w:rFonts w:eastAsia="Times New Roman"/>
          <w:u w:val="single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в познавательной сфере:</w:t>
      </w:r>
    </w:p>
    <w:p>
      <w:pPr>
        <w:pStyle w:val="Normal"/>
        <w:spacing w:lineRule="auto" w:line="276"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рациональное использование учебной и дополнительной информации для проектирования и создания объектов труд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познавание  видов, назначения и материалов, инструментов и приспособлений, применяемых в технологических процессах при изучении всех  разделов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u w:val="single"/>
        </w:rPr>
      </w:pPr>
      <w:r>
        <w:rPr>
          <w:u w:val="single"/>
        </w:rPr>
        <w:t>в мотивационной сфере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ценивание своей способности и готовности к труду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ознание ответственности за качество результатов труда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в трудовой сфере:</w:t>
      </w:r>
    </w:p>
    <w:p>
      <w:pPr>
        <w:pStyle w:val="Normal"/>
        <w:spacing w:lineRule="auto" w:line="276"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ирование технологического процесс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бор материалов, инструментов и оборудования с учетом характера объекта труда и технологической последовательност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ение норм и правил безопасности, правил санитарии и гигиены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нтроль промежуточного и конечного результата труда для выявления допущенных ошибок в процессе труда при изучении учебных разделов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физиолого-психологической сфере: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в эстетической сфере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ы дизайнерского проектирования изделия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делирование художественного оформления объекта труда при изучении раздела «Конструирование и моделирование фартука»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u w:val="single"/>
        </w:rPr>
      </w:pPr>
      <w:r>
        <w:rPr>
          <w:u w:val="single"/>
        </w:rPr>
        <w:t>в коммуникативной сфере: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b/>
          <w:b/>
        </w:rPr>
      </w:pPr>
      <w:r>
        <w:rPr/>
        <w:t>- ф</w:t>
      </w:r>
      <w:r>
        <w:rPr>
          <w:rFonts w:eastAsia="Calibri"/>
          <w:lang w:eastAsia="en-US"/>
        </w:rPr>
        <w:t>ормирование рабочей группы для выполнения проект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убличная презентация и защита проекта, изделия, продукта труда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ка вариантов рекламных образцов;</w:t>
      </w:r>
    </w:p>
    <w:p>
      <w:pPr>
        <w:pStyle w:val="Normal"/>
        <w:shd w:fill="FFFFFF" w:val="clear"/>
        <w:tabs>
          <w:tab w:val="clear" w:pos="708"/>
          <w:tab w:val="left" w:pos="3563" w:leader="none"/>
        </w:tabs>
        <w:spacing w:lineRule="auto" w:line="276" w:before="0" w:after="0"/>
        <w:ind w:right="1111" w:hanging="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 7 классах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личностные:</w:t>
      </w:r>
    </w:p>
    <w:p>
      <w:pPr>
        <w:pStyle w:val="Normal"/>
        <w:spacing w:lineRule="auto" w:line="276"/>
        <w:jc w:val="both"/>
        <w:rPr/>
      </w:pPr>
      <w:r>
        <w:rPr/>
        <w:t>- 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76"/>
        <w:jc w:val="both"/>
        <w:rPr/>
      </w:pPr>
      <w:r>
        <w:rPr/>
        <w:t>- формирование основ экологической культуры, соответ</w:t>
        <w:softHyphen/>
        <w:t>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pacing w:lineRule="auto" w:line="276"/>
        <w:jc w:val="both"/>
        <w:rPr/>
      </w:pPr>
      <w:r>
        <w:rPr/>
        <w:t>- 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 формирование индиви</w:t>
        <w:softHyphen/>
        <w:t>дуально-личностных позиций учащихся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spacing w:lineRule="auto" w:line="276"/>
        <w:jc w:val="both"/>
        <w:rPr/>
      </w:pPr>
      <w:r>
        <w:rPr/>
        <w:t>- 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76"/>
        <w:jc w:val="both"/>
        <w:rPr/>
      </w:pPr>
      <w:r>
        <w:rPr/>
        <w:t>- оценивание правильности выполнения учебной задачи, собственных возможностей её решения; диагностика резуль</w:t>
        <w:softHyphen/>
        <w:t>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76"/>
        <w:jc w:val="both"/>
        <w:rPr/>
      </w:pPr>
      <w:r>
        <w:rPr/>
        <w:t>- 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spacing w:lineRule="auto" w:line="276"/>
        <w:jc w:val="both"/>
        <w:rPr/>
      </w:pPr>
      <w:r>
        <w:rPr/>
        <w:t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spacing w:lineRule="auto" w:line="276"/>
        <w:jc w:val="both"/>
        <w:rPr/>
      </w:pPr>
      <w:r>
        <w:rPr/>
        <w:t>- формирование умений устанавливать взаимосвязь зна</w:t>
        <w:softHyphen/>
        <w:t>ний по разным учебным предметам для решения приклад</w:t>
        <w:softHyphen/>
        <w:t>ных учебных задач; применение общенаучных знаний по пред</w:t>
        <w:softHyphen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 трудовой сфере:</w:t>
      </w:r>
    </w:p>
    <w:p>
      <w:pPr>
        <w:pStyle w:val="Normal"/>
        <w:spacing w:lineRule="auto" w:line="276"/>
        <w:jc w:val="both"/>
        <w:rPr/>
      </w:pPr>
      <w:r>
        <w:rPr/>
        <w:t>- 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spacing w:lineRule="auto" w:line="276"/>
        <w:jc w:val="both"/>
        <w:rPr/>
      </w:pPr>
      <w:r>
        <w:rPr/>
        <w:t>-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76"/>
        <w:jc w:val="both"/>
        <w:rPr/>
      </w:pPr>
      <w:r>
        <w:rPr/>
        <w:t>- 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>жившейся ситуации на рынке товаров и услуг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 мотивационной сфере: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емление к экономичности и бережливости в расходовании времени, материалов при выполнении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инарных и раскройных работ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 эстетической сфере:</w:t>
      </w:r>
    </w:p>
    <w:p>
      <w:pPr>
        <w:pStyle w:val="Normal"/>
        <w:spacing w:lineRule="auto" w:line="276"/>
        <w:jc w:val="both"/>
        <w:rPr/>
      </w:pPr>
      <w:r>
        <w:rPr/>
        <w:t>- умение выражать себя в доступных видах и формах худо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spacing w:lineRule="auto" w:line="276"/>
        <w:jc w:val="both"/>
        <w:rPr/>
      </w:pPr>
      <w:r>
        <w:rPr/>
        <w:t>- 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spacing w:lineRule="auto" w:line="276"/>
        <w:jc w:val="both"/>
        <w:rPr/>
      </w:pPr>
      <w:r>
        <w:rPr/>
        <w:t>- участие в оформлении класса и школы, озеленении при</w:t>
        <w:softHyphen/>
        <w:t>школьного участка, стремление внести красоту в домашний быт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 коммуникативной сфере:</w:t>
      </w:r>
    </w:p>
    <w:p>
      <w:pPr>
        <w:pStyle w:val="Normal"/>
        <w:spacing w:lineRule="auto" w:line="276"/>
        <w:jc w:val="both"/>
        <w:rPr/>
      </w:pPr>
      <w:r>
        <w:rPr/>
        <w:t>- сравнение разных точек зрения перед принятием реше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spacing w:lineRule="auto" w:line="276"/>
        <w:jc w:val="both"/>
        <w:rPr/>
      </w:pPr>
      <w:r>
        <w:rPr/>
        <w:t>- адекватное использование речевых средств для решения различных коммуникативных задач; овладение устной и пись</w:t>
        <w:softHyphen/>
        <w:t>менной речью; 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 физиолого-психологической сфере:</w:t>
      </w:r>
    </w:p>
    <w:p>
      <w:pPr>
        <w:pStyle w:val="Normal"/>
        <w:spacing w:lineRule="auto" w:line="276"/>
        <w:jc w:val="both"/>
        <w:rPr/>
      </w:pPr>
      <w:r>
        <w:rPr/>
        <w:t>- 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pacing w:lineRule="auto" w:line="276"/>
        <w:jc w:val="both"/>
        <w:rPr/>
      </w:pPr>
      <w:r>
        <w:rPr/>
        <w:t>- сочетание образного и логического мышления в проект</w:t>
        <w:softHyphen/>
        <w:t>ной деятельности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 8 классах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ознание необходимости общественно-полезного труда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Calibri"/>
          <w:lang w:eastAsia="en-US"/>
        </w:rPr>
        <w:t>- формирование бережного отношения к природным и хозяйственным ресурсам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знаний алгоритмизации планирования процессов познавательно-трудовой деятельност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ование дополнительной информации при проектировании и создании объектов труд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ение норм и правил культуры труда в соответствии с технологической культурой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Calibri"/>
          <w:lang w:eastAsia="en-US"/>
        </w:rPr>
        <w:t>- согласование и координация совместной познавательно-трудовой деятельности с другими участниками ОП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spacing w:lineRule="auto" w:line="276" w:before="0" w:after="0"/>
        <w:contextualSpacing/>
        <w:jc w:val="both"/>
        <w:rPr>
          <w:u w:val="single"/>
          <w:lang w:eastAsia="en-US"/>
        </w:rPr>
      </w:pPr>
      <w:r>
        <w:rPr>
          <w:rFonts w:eastAsia="Times New Roman"/>
          <w:u w:val="single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в познавательной сфере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Calibri"/>
          <w:lang w:eastAsia="en-US"/>
        </w:rPr>
        <w:t>- владение  формами деятельности, соответствующими культуре труда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u w:val="single"/>
        </w:rPr>
      </w:pPr>
      <w:r>
        <w:rPr>
          <w:u w:val="single"/>
        </w:rPr>
        <w:t>в мотивационной сфере: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экологической культуры при обосновании выбора объектов труда и выполнении работ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в трудовой сфере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моторики и координации рук при работе с ручными инструментами и при выполнении операций с помощью машин и механизмов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ение требуемой величины усилий прикладываемых к инструментам с учетом технологических требований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четание образного и логического мышления в процессе проектной деятельности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в эстетической сфере: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both"/>
        <w:rPr>
          <w:b/>
          <w:b/>
          <w:u w:val="single"/>
        </w:rPr>
      </w:pPr>
      <w:r>
        <w:rPr>
          <w:rFonts w:eastAsia="Calibri"/>
          <w:lang w:eastAsia="en-US"/>
        </w:rPr>
        <w:t>- эстетическое и рациональное оснащение рабочего места с учетом требований эргономики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u w:val="single"/>
        </w:rPr>
      </w:pPr>
      <w:r>
        <w:rPr>
          <w:u w:val="single"/>
        </w:rPr>
        <w:t>в коммуникативной сфере: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b/>
          <w:b/>
        </w:rPr>
      </w:pPr>
      <w:r>
        <w:rPr/>
        <w:t>- ф</w:t>
      </w:r>
      <w:r>
        <w:rPr>
          <w:rFonts w:eastAsia="Calibri"/>
          <w:lang w:eastAsia="en-US"/>
        </w:rPr>
        <w:t>ормирование рабочей группы для выполнения проект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убличная презентация и защита проекта, изделия, продукта труда;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ка вариантов рекламных образцов;</w:t>
      </w:r>
    </w:p>
    <w:p>
      <w:pPr>
        <w:pStyle w:val="Normal"/>
        <w:tabs>
          <w:tab w:val="clear" w:pos="708"/>
          <w:tab w:val="left" w:pos="2580" w:leader="none"/>
        </w:tabs>
        <w:spacing w:lineRule="auto" w:line="276"/>
        <w:jc w:val="center"/>
        <w:rPr/>
      </w:pPr>
      <w:r>
        <w:rPr>
          <w:b/>
          <w:color w:val="000000"/>
          <w:shd w:fill="FFFFFF" w:val="clear"/>
        </w:rPr>
        <w:t>Содержание тем учебного курса. Учебно-тематический план на ступень обучения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992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чебного предмета (курса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класс (68 часов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Введние в технолог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преобразующей деятельностью человека, направленной на удовлетворение его потребностей, с различными технологиями, с техническими устройствами и технологическими системам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111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ехнологии получения и преобразования текстильных материалов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"/>
                <w:sz w:val="24"/>
                <w:szCs w:val="24"/>
              </w:rPr>
              <w:t xml:space="preserve">Классификация текстильных  волокон. Производство тканей. Изучение ручных и машинных швов. Приемы влажно - тепловой обработки ткани. Строение швейной машины. Лоскутное шитье. 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Style w:val="3"/>
                <w:sz w:val="24"/>
                <w:szCs w:val="24"/>
              </w:rPr>
              <w:t>Определение волокнистого состава тканей. Определение направление нитей в ткани. Технология выполнения ручных и машинных швов. Подготовка швейной машины к работе. Изготовление наволочки на диванную подушку методом лоскутного шить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ехнология обработки пищевых продукто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Style w:val="3"/>
                <w:sz w:val="24"/>
                <w:szCs w:val="24"/>
              </w:rPr>
              <w:t>Кухонная и столовая посуда. Правила санитарии, гигиены и безопасной работы на кухне. Основы рационального питания. Пищевая промышленность. Способы кулинарной обработки пищевых продуктов. Технология приготовления овощных салатов, яиц, бутербродов, горячих напитков. Сервировка стола к завтраку.</w:t>
            </w:r>
          </w:p>
          <w:p>
            <w:pPr>
              <w:pStyle w:val="Style28"/>
              <w:spacing w:lineRule="auto" w:line="276"/>
              <w:rPr/>
            </w:pPr>
            <w:r>
              <w:rPr>
                <w:rStyle w:val="31"/>
                <w:b/>
                <w:i w:val="false"/>
                <w:sz w:val="24"/>
                <w:szCs w:val="24"/>
              </w:rPr>
              <w:t>Лабораторно-практические и практические работы</w:t>
            </w:r>
            <w:r>
              <w:rPr>
                <w:rStyle w:val="31"/>
                <w:sz w:val="24"/>
                <w:szCs w:val="24"/>
              </w:rPr>
              <w:t>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"/>
                <w:sz w:val="24"/>
                <w:szCs w:val="24"/>
              </w:rPr>
              <w:t>Определение качества овощей и зелени органолептическим способом,  определение содержания нитратов экспресс-методом химического анализа. Приготовление блюд из овощей, яиц, бутербродов, приготовление горячих напитков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ехнологии художественно-прикладной обработки материало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начение цвета в изделиях декоративно-прикладного творчества. Композиция. Орнамент. Вышивание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1"/>
                <w:b/>
                <w:i w:val="false"/>
                <w:sz w:val="24"/>
                <w:szCs w:val="24"/>
              </w:rPr>
              <w:t>Лабораторно-практические и практические работы</w:t>
            </w:r>
            <w:r>
              <w:rPr>
                <w:rStyle w:val="31"/>
                <w:sz w:val="24"/>
                <w:szCs w:val="24"/>
              </w:rPr>
              <w:t>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3"/>
                <w:sz w:val="24"/>
                <w:szCs w:val="24"/>
              </w:rPr>
              <w:t>Выполнение вышивки простыми швам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Технология ведения д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</w:p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3"/>
                <w:sz w:val="24"/>
                <w:szCs w:val="24"/>
              </w:rPr>
              <w:t>Понятие об интерьере. Требования к интерьеру. Планировка кухни. Проектирование кухни с помощью ПК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1"/>
                <w:b/>
                <w:i w:val="false"/>
                <w:sz w:val="24"/>
                <w:szCs w:val="24"/>
              </w:rPr>
              <w:t>Лабораторно-практические и практические работы</w:t>
            </w:r>
            <w:r>
              <w:rPr>
                <w:rStyle w:val="31"/>
                <w:sz w:val="24"/>
                <w:szCs w:val="24"/>
              </w:rPr>
              <w:t>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i w:val="false"/>
                <w:sz w:val="24"/>
                <w:szCs w:val="24"/>
              </w:rPr>
              <w:t>Планировка интерьера кухн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Современные и перспективные техноло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i w:val="false"/>
                <w:sz w:val="24"/>
                <w:szCs w:val="24"/>
              </w:rPr>
              <w:t>Промышленные и производственные технологии. Технологии машиностроения, технологии получения материалов с заданными свойствам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ндивидуальные и коллективные творческие прое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 xml:space="preserve">Теоретические сведения. </w:t>
            </w:r>
          </w:p>
          <w:p>
            <w:pPr>
              <w:pStyle w:val="Style28"/>
              <w:spacing w:lineRule="auto" w:line="276"/>
              <w:rPr/>
            </w:pPr>
            <w:r>
              <w:rPr>
                <w:rStyle w:val="2"/>
                <w:i w:val="false"/>
                <w:sz w:val="24"/>
                <w:szCs w:val="24"/>
              </w:rPr>
              <w:t>Создание  индивидуального проекта « Подарок любимой бабушке»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1"/>
                <w:b/>
                <w:i w:val="false"/>
                <w:sz w:val="24"/>
                <w:szCs w:val="24"/>
              </w:rPr>
              <w:t>Лабораторно-практические и практические работы</w:t>
            </w:r>
            <w:r>
              <w:rPr>
                <w:rStyle w:val="31"/>
                <w:sz w:val="24"/>
                <w:szCs w:val="24"/>
              </w:rPr>
              <w:t>.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i w:val="false"/>
                <w:sz w:val="24"/>
                <w:szCs w:val="24"/>
              </w:rPr>
              <w:t>Выполнение игольницы с декоративной отделкой.</w:t>
            </w:r>
          </w:p>
          <w:p>
            <w:pPr>
              <w:pStyle w:val="Style28"/>
              <w:spacing w:lineRule="auto" w:line="276"/>
              <w:jc w:val="both"/>
              <w:rPr>
                <w:rStyle w:val="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6 класс (68 часов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Интерьер жилого дома. </w:t>
            </w:r>
          </w:p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"/>
                <w:sz w:val="24"/>
                <w:szCs w:val="24"/>
              </w:rPr>
              <w:t>Понятие о жилом помещении: жи</w:t>
              <w:softHyphen/>
              <w:t xml:space="preserve">лой дом, квартира, комната, многоквартирный дом. 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"/>
                <w:sz w:val="24"/>
                <w:szCs w:val="24"/>
              </w:rPr>
              <w:t xml:space="preserve">Декоративное оформление интерьера. 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</w:p>
          <w:p>
            <w:pPr>
              <w:pStyle w:val="Style28"/>
              <w:spacing w:lineRule="auto" w:line="276"/>
              <w:jc w:val="both"/>
              <w:rPr>
                <w:rStyle w:val="2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2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3"/>
                <w:sz w:val="24"/>
                <w:szCs w:val="24"/>
              </w:rPr>
              <w:t>Выполнение электронной презентации «Декоративное оформ</w:t>
              <w:softHyphen/>
              <w:t xml:space="preserve">ление интерьера». Разработка плана жилого дома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здание швейных  изделий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47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3"/>
                <w:sz w:val="24"/>
                <w:szCs w:val="24"/>
              </w:rPr>
              <w:t>Классификация текстильных хими</w:t>
              <w:softHyphen/>
              <w:t xml:space="preserve">ческих волокон. Подготовка выкройки к раскрою. Подготовка швейной машины к работе: Устройство швейной машины. </w:t>
            </w:r>
          </w:p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Изу</w:t>
              <w:softHyphen/>
              <w:t>чение свойств текстильных материалов из химических волокон.</w:t>
            </w:r>
            <w:r>
              <w:rPr>
                <w:rStyle w:val="2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Style w:val="2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3"/>
                <w:sz w:val="24"/>
                <w:szCs w:val="24"/>
              </w:rPr>
              <w:t>Упражнение в шитье на швейной машин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улинария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3"/>
                <w:sz w:val="24"/>
                <w:szCs w:val="24"/>
              </w:rPr>
              <w:t>Пищевая ценность рыбы и нерыб</w:t>
              <w:softHyphen/>
              <w:t>ных продуктов моря. Значение мясных блюд в питании. Гарниры к мясным блюдам. Оформление готовых блюд и подача их к столу.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sz w:val="24"/>
                <w:szCs w:val="24"/>
              </w:rPr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</w:p>
          <w:p>
            <w:pPr>
              <w:pStyle w:val="Style28"/>
              <w:spacing w:lineRule="auto" w:line="276"/>
              <w:jc w:val="both"/>
              <w:rPr>
                <w:rStyle w:val="3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3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3"/>
                <w:sz w:val="24"/>
                <w:szCs w:val="24"/>
              </w:rPr>
              <w:t>Приготовление блюда из рыбы. Приготовление блюда из мяса.</w:t>
            </w:r>
            <w:r>
              <w:rPr>
                <w:rStyle w:val="31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Style w:val="2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311"/>
                <w:i w:val="false"/>
                <w:sz w:val="24"/>
                <w:szCs w:val="24"/>
              </w:rPr>
              <w:t>Приготовление блюда из птицы.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7 класс (68 часов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нтерьер жилого дом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е об экологии жилища. Микроклимат в доме. Современные приборы и устройства для поддержания температурного режима, влажности, состояния воздушной среды, уровня шума. Роль освещения в интерьере. 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sz w:val="24"/>
                <w:szCs w:val="24"/>
              </w:rPr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Подбор и посадка декоративных комнатных растений. Выполнение эскиза интерьера детской комнаты, прихожей. </w:t>
            </w:r>
            <w:r>
              <w:rPr/>
              <w:t xml:space="preserve">Подбор на основе рекламной информации современной бытовой техники с учетом потребностей и доходов семьи. </w:t>
            </w:r>
          </w:p>
          <w:p>
            <w:pPr>
              <w:pStyle w:val="Normal"/>
              <w:spacing w:lineRule="auto" w:line="276"/>
              <w:rPr>
                <w:rStyle w:val="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здание швейн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rStyle w:val="3"/>
                <w:sz w:val="24"/>
                <w:szCs w:val="24"/>
              </w:rPr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rStyle w:val="3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>олокна натурального происхождения.. Технология производства и свойства натуральных волокон (шерсть, шелк). Свойства тканей их натуральных волокон.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 Конструирование поясной одежды.</w:t>
            </w:r>
            <w:r>
              <w:rPr>
                <w:sz w:val="24"/>
                <w:szCs w:val="24"/>
              </w:rPr>
              <w:t xml:space="preserve"> Моделирование поясной одежды. Технология ручных работ. Технология машинных работ. Вышивание лентами. 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rStyle w:val="2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</w:rPr>
              <w:t>Изучение свойств тканей из искусственных волокон. Определение раппорта в сложных переплетениях.</w:t>
            </w:r>
            <w:r>
              <w:rPr>
                <w:sz w:val="24"/>
                <w:szCs w:val="24"/>
              </w:rPr>
              <w:t xml:space="preserve"> Изготовление образцов ручных швов. Изготовление образцов машинных шво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улина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Понятие о микроорганизмах. Полезное и вредное воздействие микроорганизмов на пищевые продукты. Источники и пути проникновения болезнетворных микробов в организм человека. Понятие о пищевых инфекциях. Заболевания, передающиеся через пищу. Профилактика инфекций. Первая помощь при пищевых отравлениях. 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rStyle w:val="2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2"/>
                <w:i w:val="false"/>
                <w:sz w:val="24"/>
                <w:szCs w:val="24"/>
              </w:rPr>
              <w:t>Приготовление сладких блюд. Приготовление мучных изделий.</w:t>
            </w:r>
            <w:r>
              <w:rPr>
                <w:sz w:val="24"/>
                <w:szCs w:val="24"/>
              </w:rPr>
              <w:t xml:space="preserve"> Исследование качества муки.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8 класс (34часа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Семейная эконом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Style w:val="2"/>
                <w:i w:val="false"/>
                <w:i w:val="false"/>
                <w:iCs w:val="false"/>
                <w:color w:val="191919"/>
                <w:sz w:val="24"/>
                <w:szCs w:val="24"/>
                <w:shd w:fill="auto" w:val="clear"/>
              </w:rPr>
            </w:pPr>
            <w:r>
              <w:rPr/>
              <w:t>Семья как экономическая ячейка общества. Информация о товарах.Торговые символы, этикетки и штрихкод. Бюджет семьи. Доходная и расходная части бюджета. Расходы на питание.  Экономика приусадебного участка. Сбережения. Личный бюджет. Потребности семь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Художественная обработка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ая  вышивка Подготовка к вышивке гладью. Атласная и штриховая гладь. Швы «узелки» и «рококо». Двусторонняя гладь. Художественная гладь.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sz w:val="24"/>
                <w:szCs w:val="24"/>
              </w:rPr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шивание натюрморта.  Вышивание пейзажа. Домашний компьютер в вышивке.</w:t>
            </w:r>
          </w:p>
          <w:p>
            <w:pPr>
              <w:pStyle w:val="Style28"/>
              <w:spacing w:lineRule="auto" w:line="276"/>
              <w:jc w:val="both"/>
              <w:rPr>
                <w:rStyle w:val="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ворческие прое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both"/>
              <w:rPr/>
            </w:pPr>
            <w:r>
              <w:rPr>
                <w:rStyle w:val="2"/>
                <w:b/>
                <w:i w:val="false"/>
                <w:sz w:val="24"/>
                <w:szCs w:val="24"/>
              </w:rPr>
              <w:t>Теоретические сведения.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оектирование как профессия.  Последовательность проектирования. Творческие проекты. Способы оформления проекта. Презентация. Подбор материалов и инструментов. Технология выполнения выбранного изделия. Расчет себестоимости изделия. Экологическое обоснование. Защита проекта. Распределение работы при коллективной деятельности.</w:t>
            </w:r>
          </w:p>
          <w:p>
            <w:pPr>
              <w:pStyle w:val="Style28"/>
              <w:spacing w:lineRule="auto" w:line="276"/>
              <w:jc w:val="both"/>
              <w:rPr>
                <w:rStyle w:val="3"/>
                <w:sz w:val="24"/>
                <w:szCs w:val="24"/>
              </w:rPr>
            </w:pPr>
            <w:r>
              <w:rPr>
                <w:rStyle w:val="2"/>
                <w:b/>
                <w:i w:val="false"/>
                <w:sz w:val="24"/>
                <w:szCs w:val="24"/>
              </w:rPr>
              <w:t>Лабораторно-практические и практические работы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следовательность выполнения изделия. Значимость соблюдения требований безопасности труда.</w:t>
            </w:r>
          </w:p>
          <w:p>
            <w:pPr>
              <w:pStyle w:val="Style28"/>
              <w:spacing w:lineRule="auto" w:line="276"/>
              <w:jc w:val="both"/>
              <w:rPr>
                <w:rStyle w:val="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ind w:left="357" w:hanging="0"/>
        <w:contextualSpacing/>
        <w:rPr>
          <w:rStyle w:val="2"/>
          <w:b/>
          <w:b/>
          <w:i w:val="false"/>
          <w:i w:val="false"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ведние в технологию. 5часов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Тема 1.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реобразующая деятельность человека и технологи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1111" w:hanging="0"/>
        <w:contextualSpacing/>
        <w:rPr/>
      </w:pPr>
      <w:r>
        <w:rPr>
          <w:color w:val="000000"/>
        </w:rPr>
        <w:t>Потребности человека, деятельность человека, технология, виды технологий, инструменты, оборудование, автоматические устройства, технические сооружения</w:t>
      </w:r>
      <w:r>
        <w:rPr/>
        <w:t>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ема2. 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Проектная деятельность и проектная культур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right="1111" w:hanging="0"/>
        <w:rPr/>
      </w:pPr>
      <w:r>
        <w:rPr>
          <w:color w:val="000000"/>
        </w:rPr>
        <w:t>Понятие о проектах. Проектирование, творческая проектная деятельности.</w:t>
      </w:r>
    </w:p>
    <w:p>
      <w:pPr>
        <w:pStyle w:val="Normal"/>
        <w:shd w:fill="FFFFFF" w:val="clear"/>
        <w:spacing w:lineRule="auto" w:line="276"/>
        <w:ind w:right="1111" w:hanging="0"/>
        <w:rPr>
          <w:b/>
          <w:b/>
          <w:color w:val="000000"/>
        </w:rPr>
      </w:pPr>
      <w:r>
        <w:rPr>
          <w:b/>
          <w:color w:val="000000"/>
        </w:rPr>
        <w:t xml:space="preserve">Тема3. </w:t>
      </w:r>
    </w:p>
    <w:p>
      <w:pPr>
        <w:pStyle w:val="Normal"/>
        <w:shd w:fill="FFFFFF" w:val="clear"/>
        <w:spacing w:lineRule="auto" w:line="276"/>
        <w:ind w:right="1111" w:hanging="0"/>
        <w:rPr>
          <w:color w:val="000000"/>
          <w:u w:val="single"/>
        </w:rPr>
      </w:pPr>
      <w:r>
        <w:rPr>
          <w:color w:val="000000"/>
          <w:u w:val="single"/>
        </w:rPr>
        <w:t>Этапы проектирования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right="1111" w:hanging="0"/>
        <w:rPr/>
      </w:pPr>
      <w:r>
        <w:rPr>
          <w:color w:val="000000"/>
        </w:rPr>
        <w:t>Поисково-исследовательский, конструкторско-технологический, заключительный этапы.</w:t>
      </w:r>
    </w:p>
    <w:p>
      <w:pPr>
        <w:pStyle w:val="Normal"/>
        <w:shd w:fill="FFFFFF" w:val="clear"/>
        <w:spacing w:lineRule="auto" w:line="276"/>
        <w:ind w:right="1111" w:hanging="0"/>
        <w:rPr>
          <w:color w:val="000000"/>
        </w:rPr>
      </w:pPr>
      <w:r>
        <w:rPr>
          <w:b/>
          <w:color w:val="000000"/>
        </w:rPr>
        <w:t>Тема 4.</w:t>
      </w:r>
    </w:p>
    <w:p>
      <w:pPr>
        <w:pStyle w:val="Normal"/>
        <w:shd w:fill="FFFFFF" w:val="clear"/>
        <w:spacing w:lineRule="auto" w:line="276"/>
        <w:ind w:right="1111" w:hanging="0"/>
        <w:rPr>
          <w:color w:val="000000"/>
          <w:u w:val="single"/>
        </w:rPr>
      </w:pPr>
      <w:r>
        <w:rPr>
          <w:color w:val="000000"/>
          <w:u w:val="single"/>
        </w:rPr>
        <w:t>Основы графической грамот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right="111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афика, эскиз, технический рисунок, схема, чертеж, масштаб, ГОСТ, основная надпись, линии чертежа.</w:t>
      </w:r>
    </w:p>
    <w:p>
      <w:pPr>
        <w:pStyle w:val="Normal"/>
        <w:shd w:fill="FFFFFF" w:val="clear"/>
        <w:spacing w:lineRule="auto" w:line="276"/>
        <w:ind w:right="1111" w:hanging="0"/>
        <w:rPr>
          <w:b/>
          <w:b/>
          <w:color w:val="000000"/>
        </w:rPr>
      </w:pPr>
      <w:r>
        <w:rPr>
          <w:b/>
          <w:color w:val="000000"/>
        </w:rPr>
        <w:t xml:space="preserve">Тема 5. </w:t>
      </w:r>
    </w:p>
    <w:p>
      <w:pPr>
        <w:pStyle w:val="Normal"/>
        <w:shd w:fill="FFFFFF" w:val="clear"/>
        <w:spacing w:lineRule="auto" w:line="276"/>
        <w:ind w:right="1111" w:hanging="0"/>
        <w:rPr>
          <w:color w:val="000000"/>
          <w:u w:val="single"/>
        </w:rPr>
      </w:pPr>
      <w:r>
        <w:rPr>
          <w:color w:val="000000"/>
          <w:u w:val="single"/>
        </w:rPr>
        <w:t>Выполнение эскиза рамки круглого карманного зеркала без крышк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Style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right="1111" w:hanging="0"/>
        <w:rPr>
          <w:color w:val="000000"/>
        </w:rPr>
      </w:pPr>
      <w:r>
        <w:rPr>
          <w:color w:val="000000"/>
          <w:shd w:fill="FFFFFF" w:val="clear"/>
        </w:rPr>
        <w:t>Выполнить эскиз однодетального изделия с указанием габаритных размеров.</w:t>
      </w:r>
    </w:p>
    <w:p>
      <w:pPr>
        <w:pStyle w:val="Normal"/>
        <w:shd w:fill="FFFFFF" w:val="clear"/>
        <w:spacing w:lineRule="auto" w:line="276"/>
        <w:ind w:right="1111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</w:rPr>
        <w:t>Технологии получения и преобразования текстильных материалов</w:t>
      </w:r>
      <w:r>
        <w:rPr>
          <w:b/>
          <w:bCs/>
        </w:rPr>
        <w:t>. 27часов.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bookmarkStart w:id="0" w:name="bookmark83"/>
      <w:r>
        <w:rPr>
          <w:rStyle w:val="43"/>
          <w:sz w:val="24"/>
          <w:szCs w:val="24"/>
          <w:u w:val="none"/>
        </w:rPr>
        <w:t xml:space="preserve">Тема 6. </w:t>
      </w:r>
      <w:bookmarkEnd w:id="0"/>
    </w:p>
    <w:p>
      <w:pPr>
        <w:pStyle w:val="Style28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Текстильные волокна.</w:t>
      </w:r>
    </w:p>
    <w:p>
      <w:pPr>
        <w:pStyle w:val="Style28"/>
        <w:spacing w:lineRule="auto" w:line="276"/>
        <w:rPr>
          <w:rStyle w:val="3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Текстильная промышленность, текстильное волокно, хлопчатник, хлопок, лен, рами, джут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Определение волокнистого состава хлопчатобумажных и льняных ткане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пределить волокнистый состав тканей из растительных волокон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8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роизводство ткан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яжа, суровье, ткачество, основные и уточные нити, кромка, ширина ткани, переплетения, лицевая и изнаночная сторона ткан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9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Определение в ткани направления  нитей основы и утк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Изучение долевой нити и нити уток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0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00000"/>
          <w:u w:val="single"/>
        </w:rPr>
        <w:t>Определение лицевой и изнаночной сторон ткан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Лицевая и изнаночная сторона ткан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Технология выполнения ручных швейных операци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Инструменты, приспособления, оборудование, материалы, ручные работы, строчка, временное назначение, шов, ширина шва, сметать, заметать, приметать, выметать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2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Выполнение образцов ручных строчек прямыми стежками. 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полнить ручные строчки прямыми стежкам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3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нтрольная работа.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Ручные строчки прямыми стежкам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4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Основные приемы  влажно-тепловой обработки швейных издели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Основные операции влажно-тепловой обработки,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ла безопасной работ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5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Швейные машин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Швейная машина,  машиноведение, виды приводов, дисплей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6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Устройство и работа бытовой швейной машин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иводное устройство, передаточный механизм, игл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Намотка нитки на шпульку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Шпулька, моталка, шпульный колпачок.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Style w:val="43"/>
          <w:sz w:val="24"/>
          <w:szCs w:val="24"/>
          <w:u w:val="none"/>
        </w:rPr>
        <w:t>Тема 18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Заправка шпульного колпачка, заправка верхней нит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Челночный механизм, заправка швейной машин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19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Подготовка швейной машины к работе. Заправка верхней и нижней ните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Закрепить навыки заправки верхней и нижней нитей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0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Выполнение машинных строчек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ыполнение машинных строчек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Технология выполнения машинных швов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ашинные строчки, соединительные, краевые, отделочные шв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2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Выполнение стачного шва вразутюжку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тачной шов вразутюжку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3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Выполнение шва вподгибку с закрытым,  открытым срезом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Шов вподгибку с открытым, закрытым срезом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4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Выполнение образцов машинных работ.</w:t>
      </w:r>
    </w:p>
    <w:p>
      <w:pPr>
        <w:pStyle w:val="Style28"/>
        <w:spacing w:lineRule="auto" w:line="276"/>
        <w:rPr>
          <w:rStyle w:val="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ашинные шв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5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нтрольная работа.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Машинные шв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6.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</w:rPr>
      </w:pPr>
      <w:r>
        <w:rPr>
          <w:rStyle w:val="43"/>
          <w:b w:val="false"/>
          <w:sz w:val="24"/>
          <w:szCs w:val="24"/>
        </w:rPr>
        <w:t>Точка роста. Кейс «Лоскутное шитье. Чудеса из лоскутков»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Лоскутное шитье – искусство соединения кусочков ткани, лоскутная мозаик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Шитье из полос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Варианты шитья из полос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8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Шитье из квадратов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Варианты шитья из квадрат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9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Шитье из прямоугольных треугольников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арианты шитья из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ямоугольных треугольник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0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Точка роста. Изготовление наволочки на диванную подушку. (раскрой лоскутов, составление рисунка)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шить наволочку на диванную подушку методом лоскутного шитья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1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Style w:val="43"/>
          <w:b w:val="false"/>
          <w:sz w:val="24"/>
          <w:szCs w:val="24"/>
        </w:rPr>
        <w:t xml:space="preserve">Точка роста. </w:t>
      </w:r>
      <w:r>
        <w:rPr>
          <w:rFonts w:cs="Times New Roman" w:ascii="Times New Roman" w:hAnsi="Times New Roman"/>
          <w:color w:val="000000"/>
          <w:sz w:val="24"/>
          <w:u w:val="single"/>
        </w:rPr>
        <w:t>Изготовление наволочки на диванную подушку.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u w:val="single"/>
        </w:rPr>
        <w:t>шитье лоскутов по рисунку)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шить наволочку на диванную подушку методом лоскутного шитья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2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Точка роста: Генерирование  идей по улучшению  промышленного изделия. Идеи творческих проектов. 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Идея 1. Салфетка «Времена года». Идея 2.  Панно «Времена года».)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Проектная деятельность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зготовление салфетки, панно по выбору.</w:t>
      </w:r>
    </w:p>
    <w:p>
      <w:pPr>
        <w:pStyle w:val="Style28"/>
        <w:spacing w:lineRule="auto" w:line="276"/>
        <w:jc w:val="center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Технология обработки пищевых продукт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3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хнология обработки пищевых продуктов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00000"/>
        </w:rPr>
        <w:t>Кулинария,  поваренные записки, повар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4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Кухонная и столовая посуда. Правила санитарии, гигиены и безопасной работы на кухне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Санитария и гигиена  на кухне, кухонная посуда, кухонный инвентарь, столовая посуда, столовый сервиз, столовые прибор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5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равила хранения пищевых продуктов. Правила безопасной работы с электроприборам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Способы хранения продуктов. Т/Б при работе с электроприборам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6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Основы рационального питания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Белки, жиры, углеводы, витамины, минеральные вещества, вод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Пищевая промышленность. Основные сведения о пищевых продуктах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Пищевая промышленность, пирамида здорового питания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8.</w:t>
      </w:r>
    </w:p>
    <w:p>
      <w:pPr>
        <w:pStyle w:val="Style28"/>
        <w:spacing w:lineRule="auto" w:line="276"/>
        <w:rPr/>
      </w:pPr>
      <w:r>
        <w:rPr>
          <w:rStyle w:val="43"/>
          <w:b w:val="false"/>
          <w:sz w:val="24"/>
          <w:szCs w:val="24"/>
        </w:rPr>
        <w:t>Основные способы кулинарной обработки пищевых продуктов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</w:rPr>
        <w:t>Технология приготовления пищевых продукт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39.</w:t>
      </w:r>
    </w:p>
    <w:p>
      <w:pPr>
        <w:pStyle w:val="Style28"/>
        <w:spacing w:lineRule="auto" w:line="276"/>
        <w:rPr/>
      </w:pPr>
      <w:r>
        <w:rPr>
          <w:rStyle w:val="43"/>
          <w:b w:val="false"/>
          <w:sz w:val="24"/>
          <w:szCs w:val="24"/>
        </w:rPr>
        <w:t>Основные приемы. Вспомогательные приемы. Комбинированные прием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Приемы приготовления, заготовка продукт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0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Определение качества овощей, зелени органолептическим методом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Лабораторно-практическая работа.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Определение доброкачественности овощей и зелени органолептическим методом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Определение содержания нитратов в овощах, зелени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Лабораторно-практическая работа.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Определение доброкачественности овощей и зелени экспресс-методом химического анализ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2.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</w:rPr>
      </w:pPr>
      <w:r>
        <w:rPr>
          <w:rStyle w:val="FontStyle25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Технология приготовления блюд из яиц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Style w:val="FontStyle23"/>
          <w:rFonts w:cs="Times New Roman" w:ascii="Times New Roman" w:hAnsi="Times New Roman"/>
          <w:color w:val="000000"/>
          <w:sz w:val="24"/>
          <w:szCs w:val="24"/>
        </w:rPr>
        <w:t>Значение яиц в питании человека, использование яиц в кулинари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3.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</w:rPr>
      </w:pPr>
      <w:r>
        <w:rPr>
          <w:rStyle w:val="FontStyle25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Сервировка стола к завтраку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color w:val="000000"/>
          <w:sz w:val="24"/>
          <w:szCs w:val="24"/>
        </w:rPr>
        <w:t>Способы сервировки стола к завтраку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4.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</w:rPr>
      </w:pPr>
      <w:r>
        <w:rPr>
          <w:rStyle w:val="FontStyle25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Определение доброкачественности яиц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Лабораторно-практическая работа. 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color w:val="000000"/>
          <w:sz w:val="24"/>
          <w:szCs w:val="24"/>
        </w:rPr>
        <w:t>Изучение степени свежести яиц органолептическим способом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5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Приготовление блюд из яиц к завтраку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Практическая работа. 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color w:val="000000"/>
          <w:sz w:val="24"/>
          <w:szCs w:val="24"/>
        </w:rPr>
        <w:t>Блюдо из яиц к завтраку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6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Технология приготовления бутербродов  и горячих напитков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иды бутербродов,  </w:t>
      </w:r>
      <w:r>
        <w:rPr>
          <w:rStyle w:val="FontStyle23"/>
          <w:rFonts w:cs="Times New Roman" w:ascii="Times New Roman" w:hAnsi="Times New Roman"/>
          <w:color w:val="000000"/>
          <w:sz w:val="24"/>
          <w:szCs w:val="24"/>
        </w:rPr>
        <w:t>виды горячих напитк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7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color w:val="000000"/>
          <w:sz w:val="24"/>
          <w:szCs w:val="24"/>
          <w:u w:val="single"/>
        </w:rPr>
        <w:t>Приготовление бутербродов и горячих напитков к завтраку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Лабораторно-практическая работа. 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color w:val="000000"/>
          <w:sz w:val="24"/>
          <w:szCs w:val="24"/>
        </w:rPr>
        <w:t>Технология приготовле</w:t>
        <w:softHyphen/>
        <w:t>ния бутербродов</w:t>
      </w:r>
      <w:r>
        <w:rPr>
          <w:rFonts w:cs="Times New Roman" w:ascii="Times New Roman" w:hAnsi="Times New Roman"/>
          <w:color w:val="000000"/>
          <w:sz w:val="24"/>
        </w:rPr>
        <w:t>, оформление бутерброд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8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Значение овощей в питании человека. Технология приготовления блюд из овощей.</w:t>
      </w:r>
    </w:p>
    <w:p>
      <w:pPr>
        <w:pStyle w:val="Style28"/>
        <w:spacing w:lineRule="auto" w:line="276"/>
        <w:rPr>
          <w:rStyle w:val="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Группы овощей, приготовление салат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49.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</w:rPr>
      </w:pPr>
      <w:r>
        <w:rPr>
          <w:rStyle w:val="FontStyle25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Приготовление блюд из овощей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Практическая работа.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Технология приготовления овощного салат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0.</w:t>
      </w:r>
    </w:p>
    <w:p>
      <w:pPr>
        <w:pStyle w:val="Style28"/>
        <w:spacing w:lineRule="auto" w:line="276"/>
        <w:rPr/>
      </w:pPr>
      <w:r>
        <w:rPr>
          <w:rStyle w:val="43"/>
          <w:b w:val="false"/>
          <w:sz w:val="24"/>
          <w:szCs w:val="24"/>
        </w:rPr>
        <w:t>Точка роста. Генерирование идей по улучшению блюда. Идеи творческих проектов.</w:t>
      </w:r>
    </w:p>
    <w:p>
      <w:pPr>
        <w:pStyle w:val="Style28"/>
        <w:spacing w:lineRule="auto" w:line="276"/>
        <w:rPr/>
      </w:pPr>
      <w:r>
        <w:rPr>
          <w:rStyle w:val="43"/>
          <w:b w:val="false"/>
          <w:sz w:val="24"/>
          <w:szCs w:val="24"/>
          <w:u w:val="none"/>
        </w:rPr>
        <w:t>Идея1. Приготовление оригинальных бутербродов к праздничному столу.</w:t>
      </w:r>
    </w:p>
    <w:p>
      <w:pPr>
        <w:pStyle w:val="Style28"/>
        <w:spacing w:lineRule="auto" w:line="276"/>
        <w:rPr/>
      </w:pPr>
      <w:r>
        <w:rPr>
          <w:rStyle w:val="43"/>
          <w:b w:val="false"/>
          <w:sz w:val="24"/>
          <w:szCs w:val="24"/>
          <w:u w:val="none"/>
        </w:rPr>
        <w:t>Идея2. Приготовление легкого овощного салата на ужин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Проектная деятельность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полнение рецептами блюд из овощей книги для записей рецептов.</w:t>
      </w:r>
    </w:p>
    <w:p>
      <w:pPr>
        <w:pStyle w:val="Style28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</w:rPr>
        <w:t>. Технологии художественно-прикладной обработки материал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Значение цвета в изделиях декоративно-прикладного творчества. Композиция. Орнамент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</w:rPr>
        <w:t>Композиция, цветовое решение, цветовой круг, контрастные цвета, орнамент, стилизация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2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Вышивание. Технология выполнения отделки изделий вышивко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Вышивание, игла для вышивания, пяльц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3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Строчка прямого стежк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Технология выполнения строчки прямого стежк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4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Строчка косого стежк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хнология выполнения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очки косого стежк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5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Строчка петельного стежка.</w:t>
      </w:r>
    </w:p>
    <w:p>
      <w:pPr>
        <w:pStyle w:val="Style28"/>
        <w:spacing w:lineRule="auto" w:line="276"/>
        <w:rPr>
          <w:rStyle w:val="3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</w:rPr>
        <w:t>Технология выполнения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очки петельного стежк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6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Строчка петлеобразного стежк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Технология выполнения   строчки петлеобразного стежк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Строчка крестообразного стежк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 xml:space="preserve">Технология выполнения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очки крестообразного стежк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8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Выполнение вышивки простыми швами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Практическая работа.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</w:rPr>
        <w:t>Подбор рисунка и выполнение вышивки простыми швами.</w:t>
      </w:r>
    </w:p>
    <w:p>
      <w:pPr>
        <w:pStyle w:val="Style28"/>
        <w:spacing w:lineRule="auto" w:line="276"/>
        <w:jc w:val="center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</w:rPr>
        <w:t>. Технология ведения дома. 4ч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59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онятие об интерьере. Основные варианты планировки кухн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Интерьер, рабочий треугольник, виды планировки кухни, зоны кухн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0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Оформление  кухн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Дизайнер интерьера, освещение кухни, кухонная мебель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Планирование интерьера кухни или столовой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color w:val="000000"/>
          <w:sz w:val="24"/>
          <w:szCs w:val="24"/>
        </w:rPr>
        <w:t xml:space="preserve">Практическая работа.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Рациональное размещение мебели, кухонного оборудования на кухне в зависимости от ее размеров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2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Контрольная работ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роектирование кухни с помощью компьютера.</w:t>
      </w:r>
    </w:p>
    <w:p>
      <w:pPr>
        <w:pStyle w:val="Style28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</w:rPr>
        <w:t>. Современные и перспективные технологии. 2ч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3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Промышленные и производственные технологи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sz w:val="24"/>
        </w:rPr>
        <w:t>Промышленные технологии, производственные технологи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4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Точка роста:</w:t>
      </w:r>
      <w:r>
        <w:rPr>
          <w:rFonts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Технологии машиностроения и технологии получения материалов с заданными свойствам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– принтер, технологии прототипирования, лазерные технологии.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</w:rPr>
        <w:t>. Индивидуальные и коллективные творческие проекты. 4ч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5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Пример выполнения индивидуального творческого проекта «Подарок любимой бабушке». 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00000"/>
          <w:u w:val="single"/>
        </w:rPr>
        <w:t>1Этап – поисково-исследовательский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ектная деятельность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снование идеи проекта. Выявление проблемы, цели, задач проект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6.</w:t>
      </w:r>
    </w:p>
    <w:p>
      <w:pPr>
        <w:pStyle w:val="Style28"/>
        <w:spacing w:lineRule="auto" w:line="276"/>
        <w:rPr>
          <w:rStyle w:val="4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Этап – конструкторско-технологический: 1-2шаг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</w:rPr>
        <w:t>Проектная деятельность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Разработка эскиза проектируемого изделия. Составление таблицы технологической карты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7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Этап – заключительный ( презентационный)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ектная деятельность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ление презентации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68.</w:t>
      </w:r>
    </w:p>
    <w:p>
      <w:pPr>
        <w:pStyle w:val="Style28"/>
        <w:spacing w:lineRule="auto" w:line="276"/>
        <w:rPr/>
      </w:pPr>
      <w:r>
        <w:rPr>
          <w:rStyle w:val="43"/>
          <w:b w:val="false"/>
          <w:sz w:val="24"/>
          <w:szCs w:val="24"/>
        </w:rPr>
        <w:t>Точка роста. Испытание прототипа. Презентация проекта перед аудиторией. Пример творческого проекта «Подарок любимой бабушке»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</w:rPr>
        <w:t>Проектная деятельность.</w:t>
      </w:r>
    </w:p>
    <w:p>
      <w:pPr>
        <w:pStyle w:val="Style28"/>
        <w:spacing w:lineRule="auto" w:line="276"/>
        <w:rPr>
          <w:rStyle w:val="43"/>
          <w:b w:val="false"/>
          <w:b w:val="false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>Критерии оценивания.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sz w:val="24"/>
        </w:rPr>
      </w:pPr>
      <w:bookmarkStart w:id="1" w:name="bookmark85"/>
      <w:bookmarkStart w:id="2" w:name="bookmark86"/>
      <w:r>
        <w:rPr>
          <w:rStyle w:val="5"/>
          <w:bCs w:val="false"/>
          <w:sz w:val="24"/>
          <w:szCs w:val="24"/>
        </w:rPr>
        <w:t>6 класс</w:t>
      </w:r>
      <w:bookmarkEnd w:id="2"/>
    </w:p>
    <w:p>
      <w:pPr>
        <w:pStyle w:val="Style28"/>
        <w:spacing w:lineRule="auto" w:line="276"/>
        <w:jc w:val="center"/>
        <w:rPr/>
      </w:pPr>
      <w:r>
        <w:rPr>
          <w:rStyle w:val="43"/>
          <w:sz w:val="24"/>
          <w:szCs w:val="24"/>
          <w:u w:val="none"/>
        </w:rPr>
        <w:t xml:space="preserve">Раздел </w:t>
      </w:r>
      <w:r>
        <w:rPr>
          <w:rStyle w:val="43"/>
          <w:sz w:val="24"/>
          <w:szCs w:val="24"/>
          <w:u w:val="none"/>
          <w:lang w:val="en-US"/>
        </w:rPr>
        <w:t>I</w:t>
      </w:r>
      <w:r>
        <w:rPr>
          <w:rStyle w:val="43"/>
          <w:sz w:val="24"/>
          <w:szCs w:val="24"/>
          <w:u w:val="none"/>
        </w:rPr>
        <w:t>. Интерьер жилого дома.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Style w:val="43"/>
          <w:sz w:val="24"/>
          <w:szCs w:val="24"/>
          <w:u w:val="none"/>
        </w:rPr>
        <w:t>Тема 1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Style w:val="43"/>
          <w:rFonts w:eastAsia="Calibri" w:cs="Calibri"/>
          <w:b w:val="false"/>
          <w:sz w:val="24"/>
          <w:szCs w:val="24"/>
        </w:rPr>
        <w:t xml:space="preserve"> </w:t>
      </w:r>
      <w:r>
        <w:rPr>
          <w:rStyle w:val="43"/>
          <w:b w:val="false"/>
          <w:sz w:val="24"/>
          <w:szCs w:val="24"/>
        </w:rPr>
        <w:t xml:space="preserve">Точка роста. Знакомство с </w:t>
      </w:r>
      <w:r>
        <w:rPr>
          <w:rStyle w:val="43"/>
          <w:b w:val="false"/>
          <w:sz w:val="24"/>
          <w:szCs w:val="24"/>
          <w:lang w:val="en-US"/>
        </w:rPr>
        <w:t>VR</w:t>
      </w:r>
      <w:r>
        <w:rPr>
          <w:rStyle w:val="43"/>
          <w:b w:val="false"/>
          <w:sz w:val="24"/>
          <w:szCs w:val="24"/>
        </w:rPr>
        <w:t xml:space="preserve"> –технологиями на интерактивной вводной лекции. Планировка жилого дома</w:t>
      </w:r>
      <w:bookmarkEnd w:id="1"/>
      <w:r>
        <w:rPr>
          <w:rStyle w:val="43"/>
          <w:b w:val="false"/>
          <w:sz w:val="24"/>
          <w:szCs w:val="24"/>
        </w:rPr>
        <w:t>.</w:t>
      </w:r>
    </w:p>
    <w:p>
      <w:pPr>
        <w:pStyle w:val="Style28"/>
        <w:spacing w:lineRule="auto" w:line="276"/>
        <w:rPr>
          <w:rStyle w:val="3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Style w:val="3"/>
          <w:sz w:val="24"/>
          <w:szCs w:val="24"/>
        </w:rPr>
        <w:t>Понятие о жилом помещении: жи</w:t>
        <w:softHyphen/>
        <w:t>лой дом, квартира, комната, многоквартирный дом. Зонирова</w:t>
        <w:softHyphen/>
        <w:t>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</w:t>
        <w:softHyphen/>
        <w:t>ты подростка.</w:t>
      </w:r>
    </w:p>
    <w:p>
      <w:pPr>
        <w:pStyle w:val="Style28"/>
        <w:spacing w:lineRule="auto" w:line="276"/>
        <w:rPr/>
      </w:pPr>
      <w:r>
        <w:rPr>
          <w:rStyle w:val="43"/>
          <w:sz w:val="24"/>
          <w:szCs w:val="24"/>
          <w:u w:val="none"/>
        </w:rPr>
        <w:t>Тема 2.</w:t>
      </w:r>
    </w:p>
    <w:p>
      <w:pPr>
        <w:pStyle w:val="Style28"/>
        <w:spacing w:lineRule="auto" w:line="276"/>
        <w:rPr/>
      </w:pPr>
      <w:r>
        <w:rPr>
          <w:rStyle w:val="43"/>
          <w:b w:val="false"/>
          <w:sz w:val="24"/>
          <w:szCs w:val="24"/>
        </w:rPr>
        <w:t>Интерьер жилого дома.</w:t>
      </w:r>
    </w:p>
    <w:p>
      <w:pPr>
        <w:pStyle w:val="Style28"/>
        <w:spacing w:lineRule="auto" w:line="276"/>
        <w:rPr>
          <w:rStyle w:val="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Style w:val="3"/>
          <w:sz w:val="24"/>
          <w:szCs w:val="24"/>
        </w:rPr>
        <w:t>Понятие о композиции в интерьере. Интерьер жилого дома. Современные стили в интерьере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 на весей для окон.</w:t>
      </w:r>
    </w:p>
    <w:p>
      <w:pPr>
        <w:pStyle w:val="Style28"/>
        <w:spacing w:lineRule="auto" w:line="276"/>
        <w:rPr>
          <w:rStyle w:val="43"/>
          <w:sz w:val="24"/>
          <w:szCs w:val="24"/>
          <w:u w:val="none"/>
        </w:rPr>
      </w:pPr>
      <w:r>
        <w:rPr>
          <w:rStyle w:val="43"/>
          <w:sz w:val="24"/>
          <w:szCs w:val="24"/>
          <w:u w:val="none"/>
        </w:rPr>
        <w:t xml:space="preserve">Тема 3.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очка роста. Выбор материала и конструкции для собственной гарнитуры, подготовка к сборке устройства. (Декоративное оформление интерьера.)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тили оформления интерьер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Точка роста. Подготовка графических материалов для презентации проекта. Освоение навыков верстки презентации. 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Практическая работа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</w:rPr>
        <w:t>Выполнение электронной презентации «Декоративное оформление интерьера»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Точка роста: 3Д- моделирование  разрабатываемого устройства. (Комнатные растения в интерьере квартиры.)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Style w:val="3"/>
          <w:sz w:val="24"/>
          <w:szCs w:val="24"/>
        </w:rPr>
        <w:t>Понятие о фитодизайне, как искус</w:t>
        <w:softHyphen/>
        <w:t>стве оформления интерьера, создания композиций с использо</w:t>
        <w:softHyphen/>
        <w:t>ванием растений. Роль комнатных растений в интерьере. Приё</w:t>
        <w:softHyphen/>
        <w:t>мы размещения комнатных растений в интерьере: одиночные растения, композиция из горшечных растений, комнатный са</w:t>
        <w:softHyphen/>
        <w:t>дик, террариу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выращивания комнатных растени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дбор растения, приобретение, транспортировка, посадка, полив, этапы пересадки растен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пересадки растения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ыполнение поэтапной пересадки растен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8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Перевалка комнатных растений.</w:t>
      </w:r>
    </w:p>
    <w:p>
      <w:pPr>
        <w:pStyle w:val="Style28"/>
        <w:spacing w:lineRule="auto" w:line="276"/>
        <w:rPr>
          <w:rStyle w:val="311"/>
          <w:sz w:val="24"/>
          <w:szCs w:val="24"/>
        </w:rPr>
      </w:pPr>
      <w:r>
        <w:rPr>
          <w:rStyle w:val="31"/>
          <w:b/>
          <w:i w:val="false"/>
          <w:sz w:val="24"/>
          <w:szCs w:val="24"/>
        </w:rPr>
        <w:t>Практическая работа.</w:t>
      </w:r>
    </w:p>
    <w:p>
      <w:pPr>
        <w:pStyle w:val="Style28"/>
        <w:spacing w:lineRule="auto" w:line="276"/>
        <w:rPr/>
      </w:pPr>
      <w:r>
        <w:rPr>
          <w:rStyle w:val="311"/>
          <w:i w:val="false"/>
          <w:sz w:val="24"/>
          <w:szCs w:val="24"/>
        </w:rPr>
        <w:t>Пе</w:t>
        <w:softHyphen/>
        <w:t>ревалка (пересадка) комнатных растений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Style w:val="3"/>
          <w:sz w:val="24"/>
          <w:szCs w:val="24"/>
        </w:rPr>
        <w:t>Уход за растениями в кабинете технологии, классной комна</w:t>
        <w:softHyphen/>
        <w:t>те, холлах школы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9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Пример творческого проекта. «Растение в интерьере жилого дома»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ная деятельность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блемная ситуация, цель проекта, задачи проект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10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Точка роста: Представление проектов перед  другими обучающимися. Публичная презентация и защита проектов.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Защита проекта с использованием электронной презентации.)</w:t>
      </w:r>
    </w:p>
    <w:p>
      <w:pPr>
        <w:pStyle w:val="Style51"/>
        <w:widowControl/>
        <w:spacing w:lineRule="auto" w:line="276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ная деятельность.</w:t>
      </w:r>
    </w:p>
    <w:p>
      <w:pPr>
        <w:pStyle w:val="Style28"/>
        <w:spacing w:lineRule="auto" w:line="276"/>
        <w:rPr/>
      </w:pPr>
      <w:r>
        <w:rPr>
          <w:rStyle w:val="3"/>
          <w:sz w:val="24"/>
          <w:szCs w:val="24"/>
        </w:rPr>
        <w:t>Вывод. Самооценка и оценка.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bookmarkStart w:id="3" w:name="bookmark143"/>
      <w:bookmarkStart w:id="4" w:name="bookmark105"/>
      <w:bookmarkEnd w:id="4"/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Создание швейных  изделий</w:t>
      </w:r>
      <w:r>
        <w:rPr>
          <w:rFonts w:cs="Times New Roman" w:ascii="Times New Roman" w:hAnsi="Times New Roman"/>
          <w:sz w:val="24"/>
        </w:rPr>
        <w:t>. (</w:t>
      </w:r>
      <w:r>
        <w:rPr>
          <w:rFonts w:cs="Times New Roman" w:ascii="Times New Roman" w:hAnsi="Times New Roman"/>
          <w:b/>
          <w:sz w:val="24"/>
        </w:rPr>
        <w:t>48 ч)</w:t>
      </w:r>
      <w:bookmarkEnd w:id="3"/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1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кстильные материалы из химических волокон и их свойств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Style w:val="3"/>
          <w:sz w:val="24"/>
          <w:szCs w:val="24"/>
        </w:rPr>
        <w:t>Классификация текстильных хими</w:t>
        <w:softHyphen/>
        <w:t>ческих волокон. Способы их получения. Виды и свойства искус</w:t>
        <w:softHyphen/>
        <w:t>ственных и синтетических тканей. Виды нетканых материалов из химических волокон. Профессия оператор в производстве химических волокон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12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Изучение свойств текстильных материалов из химических волокон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абораторно-практическая работа.</w:t>
      </w:r>
    </w:p>
    <w:p>
      <w:pPr>
        <w:pStyle w:val="Style28"/>
        <w:spacing w:lineRule="auto" w:line="276"/>
        <w:rPr>
          <w:rStyle w:val="2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Изучение свойств тканей на экспериментальных образцах.</w:t>
      </w:r>
    </w:p>
    <w:p>
      <w:pPr>
        <w:pStyle w:val="Style28"/>
        <w:spacing w:lineRule="auto" w:line="276"/>
        <w:rPr>
          <w:rStyle w:val="3"/>
          <w:b/>
          <w:b/>
          <w:sz w:val="24"/>
          <w:szCs w:val="24"/>
        </w:rPr>
      </w:pPr>
      <w:r>
        <w:rPr>
          <w:rStyle w:val="3"/>
          <w:b/>
          <w:sz w:val="24"/>
          <w:szCs w:val="24"/>
        </w:rPr>
        <w:t xml:space="preserve">Тема 13. </w:t>
      </w:r>
    </w:p>
    <w:p>
      <w:pPr>
        <w:pStyle w:val="Style28"/>
        <w:spacing w:lineRule="auto" w:line="276"/>
        <w:rPr/>
      </w:pPr>
      <w:r>
        <w:rPr>
          <w:rStyle w:val="3"/>
          <w:sz w:val="24"/>
          <w:szCs w:val="24"/>
          <w:u w:val="single"/>
        </w:rPr>
        <w:t>Конструирование швейных изделий.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Style w:val="3"/>
          <w:sz w:val="24"/>
          <w:szCs w:val="24"/>
        </w:rPr>
        <w:t>Понятие о плечевой одежде. По</w:t>
        <w:softHyphen/>
        <w:t>нятие об одежде с цельнокроеным и втачным рукавом. Опреде</w:t>
        <w:softHyphen/>
        <w:t>ление размеров фигуры человека. Снятие мерок для изготовле</w:t>
        <w:softHyphen/>
        <w:t>ния плечевой одежды. Построение чертежа основы плечевого изделия с цельнокроеным рукаво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 xml:space="preserve">Тема 14.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Конструирование плечевой одежд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еры длины, правила снятия мер длины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 xml:space="preserve">Тема 15. 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Построение чертежа основы плечевого изделия с цельнокроеным рукавом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строение чертежа выкройки ночной сорочки.</w:t>
      </w:r>
    </w:p>
    <w:p>
      <w:pPr>
        <w:pStyle w:val="Style28"/>
        <w:spacing w:lineRule="auto" w:line="276"/>
        <w:rPr>
          <w:rStyle w:val="3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 xml:space="preserve">Тема 16. 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Снятие мерок и построение чертежа швейного изделия с цельнокроеным рукавом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Контрольная работа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чертежа основы плечевой одежды с цельнокроеным рукаво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 xml:space="preserve">Тема 17. 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оделирование плечевой одежд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оделирование формы выреза горловины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18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Подготовка  выкройки  к раскрою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ырезание чертежа по внешним контурам, правила переноса выкройки на ткань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19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Моделирование и подготовка выкроек к раскрою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дготовка выкройки проектного швейного изделия к раскрою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0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изготовления швейных издели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Технологические процессы при изготовлении швейного издел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Правила раскроя. Правила безопасной работ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Правила раскроя. Правила безопасной работы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2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Раскрой швейного изделия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ыкраивание деталей плечевого изделия с цельнокроеным рукаво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3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Технология дублирования детале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Style w:val="2"/>
          <w:i w:val="false"/>
          <w:sz w:val="24"/>
          <w:szCs w:val="24"/>
        </w:rPr>
        <w:t>Соединение поверхностей деталей склеивание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4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Дублирование деталей клеевой прокладкой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добрать толщину и цвет прокладки и продублировать клеевой прокладкой детали проектного издел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5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Ручные работ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иметывание, выметывание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6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Изготовление образцов ручных швов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метать детали маленькую и большую, совмещая срезы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Уход за швейной машиной. Правила безопасной работ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троение швейной машины; правила очищения  и смазывания машины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8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Уход за швейной машиной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овести чистку, смазку машины, замену иглы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29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Дефекты машинной строчки и их устранение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етляние сверху, петляние снизу, стянутая строчк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0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Устранение дефектов строчки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Контрольн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дготовить машину к работе, сделать несколько строчек и провести оценку качества строчек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1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Виды машинных операци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</w:rPr>
        <w:t>Притачивание, обтачивания, выполнение поворота строчк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2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бработка припусков шва перед вывертыванием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ворот строчки под углом при обтачивани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3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Изготовление образцов машинных работ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итачивание одной детали к другой. Обтачивание детал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4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Обработка мелких детале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Технология обработки мягкого пояс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5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обработки завязок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Технология обработки завязок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6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Обработка мелких  деталей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работать мелкие детали проектного издел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7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u w:val="single"/>
        </w:rPr>
        <w:t>Подготовка и проведение примерки изделия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00000"/>
          <w:shd w:fill="FFFFFF" w:val="clear"/>
        </w:rPr>
        <w:t>Проведение примерки. Сметывание плечевых и боковых срезов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8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Соединение лифа с юбко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оединение крупных деталей проектного изделия, заметывание подгиба низа, проведение примерк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39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Примерка изделия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примерки, устранение дефектов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0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хнология обработки плечевых срезов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Обработка плечевых срезов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Обработка нижних срезов рукавов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Обработка  рукавов швом вподгибку с закрытым срезо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2.</w:t>
      </w:r>
    </w:p>
    <w:p>
      <w:pPr>
        <w:pStyle w:val="Normal"/>
        <w:spacing w:lineRule="auto" w:line="276"/>
        <w:rPr/>
      </w:pPr>
      <w:r>
        <w:rPr>
          <w:u w:val="single"/>
        </w:rPr>
        <w:t>Обработка плечевых и нижних срезов рукавов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Normal"/>
        <w:spacing w:lineRule="auto" w:line="276"/>
        <w:rPr>
          <w:u w:val="single"/>
        </w:rPr>
      </w:pPr>
      <w:r>
        <w:rPr/>
        <w:t>Обработка плечевых и срезов и нижних срезов рукавов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3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обработки срезов подкройной обтачко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Обтачка, подкройная обтачка, подборт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4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хнология обработки срезов обтачкой с расположением  на изнаночной стороне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Обработка горловины обтачкой, расположенной на изнаночной стороне издел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5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Обработка горловины проектного изделия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ботать горловину изделия подкройной обтачкой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6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Style w:val="FontStyle23"/>
          <w:rFonts w:cs="Times New Roman" w:ascii="Times New Roman" w:hAnsi="Times New Roman"/>
          <w:sz w:val="24"/>
          <w:szCs w:val="24"/>
          <w:u w:val="single"/>
        </w:rPr>
        <w:t>Обработка боковых  срезов и нижнего среза изделия, окончательная отделк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обработки боковых и нижнего среза изделия, окончательная отделка издел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bCs/>
          <w:sz w:val="24"/>
          <w:u w:val="single"/>
        </w:rPr>
        <w:t>Обработка боковых срезов  и нижнего среза изделия, окончательная отделка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Обработать боковые срезы и низ изделия, провести окончательную отделку, отпарить изделие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8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b w:val="false"/>
          <w:sz w:val="24"/>
          <w:szCs w:val="24"/>
          <w:u w:val="single"/>
        </w:rPr>
        <w:t>Технология пошива подушк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тачивание деталей подушки, набивка, выстегивание подушк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49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color w:val="000000"/>
          <w:sz w:val="24"/>
          <w:szCs w:val="24"/>
          <w:u w:val="single"/>
        </w:rPr>
        <w:t>Обработка подушки для стула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ление подушк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0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sz w:val="24"/>
          <w:szCs w:val="24"/>
          <w:u w:val="single"/>
        </w:rPr>
        <w:t>Основы технологии вязания крючком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Виды крючков, нитей для вязания; виды петель для вязания крючко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Вязание полотн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Начало вязания, вязание рядам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2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Style w:val="FontStyle23"/>
          <w:rFonts w:cs="Times New Roman" w:ascii="Times New Roman" w:hAnsi="Times New Roman"/>
          <w:sz w:val="24"/>
          <w:szCs w:val="24"/>
          <w:u w:val="single"/>
        </w:rPr>
        <w:t>Вывязывание полотна из столбиков без накида несколькими способами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3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sz w:val="24"/>
          <w:szCs w:val="24"/>
          <w:u w:val="single"/>
        </w:rPr>
        <w:t>Вывязывание полотна из столбиков без накида несколькими способами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ывязывание полотна из столбиков без накида несколькими способам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4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b w:val="false"/>
          <w:sz w:val="24"/>
          <w:szCs w:val="24"/>
          <w:u w:val="single"/>
        </w:rPr>
        <w:t>Вязание по кругу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Вязание по кругу столбиком без накид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5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Плотное вязание по кругу.</w:t>
      </w:r>
    </w:p>
    <w:p>
      <w:pPr>
        <w:pStyle w:val="Style28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Вязание столбиком без накида  с поворото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6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b w:val="false"/>
          <w:sz w:val="24"/>
          <w:szCs w:val="24"/>
          <w:u w:val="single"/>
        </w:rPr>
        <w:t>Ажурное вязание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Практическая работа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язания столбика с накидом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7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sz w:val="24"/>
          <w:szCs w:val="24"/>
          <w:u w:val="single"/>
        </w:rPr>
        <w:t>Пример творческого проекта «Диванная подушка».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Проектная деятельность.</w:t>
      </w:r>
    </w:p>
    <w:p>
      <w:pPr>
        <w:pStyle w:val="Normal"/>
        <w:spacing w:lineRule="auto" w:line="276"/>
        <w:rPr/>
      </w:pPr>
      <w:r>
        <w:rPr/>
        <w:t>Поисковый этап проекта: проблема, цель, задачи, поиск альтернативных вариантов;</w:t>
      </w:r>
    </w:p>
    <w:p>
      <w:pPr>
        <w:pStyle w:val="Normal"/>
        <w:spacing w:lineRule="auto" w:line="276"/>
        <w:rPr/>
      </w:pPr>
      <w:r>
        <w:rPr/>
        <w:t>технологический этап проект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Точка роста: Испытание прототипа.  Презентация проекта перед аудиторией. Защита проекта. </w:t>
      </w:r>
    </w:p>
    <w:p>
      <w:pPr>
        <w:pStyle w:val="Style28"/>
        <w:spacing w:lineRule="auto" w:line="276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Проектная деятельность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Аналитический этап проекта.</w:t>
      </w:r>
    </w:p>
    <w:p>
      <w:pPr>
        <w:pStyle w:val="Style2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. Кулинария. (10ч)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8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Блюда из круп и макаронных изделий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Технология приготовления каш, макаронных изделий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59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готовление блюд из круп и макаронных изделий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Лабораторно-практическая работ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Технологическая карта гречневой каши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0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приготовления блюд из рыбы и нерыбных продуктов моря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Первичная обработка рыбы, нерыбных продуктов моря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1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Приготовление блюд из рыбы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Лабораторно-практическая работ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Технологическая карта жареной рыбы в кляре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2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приготовления блюд из мяса и птицы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</w:rPr>
        <w:t>Технология  обработки мяс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3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готовление блюд из мяса или птицы.</w:t>
      </w:r>
    </w:p>
    <w:p>
      <w:pPr>
        <w:pStyle w:val="Style28"/>
        <w:spacing w:lineRule="auto" w:line="276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Лабораторно-практическая работ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ческая карта приготовления  мясных котлет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4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Технология приготовления первых блюд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Классификация супов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5.</w:t>
      </w:r>
    </w:p>
    <w:p>
      <w:pPr>
        <w:pStyle w:val="Style28"/>
        <w:spacing w:lineRule="auto" w:line="276"/>
        <w:rPr>
          <w:rStyle w:val="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готовление обеда. Предметы сервировки стола.</w:t>
      </w:r>
    </w:p>
    <w:p>
      <w:pPr>
        <w:pStyle w:val="Style28"/>
        <w:spacing w:lineRule="auto" w:line="276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столовых приборов, способы сервировки стол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6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Пример творческого проекта. «Приготовление воскресного обеда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оектная деятельность.</w:t>
      </w:r>
    </w:p>
    <w:p>
      <w:pPr>
        <w:pStyle w:val="Normal"/>
        <w:spacing w:lineRule="auto" w:line="276"/>
        <w:rPr/>
      </w:pPr>
      <w:r>
        <w:rPr/>
        <w:t>Поисковый этап проекта: проблема, цель, задачи, поиск альтернативных вариантов;</w:t>
      </w:r>
    </w:p>
    <w:p>
      <w:pPr>
        <w:pStyle w:val="Normal"/>
        <w:spacing w:lineRule="auto" w:line="276"/>
        <w:rPr/>
      </w:pPr>
      <w:r>
        <w:rPr/>
        <w:t>технологический этап проекта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7.</w:t>
      </w:r>
    </w:p>
    <w:p>
      <w:pPr>
        <w:pStyle w:val="Style28"/>
        <w:spacing w:lineRule="auto" w:line="276"/>
        <w:rPr/>
      </w:pPr>
      <w:r>
        <w:rPr>
          <w:rFonts w:cs="Times New Roman" w:ascii="Times New Roman" w:hAnsi="Times New Roman"/>
          <w:sz w:val="24"/>
          <w:u w:val="single"/>
        </w:rPr>
        <w:t>Расчет расхода продукт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оектная деятельность.</w:t>
      </w:r>
    </w:p>
    <w:p>
      <w:pPr>
        <w:pStyle w:val="Style2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расхода продуктов в соответствии с меню.</w:t>
      </w:r>
    </w:p>
    <w:p>
      <w:pPr>
        <w:pStyle w:val="Style28"/>
        <w:spacing w:lineRule="auto" w:line="276"/>
        <w:rPr/>
      </w:pPr>
      <w:r>
        <w:rPr>
          <w:rStyle w:val="3"/>
          <w:b/>
          <w:sz w:val="24"/>
          <w:szCs w:val="24"/>
        </w:rPr>
        <w:t>Тема 68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Точка роста: Испытание прототипа.  Презентация проекта перед аудиторией. </w:t>
      </w:r>
      <w:r>
        <w:rPr>
          <w:rFonts w:cs="Times New Roman" w:ascii="Times New Roman" w:hAnsi="Times New Roman"/>
          <w:sz w:val="24"/>
          <w:u w:val="single"/>
        </w:rPr>
        <w:t>Защита творческого проек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оектная деятельность.</w:t>
      </w:r>
    </w:p>
    <w:p>
      <w:pPr>
        <w:pStyle w:val="Style28"/>
        <w:spacing w:lineRule="auto" w:line="276"/>
        <w:rPr>
          <w:rFonts w:ascii="Times New Roman" w:hAnsi="Times New Roman" w:cs="Times New Roman"/>
          <w:color w:val="000000"/>
          <w:sz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</w:rPr>
        <w:t>Аналитический этап проект.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bookmarkStart w:id="5" w:name="bookmark105"/>
      <w:bookmarkEnd w:id="5"/>
      <w:r>
        <w:rPr>
          <w:rFonts w:cs="Times New Roman" w:ascii="Times New Roman" w:hAnsi="Times New Roman"/>
          <w:b/>
          <w:sz w:val="24"/>
        </w:rPr>
        <w:t>7 клас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. Интерьер жилого </w:t>
      </w:r>
      <w:r>
        <w:rPr>
          <w:b/>
          <w:sz w:val="24"/>
          <w:szCs w:val="24"/>
        </w:rPr>
        <w:t>дома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1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rStyle w:val="FontStyle23"/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Style w:val="FontStyle23"/>
          <w:rFonts w:cs="Times New Roman"/>
          <w:sz w:val="24"/>
          <w:szCs w:val="24"/>
          <w:u w:val="single"/>
          <w:lang w:val="ru-RU"/>
        </w:rPr>
        <w:t>Освещение жилого помещения</w:t>
      </w:r>
      <w:r>
        <w:rPr>
          <w:rStyle w:val="FontStyle23"/>
          <w:rFonts w:cs="Times New Roman"/>
          <w:sz w:val="24"/>
          <w:szCs w:val="24"/>
          <w:u w:val="single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ественное освещение, искусственное освещ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Лампы. Светильни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2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rStyle w:val="FontStyle23"/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Style w:val="FontStyle23"/>
          <w:rFonts w:cs="Times New Roman"/>
          <w:sz w:val="24"/>
          <w:szCs w:val="24"/>
          <w:u w:val="single"/>
          <w:lang w:val="ru-RU"/>
        </w:rPr>
        <w:t>Системы управления светом. Типы освещ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ключатели, диммеры. Общее, местное , направленное, декоративное, комбинированное  освещени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3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rStyle w:val="FontStyle23"/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eastAsia="Times New Roman"/>
          <w:color w:val="000000"/>
          <w:sz w:val="24"/>
          <w:szCs w:val="24"/>
          <w:u w:val="single"/>
          <w:lang w:val="ru-RU"/>
        </w:rPr>
        <w:t xml:space="preserve"> </w:t>
      </w:r>
      <w:r>
        <w:rPr>
          <w:rStyle w:val="FontStyle23"/>
          <w:rFonts w:cs="Times New Roman"/>
          <w:sz w:val="24"/>
          <w:szCs w:val="24"/>
          <w:u w:val="single"/>
          <w:lang w:val="ru-RU"/>
        </w:rPr>
        <w:t>Освещение жилого дома</w:t>
      </w:r>
      <w:r>
        <w:rPr>
          <w:rStyle w:val="FontStyle23"/>
          <w:rFonts w:cs="Times New Roman"/>
          <w:sz w:val="24"/>
          <w:szCs w:val="24"/>
          <w:u w:val="single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>В</w:t>
      </w:r>
      <w:r>
        <w:rPr>
          <w:rStyle w:val="2"/>
          <w:i w:val="false"/>
          <w:sz w:val="24"/>
          <w:szCs w:val="24"/>
        </w:rPr>
        <w:t>ыполнить электронную презентацию с использованием компьютерных программ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color w:val="000000"/>
          <w:sz w:val="24"/>
          <w:szCs w:val="24"/>
          <w:lang w:val="ru-RU"/>
        </w:rPr>
        <w:t>Тема 4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Предметы искусства и коллекции в интерьер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shd w:fill="FFFFFF" w:val="clear"/>
          <w:lang w:val="ru-RU"/>
        </w:rPr>
      </w:pPr>
      <w:r>
        <w:rPr>
          <w:iCs/>
          <w:color w:val="000000"/>
          <w:sz w:val="24"/>
          <w:szCs w:val="24"/>
          <w:shd w:fill="FFFFFF" w:val="clear"/>
          <w:lang w:val="ru-RU"/>
        </w:rPr>
        <w:t>Оформление и размещение картин. Принцип симметрии и асимметрии. Расположение картин на стенах в плоскости. Размещение коллекци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5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Гигиена жилищ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shd w:fill="FFFFFF" w:val="clear"/>
          <w:lang w:val="ru-RU"/>
        </w:rPr>
      </w:pPr>
      <w:r>
        <w:rPr>
          <w:iCs/>
          <w:color w:val="000000"/>
          <w:sz w:val="24"/>
          <w:szCs w:val="24"/>
          <w:shd w:fill="FFFFFF" w:val="clear"/>
          <w:lang w:val="ru-RU"/>
        </w:rPr>
        <w:t>Виды уборки. Генеральная уборк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Генеральная уборка кабинета технологи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Убрать кабинет технологии, заменить химические средства для уборки пищевыми веществам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7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Бытовые приборы для уборки и создания микроклимата в помещени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Виды бытовых прибор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8.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iCs/>
          <w:color w:val="000000"/>
          <w:u w:val="single"/>
          <w:shd w:fill="FFFFFF" w:val="clear"/>
        </w:rPr>
        <w:t>Точка роста. Кейс : Пример творческого проекта «Декоративная рамка для фотографий»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Анализ формообразования промышленного изделия. Этап 1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iCs/>
          <w:color w:val="000000"/>
          <w:sz w:val="24"/>
          <w:szCs w:val="24"/>
          <w:shd w:fill="FFFFFF" w:val="clear"/>
          <w:lang w:val="ru-RU"/>
        </w:rPr>
      </w:pPr>
      <w:r>
        <w:rPr>
          <w:b/>
          <w:iCs/>
          <w:color w:val="000000"/>
          <w:sz w:val="24"/>
          <w:szCs w:val="24"/>
          <w:shd w:fill="FFFFFF" w:val="clear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iCs/>
          <w:color w:val="000000"/>
          <w:sz w:val="24"/>
          <w:szCs w:val="24"/>
          <w:shd w:fill="FFFFFF" w:val="clear"/>
          <w:lang w:val="ru-RU"/>
        </w:rPr>
      </w:pPr>
      <w:r>
        <w:rPr>
          <w:iCs/>
          <w:color w:val="000000"/>
          <w:sz w:val="24"/>
          <w:szCs w:val="24"/>
          <w:shd w:fill="FFFFFF" w:val="clear"/>
          <w:lang w:val="ru-RU"/>
        </w:rPr>
        <w:t>Проблемная ситуация. Цель проекта. Задачи проекта. Исследовани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9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Точка роста. </w:t>
      </w: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«Декоративная рамка для фотографий». Этап 2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iCs/>
          <w:color w:val="000000"/>
          <w:sz w:val="24"/>
          <w:szCs w:val="24"/>
          <w:shd w:fill="FFFFFF" w:val="clear"/>
          <w:lang w:val="ru-RU"/>
        </w:rPr>
      </w:pPr>
      <w:r>
        <w:rPr>
          <w:b/>
          <w:iCs/>
          <w:color w:val="000000"/>
          <w:sz w:val="24"/>
          <w:szCs w:val="24"/>
          <w:shd w:fill="FFFFFF" w:val="clear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бор способа для декорирования рамки. Выбор материалов для декупажа. Расчет денежных затрат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10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color w:val="000000"/>
          <w:sz w:val="24"/>
          <w:szCs w:val="24"/>
          <w:u w:val="single"/>
          <w:lang w:val="ru-RU"/>
        </w:rPr>
        <w:t xml:space="preserve">Точка роста. </w:t>
      </w: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«Декоративная рамка для фотографий». Этап 3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iCs/>
          <w:color w:val="000000"/>
          <w:sz w:val="24"/>
          <w:szCs w:val="24"/>
          <w:shd w:fill="FFFFFF" w:val="clear"/>
          <w:lang w:val="ru-RU"/>
        </w:rPr>
      </w:pPr>
      <w:r>
        <w:rPr>
          <w:b/>
          <w:iCs/>
          <w:color w:val="000000"/>
          <w:sz w:val="24"/>
          <w:szCs w:val="24"/>
          <w:shd w:fill="FFFFFF" w:val="clear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ология декорирова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11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Точка роста. Испытание прототипа.  Презентация проекта перед аудиторие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iCs/>
          <w:color w:val="000000"/>
          <w:sz w:val="24"/>
          <w:szCs w:val="24"/>
          <w:shd w:fill="FFFFFF" w:val="clear"/>
          <w:lang w:val="ru-RU"/>
        </w:rPr>
      </w:pPr>
      <w:r>
        <w:rPr>
          <w:b/>
          <w:iCs/>
          <w:color w:val="000000"/>
          <w:sz w:val="24"/>
          <w:szCs w:val="24"/>
          <w:shd w:fill="FFFFFF" w:val="clear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щита проекта. Самооценка и оценк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Создание швейных издели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12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 xml:space="preserve">Ткани из </w:t>
      </w:r>
      <w:r>
        <w:rPr>
          <w:sz w:val="24"/>
          <w:szCs w:val="24"/>
          <w:u w:val="single"/>
        </w:rPr>
        <w:t xml:space="preserve"> волокон</w:t>
      </w:r>
      <w:r>
        <w:rPr>
          <w:sz w:val="24"/>
          <w:szCs w:val="24"/>
          <w:u w:val="single"/>
          <w:lang w:val="ru-RU"/>
        </w:rPr>
        <w:t xml:space="preserve"> животного происхождения и их свойства</w:t>
      </w:r>
      <w:r>
        <w:rPr>
          <w:sz w:val="24"/>
          <w:szCs w:val="24"/>
          <w:u w:val="single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rStyle w:val="3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Волокно, прядение, ткацкий рисунок</w:t>
      </w:r>
      <w:r>
        <w:rPr>
          <w:sz w:val="24"/>
          <w:szCs w:val="24"/>
          <w:lang w:val="ru-RU"/>
        </w:rPr>
        <w:t>. Виды и свойства шерстяных и шелковых ткане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13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пределение тканей по с</w:t>
      </w:r>
      <w:r>
        <w:rPr>
          <w:sz w:val="24"/>
          <w:szCs w:val="24"/>
          <w:u w:val="single"/>
        </w:rPr>
        <w:t>ырьево</w:t>
      </w:r>
      <w:r>
        <w:rPr>
          <w:sz w:val="24"/>
          <w:szCs w:val="24"/>
          <w:u w:val="single"/>
          <w:lang w:val="ru-RU"/>
        </w:rPr>
        <w:t>му</w:t>
      </w:r>
      <w:r>
        <w:rPr>
          <w:sz w:val="24"/>
          <w:szCs w:val="24"/>
          <w:u w:val="single"/>
        </w:rPr>
        <w:t xml:space="preserve"> состав</w:t>
      </w:r>
      <w:r>
        <w:rPr>
          <w:sz w:val="24"/>
          <w:szCs w:val="24"/>
          <w:u w:val="single"/>
          <w:lang w:val="ru-RU"/>
        </w:rPr>
        <w:t>у</w:t>
      </w:r>
      <w:r>
        <w:rPr>
          <w:sz w:val="24"/>
          <w:szCs w:val="24"/>
          <w:u w:val="single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rStyle w:val="3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Style w:val="3"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ки тканей из натуральных волокон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Сравнительная характеристика свойств ткане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14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пределение сырьевого состава тканей и изучение их свойст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Лабораторно- практическая работа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еть о</w:t>
      </w:r>
      <w:r>
        <w:rPr>
          <w:sz w:val="24"/>
          <w:szCs w:val="24"/>
        </w:rPr>
        <w:t>бразц</w:t>
      </w:r>
      <w:r>
        <w:rPr>
          <w:sz w:val="24"/>
          <w:szCs w:val="24"/>
          <w:lang w:val="ru-RU"/>
        </w:rPr>
        <w:t xml:space="preserve">ы </w:t>
      </w:r>
      <w:r>
        <w:rPr>
          <w:sz w:val="24"/>
          <w:szCs w:val="24"/>
        </w:rPr>
        <w:t xml:space="preserve"> тканей</w:t>
      </w:r>
      <w:r>
        <w:rPr>
          <w:sz w:val="24"/>
          <w:szCs w:val="24"/>
          <w:lang w:val="ru-RU"/>
        </w:rPr>
        <w:t xml:space="preserve"> из натуральных волокон , определить сырьевой состав, изучить механические, гигиенические  и технологические свойства тканей. Дать характеристику каждой ткан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15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Конструирование поясной одежды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rStyle w:val="2"/>
          <w:i w:val="false"/>
          <w:sz w:val="24"/>
          <w:szCs w:val="24"/>
        </w:rPr>
        <w:t>Поясное изделие. Снятие мерок с фигуры человека для поясного издел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16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Построение чертежа прямой юбки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Построение сетки чертежа. Построение вытачек. Построение чертежа пояс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Тема 17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Снятие мерок и построение чертежа прямой юбки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Практическая рабо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iCs/>
          <w:color w:val="000000"/>
          <w:sz w:val="24"/>
          <w:szCs w:val="24"/>
          <w:shd w:fill="FFFFFF" w:val="clear"/>
          <w:lang w:val="ru-RU"/>
        </w:rPr>
      </w:pPr>
      <w:r>
        <w:rPr>
          <w:rStyle w:val="2"/>
          <w:i w:val="false"/>
          <w:sz w:val="24"/>
          <w:szCs w:val="24"/>
        </w:rPr>
        <w:t>Снять меры длины, сделать расчеты и выполнить чертеж прямой юбки в натуральную величину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iCs/>
          <w:color w:val="000000"/>
          <w:sz w:val="24"/>
          <w:szCs w:val="24"/>
          <w:shd w:fill="FFFFFF" w:val="clear"/>
          <w:lang w:val="ru-RU"/>
        </w:rPr>
      </w:pPr>
      <w:r>
        <w:rPr>
          <w:b/>
          <w:iCs/>
          <w:color w:val="000000"/>
          <w:sz w:val="24"/>
          <w:szCs w:val="24"/>
          <w:shd w:fill="FFFFFF" w:val="clear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iCs/>
          <w:color w:val="000000"/>
          <w:sz w:val="24"/>
          <w:szCs w:val="24"/>
          <w:shd w:fill="FFFFFF" w:val="clear"/>
          <w:lang w:val="ru-RU"/>
        </w:rPr>
      </w:pPr>
      <w:r>
        <w:rPr>
          <w:b/>
          <w:iCs/>
          <w:color w:val="000000"/>
          <w:sz w:val="24"/>
          <w:szCs w:val="24"/>
          <w:shd w:fill="FFFFFF" w:val="clear"/>
          <w:lang w:val="ru-RU"/>
        </w:rPr>
        <w:t xml:space="preserve">Тема 18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Моделирование п</w:t>
      </w:r>
      <w:r>
        <w:rPr>
          <w:sz w:val="24"/>
          <w:szCs w:val="24"/>
          <w:u w:val="single"/>
          <w:lang w:val="ru-RU"/>
        </w:rPr>
        <w:t>оясной одежды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ние юбки со складками.  Подготовка выкройки к раскро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iCs/>
          <w:color w:val="000000"/>
          <w:sz w:val="24"/>
          <w:szCs w:val="24"/>
          <w:shd w:fill="FFFFFF" w:val="clear"/>
          <w:lang w:val="ru-RU"/>
        </w:rPr>
      </w:pPr>
      <w:r>
        <w:rPr>
          <w:b/>
          <w:iCs/>
          <w:color w:val="000000"/>
          <w:sz w:val="24"/>
          <w:szCs w:val="24"/>
          <w:shd w:fill="FFFFFF" w:val="clear"/>
          <w:lang w:val="ru-RU"/>
        </w:rPr>
        <w:t xml:space="preserve">Тема 19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iCs/>
          <w:color w:val="000000"/>
          <w:sz w:val="24"/>
          <w:szCs w:val="24"/>
          <w:u w:val="single"/>
          <w:shd w:fill="FFFFFF" w:val="clear"/>
          <w:lang w:val="ru-RU"/>
        </w:rPr>
      </w:pPr>
      <w:r>
        <w:rPr>
          <w:iCs/>
          <w:color w:val="000000"/>
          <w:sz w:val="24"/>
          <w:szCs w:val="24"/>
          <w:u w:val="single"/>
          <w:shd w:fill="FFFFFF" w:val="clear"/>
          <w:lang w:val="ru-RU"/>
        </w:rPr>
        <w:t>Моделирование и подготовка выкройки к раскро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</w:rPr>
      </w:pPr>
      <w:r>
        <w:rPr>
          <w:rStyle w:val="2"/>
          <w:i w:val="false"/>
          <w:sz w:val="24"/>
          <w:szCs w:val="24"/>
        </w:rPr>
        <w:t>Нарисовать в тетради эскиз проектного изделия. Смоделировать выкройку в соответствии с эскизом. Подготовить выкройку к раскро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0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олучение выкройки швейного изделия из пакета готовых выкроек, из журнала мод или Интерне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получения готовых выкроек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1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олучение выкройки швейного изделия из журнала мод и подготовка ее к раскро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Определить размер изделия с помощью таблицы из вкладыша журнала , перевести выкройку на кальку , поставить величины припусков на швы и вырезать детал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2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Раскрой поясной одежды и дублирование детали пояс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Правила раскладки выкройки на ткани. Правила раскроя. Выкраивание бейки. Технологическая последовательность дублирования детали пояс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3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Раскрой проектного издел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Выкраивание деталей проектного изделия с учетом правил раскро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4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ехнология ручных работ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Подшивание. Виды шв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5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Изготовление образцов ручных шв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ть подшивание, приутюжить, удалить строчку временного назнач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6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ехнология машинных работ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Подшивание потайным швом. Обметывание петли. Пришивание пуговицы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7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тачивание потайной застежки-молни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Притачивание потайной застежки-молнии с помощью специальной лап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8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кантовывание среза бейко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Окантовывание среза бейкой при помощи специальной лап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9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Изготовление образцов машинных шв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С помощью приспособлений к швейной машине выполнить подшивание потайным швом, обметывание петли, пришивание пуговицы, окантовывани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0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ехнология обработки среднего шва юбки с застежкой-молнией и разрезом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Сметывание среднего шва. Обработка среднего шва. Притачивание застежки-молни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1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бработка среднего шва юбки с застежкой-молние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Пришить застежку-молнию к среднему шву юбки в соответствии с правилам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2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ехнология обработки складок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Технология обработки односторонней, встречной, бантовой склад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3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бработка складок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Изготовить образцы складок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4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одготовка и проведение примерки поясного издел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Заметывание вытачек. Сметывание бокового среза. Заметывание подгиба низа.  Проведение примерки. Устранение дефектов после пример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5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мерка издел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Провести примерку изделия, устранить дефекты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6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ехнология обработки юбки после пример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Технология обработки вытачек, боковых срезов, пояса. Прорезная петля. Пришивание пуговицы. Технология обработки нижнего среза. Чистка изделия. Окончательная влажно-тепловая обработк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7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бработка юбки после пример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Выполнить окончательную обработку проектного изделия в соответствии с правилам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8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делка швейных изделий вышивко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ямые, петлеобразные, петельные, крестообразные,  косые стеж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39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ыполнение образцов шв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Выполнить вышивальные швы, отступая от предыдущего шва 2см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0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ышивание лентами. (урок 1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ение ленты в игле. Плоский узел. Прямой стежок. Прямой стежок с завитком. Изогнутый прямой стежок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1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ышивание лентами. (урок 2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Ленточный стежок. Ленточный стежок «бант». Шов «Шнурок». Шов «сетка»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2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ышивание лентами. (урок 3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Шов «петля с прикрепом».  Шов «полупетля с прикрепом». Шов «французскийузелок». Шов «рококо»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3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ышивание лентами. (урок 4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Теоретические сведения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Роза «паутинка». Цветок из ленты в сборку. Крученая роз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4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ыполнение образца вышивки лентам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sz w:val="24"/>
          <w:szCs w:val="24"/>
          <w:lang w:val="ru-RU"/>
        </w:rPr>
        <w:t>Выполнить швы лентами, оформить работу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5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очка роста. Пример творческого проекта «Аксессуар для летнего отдыха». Этап1.(урок1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Проектная деятельность</w:t>
      </w:r>
      <w:r>
        <w:rPr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блемная ситуация. Исследование. Требования к издели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6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очка роста. Пример творческого проекта «Аксессуар для летнего отдыха». Этап1.(урок2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Проектная деятельность</w:t>
      </w:r>
      <w:r>
        <w:rPr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начальные идеи. Выбор лучшей иде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7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очка роста. Пример творческого проекта «Аксессуар для летнего отдыха». Этап1.(урок3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Проектная деятельность</w:t>
      </w:r>
      <w:r>
        <w:rPr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ор мотива для вышивки. Расчет денежных затрат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8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очка роста. Пример творческого проекта «Аксессуар для летнего отдыха». Этап 2.(урок1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Проектная деятельность</w:t>
      </w:r>
      <w:r>
        <w:rPr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ология изготовления изделия: изготовить выкройку рюкзака. Разметить выкройку на ткани. Разметить расположение вышив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b/>
          <w:sz w:val="24"/>
          <w:szCs w:val="24"/>
          <w:lang w:val="ru-RU"/>
        </w:rPr>
        <w:t>Тема 49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очка роста. Пример творческого проекта «Аксессуар для летнего отдыха». Этап 2.(урок2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Проектная деятельность</w:t>
      </w:r>
      <w:r>
        <w:rPr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ология изготовления изделия: Вышить мотив. Выкроить изделие. Сшить рюкзак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50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очка роста. Пример творческого проекта «Аксессуар для летнего отдыха». Этап 2.(урок3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Проектная деятельность</w:t>
      </w:r>
      <w:r>
        <w:rPr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ология изготовления изделия: Пробить блочки в специальной мастерской. Вложить веревку в блоч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b/>
          <w:sz w:val="24"/>
          <w:szCs w:val="24"/>
          <w:lang w:val="ru-RU"/>
        </w:rPr>
        <w:t>Тема 51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Точка роста. Испытание прототипа. Презентация проекта перед аудиторие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Проектная деятельность</w:t>
      </w:r>
      <w:r>
        <w:rPr>
          <w:sz w:val="24"/>
          <w:szCs w:val="24"/>
          <w:lang w:val="ru-RU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та проекта. Самооценка и оценк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>. Кулинария</w:t>
      </w:r>
      <w:r>
        <w:rPr>
          <w:b/>
          <w:sz w:val="24"/>
          <w:szCs w:val="24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 52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Блюда из молока и молочных </w:t>
      </w:r>
      <w:r>
        <w:rPr>
          <w:color w:val="000000"/>
          <w:sz w:val="24"/>
          <w:szCs w:val="24"/>
          <w:u w:val="single"/>
        </w:rPr>
        <w:t xml:space="preserve"> продукт</w:t>
      </w:r>
      <w:r>
        <w:rPr>
          <w:color w:val="000000"/>
          <w:sz w:val="24"/>
          <w:szCs w:val="24"/>
          <w:u w:val="single"/>
          <w:lang w:val="ru-RU"/>
        </w:rPr>
        <w:t>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сортимент молочных продуктов. Условия и сроки хранения молок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Технология приготовления блюд из молока и кисломолочных продукт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53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готовление блюд из творог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готовить творожные сырни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54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равнительный анализ вкусовых качеств молок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абораторно-практическая рабо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сти дегустацию молока, оценить по критериям, наблюдения записать в таблицу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55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Мучные издел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Инструменты и приспособления</w:t>
      </w:r>
      <w:r>
        <w:rPr>
          <w:sz w:val="24"/>
          <w:szCs w:val="24"/>
          <w:lang w:val="ru-RU"/>
        </w:rPr>
        <w:t xml:space="preserve"> для приготовления мучных издел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дукты</w:t>
      </w:r>
      <w:r>
        <w:rPr>
          <w:sz w:val="24"/>
          <w:szCs w:val="24"/>
          <w:lang w:val="ru-RU"/>
        </w:rPr>
        <w:t xml:space="preserve"> для приготовления мучных издели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56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иды тес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сное, бисквитное, слоеное, песочное тесто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Тема 57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готовление тонких блинчик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Приготовить тонкие блинчики, используя схему приготовл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Тема 58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Исследование качества му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абораторно-практическая рабо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ть муку  по признакам, сделать выводы и записать в таблицу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59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color w:val="000000"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Сладкие блюд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ды сладких блюд. </w:t>
      </w:r>
      <w:r>
        <w:rPr>
          <w:sz w:val="24"/>
          <w:szCs w:val="24"/>
        </w:rPr>
        <w:t>Технология приготовления компотов, киселя, муссов, желе, суфл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0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готовление сладких блюд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Приготовить запеченные яблоки, используя схему приготовл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1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готовление жел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абораторно-практическая рабо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готовить желе по рецепту и из пакетика и сравни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2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ервировка сладкого стол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уда и приспособления для десерта, пирогов и тортов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3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ервировка сладкого стол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sz w:val="24"/>
          <w:szCs w:val="24"/>
          <w:lang w:val="ru-RU"/>
        </w:rPr>
        <w:t>Оформить сладкий стол. Выбрать  оригинальный способ складывания салфеток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4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оставление букета из конфет и печень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/>
      </w:pPr>
      <w:r>
        <w:rPr>
          <w:b/>
          <w:sz w:val="24"/>
          <w:szCs w:val="24"/>
          <w:lang w:val="ru-RU"/>
        </w:rPr>
        <w:t>Лабораторно-практическая работа.</w:t>
      </w:r>
      <w:r>
        <w:rPr>
          <w:sz w:val="24"/>
          <w:szCs w:val="24"/>
          <w:lang w:val="ru-RU"/>
        </w:rPr>
        <w:t xml:space="preserve"> (Коллективная работа)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ить букет из конфет и печень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5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мер творческого проекта. «Приготовление сладкого стола». Этап 1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блемная ситуация. Цель проекта. Задачи проекта. Исследовани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6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мер творческого проекта. «Приготовление сладкого стола». Этап 2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расхода продукт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7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мер творческого проекта. «Приготовление сладкого стола». Этап 3. (урок1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электронной презентаци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 68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мер творческого проекта. «Приготовление сладкого стола». Этап 3. (урок2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та проек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8клас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center"/>
        <w:rPr/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Семейная экономика</w:t>
      </w:r>
      <w:r>
        <w:rPr>
          <w:b/>
          <w:sz w:val="24"/>
          <w:szCs w:val="24"/>
          <w:lang w:val="ru-RU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1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Семья, как экономическая ячейка обществ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Семья - экономическая ячейка обществ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Тема2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Потребности семь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pacing w:val="-1"/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pacing w:val="-1"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pacing w:val="-4"/>
          <w:sz w:val="24"/>
          <w:szCs w:val="24"/>
          <w:lang w:val="ru-RU"/>
        </w:rPr>
      </w:pPr>
      <w:r>
        <w:rPr>
          <w:spacing w:val="-1"/>
          <w:sz w:val="24"/>
          <w:szCs w:val="24"/>
        </w:rPr>
        <w:t>Основные потребности семьи,</w:t>
      </w:r>
      <w:r>
        <w:rPr>
          <w:spacing w:val="-3"/>
          <w:sz w:val="24"/>
          <w:szCs w:val="24"/>
        </w:rPr>
        <w:t xml:space="preserve"> пути их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довлетворения</w:t>
      </w:r>
      <w:r>
        <w:rPr>
          <w:spacing w:val="-4"/>
          <w:sz w:val="24"/>
          <w:szCs w:val="24"/>
          <w:lang w:val="ru-RU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Тема3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Этапы совершения покуп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Правила покупок, классификация вещей с целью покупк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Тема4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Информация о товарах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pacing w:val="-1"/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pacing w:val="-1"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Источники информации о товарах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pacing w:val="-3"/>
          <w:sz w:val="24"/>
          <w:szCs w:val="24"/>
          <w:lang w:val="ru-RU"/>
        </w:rPr>
        <w:t>Тема5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Торговые символы, этикетки и штриховой код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Маркировка, этикетка, вкладыш, штрихкод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>Тема6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Разработка этикетки на товар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rStyle w:val="2"/>
          <w:b/>
          <w:i w:val="false"/>
          <w:color w:val="000000"/>
          <w:sz w:val="24"/>
          <w:szCs w:val="24"/>
          <w:shd w:fill="FFFFFF" w:val="clear"/>
        </w:rPr>
        <w:t>2. Разработать этикетку товара, производимого в семейном хозяйств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3095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1.При совершении покупки в магазине спросить сертификат соответствия на покупаемый товар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 xml:space="preserve">1.При совершении покупки в магазине спросить сертификат соответствия на покупаемый товар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pacing w:val="-3"/>
          <w:sz w:val="24"/>
          <w:szCs w:val="24"/>
          <w:lang w:val="ru-RU"/>
        </w:rPr>
      </w:pPr>
      <w:r>
        <w:rPr>
          <w:b/>
          <w:spacing w:val="-3"/>
          <w:sz w:val="24"/>
          <w:szCs w:val="24"/>
          <w:lang w:val="ru-RU"/>
        </w:rPr>
        <w:t xml:space="preserve">Тема7.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Бюджет семьи. Доходная и расходная часть семейного бюдже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Бюджет семьи, виды расходов и доходов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>Тема8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Расходы постоянные, циклические, сезонные, единовременны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Практические работы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</w:rPr>
        <w:t>Составить список расходов семьи на месяц и разделить их на группы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9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/>
      </w:pPr>
      <w:r>
        <w:rPr>
          <w:sz w:val="24"/>
          <w:szCs w:val="24"/>
          <w:u w:val="single"/>
        </w:rPr>
        <w:t>Расходы на питание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Основы рационального питания, режим питания, учет потребления продуктов пита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pacing w:val="-3"/>
          <w:sz w:val="24"/>
          <w:szCs w:val="24"/>
          <w:lang w:val="ru-RU"/>
        </w:rPr>
        <w:t>Тема10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/>
      </w:pPr>
      <w:r>
        <w:rPr>
          <w:sz w:val="24"/>
          <w:szCs w:val="24"/>
          <w:u w:val="single"/>
        </w:rPr>
        <w:t>Затраты семьи на питание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shd w:fill="FFFFFF" w:val="clear"/>
        <w:spacing w:lineRule="auto" w:line="360"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Практическая работа.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hd w:fill="FFFFFF" w:val="clear"/>
        </w:rPr>
        <w:t>Оценить затраты семьи на питание на неделю, определить экономию средств на питание за счет приусадебного участка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11. 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Сбережения. Личный бюджет.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особы сбережения средств, формы размещения сбережений, структура личных сбережений школьника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ема12. 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Увеличение доходной части семейного бюджета.</w:t>
      </w:r>
    </w:p>
    <w:p>
      <w:pPr>
        <w:pStyle w:val="Normal"/>
        <w:shd w:fill="FFFFFF" w:val="clear"/>
        <w:spacing w:lineRule="auto" w:line="360"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Практическая работа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hd w:fill="FFFFFF" w:val="clear"/>
        </w:rPr>
        <w:t>Составить бухгалтерскую книгу учета расхода школьника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spacing w:val="-3"/>
        </w:rPr>
        <w:t>Тема13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Предпринимательство в семье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принимательская деятельность, ее виды.</w:t>
      </w:r>
    </w:p>
    <w:p>
      <w:pPr>
        <w:pStyle w:val="Normal"/>
        <w:shd w:fill="FFFFFF" w:val="clear"/>
        <w:spacing w:lineRule="auto" w:line="360"/>
        <w:ind w:left="5" w:hanging="0"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Тема14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b/>
          <w:u w:val="single"/>
        </w:rPr>
        <w:t xml:space="preserve"> </w:t>
      </w:r>
      <w:r>
        <w:rPr>
          <w:u w:val="single"/>
        </w:rPr>
        <w:t>Бизнес –план частного семейного предприятия.</w:t>
      </w:r>
    </w:p>
    <w:p>
      <w:pPr>
        <w:pStyle w:val="Normal"/>
        <w:shd w:fill="FFFFFF" w:val="clear"/>
        <w:spacing w:lineRule="auto" w:line="360"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Составить бизнес-план для частного семейного предприятия.</w:t>
      </w:r>
    </w:p>
    <w:p>
      <w:pPr>
        <w:pStyle w:val="Normal"/>
        <w:spacing w:lineRule="auto" w:line="360"/>
        <w:rPr>
          <w:b/>
          <w:b/>
          <w:spacing w:val="-1"/>
        </w:rPr>
      </w:pPr>
      <w:r>
        <w:rPr>
          <w:b/>
        </w:rPr>
        <w:t>Тема15.</w:t>
      </w:r>
      <w:r>
        <w:rPr>
          <w:b/>
          <w:spacing w:val="-1"/>
        </w:rPr>
        <w:t xml:space="preserve"> </w:t>
      </w:r>
    </w:p>
    <w:p>
      <w:pPr>
        <w:pStyle w:val="Normal"/>
        <w:spacing w:lineRule="auto" w:line="360"/>
        <w:rPr>
          <w:spacing w:val="-1"/>
          <w:u w:val="single"/>
        </w:rPr>
      </w:pPr>
      <w:r>
        <w:rPr>
          <w:spacing w:val="-1"/>
          <w:u w:val="single"/>
        </w:rPr>
        <w:t>Экономика приусадебного участка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чение приусадебного участка в семейном бюджете. Нормы потребления, средний урожай основных овощных культур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pacing w:val="-3"/>
        </w:rPr>
      </w:pPr>
      <w:r>
        <w:rPr>
          <w:rStyle w:val="2"/>
          <w:b/>
          <w:i w:val="false"/>
          <w:sz w:val="24"/>
          <w:szCs w:val="24"/>
        </w:rPr>
        <w:t>Тема16.</w:t>
      </w:r>
      <w:r>
        <w:rPr>
          <w:b/>
          <w:spacing w:val="-3"/>
        </w:rPr>
        <w:t xml:space="preserve"> </w:t>
      </w:r>
    </w:p>
    <w:p>
      <w:pPr>
        <w:pStyle w:val="Normal"/>
        <w:shd w:fill="FFFFFF" w:val="clear"/>
        <w:spacing w:lineRule="auto" w:line="360"/>
        <w:ind w:left="5" w:hanging="0"/>
        <w:rPr>
          <w:u w:val="single"/>
        </w:rPr>
      </w:pPr>
      <w:r>
        <w:rPr>
          <w:spacing w:val="-3"/>
          <w:u w:val="single"/>
        </w:rPr>
        <w:t>Расчет стоимости продукции огородного участка.</w:t>
      </w:r>
    </w:p>
    <w:p>
      <w:pPr>
        <w:pStyle w:val="Normal"/>
        <w:shd w:fill="FFFFFF" w:val="clear"/>
        <w:spacing w:lineRule="auto" w:line="360"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Рассчитать площадь для выращивания огородных культур. Рассчитать стоимость продукции садового участка.</w:t>
      </w:r>
    </w:p>
    <w:p>
      <w:pPr>
        <w:pStyle w:val="Normal"/>
        <w:shd w:fill="FFFFFF" w:val="clear"/>
        <w:spacing w:lineRule="auto" w:line="360"/>
        <w:rPr>
          <w:b/>
          <w:b/>
          <w:spacing w:val="-3"/>
        </w:rPr>
      </w:pPr>
      <w:r>
        <w:rPr>
          <w:b/>
          <w:spacing w:val="-1"/>
        </w:rPr>
        <w:t>Тема17.</w:t>
      </w:r>
      <w:r>
        <w:rPr>
          <w:b/>
          <w:spacing w:val="-3"/>
        </w:rPr>
        <w:t xml:space="preserve"> </w:t>
      </w:r>
    </w:p>
    <w:p>
      <w:pPr>
        <w:pStyle w:val="Normal"/>
        <w:shd w:fill="FFFFFF" w:val="clear"/>
        <w:spacing w:lineRule="auto" w:line="360"/>
        <w:rPr>
          <w:spacing w:val="-3"/>
          <w:u w:val="single"/>
        </w:rPr>
      </w:pPr>
      <w:r>
        <w:rPr>
          <w:spacing w:val="-3"/>
          <w:u w:val="single"/>
        </w:rPr>
        <w:t>Расчет стоимости садового участка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Контрольная работа.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Варианты использования садового участка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Художественная обработка материалов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Тема18.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Художественная вышивк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Способы вышивания. Владимирский шов. Вышивка белым по белому. Золотое шить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19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/>
      </w:pPr>
      <w:r>
        <w:rPr>
          <w:sz w:val="24"/>
          <w:szCs w:val="24"/>
          <w:u w:val="single"/>
        </w:rPr>
        <w:t>Подготовка к вышивке гладью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Ткань для вышивки гладью. Нитки, иглы, пяльцы, наперсток, вышивальные, ножницы, калька, копировальная бумага для вышивания гладь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20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Взаимозависимость формы и содержания в художественном творчеств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 xml:space="preserve">Практическая работа. </w:t>
      </w:r>
    </w:p>
    <w:p>
      <w:pPr>
        <w:pStyle w:val="Style51"/>
        <w:widowControl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olor w:val="000000"/>
          <w:shd w:fill="FFFFFF" w:val="clear"/>
        </w:rPr>
        <w:t>Из бумаги сделать несколько рамок одного  размера, но разной формы. Наложить на рисунок и посмотреть, как меняется восприятие</w:t>
      </w:r>
      <w:r>
        <w:rPr>
          <w:rFonts w:cs="Times New Roman" w:ascii="Times New Roman" w:hAnsi="Times New Roman"/>
        </w:rPr>
        <w:t>.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21. 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тласная и штриховая гладь.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сная  и  штриховая гладь.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22. 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шивка штриховой и атласной  гладь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/>
      </w:pPr>
      <w:r>
        <w:rPr>
          <w:rStyle w:val="2"/>
          <w:b/>
          <w:i w:val="false"/>
          <w:sz w:val="24"/>
          <w:szCs w:val="24"/>
        </w:rPr>
        <w:t xml:space="preserve">Практическая работа. </w:t>
      </w:r>
    </w:p>
    <w:p>
      <w:pPr>
        <w:pStyle w:val="Style51"/>
        <w:widowControl/>
        <w:spacing w:lineRule="auto" w:line="360"/>
        <w:ind w:hanging="0"/>
        <w:jc w:val="left"/>
        <w:rPr/>
      </w:pPr>
      <w:r>
        <w:rPr>
          <w:rStyle w:val="2"/>
          <w:rFonts w:cs="Times New Roman" w:ascii="Times New Roman" w:hAnsi="Times New Roman"/>
          <w:b/>
          <w:i w:val="false"/>
          <w:sz w:val="24"/>
          <w:szCs w:val="24"/>
        </w:rPr>
        <w:t>гладь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655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ить вышивку атласной и штрихов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полнить вышивку атласной и штрихов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23. 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Швы  «узелки» и «рококо».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ы  «узелки» и «рококо».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24.</w:t>
      </w:r>
    </w:p>
    <w:p>
      <w:pPr>
        <w:pStyle w:val="Style51"/>
        <w:widowControl/>
        <w:spacing w:lineRule="auto" w:line="360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шивание швами «узелок» и «рококо»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Практические работы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Вышить цветы мимозы швом «узелки», розу из узелков «рококо» в шесть сложений нит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ема25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Двусторонняя глад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Двусторонняя гладь без настила, прямая гладь, косая глад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26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/>
      </w:pPr>
      <w:r>
        <w:rPr>
          <w:sz w:val="24"/>
          <w:szCs w:val="24"/>
          <w:u w:val="single"/>
        </w:rPr>
        <w:t>Вышивание двусторонней гладью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Практические работы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Выполнить вышивку в технике  двусторонней глад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27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Художественная глад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rStyle w:val="2"/>
          <w:b/>
          <w:i w:val="false"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>Ленточные, зубчатые, фигурные   листья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28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гладь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13355" cy="1752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76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Вышивание натюрморта художествен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spacing w:lineRule="auto" w:line="276"/>
                        <w:ind w:hanging="0"/>
                        <w:jc w:val="left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Вышивание натюрморта художествен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rStyle w:val="2"/>
          <w:b/>
          <w:b/>
          <w:i w:val="false"/>
          <w:i w:val="false"/>
          <w:sz w:val="24"/>
          <w:szCs w:val="24"/>
        </w:rPr>
      </w:pPr>
      <w:r>
        <w:rPr>
          <w:rStyle w:val="2"/>
          <w:b/>
          <w:i w:val="false"/>
          <w:sz w:val="24"/>
          <w:szCs w:val="24"/>
        </w:rPr>
        <w:t>Практические работы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вышивания натюрмор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center"/>
        <w:rPr/>
      </w:pP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Творческие проекты</w:t>
      </w:r>
      <w:r>
        <w:rPr>
          <w:b/>
          <w:sz w:val="24"/>
          <w:szCs w:val="24"/>
          <w:lang w:val="ru-RU"/>
        </w:rPr>
        <w:t>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29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Точка роста. Творческий проект «Панно в технике ручной вышивки»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блемная ситуация. Исследование. Требования к изделию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30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Точка роста. Развитие иде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ервоначальные идеи. Выбор лучшей идеи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31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/>
      </w:pPr>
      <w:r>
        <w:rPr>
          <w:sz w:val="24"/>
          <w:szCs w:val="24"/>
          <w:u w:val="single"/>
        </w:rPr>
        <w:t xml:space="preserve">Точка роста. </w:t>
      </w:r>
      <w:r>
        <w:rPr>
          <w:sz w:val="24"/>
          <w:szCs w:val="24"/>
          <w:u w:val="single"/>
          <w:lang w:val="ru-RU"/>
        </w:rPr>
        <w:t>Технологическая карт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овательность операций. Техника вышивки. Инструменты и материалы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32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Точка роста. Изготовление вышивки.  Вышивание цветовых пятен на дальнем план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Технология изготовления изделия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шивание цветовых пятен на дальнем план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33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 xml:space="preserve">Точка роста. Изготовление вышивки. 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ехнология изготовления изделия: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ышивание цветовых пятен на переднем плане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34.</w:t>
      </w:r>
      <w:r>
        <w:rPr>
          <w:b/>
          <w:sz w:val="24"/>
          <w:szCs w:val="24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30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чка роста. Испытание прототипа. Презентация проекта перед аудиторией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ектная деятельность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300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Защита проекта. Самооценка и оценк</w:t>
      </w:r>
      <w:r>
        <w:rPr>
          <w:sz w:val="24"/>
          <w:szCs w:val="24"/>
          <w:lang w:val="ru-RU"/>
        </w:rPr>
        <w:t>а.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/>
      </w:pPr>
      <w:r>
        <w:rPr>
          <w:b/>
          <w:color w:val="000000"/>
          <w:sz w:val="24"/>
          <w:szCs w:val="24"/>
          <w:lang w:val="ru-RU"/>
        </w:rPr>
        <w:t>Календарно-тематическое планирование 5 класс (девочки)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417"/>
        <w:gridCol w:w="4111"/>
        <w:gridCol w:w="1559"/>
        <w:gridCol w:w="2126"/>
        <w:gridCol w:w="142"/>
        <w:gridCol w:w="1134"/>
      </w:tblGrid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567" w:firstLine="1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567" w:firstLine="1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567" w:firstLine="1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. Тип урока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деятельности учащихся/Текущий и промежут. контрол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- наглядное оборудование, электронные образовательные ресур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детей с ОВЗ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(содержание уро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ниверсальные учебные действ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личностные, познавательные, регулятивные, коммуникативные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едение в технологию. (5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образующая деятельность человека и технологии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 Потребности человека, деятельность человека, технология, виды технологий, инструменты, оборудование, автоматические устройства, технические соору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осмысление потребности человека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умение строить жизненные планы с учётом жизненных потребностей человека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: устанавливать целевые приоритеты; уметь самостоятельно контролировать своё время и управлять им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ущий,  контроль выполнения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ектная деятельность и проектная культура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проектах. Проектирование, творческая проектная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 устойчивый познавательный интерес к проектной деятельности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: устанавливать целевые приоритеты; уметь самостоятельно контролировать своё время и управлять им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ущий,  контроль выполнения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ы проект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исково-исследовательский, конструкторско-технологический, заключ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этапы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color w:val="000000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 постановка учебной задачи на основе соотнесения того, что уже известно и усвоено и того, что еще не известн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дисциплинированность, трудолюбие, упорство в достижении поставленной ц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Фронтальный 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ы графической грам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афика, эскиз, технический рисунок, схема, чертеж, масштаб, ГОСТ, основная надпись, линии черте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b/>
                <w:i/>
                <w:color w:val="000000"/>
              </w:rPr>
              <w:t>Познавательные:</w:t>
            </w:r>
            <w:r>
              <w:rPr>
                <w:rStyle w:val="FontStyle21"/>
                <w:color w:val="000000"/>
              </w:rPr>
              <w:t xml:space="preserve"> осмысление основ графической грамотности;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трудолюбие, упорство в достижении поставленной цели.</w:t>
            </w:r>
          </w:p>
          <w:p>
            <w:pPr>
              <w:pStyle w:val="Normal"/>
              <w:spacing w:before="72" w:after="72"/>
              <w:rPr/>
            </w:pPr>
            <w:r>
              <w:rPr>
                <w:rStyle w:val="FontStyle21"/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color w:val="000000"/>
              </w:rPr>
              <w:t xml:space="preserve"> </w:t>
            </w:r>
            <w:r>
              <w:rPr>
                <w:color w:val="000000"/>
              </w:rPr>
              <w:t>планирование учебного сотрудничества с учителем и сверстниками – определение цели, функций участников, способов взаимодействи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ущий,  контроль выполнения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е эскиза рамки круглого карманного зеркала без крыш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ить эскиз однодетального изделия с указанием габаритных разме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Познавательные:</w:t>
            </w:r>
            <w:r>
              <w:rPr>
                <w:rStyle w:val="FontStyle21"/>
                <w:rFonts w:cs="Times New Roman"/>
                <w:color w:val="000000"/>
              </w:rPr>
              <w:t xml:space="preserve"> 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color w:val="00000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Регуля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применение методов информационного поиска, в том числе с помощью компьютерных средст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, выполнение практической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Выполнение эскиза рамки круглого карманного зеркала без крышки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ехника и  техническое творчество. (3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ые понятия о машинах, механизмах и детал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шина, энергетические, рабочие, информационные машины. Механизм, дета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осмысление видов машин, как технического устройства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умение строить жизненные планы с учётом жизненных потребностей человека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: устанавливать целевые приоритеты; уметь самостоятельно контролировать своё время и управлять им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ущий,  контроль выполнения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/>
            </w:pPr>
            <w:r>
              <w:rPr>
                <w:color w:val="000000"/>
              </w:rPr>
              <w:t xml:space="preserve">Презентация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сновные понятия о машинах, механизмах и детал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ическое конструирование и моделир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Конструирование, модели, моделирование, технологическая ка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: осмысление </w:t>
            </w:r>
            <w:r>
              <w:rPr>
                <w:color w:val="000000"/>
                <w:shd w:fill="FFFFFF" w:val="clear"/>
              </w:rPr>
              <w:t xml:space="preserve"> понятий: конструирование, модели, моделирование, технологическая кар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умение строить жизненные планы с учётом жизненных потребностей человека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: устанавливать целевые приоритеты; уметь самостоятельно контролировать своё время и управлять им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ущий,  контроль выполнения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/>
            </w:pPr>
            <w:r>
              <w:rPr>
                <w:color w:val="000000"/>
              </w:rPr>
              <w:t xml:space="preserve">Презентация: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Техническое конструирование и моде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струирование воздушного зме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ить технологическую карту изготовления воздушного змея «Ворон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Познавательные:</w:t>
            </w:r>
            <w:r>
              <w:rPr>
                <w:rStyle w:val="FontStyle21"/>
                <w:rFonts w:cs="Times New Roman"/>
                <w:color w:val="000000"/>
              </w:rPr>
              <w:t xml:space="preserve"> 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color w:val="00000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Регуля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применение методов информационного поиска, в том числе с помощью компьютерных средст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, выполнение практической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ставить технологическую карту изготовления диванной подушки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Технологии получения и преобразования древесины и искусственных древесных материалов. (1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арактеристика дерева и древес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ревесина, дерево, породы древесины, основные срезы ствола, пороки древес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смысливать понятия:</w:t>
            </w:r>
            <w:r>
              <w:rPr>
                <w:color w:val="000000"/>
                <w:shd w:fill="FFFFFF" w:val="clear"/>
              </w:rPr>
              <w:t xml:space="preserve"> древесина, дерево, породы древесины, основные срезы ствола, пороки древесин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владеть логическими действиями сравнения, анализа, синтеза, обобще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ущий,  контрол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зентация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Характеристика дерева и древес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ороды деревьев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Технологии получения и преобразования текстильных материалов</w:t>
            </w:r>
            <w:r>
              <w:rPr>
                <w:b/>
                <w:bCs/>
              </w:rPr>
              <w:t>. (27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кстильные волок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 Текстильная промышленность, текстильное волокно, хлопчатник, хлопок, лен, рами, дж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технологию изготовления тканей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владеть логическими действиями сравнения, анализа, синтеза, обобще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ущий,  контрол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кстильные волок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ределение волокнистого состава хлопчатобумажных и льняных ткан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ить волокнистый состав тканей из растительных волок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волокнистый состав образцов тканей из растительных волокон;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владеть логическими действиями сравнения, анализа, синте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изводство тка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яжа, суровье, ткачество, основные и уточные нити, кромка, ширина ткани, переплетения, лицевая и изнаночная сторона тка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технологию изготовления ткани;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владеть логическими действиями сравнения, анализа, синтеза, об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ределение в ткани направления  нитей основы и ут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зучение долевой нити и нити у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направление нитей основы и утка; соблюдать правила техники безопасности при выполнении  практической работы;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владеть логическими действиями сравнения, анализа, синтеза, обобщения, классификации по родовым призна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Контроль за выполнением практической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зучение долевой нити и нити ут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ределение лицевой и изнаночной сторон ткани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Лицевая и изнаночная сторона ткани</w:t>
            </w:r>
            <w:r>
              <w:rPr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смысливать лицевую и изнаночную сторону ткани; соблюдать правила техники безопасности при выполнении  практической работ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владеть логическими действиями сравнения, анализа, синтеза, обобщения, классификации по родовым призна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Контроль за выполнением практической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лицевой и изнаночной сторон ткани.</w:t>
            </w:r>
          </w:p>
          <w:p>
            <w:pPr>
              <w:pStyle w:val="Normal"/>
              <w:spacing w:before="72" w:after="7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я выполнения ручных швейных опе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нспект: Инструменты, приспособления, оборудование, материалы, ручные работы, строчка, временное назначение, шов, ширина шва, сметать, заметать, приметать, вымета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технологию выполнения ручных швейных операций;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: Ручные строчки прямыми стеж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 выполнения ручных швейных опер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ыполнение образцов ручных строчек прямыми стежками.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Выполнить ручные строчки прямыми стеж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смысливать технологию выполнения ручных строчек прямыми стежками; соблюдать правила техники безопасности при выполнении  практической работ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Контроль за выполнением практической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учные строчки прямыми стежк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. Ручные строчки прямыми стеж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смысливать технологию выполнения ручных строчек прямыми стежками; соблюдать правила техники безопасности при выполнении  практической работ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действия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ые приемы  влажно-тепловой обработки швейных издел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Основные операции влажно-тепловой обработки,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авила безопас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приемы влажно-тепловой обработки швейных изделий; соблюдение правил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Швейные маш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Швейная машина,  машиноведение, виды приводов, дисп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смысливать строение швейной машины, виды приводов; соблюдать правила техники безопасности при работе на швейной машине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владеть последовательными действиями при подготовке швейной машины к рабо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: Правила подготовки швейной машины к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тройство и работа бытовой швейной маш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Приводное устройство, передаточный механизм, иг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строение и заправку швейной машины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мотка нитки на шпуль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Шпулька, моталка, шпульный колпач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строение и заправку швейной машины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: Подготовка швейной машины к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правка шпульного колпачка, заправка верхней ни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Челночный механизм, заправка швейной маш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строение и заправку швейной машины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:  Подготовка швейной машины к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готовка швейной машины к работе. Заправка верхней и нижней ни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ить навыки заправки верхней и нижней ни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строение и заправку швейной машины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действия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выки заправки верхней и нижней нит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е машинных строч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машинных строч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работы на швейной машине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действия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я выполнения машинных шв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машинные строчки, соединительные, краевые, отделочные ш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работы на швейной машине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: Виды машинных ш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е стачного шва вразутюж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чной шов вразутюж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сшивание шва вразутюжку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: Стачной шов вразутюж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е шва вподгибку с закрытым,  открытым срез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ов вподгибку с открытым, закрытым срез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сшивание швов вподгибку с открытым и закрытым срезом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: Шов вподгибку с открытым, закрытым сре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е образцов машинны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шинные ш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выполнения машинных швов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действия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ая работа. Машинные шв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работы на швейной машине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действия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а роста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ейс «Лоскутное шитье. Чудеса из лоскутков.»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ализ формообразования промышленного изделия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Конструирование швейных изделий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кутное шитье – искусство соединения кусочков ткани, лоскутная моза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: Лоскутное шит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Шитье из поло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шитья из пол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сшивания полос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: Шитье из пол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Шитье из квадр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шитья из квадра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технологию сшивания </w:t>
            </w:r>
            <w:r>
              <w:rPr>
                <w:color w:val="000000"/>
              </w:rPr>
              <w:t xml:space="preserve"> квадратов</w:t>
            </w:r>
            <w:r>
              <w:rPr>
                <w:iCs/>
                <w:color w:val="000000"/>
              </w:rPr>
              <w:t>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: Шитье из  квадр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Варианты шитья из квадра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Шитье из прямоугольных треуголь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арианты шитья из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ямоугольных треуголь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технологию сшивания </w:t>
            </w:r>
            <w:r>
              <w:rPr>
                <w:color w:val="000000"/>
              </w:rPr>
              <w:t xml:space="preserve">  прямоугольных треугольников </w:t>
            </w:r>
            <w:r>
              <w:rPr>
                <w:iCs/>
                <w:color w:val="000000"/>
              </w:rPr>
              <w:t>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Презентация к уроку: Шитье из   прямоугольных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а роста: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готовление наволочки на диванную подушку. (раскрой лоскутов, составление рисун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шить наволочку на диванную подушку методом лоскутного шит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изготовления наволочки методом лоскутного шитья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действиям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: Лоскутное шит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шить наволочку на диванную подушку методом лоскутного шит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а роста: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готовление наволочки на диванную подушку (шитье лоскутов по рисунк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шить наволочку на диванную подушку методом лоскутного шит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лоскутного шитья; соблюдать правила техники безопасности при выполнении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к уроку: Лоскутное шит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шить наволочку на диванную подушку методом лоскутного шит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а роста: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ирование  идей по улучшению  промышленного изделия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деи творческих проектов.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Идея1. Салфетка «Времена года»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дея2.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нно «Времена года».)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зготовление салфетки, панно по выбо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деятель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самостоятельно проводить исследование на основе применения методов наблюдения и эксперимента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Личностные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следить за систематичностью выполнения своей работы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планирование учебного сотрудничества с учителем и сверстниками – определение цели, функций участников, способов взаимо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 за  проектной деятельностью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Технология обработки пищевых продуктов. (18ч)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обработки пищевых проду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 Кулинария,  поваренные записки, пов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технологию обработки пищевых продуктов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хонная и столовая посуда. Правила санитарии, гигиены и безопасной работы на кух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ия и гигиена  на кухне, кухонная посуда, кухонный инвентарь, столовая посуда, столовый сервиз, столовые приб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Презентация: Виды оборудования на кухне. Правила санитарии, гигиены и безопасной работы на кухн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color w:val="000000"/>
              </w:rPr>
              <w:t>Санитария и гигиена  на кухне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ла хранения пищевых продуктов. Правила безопасной работы с электроприбо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хранения продуктов. Т/Б при работе с электроприбо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правила хранения  пищевых продуктов, правила безопасной работы с электроприборами; 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Презентация: Электроприбо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color w:val="000000"/>
              </w:rPr>
              <w:t>Способы хранения продуктов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рационального п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ки, жиры, углеводы, витамины, минеральные вещества, в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основы рационального питания, режим дня, пищевой рацион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 Пищевые продук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щевая промышленность. Основные сведения о пищевых продук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ая промышленность, пирамида здорового п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основные сведения  о пищевых продуктах, пищевую пирамиду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 Пищевая промышленность, пищевая пирами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сновные сведения о пищевых продуктах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способы кулинарной обработки пищевых продукт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приготовления пищевых проду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 Технология приготовления пищевых проду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способы кулинарной обработки пищевых продуктов, технологию приготовления пищевых продуктов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зентация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сновные способы кулинарной обработки пищевых продук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риемы. Вспомогательные приемы. Комбинированные прием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отовка проду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приготовления, заготовка проду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color w:val="000000"/>
              </w:rPr>
              <w:t>приемы приготовления, заготовку продуктов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зентация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Приемы приготовления, заготовка продук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 качества овощей, зелени органолептическим метод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доброкачественности овощей и зелени органолептическим мет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Лабораторно-практическая работа №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изученн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меть объяснять ошибки при выполнении практическ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 содержания нитратов в овощах, зел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доброкачественности овощей и зелени экспресс-методом химического анали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Лабораторно-практическая работа №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изученн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меть объяснять ошибки при выполнении практическ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color w:val="000000"/>
                <w:sz w:val="24"/>
                <w:szCs w:val="24"/>
              </w:rPr>
              <w:t xml:space="preserve">Технология приготовления блюд из яиц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Значение яиц в питании человека, использование яиц в кулина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color w:val="000000"/>
              </w:rPr>
              <w:t>технологию приготовления блюд из яиц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Style w:val="FontStyle21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color w:val="000000"/>
              </w:rPr>
            </w:pPr>
            <w:r>
              <w:rPr>
                <w:rStyle w:val="FontStyle25"/>
                <w:rFonts w:cs="Times New Roman"/>
                <w:b w:val="false"/>
                <w:color w:val="000000"/>
                <w:sz w:val="24"/>
                <w:szCs w:val="24"/>
              </w:rPr>
              <w:t>Технология приготовления блюд из яиц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color w:val="000000"/>
                <w:sz w:val="24"/>
                <w:szCs w:val="24"/>
              </w:rPr>
              <w:t>Сервировка стола к завтра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 xml:space="preserve">Конспект: </w:t>
            </w:r>
          </w:p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Способы сервировки стола к завтра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способы сервировки стола к завтраку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Буклет: Способы сервировки стола к завтрак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color w:val="000000"/>
              </w:rPr>
            </w:pPr>
            <w:r>
              <w:rPr>
                <w:rStyle w:val="FontStyle25"/>
                <w:rFonts w:cs="Times New Roman"/>
                <w:b w:val="false"/>
                <w:color w:val="000000"/>
                <w:sz w:val="24"/>
                <w:szCs w:val="24"/>
              </w:rPr>
              <w:t>Сервировка стола к завтраку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color w:val="000000"/>
                <w:sz w:val="24"/>
                <w:szCs w:val="24"/>
              </w:rPr>
              <w:t>Определение доброкачественности я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Изучение степени свежести яиц органолептическим способ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Лабораторно-практическая работа №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изученн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меть объяснять ошибки при выполнении практическ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color w:val="000000"/>
                <w:sz w:val="24"/>
                <w:szCs w:val="24"/>
              </w:rPr>
              <w:t>Приготовление блюд из яиц к завтра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Блюдо из яиц к завтра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Практическая работа №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изученн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меть объяснять ошибки при выполнении практическ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ология приготовления бутербродов  и горячих напитк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Конспект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ды бутербродов,  </w:t>
            </w: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виды горячих напит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способы приготовления бутербродов и горячих напитков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color w:val="000000"/>
              </w:rPr>
              <w:t>Презентация: Бутерброды и горячие напит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color w:val="000000"/>
              </w:rPr>
              <w:t xml:space="preserve">Приготовление бутербродов 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готовление бутербродов и горячих напитков к завтра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Технология приготовле</w:t>
              <w:softHyphen/>
              <w:t>ния бутербродов</w:t>
            </w:r>
            <w:r>
              <w:rPr>
                <w:color w:val="000000"/>
              </w:rPr>
              <w:t>, оформление бутербр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е выделение и формулирование познавательной цели;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>умений связанных с выполнением  практической работы; осмысливать технологию изготовления изделия; соблюдение правил техники безопасности при выполнении работы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bCs/>
                <w:color w:val="000000"/>
              </w:rPr>
              <w:t>прояв</w:t>
            </w:r>
            <w:r>
              <w:rPr>
                <w:color w:val="000000"/>
              </w:rPr>
              <w:t>лять самостоятельность; проявлять положительные качества личности, дисциплинированность, трудолюбие, эстетичност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меть объяснять ошибки при выполнении практическ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, выполнение практи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2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rStyle w:val="FontStyle23"/>
                <w:rFonts w:cs="Times New Roman"/>
                <w:color w:val="000000"/>
                <w:sz w:val="24"/>
                <w:szCs w:val="24"/>
              </w:rPr>
              <w:t>Приготовление горячих напитков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FontStyle25"/>
                <w:rFonts w:cs="Times New Roman" w:ascii="Times New Roman" w:hAnsi="Times New Roman"/>
                <w:color w:val="000000"/>
                <w:sz w:val="24"/>
                <w:szCs w:val="24"/>
              </w:rPr>
              <w:t>Значение овощей в питании человека. Технология приготовления блюд из овощ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ы овощей, приготовление сала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значение овощей в питании человека,  способы приготовления блюд из овощей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рецептов салатов из овощ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color w:val="000000"/>
                <w:sz w:val="24"/>
                <w:szCs w:val="24"/>
              </w:rPr>
              <w:t>Приготовление блюд из овощ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ология приготовления овощного сал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5"/>
                <w:rFonts w:cs="Times New Roman"/>
                <w:b w:val="false"/>
                <w:color w:val="000000"/>
                <w:sz w:val="24"/>
                <w:szCs w:val="24"/>
              </w:rPr>
              <w:t>Практическая работа №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bCs/>
                <w:color w:val="000000"/>
              </w:rPr>
              <w:t>прояв</w:t>
            </w:r>
            <w:r>
              <w:rPr>
                <w:color w:val="000000"/>
              </w:rPr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</w:t>
            </w:r>
            <w:r>
              <w:rPr>
                <w:b/>
                <w:i/>
                <w:color w:val="000000"/>
              </w:rPr>
              <w:t>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меть объяснять ошибки при выполнении практическ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, выполнение практи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рецептов салатов из овощ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а роста: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ирование  идей по улучшению  блюда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деи творческих проектов. 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Идея 1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готовление оригинальных бутербродов к праздничному столу.</w:t>
            </w:r>
          </w:p>
          <w:p>
            <w:pPr>
              <w:pStyle w:val="Style71"/>
              <w:spacing w:lineRule="auto" w:line="240"/>
              <w:rPr>
                <w:rStyle w:val="FontStyle2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дея 2.</w:t>
            </w:r>
            <w:r>
              <w:rPr>
                <w:rFonts w:cs="Times New Roman" w:ascii="Times New Roman" w:hAnsi="Times New Roman"/>
              </w:rPr>
              <w:t xml:space="preserve"> Приготовление легкого овощного салата на ужи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ение рецептами блюд из овощей книги для записей рецеп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рование учебного сотрудничества с учителем и сверстниками 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, выполнение 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Технологии художественно-прикладной обработки материалов. (8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чение цвета в изделиях декоративно-прикладного творчества. Композиция. Орнаме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 Композиция, цветовое решение, цветовой круг, контрастные цвета, орнамент, стил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начение цвета в изделиях декоративно-прикладного творчества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цвета в изделиях декоративно-прикладного творче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шивание. Технология выполнения отделки изделий вышив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шивание, игла для вышивания, пяль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ехнологию выполнения отделки изделий вышивкой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выполнения отделки изделий вышив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Выши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очка прямого стеж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спект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ехнология выполнения строчки прямого стеж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хнологию выполне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рочки прямого стежка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вышивальных строче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Строчка прямого стеж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очка косого стеж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спект: Технология выполне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очки косого стеж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хнологию выполне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очки косого стежка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вышивальных строче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Строчка косого стеж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очка петельного стеж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</w:t>
            </w:r>
            <w:r>
              <w:rPr>
                <w:b/>
                <w:color w:val="000000"/>
              </w:rPr>
              <w:t xml:space="preserve">:  </w:t>
            </w:r>
            <w:r>
              <w:rPr>
                <w:color w:val="000000"/>
              </w:rPr>
              <w:t>Технология выполн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очки петельного стеж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хнологию выполне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очки петельного стежка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вышивальных строче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очка петлеобразного стеж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: Технология выполнения   строчки петлеобразного стеж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хнологию выполне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очки петлеобразного стежка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вышивальных строче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очка крестообразного стеж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спект: Технология выполне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очки крестообразного стеж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хнологию выполне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очки крестообразного стежка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вышивальных строче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е вышивки простыми ш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рисунка и выполнение вышивки простыми шв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5"/>
                <w:rFonts w:cs="Times New Roman"/>
                <w:b w:val="false"/>
                <w:color w:val="000000"/>
                <w:sz w:val="24"/>
                <w:szCs w:val="24"/>
              </w:rPr>
              <w:t>Практическая работа №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bCs/>
                <w:color w:val="000000"/>
              </w:rPr>
              <w:t>прояв</w:t>
            </w:r>
            <w:r>
              <w:rPr>
                <w:color w:val="000000"/>
              </w:rPr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</w:t>
            </w:r>
            <w:r>
              <w:rPr>
                <w:b/>
                <w:i/>
                <w:color w:val="000000"/>
              </w:rPr>
              <w:t>егулятивные:</w:t>
            </w:r>
            <w:r>
              <w:rPr>
                <w:color w:val="000000"/>
              </w:rPr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меть объяснять ошибки при выполнении практическ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, выполнение практи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VII</w:t>
            </w:r>
            <w:r>
              <w:rPr>
                <w:b/>
                <w:color w:val="000000"/>
              </w:rPr>
              <w:t>. Технология ведения дома. 4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нятие об интерьере. Основные варианты планировки кух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нтерьер, рабочий треугольник, виды планировки кухни, зоны кух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нтерьер и планировку кухни, рабочий треугольник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ланировок кух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формление  кух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йнер интерьера, освещение кухни, кухонная меб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Познавательные:</w:t>
            </w:r>
            <w:r>
              <w:rPr>
                <w:rStyle w:val="FontStyle21"/>
                <w:rFonts w:cs="Times New Roman"/>
                <w:color w:val="000000"/>
              </w:rPr>
              <w:t xml:space="preserve"> выбор наиболее эффективных способов решения задач в интерьере кухни; 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Регуля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применение методов информационного поиска, в том числе с помощью компьютерных сред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кух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формление  кух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ование интерьера кухни или стол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ое размещение мебели, кухонного оборудования на кухне в зависимости от ее разме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5"/>
                <w:rFonts w:cs="Times New Roman"/>
                <w:b w:val="false"/>
                <w:color w:val="000000"/>
                <w:sz w:val="24"/>
                <w:szCs w:val="24"/>
              </w:rPr>
              <w:t>Практическая работа №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Познавательные:</w:t>
            </w:r>
            <w:r>
              <w:rPr>
                <w:rStyle w:val="FontStyle21"/>
                <w:rFonts w:cs="Times New Roman"/>
                <w:color w:val="000000"/>
              </w:rPr>
              <w:t xml:space="preserve"> выбор наиболее эффективных способов решения задач в поиске рационального размещения мебели в кухне;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color w:val="00000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21"/>
                <w:rFonts w:cs="Times New Roman"/>
                <w:b/>
                <w:i/>
                <w:color w:val="000000"/>
              </w:rPr>
              <w:t>Регуля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применение методов информационного поиска, в том числе с помощью компьютерных сред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bCs/>
                <w:color w:val="000000"/>
              </w:rPr>
              <w:t>Текущий контроль, выполнение практи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Рациональное размещение мебели, кухонного оборудования на кухне в зависимости от ее разме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: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ектирование кухни с помощью компью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зад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 осмысливать технологию создания проекта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 : уметь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доброжелательность и эмоционально-нравственную отзывчивость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в поиске и сборе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Контроль за действиями.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 Современные и перспективные технологии. 2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ышленные и производственные технолог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Промышленные технологии, производственные техн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 осмысливать понятия технологии металлургии, машиностроительные технологии, энергетические технологии, биотехнологии,, технологии производства продуктов питания, космические технологии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 : уметь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доброжелательность и эмоционально-нравственную отзывчивость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в поиске и сборе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  <w:r>
              <w:rPr>
                <w:b/>
              </w:rPr>
              <w:t xml:space="preserve"> </w:t>
            </w:r>
            <w:r>
              <w:rPr/>
              <w:t>Промышленные и производственные технолог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а роста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хнологии машиностроения и технологии получения материалов с заданными свойст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 xml:space="preserve"> – принтер, технологии прототипирования, лазерные техн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понятия: 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 xml:space="preserve"> – принтер, технологии прототипирования, лазерные технологии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ложительные качества личности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организовывать рабочее место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  <w:t>Технология:5класс: учебник, рекомендовано Министерством просвещения Российской Федерации, Москва, ДРОФА, 2020, Е.С. Глозман, О.А. Кожина, Ю.Л. Хотунцов, Е.Н. Куда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и машиностроения и технологии получения материалов с заданными свойств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6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 6 класс (девочки)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93"/>
        <w:gridCol w:w="108"/>
        <w:gridCol w:w="1275"/>
        <w:gridCol w:w="34"/>
        <w:gridCol w:w="4502"/>
        <w:gridCol w:w="1701"/>
        <w:gridCol w:w="2127"/>
        <w:gridCol w:w="1559"/>
      </w:tblGrid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урока. Тип урока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 учащихся/Текущий и промежут. контро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 наглядное оборудование, электронные образовательные ресур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 с ОВЗ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(содержание урок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ниверсальные учебные действ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личностные, познавательные, регулятивные, коммуникатив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нтерьер жилого дома. (10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очка роста: Знакомство с </w:t>
            </w:r>
            <w:r>
              <w:rPr>
                <w:rFonts w:cs="Times New Roman" w:ascii="Times New Roman" w:hAnsi="Times New Roman"/>
                <w:b/>
                <w:lang w:val="en-US"/>
              </w:rPr>
              <w:t>VR</w:t>
            </w:r>
            <w:r>
              <w:rPr>
                <w:rFonts w:cs="Times New Roman" w:ascii="Times New Roman" w:hAnsi="Times New Roman"/>
                <w:b/>
              </w:rPr>
              <w:t>-  технологиями на интерактивной вводной лекции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Планировка жилого дома.)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Жилой дом, жилые поме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 xml:space="preserve">: устойчивый познавательный интерес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уникативные</w:t>
            </w:r>
            <w:r>
              <w:rPr/>
              <w:t>: 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устанавливать целевые приоритеты; </w:t>
            </w:r>
          </w:p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кущий, 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Что такое жилой д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ьер жилого дом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Способы декоративного оформления интерьера жилого до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.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кущий, 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белка стен, потолка, покраска по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чка роста Выбор материала и конструкции для собственной гарнитуры, подготовка к сборке устройства. (Декоративное оформление интерьера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Стили в оформлении интерьера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Познавательные:</w:t>
            </w:r>
            <w:r>
              <w:rPr>
                <w:rStyle w:val="FontStyle21"/>
                <w:rFonts w:cs="Times New Roman"/>
              </w:rPr>
              <w:t xml:space="preserve"> 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Регулятивные:</w:t>
            </w:r>
            <w:r>
              <w:rPr>
                <w:rStyle w:val="FontStyle21"/>
                <w:rFonts w:cs="Times New Roman"/>
              </w:rPr>
              <w:t xml:space="preserve">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 контроль выполнения работы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формление окон различными способ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чка роста Подготовка графических материалов для презентации проекта. Освоение навыков верстки презентации.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ктронной презентации «Декоративное оформление интерьера»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Познавательные:</w:t>
            </w:r>
            <w:r>
              <w:rPr>
                <w:rStyle w:val="FontStyle21"/>
                <w:rFonts w:cs="Times New Roman"/>
              </w:rPr>
              <w:t xml:space="preserve"> 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Регулятивные:</w:t>
            </w:r>
            <w:r>
              <w:rPr>
                <w:rStyle w:val="FontStyle21"/>
                <w:rFonts w:cs="Times New Roman"/>
              </w:rPr>
              <w:t xml:space="preserve">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 над выполнением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Шаблоны, чертежные  принадлежности. 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лассический стиль оформления интерь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чка роста: 3Д- моделирование  разрабатываемого устройства.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омнатные растения в интерьере квартиры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пект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итодизайн, основные способы размещения комнатных растений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Познаватель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осмысление определения фитодизайн, способов размещения комнатных раст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Регулятивные:</w:t>
            </w:r>
            <w:r>
              <w:rPr>
                <w:rStyle w:val="FontStyle21"/>
                <w:rFonts w:cs="Times New Roman"/>
              </w:rPr>
              <w:t xml:space="preserve"> внесение необходимых дополнений и  корректировок в интерьер своей комнаты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владеть способами позитивного взаимодействия со сверстниками в парах и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Способы расположения комнатных раст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выращивания комнатных раст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Подбор растения, приобретение, транспортировка, посадка, полив этапы пересадки растения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мысление методов выращивания комнатных растений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 </w:t>
            </w:r>
          </w:p>
          <w:p>
            <w:pPr>
              <w:pStyle w:val="Normal"/>
              <w:rPr/>
            </w:pPr>
            <w:r>
              <w:rPr/>
              <w:t xml:space="preserve">определять наиболее эффективные способы достижения результата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владеть способами позитивного взаимодействия со сверстниками в парах и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уроку. Комнатные растения, горшки, земля, совок, перча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садка и полив раст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пересадки раст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Выполнение поэтапной пересадки растения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Познавательные:</w:t>
            </w:r>
            <w:r>
              <w:rPr>
                <w:rStyle w:val="FontStyle21"/>
                <w:rFonts w:cs="Times New Roman"/>
              </w:rPr>
              <w:t xml:space="preserve"> самостоятельное выделение и формулирование познавательной цели; поиск и выделение необходимой информации  по эргономическим, санитарно-гигиеническим, эстети</w:t>
              <w:softHyphen/>
              <w:t>ческим требованиями к интерьеру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 контроль выполнения работы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уроку. Комнатные растения, горшки, земля, совок, перча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ересадка и полив раст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валка комнатных растений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садить комнатное растение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№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ознавать важность освоения универсальных </w:t>
            </w:r>
            <w:r>
              <w:rPr>
                <w:iCs/>
                <w:color w:val="000000"/>
              </w:rPr>
              <w:t>умений связанных с выполнением практической работы; осмысливать технологию изготовления изделия; соблюдение правил техники безопасности при выполнении рабо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следить за систематичностью выполнения своей работы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 понимать причины успеха/неуспеха учебной деятельности и</w:t>
            </w:r>
            <w:r>
              <w:rPr>
                <w:lang w:val="en-US"/>
              </w:rPr>
              <w:t> </w:t>
            </w:r>
            <w:r>
              <w:rPr/>
              <w:t xml:space="preserve">конструктивно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 xml:space="preserve">действовать даже в ситуациях неуспеха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владеть способами позитивного взаимодействия со сверстниками в парах и группах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уроку. Комнатные растения, горшки, земля, совок, перча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ересадка и полив раст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 творческого проекта. «Растение в интерьере жилого дома»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блемная ситуация, цель проекта, задачи проекта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ознавать важность освоения универсальных </w:t>
            </w:r>
            <w:r>
              <w:rPr>
                <w:iCs/>
                <w:color w:val="000000"/>
              </w:rPr>
              <w:t>умений связанных с выполнением  проектной деятельности; осмысливать технологию изготовления изделия; соблюдение правил техники безопасности при выполнении рабо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следить за систематичностью выполнения своей работы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уметь планировать, контролировать и оценивать учебные действия в соответствии с поставленной задачей и условиями ее реализации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 при </w:t>
            </w:r>
            <w:r>
              <w:rPr>
                <w:bCs/>
              </w:rPr>
              <w:t>выполнении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бор комнатного раст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чка роста: Представление проектов перед  другими обучающимися. Публичная презентация и защита проектов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Защита проекта с использованием электронной презентации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щита проекта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ная деятельность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уметь определять наиболее эффективные способы достижения результата при защите проект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оброжелательность и эмоционально-нравственную отзывчиво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о сверстника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Защита проекта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здание швейных  изделий</w:t>
            </w:r>
            <w:r>
              <w:rPr/>
              <w:t>. (</w:t>
            </w:r>
            <w:r>
              <w:rPr>
                <w:b/>
              </w:rPr>
              <w:t>47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ильные материалы из химических волокон и их свойств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нспект: Волокно, прядение, ткацкий рисунок</w:t>
            </w:r>
            <w:r>
              <w:rPr/>
              <w:t>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технологию изготовления волокна для ткани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i/>
              </w:rPr>
              <w:t>:</w:t>
            </w:r>
            <w:r>
              <w:rPr/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Коллекция тканей из химических волок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иды текстильных ткан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е свойств текстильных материалов из химических волокон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ение свойств тканей на экспериментальных образцах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о-практическая работа №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свойства ткане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i/>
              </w:rPr>
              <w:t>:</w:t>
            </w:r>
            <w:r>
              <w:rPr/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владеть логическими действиями сравнения, анализа, синтеза, об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Коллекция тканей из химических волок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иды  тканей из химических волок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швейных изделий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Плечевая одежда, определение размеров фигуры человек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мысливать виды плечевой одежды;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 xml:space="preserve">Виды одежды, стили в одежд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Изготовление выкройки подуш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ирование плечевой одежд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Меры длины, правила снятия мер длин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b/>
                <w:i/>
              </w:rPr>
              <w:t xml:space="preserve"> </w:t>
            </w:r>
            <w:r>
              <w:rPr/>
              <w:t>меры длины,</w:t>
            </w:r>
            <w:r>
              <w:rPr>
                <w:b/>
                <w:i/>
              </w:rPr>
              <w:t xml:space="preserve"> </w:t>
            </w:r>
            <w:r>
              <w:rPr/>
              <w:t>правила снятия мер длины с фигуры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 xml:space="preserve">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Виды плечевой одежды, стили в одеж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акая одежда называется плечевой одежд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роение чертежа основы плечевого изделия с цельнокроеным рукав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Построение чертежа выкройки ночной сорочк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 построение чертежа ночной сорочки с цельнокроеным рукавом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:</w:t>
            </w:r>
          </w:p>
          <w:p>
            <w:pPr>
              <w:pStyle w:val="Normal"/>
              <w:rPr/>
            </w:pPr>
            <w:r>
              <w:rPr/>
              <w:t>«Моделирование ночной сорочки»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еренос выкройки на ткан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ятие мерок и построение чертежа швейного изделия с цельнокроеным рукавом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деление и формулирование познавательной цели;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контрольной 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чностные</w:t>
            </w:r>
            <w:r>
              <w:rPr>
                <w:i/>
              </w:rPr>
              <w:t xml:space="preserve">: </w:t>
            </w:r>
            <w:r>
              <w:rPr/>
              <w:t xml:space="preserve">следить за систематичностью выполнения своей работы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планирование учебного сотрудничества с учителем и сверстниками – определение цели, функций участников, способов взаимо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 за выполнением контрольн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кройка ночной со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ирование плечевой одежд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Моделирование формы выреза горловин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 моделирование выреза горловины;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:</w:t>
            </w:r>
          </w:p>
          <w:p>
            <w:pPr>
              <w:pStyle w:val="Normal"/>
              <w:rPr/>
            </w:pPr>
            <w:r>
              <w:rPr/>
              <w:t>«Моделирование ночной сороч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кройка мелких деталей ночной со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 выкройки  к раскрою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Вырезание чертежа по внешним контурам, правила переноса выкройки на ткань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: «Моделирование ночной сороч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кройка мелких деталей ночной со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ирование и подготовка выкроек к раскрою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выкройки проектного швейного изделия к раскрою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е выделение и формулирование познавательной цели;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>умений связанных с выполнением упражнений, практической работы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 и личную ответственность за свои поступки на основе представлений о нравственных нормах; 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 за выполнением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: «Моделирование ночной сороч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кройка мелких деталей ночной со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изготовления швейных издел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Технологические процессы при изготовлении швейного издели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color w:val="000000"/>
                <w:shd w:fill="FFFFFF" w:val="clear"/>
              </w:rPr>
              <w:t xml:space="preserve"> технологические процессы при изготовлении швейного изделия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: «Производство швейных издел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Швейное ател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раскроя. Правила безопасной работ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Конспект: </w:t>
            </w:r>
            <w:r>
              <w:rPr/>
              <w:t>Правила раскроя. Правила безопасной работ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 правила раскроя, правила безопасной работы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 Презентация: «Т/Б при раскрое деталей издел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Шов вперед игол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крой швейного издел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краивание деталей плечевого изделия с цельнокроеным рукаво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 за выполнением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Наложение выкройки на ткань, перенос выкрой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дублирования деталей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rPr/>
            </w:pPr>
            <w:r>
              <w:rPr>
                <w:rStyle w:val="2"/>
                <w:i w:val="false"/>
                <w:sz w:val="24"/>
                <w:szCs w:val="24"/>
              </w:rPr>
              <w:t>Соединение поверхностей деталей склеиванием.</w:t>
            </w:r>
          </w:p>
          <w:p>
            <w:pPr>
              <w:pStyle w:val="Normal"/>
              <w:rPr>
                <w:rStyle w:val="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rStyle w:val="2"/>
                <w:i w:val="false"/>
                <w:sz w:val="24"/>
                <w:szCs w:val="24"/>
              </w:rPr>
              <w:t xml:space="preserve"> соединение поверхностей деталей склеиванием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Соединение крупных деталей ночной со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лирование деталей клеевой прокладко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обрать толщину и цвет прокладки и продублировать клеевой прокладкой детали проектного издели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 за выполнением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Дублирование деталей клеевой прокладк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чные работ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Приметывание, выметывание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мысливать способы ручных работ: </w:t>
            </w:r>
            <w:r>
              <w:rPr>
                <w:color w:val="000000"/>
                <w:shd w:fill="FFFFFF" w:val="clear"/>
              </w:rPr>
              <w:t>приметывание, выметыва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тывание, выметы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образцов ручных швов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Сметать детали маленькую и большую, совмещая срез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метать детали маленькую и большую, совмещая срез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ход за швейной машиной. Правила безопасной работ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Строение швейной машины; правила очищения  и смазывания машин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color w:val="000000"/>
                <w:shd w:fill="FFFFFF" w:val="clear"/>
              </w:rPr>
              <w:t xml:space="preserve"> правила очищения  и смазывания машины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: «Строение швейной машин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ила очищения  и смазывания маши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ход за швейной машино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сти чистку, смазку машины, замену игл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сти чистку, смазку машины, замену игл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екты машинной строчки и их устране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Петляние сверху, петляние снизу, стянутая строчк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дефекты в работе швейной машины:</w:t>
            </w:r>
            <w:r>
              <w:rPr>
                <w:color w:val="000000"/>
                <w:shd w:fill="FFFFFF" w:val="clear"/>
              </w:rPr>
              <w:t xml:space="preserve"> петляние сверху, петляние снизу, стянутая строчка</w:t>
            </w:r>
            <w:r>
              <w:rPr>
                <w:iCs/>
                <w:color w:val="000000"/>
              </w:rPr>
              <w:t>; соблюдение правил техники безопасности при выполнении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  <w:rFonts w:cs="Times New Roman"/>
              </w:rPr>
              <w:t>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Технология выполнения машинных швов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анение дефектов строч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ить машину к работе, сделать несколько строчек и провести оценку качества строчек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контрольной 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контроль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Технология выполнения машинных швов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ить машину к работе, сделать несколько строче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машинных операций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Притачивание, обтачивания, выполнение поворота строчк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способы  работы при создании швейного изделия: </w:t>
            </w:r>
            <w:r>
              <w:rPr/>
              <w:t>притачивание, обтачивания, выполнение поворота строчки</w:t>
            </w:r>
            <w:r>
              <w:rPr>
                <w:iCs/>
                <w:color w:val="000000"/>
              </w:rPr>
              <w:t>; соблюдение правил техники безопасности при выполнении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>Презентация: «Технология выполнения машинных шв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ритачивание, обтачивания, выполнение поворота ст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ботка припусков шва перед вывертывание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Поворот строчки под углом при обтачивани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>
                <w:color w:val="000000"/>
                <w:shd w:fill="FFFFFF" w:val="clear"/>
              </w:rPr>
              <w:t xml:space="preserve"> выполнение поворота строчки под углом при обтачивании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Технология выполнения машинных швов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ворот ст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образцов машинных работ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тачивание одной детали к другой. Обтачивание детал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тачивание одной детали к друг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ботка мелких деталей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Технология обработки мягкого пояс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color w:val="000000"/>
                <w:shd w:fill="FFFFFF" w:val="clear"/>
              </w:rPr>
              <w:t xml:space="preserve"> технологию обработки мягкого пояса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Технология обработки мягкого пояс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ия обработки мягкого поя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обработки завяз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Технология обработки завязок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color w:val="000000"/>
                <w:shd w:fill="FFFFFF" w:val="clear"/>
              </w:rPr>
              <w:t xml:space="preserve"> технологию обработки завязок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Технология обработки завязок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ия обработки завяз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работка мелких  детале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ботать мелк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тали проектного издели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ботать мелкие</w:t>
            </w:r>
          </w:p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тали проектного издел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роведение примерки изделия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 Проведение примерки. Сметывание плечевых и боковых срезов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е</w:t>
            </w:r>
            <w:r>
              <w:rPr>
                <w:color w:val="000000"/>
                <w:shd w:fill="FFFFFF" w:val="clear"/>
              </w:rPr>
              <w:t xml:space="preserve"> проведение примерки, сметывание плечевых и боковых срезов, </w:t>
            </w:r>
            <w:r>
              <w:rPr/>
              <w:t>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примерки. Сметывание плечевых и боковых срез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единение лифа с юбко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Соединение крупных деталей проектного изделия, заметывание подгиба низа, проведение примерк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единение крупных деталей проектного изделия, заметывание подгиба низа, проведение пример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ка издел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имерки, устранение дефектов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роведение примерки, устранение дефе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обработки плечевых срез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Обработка плечевых срезов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мысление способа обработки плечевых срезов; 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Обработка плечевых срезов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работка плечевых срезов.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нижних срезов рукав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>Обработка  рукавов швом вподгибку с закрытым срезо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ение способа</w:t>
            </w:r>
            <w:r>
              <w:rPr>
                <w:b/>
                <w:i/>
              </w:rPr>
              <w:t xml:space="preserve"> </w:t>
            </w:r>
            <w:r>
              <w:rPr/>
              <w:t>обработки  рукавов швом вподгибку с закрытым срезом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Обработка  рукавов швом вподгибку с закрытым срезом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работка  рукавов швом вподгибку с закрытым срезом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плечевых и нижних срезов рукав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лечевых и срезов и нижних срезов рукавов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изготовления изделия; соблюдение правил техники безопасности при выполнении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работка плечевых и срезов и нижних срезов рукавов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обработки срезов подкройной обтачко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Обтачка, подкройная обтачка, подбор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термины: обтачка, подкройная обтачка, подборт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Обтачка, подкройная обтачка, подборт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тачка, подкройная обтачка, подборт.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обработки срезов обтачкой  с расположением  на изнаночной сторон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Обработка горловины обтачкой, расположенной на изнаночной стороне издели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 способ обработки горловины обтачкой, расположенной на изнаночной стороне изделия.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Обработка горловины обтачкой, расположенной на изнаночной стороне изделия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работка горловины обтачкой, расположенной на изнаночной стороне издел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ботка горловины проектного издел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ть горловину изделия подкройной обтачко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работать горловину изделия подкройной обтачк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b/>
                <w:sz w:val="24"/>
                <w:szCs w:val="24"/>
              </w:rPr>
              <w:t>Обработка боковых  срезов и нижнего среза изделия, окончательная отделк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Технология обработки боковых и нижнего среза изделия, окончательная отделка издели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 способ обработки боковых и нижнего среза изделия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  <w:rFonts w:cs="Times New Roman"/>
              </w:rPr>
              <w:t>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«Технология обработки боковых и нижнего среза изделия, окончательная отделка изделия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 обработки боковых и нижнего среза изделия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ботка боковых срезов  и нижнего среза изделия, окончательная отделк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ать боковые срезы и низ изделия, провести окончательную отделку, отпарить изделие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№1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работать боковые срезы и низ изделия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Технология пошива подуш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Обтачивание деталей подушки, набивка, выстегивание подушк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 способ обтачивание деталей подушки, набивку, выстегивание подушки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  <w:rFonts w:cs="Times New Roman"/>
              </w:rPr>
              <w:t>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 «Обтачивание деталей подушки, набивка, выстегивание подушк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Обтачивание деталей подушки, набивка, выстегивание подушки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ботка подушки для стул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ушк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4"/>
                <w:szCs w:val="24"/>
              </w:rPr>
              <w:t>Практическая работа №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/>
              <w:t>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уш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3"/>
                <w:rFonts w:cs="Times New Roman"/>
                <w:b/>
                <w:sz w:val="24"/>
                <w:szCs w:val="24"/>
              </w:rPr>
              <w:t>Основы технологии вязания крючк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Виды крючков, нитей для вязания; виды петель для вязания крючко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виды крючков, нитей для вязания; виды петель для вязания крючком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/>
              </w:rPr>
              <w:t>Презентация «</w:t>
            </w:r>
            <w:r>
              <w:rPr/>
              <w:t>Виды крючков, нитей для вязания; виды петель для вязания крючк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иды крючков, нитей для вязания; виды петель для вязания крючк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Вязание полотн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Начало вязания, вязание рядам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начало вязания, вязание рядами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, эстетичность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</w:rPr>
              <w:t>Видео-урок для начинающих: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/>
              </w:rPr>
              <w:t>«</w:t>
            </w:r>
            <w:r>
              <w:rPr/>
              <w:t>Вязания воздушной петли крючк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Начало вязания, вязание ряд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b/>
                <w:sz w:val="24"/>
                <w:szCs w:val="24"/>
              </w:rPr>
              <w:t>Вывязывание полотна из столбиков без накида несколькими способ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4"/>
                <w:szCs w:val="24"/>
              </w:rPr>
              <w:t>Вывязывание полотна из столбиков без накида несколькими способам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4"/>
                <w:szCs w:val="24"/>
              </w:rPr>
              <w:t>Практическая работа №1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rStyle w:val="FontStyle23"/>
                <w:rFonts w:cs="Times New Roman"/>
                <w:sz w:val="24"/>
                <w:szCs w:val="24"/>
              </w:rPr>
              <w:t>Вывязывание полотна из столбиков без накида несколькими способами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4"/>
                <w:szCs w:val="24"/>
              </w:rPr>
              <w:t>Вязание по кругу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: Вязание по кругу столбиком без накида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технологию вязание по кругу столбиком без накида;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</w:rPr>
              <w:t>Видео-урок для начинающих: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/>
              </w:rPr>
              <w:t>«</w:t>
            </w:r>
            <w:r>
              <w:rPr/>
              <w:t>Вязание по кругу столбиком без наки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язание по кругу столбиком без наки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отное вязание по кругу</w:t>
            </w:r>
            <w:r>
              <w:rPr/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столбиком без накида  с поворото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4"/>
                <w:szCs w:val="24"/>
              </w:rPr>
              <w:t>Практическая работа №2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.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язание столбиком без накида  с поворотом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4"/>
                <w:szCs w:val="24"/>
              </w:rPr>
              <w:t xml:space="preserve">Ажурное вязание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я столбика с накидо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4"/>
                <w:szCs w:val="24"/>
              </w:rPr>
              <w:t>Практическая работа №2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.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 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язания столбика с накидом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b/>
                <w:sz w:val="24"/>
                <w:szCs w:val="24"/>
              </w:rPr>
              <w:t>Пример творческого проекта «Диванная подуш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Поисковый этап проекта: проблема, цель, задачи, поиск альтернативных вариантов;</w:t>
            </w:r>
          </w:p>
          <w:p>
            <w:pPr>
              <w:pStyle w:val="Normal"/>
              <w:rPr/>
            </w:pPr>
            <w:r>
              <w:rPr/>
              <w:t>технологический этап 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Style51"/>
              <w:widowControl/>
              <w:spacing w:lineRule="auto" w:line="240"/>
              <w:ind w:firstLine="5"/>
              <w:jc w:val="left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 этап проекта: проблема, цель, задачи, поиск альтернативных вариантов;</w:t>
            </w:r>
          </w:p>
          <w:p>
            <w:pPr>
              <w:pStyle w:val="Normal"/>
              <w:rPr/>
            </w:pPr>
            <w:r>
              <w:rPr/>
              <w:t>технологический этап проекта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очка роста: Испытание прототипа.  Презентация проекта перед аудиторией. 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этап проект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Документация к проекту.</w:t>
            </w:r>
          </w:p>
          <w:p>
            <w:pPr>
              <w:pStyle w:val="Style51"/>
              <w:widowControl/>
              <w:spacing w:lineRule="auto" w:line="240"/>
              <w:ind w:firstLine="5"/>
              <w:jc w:val="left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Аналитический этап проекта.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улинария. (11ч)</w:t>
            </w:r>
          </w:p>
        </w:tc>
      </w:tr>
      <w:tr>
        <w:trPr>
          <w:trHeight w:val="1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юда из круп и макаронных издел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>Технология приготовления каш, макаронных издели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технологию приготовления каш, макаронных изделий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/>
              <w:t>Презентация: «Технология приготовления каш, макаронных издел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 приготовления каш, макаронных издел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готовление блюд из круп и макаронных издел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карта гречневой каши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ая работа №1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лабораторно -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лабораторно -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/>
              <w:t>лабораторно</w:t>
            </w:r>
            <w:r>
              <w:rPr>
                <w:bCs/>
              </w:rPr>
              <w:t xml:space="preserve"> -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/>
              <w:t>Презентация: «Технологическая карта гречневой каш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 приготовления гречневой каш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приготовления блюд из рыбы и нерыбных продуктов мор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>Первичная обработка рыбы, нерыбных продуктов мор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способы первичной обработки рыбы, нерыбных продуктов моря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/>
              <w:t>Презентация «Первичная обработка рыбы, нерыбных продуктов мор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ервичная обработка рыб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готовление блюд из рыб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 жареной рыбы в кляре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ая работа №1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bCs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ческая карта жареной рыбы в кляр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приготовления блюд из мяса и птиц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>Технология  обработки мяс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способы технологии  обработки мяса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/>
              <w:t>Презентация «Первичная  обработка мяс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  обработки мя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готовление блюд из мяса или птиц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 приготовления  мясных котле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ая работа №1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bCs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ческая карта приготовления  мясных кот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приготовления первых блю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>Классификация супов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классификацию супов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/>
              </w:rPr>
              <w:t>Презентация «</w:t>
            </w:r>
            <w:r>
              <w:rPr/>
              <w:t>Классификация суп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лассификация суп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готовление обеда. Предметы сервировки стол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столовых приборов, способы сервировки стол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виды столовых приборов, способы сервировки стола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</w:rPr>
              <w:t>Презентация: «Виды сервировки сто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Сервировка  стола к обе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 творческого проекта. «Приготовление воскресного обеда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 этап проекта: проблема, цель, задачи, поиск альтернативных вариантов;</w:t>
            </w:r>
          </w:p>
          <w:p>
            <w:pPr>
              <w:pStyle w:val="Normal"/>
              <w:rPr/>
            </w:pPr>
            <w:r>
              <w:rPr/>
              <w:t>технологический этап 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Проектная деятельность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 этап проекта: проблема, цель, задачи, поиск альтернативных вариантов;</w:t>
            </w:r>
          </w:p>
          <w:p>
            <w:pPr>
              <w:pStyle w:val="Normal"/>
              <w:rPr/>
            </w:pPr>
            <w:r>
              <w:rPr/>
              <w:t>технологический этап проекта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расхода продукт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асхода продуктов в соответствии с меню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Проектная деятельность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Расчет расхода продуктов в соответствии с мен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очка роста: Испытание прототипа.  Презентация проекта перед аудиторией. 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этап проект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Защита проект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ознание успешного выступления на защите проектов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Защита про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Календарно-тематическое планирование 7 класс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5"/>
        <w:gridCol w:w="2268"/>
        <w:gridCol w:w="1715"/>
        <w:gridCol w:w="303"/>
        <w:gridCol w:w="3666"/>
        <w:gridCol w:w="162"/>
        <w:gridCol w:w="1398"/>
        <w:gridCol w:w="141"/>
        <w:gridCol w:w="162"/>
        <w:gridCol w:w="1823"/>
        <w:gridCol w:w="1417"/>
        <w:gridCol w:w="20"/>
      </w:tblGrid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урока. Тип урока.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/Текущий и промежут. контроль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 наглядное оборудование, электронные образовательные ресурс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 с ОВЗ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(содержание урока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ниверсальные учебные дейст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личностные, познавательные, регулятивные, коммуникатив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« Интерьер жилого дома» (11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rStyle w:val="FontStyle23"/>
                <w:b/>
                <w:sz w:val="24"/>
                <w:szCs w:val="24"/>
                <w:lang w:val="ru-RU" w:eastAsia="ru-RU"/>
              </w:rPr>
              <w:t>Освещение жилого помещения.</w:t>
            </w:r>
          </w:p>
          <w:p>
            <w:pPr>
              <w:pStyle w:val="Style51"/>
              <w:widowControl/>
              <w:ind w:hanging="0"/>
              <w:jc w:val="left"/>
              <w:rPr>
                <w:rStyle w:val="FontStyle23"/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Естественное освещение, искусственное освещение. Лампы. Светильники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/>
              <w:t xml:space="preserve">  понятия естественное освещение, искусственное освещение, лампы, светильники</w:t>
            </w:r>
            <w:r>
              <w:rPr>
                <w:iCs/>
                <w:color w:val="000000"/>
              </w:rPr>
              <w:t xml:space="preserve"> ; соблюдение правил техники безопасности при использовании электроприборов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i/>
              </w:rPr>
              <w:t>:</w:t>
            </w:r>
            <w:r>
              <w:rPr/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владеть логическими действиями сравнения, анализ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езентация:</w:t>
            </w:r>
          </w:p>
          <w:p>
            <w:pPr>
              <w:pStyle w:val="Normal"/>
              <w:spacing w:before="72" w:after="72"/>
              <w:rPr/>
            </w:pPr>
            <w:r>
              <w:rPr/>
              <w:t>Светильники, ламп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rStyle w:val="FontStyle23"/>
                <w:b/>
                <w:sz w:val="24"/>
                <w:szCs w:val="24"/>
                <w:lang w:val="ru-RU" w:eastAsia="ru-RU"/>
              </w:rPr>
              <w:t>Системы управления светом. Типы освещения.</w:t>
            </w:r>
          </w:p>
          <w:p>
            <w:pPr>
              <w:pStyle w:val="Style51"/>
              <w:widowControl/>
              <w:ind w:hanging="0"/>
              <w:jc w:val="left"/>
              <w:rPr>
                <w:rStyle w:val="FontStyle23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нспект: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Выключатели, диммеры. Общее, местное , направленное, декоративное, комбинированное  освещение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>
                <w:color w:val="000000"/>
              </w:rPr>
              <w:t xml:space="preserve"> понятия: выключатели, диммеры, общее, местное , направленное, декоративное, комбинированное освещение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i/>
              </w:rPr>
              <w:t>:</w:t>
            </w:r>
            <w:r>
              <w:rPr/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владеть логическими действиями сравнения, анализ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23"/>
                <w:b/>
                <w:sz w:val="24"/>
                <w:szCs w:val="24"/>
                <w:lang w:val="ru-RU" w:eastAsia="ru-RU"/>
              </w:rPr>
              <w:t>Освещение жилого дома.</w:t>
            </w:r>
          </w:p>
          <w:p>
            <w:pPr>
              <w:pStyle w:val="Style51"/>
              <w:widowControl/>
              <w:ind w:hanging="0"/>
              <w:jc w:val="left"/>
              <w:rPr>
                <w:rStyle w:val="FontStyle23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2"/>
                <w:b/>
                <w:i w:val="false"/>
                <w:sz w:val="24"/>
                <w:szCs w:val="24"/>
                <w:lang w:eastAsia="ru-RU"/>
              </w:rPr>
              <w:t>В</w:t>
            </w:r>
            <w:r>
              <w:rPr>
                <w:rStyle w:val="2"/>
                <w:i w:val="false"/>
                <w:sz w:val="24"/>
                <w:szCs w:val="24"/>
                <w:lang w:eastAsia="ru-RU"/>
              </w:rPr>
              <w:t>ыполнить электронную презентацию с использованием компьютерных программ.</w:t>
            </w:r>
          </w:p>
          <w:p>
            <w:pPr>
              <w:pStyle w:val="Normal"/>
              <w:rPr>
                <w:rStyle w:val="2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2"/>
                <w:i w:val="false"/>
                <w:sz w:val="24"/>
                <w:szCs w:val="24"/>
                <w:lang w:eastAsia="ru-RU"/>
              </w:rPr>
              <w:t>Практическая работа №1.</w:t>
            </w:r>
            <w:r>
              <w:rPr>
                <w:color w:val="191919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olor w:val="191919"/>
                <w:sz w:val="24"/>
                <w:szCs w:val="24"/>
                <w:lang w:val="ru-RU" w:eastAsia="ru-RU"/>
              </w:rPr>
            </w:pPr>
            <w:r>
              <w:rPr>
                <w:color w:val="191919"/>
                <w:sz w:val="24"/>
                <w:szCs w:val="24"/>
                <w:lang w:val="ru-RU"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>умений связанных с выполнением упражнений, практической работы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иды одежды, стили в одеж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Предметы искусства и коллекции в интерьере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Конспект: Оформление и размещение картин. Принцип симметрии и асимметрии. Расположение картин на стенах в плоскости. Размещение коллекций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оформление и размещение картин, принцип симметрии и асимметрии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иды одежды, стили в одеж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Гигиена жилища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нспект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Виды уборки. Генеральная уборка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 :</w:t>
            </w:r>
            <w:r>
              <w:rPr/>
              <w:t xml:space="preserve"> осмысливать виды уборки, значение генеральной уборки помещения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iCs/>
                <w:color w:val="000000"/>
                <w:shd w:fill="FFFFFF" w:val="clear"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иды одежды, стили в одеж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Виды уборки. Генеральная уборка.</w:t>
            </w:r>
          </w:p>
          <w:p>
            <w:pPr>
              <w:pStyle w:val="Normal"/>
              <w:spacing w:before="72" w:after="72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Генеральная уборка кабинета технологии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нспект: </w:t>
            </w: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  <w:lang w:val="ru-RU" w:eastAsia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Убрать кабинет технологии, заменить химические средства для уборки пищевыми веществами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>умений связанных с выполнением  практической работы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лакат: моделирование фарту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Убрать кабинет технологии, заменить химические средства для уборки пищевыми веществами.</w:t>
            </w:r>
          </w:p>
          <w:p>
            <w:pPr>
              <w:pStyle w:val="Normal"/>
              <w:spacing w:before="72" w:after="72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Бытовые приборы для уборки и создания микроклимата в помещении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нспект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Виды бытовых приборов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мысливать  значение  </w:t>
            </w:r>
            <w:r>
              <w:rPr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  <w:shd w:fill="FFFFFF" w:val="clear"/>
              </w:rPr>
              <w:t>бытовых приборов для уборки и создания микроклимата в помещени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/>
              <w:t>Контроль за действиями. Ответы на вопрос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iCs/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  <w:shd w:fill="FFFFFF" w:val="clear"/>
              </w:rPr>
              <w:t>Виды бытовых приб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>Точка роста. Кейс: Пример творческого проекта «Декоративная рамка для фотографий»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Анализ формообразования промышленного изделия. Этап 1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Проблемная ситуация. Цель проекта. Задачи проекта. Исследование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лан раскроя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Точка роста. </w:t>
            </w: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«Декоративная рамка для фотографий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Этап 2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бор способа для декорирования рамки. Выбор материалов для декупажа. Расчет денежных затрат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оследовательность изготовления швейного издел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Декоративная рамка для фотограф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Точка роста. </w:t>
            </w: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«Декоративная рамка для фотографий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Этап 3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хнология декорирования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оизводство швейных издел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очка роста. Испытание прототипа.  Презентация проекта перед аудиторией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амооценка и оцен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ознание успешного выступления на защите проектов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упорство в достижении поставленной цел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оследовательность изготовления швейного издел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b/>
                <w:sz w:val="24"/>
                <w:szCs w:val="24"/>
                <w:lang w:val="ru-RU" w:eastAsia="ru-RU"/>
              </w:rPr>
              <w:t>. Создание швейных изделий. (40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кани из  волокон животного происхождения и их свойства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нспект: </w:t>
            </w:r>
            <w:r>
              <w:rPr>
                <w:sz w:val="24"/>
                <w:szCs w:val="24"/>
                <w:lang w:val="ru-RU" w:eastAsia="ru-RU"/>
              </w:rPr>
              <w:t xml:space="preserve"> Волокно, прядение, ткацкий рисунок. Виды и свойства шерстяных и шелковых тканей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 значение волокно, способы прядение, виды ткацкого рисунка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           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Виды и свойства шерстяных и шелковых ткане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пределение тканей по сырьевому составу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Признаки тканей из натуральных волокон. Сравнительная характеристика свойств тканей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</w:t>
            </w:r>
            <w:r>
              <w:rPr/>
              <w:t xml:space="preserve"> признаки тканей из натуральных волокон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Признаки тканей из натуральных волоко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пределение сырьевого состава тканей и изучение их свойств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смотреть образцы  тканей из натуральных волокон , определить сырьевой состав, изучить механические, гигиенические  и технологические свойства тканей. Дать характеристику каждой ткани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о - практическая работа №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резентация: Образцы  тканей из натуральных волоко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Конструирование поясной одежды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iCs/>
                <w:color w:val="000000"/>
                <w:sz w:val="24"/>
                <w:szCs w:val="24"/>
                <w:u w:val="single"/>
                <w:shd w:fill="FFFFFF" w:val="clear"/>
                <w:lang w:val="ru-RU" w:eastAsia="ru-RU"/>
              </w:rPr>
            </w:pPr>
            <w:r>
              <w:rPr>
                <w:rStyle w:val="2"/>
                <w:i w:val="false"/>
                <w:sz w:val="24"/>
                <w:szCs w:val="24"/>
                <w:lang w:eastAsia="ru-RU"/>
              </w:rPr>
              <w:t>Конспект: Поясное изделие. Снятие мерок с фигуры человека для поясного изделия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u w:val="single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>осмысливать технологию изготовления изделия; соблюдение правил техники безопасности при выполнении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</w:rPr>
              <w:t>инициативное сотрудничество с учителем и сверстниками.</w:t>
            </w:r>
            <w:r>
              <w:rPr/>
              <w:t xml:space="preserve">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iCs/>
                <w:color w:val="000000"/>
                <w:sz w:val="24"/>
                <w:szCs w:val="24"/>
                <w:u w:val="single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зентация: </w:t>
            </w:r>
            <w:r>
              <w:rPr>
                <w:rStyle w:val="2"/>
                <w:i w:val="false"/>
                <w:sz w:val="24"/>
                <w:szCs w:val="24"/>
                <w:lang w:eastAsia="ru-RU"/>
              </w:rPr>
              <w:t xml:space="preserve"> Снятие мерок с фигуры человека для поясного изделия.</w:t>
            </w:r>
          </w:p>
          <w:p>
            <w:pPr>
              <w:pStyle w:val="Normal"/>
              <w:spacing w:before="72" w:after="72"/>
              <w:rPr>
                <w:iCs/>
                <w:color w:val="000000"/>
                <w:sz w:val="24"/>
                <w:szCs w:val="24"/>
                <w:u w:val="single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shd w:fill="FFFFFF" w:val="clear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остроение чертежа прямой юбки.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Построение сетки чертежа. Построение вытачек. Построение чертежа пояса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технологию </w:t>
            </w:r>
            <w:r>
              <w:rPr/>
              <w:t xml:space="preserve"> построение сетки чертежа, построение вытачек, построение чертежа пояса</w:t>
            </w:r>
            <w:r>
              <w:rPr>
                <w:iCs/>
                <w:color w:val="000000"/>
              </w:rPr>
              <w:t xml:space="preserve">; </w:t>
            </w: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</w:rPr>
              <w:t>инициативное сотрудничество с учителем и сверстниками.</w:t>
            </w:r>
            <w:r>
              <w:rPr/>
              <w:t xml:space="preserve">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 xml:space="preserve">Видео-урок: </w:t>
            </w:r>
            <w:r>
              <w:rPr>
                <w:rStyle w:val="2"/>
                <w:i w:val="false"/>
                <w:sz w:val="24"/>
                <w:szCs w:val="24"/>
              </w:rPr>
              <w:t xml:space="preserve"> </w:t>
            </w:r>
            <w:r>
              <w:rPr/>
              <w:t xml:space="preserve"> Построение сетки чертежа. Построение вытачек. Построение чертежа пояс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строение сетки чертеж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Снятие мерок и построение чертежа прямой юбки. 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"/>
                <w:i w:val="false"/>
                <w:sz w:val="24"/>
                <w:szCs w:val="24"/>
                <w:lang w:eastAsia="ru-RU"/>
              </w:rPr>
              <w:t>Снять меры длины, сделать расчеты и выполнить чертеж прямой юбки в натуральную величину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Видео-урок: Построение чертежа прямой юб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строение вытач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оделирование поясной одежды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Моделирование юбки со складками.  Подготовка выкройки к раскрою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/>
              <w:t xml:space="preserve"> моделирование юбки со складками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</w:rPr>
              <w:t>инициативное сотрудничество с учителем и сверстниками.</w:t>
            </w:r>
            <w:r>
              <w:rPr/>
              <w:t xml:space="preserve">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 xml:space="preserve">Презентация: Моделирование юбки со складками.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строение чертежа поя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Моделирование и подготовка выкройки к раскрою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rStyle w:val="2"/>
                <w:i w:val="false"/>
                <w:sz w:val="24"/>
                <w:szCs w:val="24"/>
                <w:lang w:eastAsia="ru-RU"/>
              </w:rPr>
              <w:t>Нарисовать в тетради эскиз проектного изделия. Смоделировать выкройку в соответствии с эскизом. Подготовить выкройку к раскрою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лучение выкройки швейного изделия из пакета готовых выкроек, из журнала мод или Интернета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нспект: </w:t>
            </w:r>
            <w:r>
              <w:rPr>
                <w:sz w:val="24"/>
                <w:szCs w:val="24"/>
                <w:lang w:val="ru-RU" w:eastAsia="ru-RU"/>
              </w:rPr>
              <w:t xml:space="preserve"> Способы получения готовых выкроек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/>
              <w:t xml:space="preserve"> способы получения готовых выкроек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</w:rPr>
              <w:t>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 xml:space="preserve">Контроль за действиями. Ответы на вопросы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rPr/>
            </w:pPr>
            <w:r>
              <w:rPr/>
              <w:t>Презентация:  Способы получения готовых выкроек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лучение выкройки швейного изделия из журнала мод и подготовка ее к раскрою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ределить размер изделия с помощью таблицы из вкладыша журнала, перевести выкройку на кальку, поставить величины припусков на швы и вырезать детали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rPr/>
            </w:pPr>
            <w:r>
              <w:rPr/>
              <w:t>Производство швейных издел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скрой поясной одежды и дублирование детали пояса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нспект: </w:t>
            </w:r>
            <w:r>
              <w:rPr>
                <w:sz w:val="24"/>
                <w:szCs w:val="24"/>
                <w:lang w:val="ru-RU" w:eastAsia="ru-RU"/>
              </w:rPr>
              <w:t xml:space="preserve"> Правила раскладки выкройки на ткани. Правила раскроя. Выкраивание бейки. Технологическая последовательность дублирования детали пояса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/>
              <w:t xml:space="preserve"> правила раскладки выкройки на ткани,  правила раскроя, выкраивание бейки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</w:rPr>
              <w:t>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rPr/>
            </w:pPr>
            <w:r>
              <w:rPr/>
              <w:t>Презентация:  Правила раскладки выкройки на ткани. Правила раскро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Раскрой поясной одеж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скрой проектного изделия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краивание деталей проектного изделия с учетом правил раскроя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оследовательность изготовления швейного издел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хнология ручных работ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шивание. Виды швов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  <w:color w:val="000000"/>
              </w:rPr>
              <w:t xml:space="preserve">осмысливать </w:t>
            </w:r>
            <w:r>
              <w:rPr/>
              <w:t xml:space="preserve"> способы подшивания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</w:rPr>
              <w:t>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rPr/>
            </w:pPr>
            <w:r>
              <w:rPr/>
              <w:t>Презентация:  Виды шв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я ручных работ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зготовление образцов ручных швов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ить подшивание, приутюжить, удалить строчку временного назначения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оизводство швейных издел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хнология машинных работ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шивание потайным швом. Обметывание петли. Пришивание пуговицы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осмысливать </w:t>
            </w:r>
            <w:r>
              <w:rPr>
                <w:sz w:val="24"/>
                <w:szCs w:val="24"/>
                <w:lang w:val="ru-RU" w:eastAsia="ru-RU"/>
              </w:rPr>
              <w:t xml:space="preserve"> подшивание потайным швом, обметывание петли, пришивание пуговицы</w:t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, эстетичность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FontStyle21"/>
              </w:rPr>
              <w:t>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Подшивание потайным швом. Обметывание петли. Пришивание пуговицы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я машинных работ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тачивание потайной застежки-молнии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тачивание потайной застежки-молнии с помощью специальной лапки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>осмысливать технологию притачивание потайной застежки-молнии с помощью специальной лапки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тачивание потайной застежки-молнии с помощью специальной лап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тачивание потайной застежки-молнии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кантовывание среза бейкой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антовывание среза бейкой при помощи специальной лапки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>осмысливать технологию притачивание потайной застежки-молнии с помощью специальной лапки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езентация: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оследовательность обработки швейного издели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зготовление образцов машинных ш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помощью приспособлений к швейной машине выполнить подшивание потайным швом, обметывание петли, пришивание пуговицы, окантовывание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 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ришивание пуговиц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хнология обработки среднего шва юбки с застежкой-молнией и разрезом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метывание среднего шва. Обработка среднего шва. Притачивание застежки-молни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технологию  сметывания среднего шва, обработки среднего шва, притачивание застежки-молнии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езентац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метывание среднего шва. Обработка среднего шва. Притачивание застежки-молнии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работка среднего шва юбки с застежкой-молнией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шить застежку-молнию к среднему шву юбки в соответствии с правилам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шить застежку-молнию к среднему шву юбки в соответствии с правилами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хнология обработки складок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Технология обработки односторонней, встречной, бантовой складк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технологию   обработки односторонней, встречной, бантовой складки;  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езентац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я обработки односторонней, встречной, бантовой склад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работка складок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готовить образцы складок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дготовка и проведение примерки поясного издели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Заметывание вытачек. Сметывание бокового среза. Заметывание подгиба низа.  Проведение примерки. Устранение дефектов после примерки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технологию   заметывания вытачек,  сметывание бокового среза, заметывание подгиба низа, проведение примерки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резентация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тывание вытачек. Сметывание бокового среза. Заметывание подгиба низа.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мерка издели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сти примерку изделия, устранить дефекты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рка изделия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хнология обработки юбки после примерк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Технология обработки вытачек, боковых срезов, пояса. Прорезная петля. Пришивание пуговицы. Технология обработки нижнего среза. Чистка изделия. Окончательная влажно-тепловая обработка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технологию  обработки вытачек, боковых срезов, пояса, прорезной петли, пришивание пуговицы, технологию обработки нижнего среза;                       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40" w:before="0" w:after="300"/>
              <w:contextualSpacing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работка юбки после примерк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ить окончательную обработку проектного изделия в соответствии с правилам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ить окончательную обработку проектного изделия в соответствии с правилами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делка швейных изделий вышивкой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ые, петлеобразные, петельные, крестообразные,  косые стежк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 прямые, петлеобразные, петельные, крестообразные,  косые стежки;        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Прямые, петлеобразные, петельные, крестообразные,  косые стеж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ыполнение образцов швов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ить вышивальные швы, отступая от предыдущего шва 2см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ышивание лентами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урок 1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репление ленты в игле. Плоский узел. Прямой стежок. Прямой стежок с завитком. Изогнутый прямой стежок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  способы закрепления ленты в игле, плоский узел, прямой стежок, прямой стежок с завитком, изогнутый прямой стежок 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 Закрепление ленты в игле. Плоский узел. Прямой стежок. Прямой стежок с завитком. Изогнутый прямой стежок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ышивание лентам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(урок 2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Ленточный стежок. Ленточный стежок «бант». Шов «Шнурок». Шов «сетка»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  ленточный стежок, ленточный стежок «бант», шов «Шнурок», шов «сетка»;           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  Ленточный стежок. Ленточный стежок «бант». Шов «Шнурок». Шов «сетка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ышивание лентами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урок 3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        Шов «петля с прикрепом».  Шов «полупетля с прикрепом». Шов «французскийузелок». Шов «рококо»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   шов «петля с прикрепом», шов «полупетля с прикрепом», шов «французскийузелок», шов «рококо»;                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   Шов «петля с прикрепом».  Шов «полупетля с прикрепом». Шов «французскийузелок». Шов «рококо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ышивание лентами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урок 4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за «паутинка». Цветок из ленты в сборку. Крученая роз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 xml:space="preserve">осмысливать технологию изготовления    розы «паутинка», цветка из ленты в сборку, крученой розы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>определение последовательности промежуточных целей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ео-урок:     Роза «паутинка». Цветок из ленты в сборку. Крученая роз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ыполнение образца вышивки лентам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ить швы лентами, оформить работу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чка роста. Пример творческого проекта «Аксессуар для летнего отдыха»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Этап 1. (урок1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блемная ситуация. Исследование. Требования к изделию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Точка роста. Пример творческого проекта «Аксессуар для летнего отдыха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п 1. (урок2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воначальные идеи. Выбор лучшей иде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Точка роста. Пример творческого проекта «Аксессуар для летнего отдыха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п 1. (урок3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бор мотива для вышивки. Расчет денежных затрат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,  упорство в достижении поставленной цел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чка роста. Пример творческого проекта «Аксессуар для летнего отдыха». Этап2. (урок1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я изготовления изделия: изготовить выкройку рюкзака. Разметить выкройку на ткани. Разметить расположение вышивк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, упорство в достижении поставленной цел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Точка роста. Пример творческого проекта «Аксессуар для летнего отдыха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п 2.(урок2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я изготовления изделия: Вышить мотив. Выкроить изделие. Сшить рюкзак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, упорство в достижении поставленной цел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чка роста. Пример творческого проекта «Аксессуар для летнего отдыха». Этап 2.(урок3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я изготовления изделия: Пробить блочки в специальной мастерской. Вложить веревку в блочк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, упорство в достижении поставленной цел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чка роста. Испытание прототипа. Презентация проекта перед аудиторией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оценка и оценк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b w:val="false"/>
                <w:b w:val="false"/>
              </w:rPr>
            </w:pPr>
            <w:r>
              <w:rPr/>
              <w:t>Защита проекта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ознание успешного выступления на защите проектов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упорство в достижении поставленной цели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Кулинария»(1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Блюда из молока и молочных  продуктов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ссортимент молочных продуктов. Условия и сроки хранения молока. Технология приготовления блюд из молока и кисломолочных продуктов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>осмысливать  ассортимент молочных продуктов, условия и сроки хранения молок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 Ассортимент молочных продукт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Ассортимент молочных продук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готовление блюд из творог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готовить творожные сырник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готовить творожные сырники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равнительный анализ вкусовых качеств молок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сти дегустацию молока, оценить по критериям, наблюдения записать в таблицу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о- практическая работа №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bCs/>
              </w:rPr>
              <w:t>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/>
            </w:pPr>
            <w:r>
              <w:rPr/>
              <w:t>Последовательность изготовления швейного издел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чные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 Инструменты и приспособления для приготовления мучных изделий,  продукты для приготовления мучных изделий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>осмысливать  понятие  инструменты и приспособления для приготовления мучных изделий,  продукты для приготовления мучных изделий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  Инструменты и приспособления для приготовления мучных изделий,  продукты для приготовления мучных издели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иды теста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нспект: 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сное, бисквитное, слоеное, песочное тесто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>осмысливать  виды теста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 xml:space="preserve">Текущий контроль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:   Виды тест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ы теста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готовление тонких блинчиков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готовить тонкие блинчики, используя схему приготовления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Практическая работа№2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  <w:t>Презентация «Технологическая последовательность приготовления блюда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  <w:lang w:val="ru-RU" w:eastAsia="ru-RU"/>
              </w:rPr>
              <w:t>Приготовить тонкие блинчики, используя схему приготовления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сследование качества муки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ть муку  по признакам, сделать выводы и записать в таблицу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ая работа №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</w:t>
            </w:r>
            <w:r>
              <w:rPr>
                <w:rStyle w:val="FontStyle25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rStyle w:val="FontStyle25"/>
                <w:b w:val="false"/>
                <w:sz w:val="24"/>
                <w:szCs w:val="24"/>
              </w:rPr>
              <w:t>лабораторно-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>
                <w:rStyle w:val="FontStyle25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bCs/>
              </w:rPr>
              <w:t>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дкие блю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пект:  Виды сладких блюд. Технология приготовления компотов, киселя, муссов, желе, суфле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>осмысливать  виды сладких блюд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  <w:t>Презентация «Технология приготовления компотов, киселя, муссов, желе, суфле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готовление сладких блюд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готовить запеченные яблоки, используя схему приготовления.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Практическая работа№2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  <w:t>Презентация «Технологическая последовательность приготовления блюда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  <w:lang w:val="ru-RU" w:eastAsia="ru-RU"/>
              </w:rPr>
              <w:t>Приготовить запеченные яблоки, используя схему приготовления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готовление желе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готовить желе по рецепту и из пакетика и сравнить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ая работа №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>
                <w:rStyle w:val="FontStyle25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bCs/>
              </w:rPr>
              <w:t>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  <w:lang w:val="ru-RU" w:eastAsia="ru-RU"/>
              </w:rPr>
              <w:t>Приготовить желе по рецепту и из пакетика и сравнить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ервировка сладкого стол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уда и приспособления для десерта, пирогов и тортов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 w:val="false"/>
                <w:b w:val="false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sz w:val="24"/>
                <w:szCs w:val="24"/>
                <w:lang w:val="ru-RU" w:eastAsia="ru-RU"/>
              </w:rPr>
              <w:t>осмысливать  виды  посуды и приспособлений для десерта, пирогов и тортов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300"/>
              <w:contextualSpacing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sz w:val="24"/>
                <w:szCs w:val="24"/>
                <w:lang w:val="ru-RU" w:eastAsia="ru-RU"/>
              </w:rPr>
              <w:t xml:space="preserve">определение последовательности промежуточных целей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Личностные:</w:t>
            </w:r>
            <w:r>
              <w:rPr>
                <w:sz w:val="24"/>
                <w:szCs w:val="24"/>
                <w:lang w:val="ru-RU" w:eastAsia="ru-RU"/>
              </w:rPr>
              <w:t xml:space="preserve"> установление связи между целью учебной деятельности и ее мотивом;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Style w:val="FontStyle21"/>
                <w:lang w:val="ru-RU" w:eastAsia="ru-RU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 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rStyle w:val="FontStyle21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 «Посуда и приспособления для десерта, пирогов и тортов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ервировка сладкого стол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формить сладкий стол. Выбрать  оригинальный способ складывания салфеток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276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Практическая работа№2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  <w:lang w:val="ru-RU" w:eastAsia="ru-RU"/>
              </w:rPr>
              <w:t>Выбрать  оригинальный способ складывания салфеток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оставление букета из конфет и печень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ставить букет из конфет и печень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ая работа №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>лять самостоятельность, дисциплинированность, трудолюб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 xml:space="preserve">Текущий контроль, выполнение </w:t>
            </w: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лабораторно-практической работы</w:t>
            </w:r>
            <w:r>
              <w:rPr>
                <w:bCs/>
              </w:rPr>
              <w:t>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7класс: учебник для учащихся общеобразовательных учреждений, Н.В.Синицына, П.С.Самородский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  <w:lang w:val="ru-RU" w:eastAsia="ru-RU"/>
              </w:rPr>
              <w:t>Составить букет из конфет и печенья.</w:t>
            </w:r>
          </w:p>
          <w:p>
            <w:pPr>
              <w:pStyle w:val="Normal"/>
              <w:spacing w:before="72" w:after="7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ример творческого проекта. «Приготовление сладкого стола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п 1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блемная ситуация. Цель проекта. Задачи проекта. Исследование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4"/>
                <w:szCs w:val="24"/>
              </w:rPr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rStyle w:val="FontStyle21"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ример творческого проекта. «Приготовление сладкого стола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п 2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чет расхода продуктов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sz w:val="24"/>
                <w:szCs w:val="24"/>
              </w:rPr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rStyle w:val="FontStyle21"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ример творческого проекта. «Приготовление сладкого стола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п 3. (урок 1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электронной презентаци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sz w:val="24"/>
                <w:szCs w:val="24"/>
              </w:rPr>
              <w:t>Проектная деятельность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rStyle w:val="FontStyle21"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ример творческого проекта. «Приготовление сладкого стола». 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п 3. (урок2)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выступления. Оценка. Самооценка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щита проекта.</w:t>
            </w:r>
          </w:p>
          <w:p>
            <w:pPr>
              <w:pStyle w:val="Normal"/>
              <w:rPr>
                <w:rStyle w:val="FontStyle25"/>
                <w:b w:val="false"/>
                <w:b w:val="false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ознание успешного выступления на защите проектов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упорство в достижении поставленной цел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Технология:6 класс: учебник для учащихся общеобразовательных учреждений, Н.В.Синицына, П.С.Самородский,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 часов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 w:val="false"/>
                <w:b w:val="false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5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</w:tbl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jc w:val="center"/>
        <w:rPr/>
      </w:pPr>
      <w:r>
        <w:rPr/>
        <w:t>Календарно-тематическое планирование 8 класс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"/>
        <w:gridCol w:w="2410"/>
        <w:gridCol w:w="1701"/>
        <w:gridCol w:w="1418"/>
        <w:gridCol w:w="4110"/>
        <w:gridCol w:w="1701"/>
        <w:gridCol w:w="2127"/>
        <w:gridCol w:w="1559"/>
      </w:tblGrid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ур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кущий и промежуточный  контро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 наглядное оборудование, электронные образовательные ресур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детей с ОВЗ  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(содержание уро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ниверсальные учебные дейст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личностные, познавательные, регулятивные, коммуникатив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емейная экономика. (17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, как экономическая ячейка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спект: Семья - экономическая ячейка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мысливать понятие семьи, как экономической ячейки обществ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Фронтальный опро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3"/>
              </w:rPr>
              <w:t xml:space="preserve">Технология 8 класс учебник для учащихся общеобразовательных учреждений, </w:t>
            </w:r>
            <w:r>
              <w:rPr/>
              <w:t>Н.В.Синицына П.С.СамородскийВ.Д.Симоненко.</w:t>
            </w: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нятие потребности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ности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К</w:t>
            </w:r>
            <w:r>
              <w:rPr>
                <w:color w:val="000000"/>
                <w:shd w:fill="FFFFFF" w:val="clear"/>
              </w:rPr>
              <w:t>онспект: Основные потребности семьи, пути их удовле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мысливать </w:t>
            </w:r>
            <w:r>
              <w:rPr>
                <w:color w:val="000000"/>
                <w:shd w:fill="FFFFFF" w:val="clear"/>
              </w:rPr>
              <w:t>основные потребности семьи, пути их удовлетворения</w:t>
            </w:r>
            <w:r>
              <w:rPr/>
              <w:t xml:space="preserve">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.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3"/>
              </w:rPr>
              <w:t xml:space="preserve">Технология 8 класс  учебник для учащихся общеобразовательных учреждений, </w:t>
            </w:r>
            <w:r>
              <w:rPr/>
              <w:t>Н.В.Синицына П.С.СамородскийВ.Д.Симоненко.</w:t>
            </w: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отребности учащего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совершения покуп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Конспект: Правила покупок, классификация вещей с целью пок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:</w:t>
            </w:r>
            <w:r>
              <w:rPr/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Технология 8 класса учебник для учащихся общеобразовательных учреждений, </w:t>
            </w:r>
            <w:r>
              <w:rPr/>
              <w:t>Н.В.Синицына, П.С.Самородский</w:t>
            </w:r>
          </w:p>
          <w:p>
            <w:pPr>
              <w:pStyle w:val="Normal"/>
              <w:rPr/>
            </w:pPr>
            <w:r>
              <w:rPr/>
              <w:t>В.Д.Симоненко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равила покуп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това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Конспект: Источники информации о товар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 пути нахождения источников информации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Технология 8 класса учебник для учащихся общеобразовательных учреждений, </w:t>
            </w:r>
            <w:r>
              <w:rPr/>
              <w:t>Н.В.Синицына, П.С.Самородский</w:t>
            </w:r>
          </w:p>
          <w:p>
            <w:pPr>
              <w:pStyle w:val="Normal"/>
              <w:rPr/>
            </w:pPr>
            <w:r>
              <w:rPr/>
              <w:t>В.Д.Симоненко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Маркировк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ые символы, этикетки и штриховой к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Конспект: маркировка, этикетка, вкладыш, штрихк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:</w:t>
            </w:r>
            <w:r>
              <w:rPr/>
              <w:t xml:space="preserve">осмысливать значение </w:t>
            </w:r>
            <w:r>
              <w:rPr>
                <w:color w:val="000000"/>
                <w:shd w:fill="FFFFFF" w:val="clear"/>
              </w:rPr>
              <w:t>маркировки, этикетки, вкладыша, штрихкода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Технология 8 класса учебник для учащихся общеобразовательных учреждений, </w:t>
            </w:r>
            <w:r>
              <w:rPr/>
              <w:t>Н.В.Синицына, П.С.Самородский</w:t>
            </w:r>
          </w:p>
          <w:p>
            <w:pPr>
              <w:pStyle w:val="Normal"/>
              <w:rPr/>
            </w:pPr>
            <w:r>
              <w:rPr/>
              <w:t>В.Д.Симоненко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Этикетка на това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аботка этикетки на тов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1.При совершении покупки в магазине спросить сертификат соответствия на покупаемый товар.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color w:val="000000"/>
                <w:shd w:fill="FFFFFF" w:val="clear"/>
              </w:rPr>
              <w:t>2. Разработать этикетку товара, производимого в семейном хозяй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2-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Технология 8 класса учебник для учащихся общеобразовательных учреждений, </w:t>
            </w:r>
            <w:r>
              <w:rPr/>
              <w:t>Н.В.Синицына, П.С.Самородский</w:t>
            </w:r>
          </w:p>
          <w:p>
            <w:pPr>
              <w:pStyle w:val="Normal"/>
              <w:rPr/>
            </w:pPr>
            <w:r>
              <w:rPr/>
              <w:t>В.Д.Симоненко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Реклама моло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мьи. Доходная и расходная часть семей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color w:val="000000"/>
                <w:shd w:fill="FFFFFF" w:val="clear"/>
              </w:rPr>
              <w:t>Конспект: Бюджет семьи, виды расходов и дох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color w:val="000000"/>
                <w:shd w:fill="FFFFFF" w:val="clear"/>
              </w:rPr>
              <w:t xml:space="preserve"> бюджет семьи, виды расходов и доходов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Технология 8 класс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rPr/>
            </w:pPr>
            <w:r>
              <w:rPr/>
              <w:t>П.С.Самородский</w:t>
            </w:r>
          </w:p>
          <w:p>
            <w:pPr>
              <w:pStyle w:val="Normal"/>
              <w:rPr/>
            </w:pPr>
            <w:r>
              <w:rPr/>
              <w:t>В.Д.Симоненко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 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Бюджет семь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постоянные, циклические, сезонные, единовремен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1"/>
              </w:rPr>
              <w:t>Составить список расходов семьи на месяц и разделить их на групп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Составление таблицы расходов на 1 сентября для учащегося 8 кла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п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Конспект: Основы рационального питания, режим питания, учет потребления продуктов 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color w:val="000000"/>
                <w:shd w:fill="FFFFFF" w:val="clear"/>
              </w:rPr>
              <w:t xml:space="preserve"> основы рационального питания, режим питания, учет потребления продуктов питания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 , учебник для учащихся общеобразовательных учреждений, </w:t>
            </w:r>
            <w:r>
              <w:rPr/>
              <w:t>Н.В.Синицына 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итание человека умственного тр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ы семьи на п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ть затраты семьи на питание на неделю, определить экономию средств на питание за счет приусадебного учас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pacing w:val="-3"/>
              </w:rPr>
            </w:pPr>
            <w:r>
              <w:rPr>
                <w:spacing w:val="-3"/>
              </w:rPr>
              <w:t>Распределение расходов на пит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бережения.</w:t>
            </w:r>
          </w:p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ый бюд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color w:val="000000"/>
                <w:shd w:fill="FFFFFF" w:val="clear"/>
              </w:rPr>
              <w:t>Конспект: Способы сбережения средств, формы размещения сбережений, структура личных сбережений шк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мысливать</w:t>
            </w:r>
            <w:r>
              <w:rPr>
                <w:color w:val="000000"/>
                <w:shd w:fill="FFFFFF" w:val="clear"/>
              </w:rPr>
              <w:t xml:space="preserve"> способы сбережения средств, формы размещения сбережений, структуру личных сбережений школьника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 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 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Структура  личных сбережений </w:t>
            </w:r>
            <w:r>
              <w:rPr>
                <w:spacing w:val="-3"/>
              </w:rPr>
              <w:t>школь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доходной части семей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Составить бухгалтерскую книгу учета расхода шк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 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Планирование своего личного </w:t>
            </w:r>
            <w:r>
              <w:rPr>
                <w:spacing w:val="-3"/>
              </w:rPr>
              <w:t>бюдж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ринимательство в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Конспект: Предпринимательская деятельность, ее ви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мысливать </w:t>
            </w:r>
            <w:r>
              <w:rPr>
                <w:color w:val="000000"/>
                <w:shd w:fill="FFFFFF" w:val="clear"/>
              </w:rPr>
              <w:t>предпринимательскую деятельность, ее виды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 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>Предпринимательская</w:t>
            </w:r>
            <w:r>
              <w:rPr/>
              <w:t xml:space="preserve"> </w:t>
            </w:r>
            <w:r>
              <w:rPr>
                <w:spacing w:val="-1"/>
              </w:rPr>
              <w:t>деятельность, ее ви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знес –план частного семейного пред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Составить бизнес-план для частного семейного пред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 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>Предпринимательская</w:t>
            </w:r>
            <w:r>
              <w:rPr/>
              <w:t xml:space="preserve"> </w:t>
            </w:r>
            <w:r>
              <w:rPr>
                <w:spacing w:val="-1"/>
              </w:rPr>
              <w:t>деятельность, ее ви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Экономика приусадебного участка.</w:t>
            </w:r>
          </w:p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color w:val="000000"/>
                <w:shd w:fill="FFFFFF" w:val="clear"/>
              </w:rPr>
              <w:t>Конспект: Значение приусадебного участка в семейном бюджете. Нормы потребления, средний урожай основных овощных культ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мысливать </w:t>
            </w:r>
            <w:r>
              <w:rPr>
                <w:color w:val="000000"/>
                <w:shd w:fill="FFFFFF" w:val="clear"/>
              </w:rPr>
              <w:t xml:space="preserve"> значение приусадебного участка в семейном бюджете</w:t>
            </w:r>
            <w:r>
              <w:rPr/>
              <w:t>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 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Приусадебный участ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Расчет площади и  стоимости продукции садового учас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1"/>
              </w:rPr>
              <w:t>Рассчитать площадь для выращивания огородных культур. Рассчитать стоимость продукции садового учас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практической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практиче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, выполнение практическ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 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.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pacing w:val="-1"/>
              </w:rPr>
            </w:pPr>
            <w:r>
              <w:rPr>
                <w:spacing w:val="-1"/>
              </w:rPr>
              <w:t>Варианты использования приусадеб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онтрольная работа: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Расчет стоимости продукции садового учас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1"/>
              </w:rPr>
              <w:t>не зад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</w:t>
            </w:r>
            <w:r>
              <w:rPr>
                <w:bCs/>
              </w:rPr>
              <w:t>контрольной</w:t>
            </w:r>
            <w:r>
              <w:rPr>
                <w:iCs/>
                <w:color w:val="000000"/>
              </w:rPr>
              <w:t xml:space="preserve"> 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bCs/>
              </w:rPr>
              <w:t xml:space="preserve"> контрольной</w:t>
            </w:r>
            <w:r>
              <w:rPr/>
              <w:t xml:space="preserve">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контрольн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>
                <w:spacing w:val="-2"/>
              </w:rPr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  <w:p>
            <w:pPr>
              <w:pStyle w:val="Normal"/>
              <w:spacing w:before="72" w:after="72"/>
              <w:rPr>
                <w:spacing w:val="-2"/>
              </w:rPr>
            </w:pPr>
            <w:r>
              <w:rPr>
                <w:spacing w:val="-2"/>
              </w:rPr>
              <w:t>Презентация к у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pacing w:val="-1"/>
              </w:rPr>
            </w:pPr>
            <w:r>
              <w:rPr>
                <w:spacing w:val="-1"/>
              </w:rPr>
              <w:t>Варианты использования садового участка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Художественная обработка материалов» (11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выши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Способы вышивания. Владимирский шов. Вышивка белым по белому. Золотое шит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Познавательные:</w:t>
            </w:r>
            <w:r>
              <w:rPr>
                <w:rStyle w:val="FontStyle21"/>
                <w:rFonts w:cs="Times New Roman"/>
              </w:rPr>
              <w:t xml:space="preserve"> осмысление </w:t>
            </w:r>
            <w:r>
              <w:rPr>
                <w:color w:val="000000"/>
                <w:shd w:fill="FFFFFF" w:val="clear"/>
              </w:rPr>
              <w:t xml:space="preserve"> способы вышивания, Владимирский шов, вышивка белым по белому, золотое шитье.</w:t>
            </w:r>
            <w:r>
              <w:rPr>
                <w:rStyle w:val="FontStyle21"/>
                <w:rFonts w:cs="Times New Roman"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 контроль выполнения работы.</w:t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Презентация: </w:t>
            </w:r>
            <w:r>
              <w:rPr>
                <w:color w:val="000000"/>
                <w:shd w:fill="FFFFFF" w:val="clear"/>
              </w:rPr>
              <w:t xml:space="preserve"> Владимирский шов. Вышивка белым по белому. Золотое шит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иды шв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вышивке глад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пект: Ткань для вышивки гладью. Нитки, иглы, пяльцы, наперсток, вышивальные, ножницы, калька, копировальная бумага для вышивания глад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iCs/>
              </w:rPr>
              <w:t xml:space="preserve">осмысливать принадлежности для вышивки:  </w:t>
            </w:r>
            <w:r>
              <w:rPr>
                <w:color w:val="000000"/>
                <w:shd w:fill="FFFFFF" w:val="clear"/>
              </w:rPr>
              <w:t xml:space="preserve"> ткань для вышивки гладью, нитки, иглы, пяльцы, наперсток, вышивальные, ножницы, калька, копировальная бумага для вышивания гладь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i/>
              </w:rPr>
              <w:t>:</w:t>
            </w:r>
            <w:r>
              <w:rPr/>
              <w:t xml:space="preserve"> овладеть способами позитивного взаимодействия со сверстникам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владеть логическими действиями сравнения, анализа, синтеза, обобщения, классификации по родовым признакам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Презентация: </w:t>
            </w:r>
            <w:r>
              <w:rPr>
                <w:color w:val="000000"/>
                <w:shd w:fill="FFFFFF" w:val="clear"/>
              </w:rPr>
              <w:t xml:space="preserve">  Вышивание глад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иды инструментов и материалов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заимозависимость формы и содержания в художественном творчест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з бумаги сделать несколько рамок одного  размера, но разной формы. Наложить на рисунок и посмотреть, как меняется восприятие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</w:t>
            </w:r>
            <w:r>
              <w:rPr>
                <w:bCs/>
              </w:rPr>
              <w:t xml:space="preserve">практической </w:t>
            </w:r>
            <w:r>
              <w:rPr>
                <w:iCs/>
                <w:color w:val="000000"/>
              </w:rPr>
              <w:t xml:space="preserve">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bCs/>
              </w:rPr>
              <w:t xml:space="preserve">  практической</w:t>
            </w:r>
            <w:r>
              <w:rPr/>
              <w:t xml:space="preserve">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 практической 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Нанесение рисунка на ткань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ласная  и  штриховая гладь.</w:t>
            </w:r>
          </w:p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: </w:t>
            </w:r>
            <w:r>
              <w:rPr>
                <w:b/>
              </w:rPr>
              <w:t xml:space="preserve"> </w:t>
            </w:r>
            <w:r>
              <w:rPr/>
              <w:t>Атласная  и  штриховая гл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>
                <w:iCs/>
              </w:rPr>
              <w:t xml:space="preserve">осмысливать </w:t>
            </w:r>
            <w:r>
              <w:rPr/>
              <w:t xml:space="preserve"> атласную  и  штриховую глад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i/>
              </w:rPr>
              <w:t>:</w:t>
            </w:r>
            <w:r>
              <w:rPr/>
              <w:t xml:space="preserve"> овладеть способами позитивного взаимодействия со сверстникам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владеть логическими действиями сравнения, анализа, синтеза, обобщения, классификации по родовым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Презентация: </w:t>
            </w:r>
            <w:r>
              <w:rPr/>
              <w:t xml:space="preserve"> Атласная  и  штриховая глад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Стебельчатый ш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шивка штриховой и атласной  глад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вышивку атласной и штриховой</w:t>
            </w:r>
          </w:p>
          <w:p>
            <w:pPr>
              <w:pStyle w:val="Normal"/>
              <w:rPr/>
            </w:pPr>
            <w:r>
              <w:rPr/>
              <w:t>глад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о-практическая работа №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</w:t>
            </w:r>
            <w:r>
              <w:rPr>
                <w:bCs/>
              </w:rPr>
              <w:t xml:space="preserve">практической </w:t>
            </w:r>
            <w:r>
              <w:rPr>
                <w:iCs/>
                <w:color w:val="000000"/>
              </w:rPr>
              <w:t xml:space="preserve">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bCs/>
              </w:rPr>
              <w:t xml:space="preserve">  практической</w:t>
            </w:r>
            <w:r>
              <w:rPr/>
              <w:t xml:space="preserve">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 практической 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Шов крестик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вы  «узелки» и «рокок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: </w:t>
            </w:r>
            <w:r>
              <w:rPr>
                <w:b/>
              </w:rPr>
              <w:t xml:space="preserve"> </w:t>
            </w:r>
            <w:r>
              <w:rPr/>
              <w:t>Швы  «узелки» и «рокок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Cs/>
              </w:rPr>
              <w:t xml:space="preserve"> осмысливать</w:t>
            </w:r>
            <w:r>
              <w:rPr/>
              <w:t xml:space="preserve"> швы  «узелки» и «рококо»;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>
                <w:bCs/>
              </w:rPr>
              <w:t>прояв</w:t>
            </w:r>
            <w:r>
              <w:rPr/>
              <w:t xml:space="preserve">лять самостоятельность и личную ответственность за свои поступки на основе представлений о нравственных нормах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Презентация:</w:t>
            </w:r>
            <w:r>
              <w:rPr/>
              <w:t xml:space="preserve"> Швы  «узелки» и «рококо».</w:t>
            </w:r>
            <w:r>
              <w:rPr>
                <w:spacing w:val="-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Шов козлик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шивание швами «узелок» и «рокок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ть цветы мимозы швом «узелки», розу из узелков «рококо» в шесть сложений ни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</w:t>
            </w:r>
            <w:r>
              <w:rPr>
                <w:bCs/>
              </w:rPr>
              <w:t xml:space="preserve">практической </w:t>
            </w:r>
            <w:r>
              <w:rPr>
                <w:iCs/>
                <w:color w:val="000000"/>
              </w:rPr>
              <w:t xml:space="preserve">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bCs/>
              </w:rPr>
              <w:t xml:space="preserve">  практической</w:t>
            </w:r>
            <w:r>
              <w:rPr/>
              <w:t xml:space="preserve">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 практической 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Шов козлик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усторонняя глад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</w:t>
            </w:r>
          </w:p>
          <w:p>
            <w:pPr>
              <w:pStyle w:val="Normal"/>
              <w:rPr/>
            </w:pPr>
            <w:r>
              <w:rPr/>
              <w:t>Двусторонняя гладь без настила, прямая гладь, косая гл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:</w:t>
            </w:r>
            <w:r>
              <w:rPr>
                <w:iCs/>
              </w:rPr>
              <w:t xml:space="preserve"> осмысливать</w:t>
            </w:r>
            <w:r>
              <w:rPr/>
              <w:t xml:space="preserve"> двустороннюю гладь без настила, прямую гладь, косую гладь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Презентация:</w:t>
            </w:r>
            <w:r>
              <w:rPr/>
              <w:t xml:space="preserve"> Двусторонняя гладь без настила, прямая гладь, косая глад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Атласная гладь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шивание двусторонней глад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вышивку в технике  двусторонней гл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</w:t>
            </w:r>
            <w:r>
              <w:rPr>
                <w:bCs/>
              </w:rPr>
              <w:t xml:space="preserve">практической </w:t>
            </w:r>
            <w:r>
              <w:rPr>
                <w:iCs/>
                <w:color w:val="000000"/>
              </w:rPr>
              <w:t xml:space="preserve">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bCs/>
              </w:rPr>
              <w:t xml:space="preserve">  практической</w:t>
            </w:r>
            <w:r>
              <w:rPr/>
              <w:t xml:space="preserve">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 практической 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Атласная гладь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глад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Ленточные, зубчатые, фигурные   лист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:</w:t>
            </w:r>
            <w:r>
              <w:rPr>
                <w:iCs/>
              </w:rPr>
              <w:t xml:space="preserve"> осмысливать</w:t>
            </w:r>
            <w:r>
              <w:rPr/>
              <w:t xml:space="preserve">  вышивание ленточных, зубчатых, фигурных   листьев;</w:t>
            </w:r>
          </w:p>
          <w:p>
            <w:pPr>
              <w:pStyle w:val="Normal"/>
              <w:spacing w:before="72" w:after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ение последовательности промежуточных целей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становление связи между целью учебной деятельности и ее мотивом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rStyle w:val="FontStyle21"/>
                <w:rFonts w:cs="Times New Roman"/>
              </w:rPr>
              <w:t xml:space="preserve"> инициатив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 Презентация:</w:t>
            </w:r>
            <w:r>
              <w:rPr/>
              <w:t xml:space="preserve">  Ленточные, зубчатые, фигурные   лист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глад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: Ленточные, зубчатые, фигурные   лист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осознавать важность освоения универсальных </w:t>
            </w:r>
            <w:r>
              <w:rPr>
                <w:iCs/>
                <w:color w:val="000000"/>
              </w:rPr>
              <w:t xml:space="preserve">умений связанных с выполнением  </w:t>
            </w:r>
            <w:r>
              <w:rPr>
                <w:bCs/>
              </w:rPr>
              <w:t xml:space="preserve">практической </w:t>
            </w:r>
            <w:r>
              <w:rPr>
                <w:iCs/>
                <w:color w:val="000000"/>
              </w:rPr>
              <w:t xml:space="preserve">работы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трудолюбие и упорство в достижении поставленной цели;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меть выполнять задание в соответствии с поставленной целью;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бъяснять ошибки при выполнении </w:t>
            </w:r>
            <w:r>
              <w:rPr>
                <w:bCs/>
              </w:rPr>
              <w:t xml:space="preserve">  практической</w:t>
            </w:r>
            <w:r>
              <w:rPr/>
              <w:t xml:space="preserve">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Cs/>
              </w:rPr>
              <w:t>Текущий контроль, выполнение  практической 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 xml:space="preserve">«Вентана-Граф», 20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Атласная гладь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Творческие проекты» (6ч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чка роста. Творческий проект «Панно в технике ручной вышив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ситуация. Исследование. Требования к изделию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шивание натюрморт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чка роста. Развитие иде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е идеи. Выбор лучшей иде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формулирование проблемы;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положительные качества личности, дисциплинированность, трудолюбие и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шивание натюрморт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Точка роста. </w:t>
            </w:r>
            <w:r>
              <w:rPr>
                <w:b/>
                <w:sz w:val="24"/>
                <w:szCs w:val="24"/>
                <w:lang w:val="ru-RU"/>
              </w:rPr>
              <w:t>Технологическая к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сть операций. Техника вышивки. Инструменты и материалы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, 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чка роста. Изготовление вышивки.  Вышивание цветовых пятен на дальнем пл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/>
            </w:pPr>
            <w:r>
              <w:rPr>
                <w:sz w:val="24"/>
                <w:szCs w:val="24"/>
              </w:rPr>
              <w:t xml:space="preserve">Технология изготовления изделия: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шивание цветовых пятен на дальнем пла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,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шивание натюрморт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чка роста. Изготовление вышивк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/>
            </w:pPr>
            <w:r>
              <w:rPr>
                <w:sz w:val="24"/>
                <w:szCs w:val="24"/>
              </w:rPr>
              <w:t xml:space="preserve">Технология изготовления изделия: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шивание цветовых пятен на переднем пла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создание способов решения проблем творческого и поискового характера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постановка учебной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дисциплинированность, трудолюбие,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Контроль за действиями.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/>
              <w:t>Вышивание натюрморт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роста. Испытание прототипа. Презентация проекта перед аудиторией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и оценка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627" w:leader="none"/>
              </w:tabs>
              <w:spacing w:lineRule="auto" w:line="360" w:before="0" w:after="3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t>Защита проек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ознание успешного выступления на защите проектов; </w:t>
            </w:r>
          </w:p>
          <w:p>
            <w:pPr>
              <w:pStyle w:val="Normal"/>
              <w:spacing w:before="72" w:after="72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проявлять упорство в достижении поставлен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spacing w:val="-3"/>
              </w:rPr>
              <w:t xml:space="preserve">Технология 8 класс, учебник для учащихся общеобразовательных учреждений, </w:t>
            </w:r>
            <w:r>
              <w:rPr/>
              <w:t>Н.В.Синицына</w:t>
            </w:r>
          </w:p>
          <w:p>
            <w:pPr>
              <w:pStyle w:val="Normal"/>
              <w:spacing w:before="72" w:after="72"/>
              <w:rPr/>
            </w:pPr>
            <w:r>
              <w:rPr/>
              <w:t>П.С.Самородский</w:t>
            </w:r>
          </w:p>
          <w:p>
            <w:pPr>
              <w:pStyle w:val="Normal"/>
              <w:spacing w:before="72" w:after="72"/>
              <w:rPr/>
            </w:pPr>
            <w:r>
              <w:rPr/>
              <w:t>В.Д.Симоненко</w:t>
            </w:r>
          </w:p>
          <w:p>
            <w:pPr>
              <w:pStyle w:val="Normal"/>
              <w:spacing w:before="72" w:after="72"/>
              <w:rPr/>
            </w:pPr>
            <w:r>
              <w:rPr>
                <w:spacing w:val="-1"/>
              </w:rPr>
              <w:t xml:space="preserve">Москва, изд.центр </w:t>
            </w:r>
            <w:r>
              <w:rPr>
                <w:spacing w:val="-2"/>
              </w:rPr>
              <w:t>«Вентана-Граф», 20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Style w:val="FontStyle21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40" w:before="0" w:after="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</w:rPr>
        <w:t>Государственное  бюджетное общеобразовательное учреждение Самарской области средняя общеобразовательная школа </w:t>
      </w:r>
      <w:r>
        <w:rPr>
          <w:bCs/>
        </w:rPr>
        <w:t xml:space="preserve"> </w:t>
      </w:r>
      <w:r>
        <w:rPr>
          <w:rStyle w:val="Emphasis"/>
          <w:bCs/>
          <w:i w:val="false"/>
          <w:iCs w:val="false"/>
        </w:rPr>
        <w:t>села Камышла муниципального района Камышлинский Самарской области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</w:rPr>
      </w:pPr>
      <w:r>
        <w:rPr/>
      </w:r>
    </w:p>
    <w:tbl>
      <w:tblPr>
        <w:tblW w:w="14696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4802"/>
        <w:gridCol w:w="3988"/>
      </w:tblGrid>
      <w:tr>
        <w:trPr>
          <w:trHeight w:val="3463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jc w:val="both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spacing w:before="75" w:after="150"/>
              <w:jc w:val="both"/>
              <w:rPr/>
            </w:pPr>
            <w:r>
              <w:rPr/>
              <w:t xml:space="preserve">на заседании методического объединения (протокол №__) </w:t>
            </w:r>
          </w:p>
          <w:p>
            <w:pPr>
              <w:pStyle w:val="Normal"/>
              <w:spacing w:before="75" w:after="150"/>
              <w:jc w:val="both"/>
              <w:rPr/>
            </w:pPr>
            <w:r>
              <w:rPr/>
              <w:t>руководитель МО_____</w:t>
            </w:r>
          </w:p>
          <w:p>
            <w:pPr>
              <w:pStyle w:val="Normal"/>
              <w:spacing w:before="75" w:after="150"/>
              <w:jc w:val="both"/>
              <w:rPr/>
            </w:pPr>
            <w:r>
              <w:rPr/>
              <w:t xml:space="preserve"> </w:t>
            </w:r>
            <w:r>
              <w:rPr/>
              <w:t>от __  ______2020г</w:t>
            </w:r>
          </w:p>
          <w:p>
            <w:pPr>
              <w:pStyle w:val="Normal"/>
              <w:spacing w:before="75" w:after="15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>
                <w:iCs/>
              </w:rPr>
            </w:pPr>
            <w:r>
              <w:rPr>
                <w:iCs/>
              </w:rPr>
              <w:t>СОГЛАСОВАНО</w:t>
            </w:r>
          </w:p>
          <w:p>
            <w:pPr>
              <w:pStyle w:val="Normal"/>
              <w:spacing w:before="75" w:after="150"/>
              <w:rPr>
                <w:iCs/>
              </w:rPr>
            </w:pPr>
            <w:r>
              <w:rPr>
                <w:iCs/>
              </w:rPr>
              <w:t>Заместитель директора</w:t>
            </w:r>
          </w:p>
          <w:p>
            <w:pPr>
              <w:pStyle w:val="Normal"/>
              <w:spacing w:before="75" w:after="150"/>
              <w:rPr>
                <w:iCs/>
              </w:rPr>
            </w:pPr>
            <w:r>
              <w:rPr>
                <w:iCs/>
              </w:rPr>
              <w:t>поУВР______Михайлова В.С.</w:t>
            </w:r>
          </w:p>
          <w:p>
            <w:pPr>
              <w:pStyle w:val="Normal"/>
              <w:spacing w:before="75" w:after="15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75" w:after="150"/>
              <w:rPr>
                <w:iCs/>
              </w:rPr>
            </w:pPr>
            <w:r>
              <w:rPr>
                <w:iCs/>
              </w:rPr>
              <w:t>от___ _______2020г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  <w:t xml:space="preserve">        </w:t>
            </w:r>
            <w:r>
              <w:rPr/>
              <w:t>УТВЕРЖДЕНО</w:t>
            </w:r>
          </w:p>
          <w:p>
            <w:pPr>
              <w:pStyle w:val="Normal"/>
              <w:spacing w:before="75" w:after="150"/>
              <w:jc w:val="center"/>
              <w:rPr/>
            </w:pPr>
            <w:r>
              <w:rPr/>
              <w:t xml:space="preserve">Приказ директора </w:t>
            </w:r>
          </w:p>
          <w:p>
            <w:pPr>
              <w:pStyle w:val="Normal"/>
              <w:spacing w:before="75" w:after="150"/>
              <w:jc w:val="right"/>
              <w:rPr/>
            </w:pPr>
            <w:r>
              <w:rPr/>
              <w:t>ГБОУ СОШ  Камышла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от__ ________2020г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аптированная рабочая программа</w:t>
      </w:r>
    </w:p>
    <w:p>
      <w:pPr>
        <w:pStyle w:val="Normal"/>
        <w:shd w:fill="FFFFFF" w:val="clear"/>
        <w:jc w:val="center"/>
        <w:rPr/>
      </w:pPr>
      <w:r>
        <w:rPr/>
        <w:t>для детей с ОВЗ ( с задержкой психического развития)</w:t>
      </w:r>
    </w:p>
    <w:p>
      <w:pPr>
        <w:pStyle w:val="Normal"/>
        <w:shd w:fill="FFFFFF" w:val="clear"/>
        <w:ind w:firstLine="284"/>
        <w:jc w:val="center"/>
        <w:rPr/>
      </w:pPr>
      <w:r>
        <w:rPr/>
        <w:t>курса   «Технология»</w:t>
      </w:r>
    </w:p>
    <w:p>
      <w:pPr>
        <w:pStyle w:val="Normal"/>
        <w:shd w:fill="FFFFFF" w:val="clear"/>
        <w:ind w:firstLine="284"/>
        <w:jc w:val="center"/>
        <w:rPr/>
      </w:pPr>
      <w:r>
        <w:rPr/>
        <w:t>6 – 8 класс</w:t>
      </w:r>
    </w:p>
    <w:p>
      <w:pPr>
        <w:pStyle w:val="Normal"/>
        <w:shd w:fill="FFFFFF" w:val="clear"/>
        <w:ind w:firstLine="284"/>
        <w:jc w:val="center"/>
        <w:rPr/>
      </w:pPr>
      <w:r>
        <w:rPr/>
        <w:t>на 2020 – 2021учебный год</w:t>
      </w:r>
    </w:p>
    <w:tbl>
      <w:tblPr>
        <w:tblW w:w="17338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  <w:gridCol w:w="8669"/>
      </w:tblGrid>
      <w:tr>
        <w:trPr>
          <w:trHeight w:val="1061" w:hRule="atLeast"/>
        </w:trPr>
        <w:tc>
          <w:tcPr>
            <w:tcW w:w="8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оставитель /Разработчик программы</w:t>
            </w:r>
          </w:p>
          <w:p>
            <w:pPr>
              <w:pStyle w:val="Normal"/>
              <w:ind w:left="772" w:hanging="0"/>
              <w:jc w:val="right"/>
              <w:rPr/>
            </w:pPr>
            <w:r>
              <w:rPr/>
              <w:t xml:space="preserve">Пупкова Альфия Нигматовна,        </w:t>
            </w:r>
          </w:p>
          <w:p>
            <w:pPr>
              <w:pStyle w:val="Normal"/>
              <w:ind w:left="772" w:hanging="0"/>
              <w:jc w:val="right"/>
              <w:rPr/>
            </w:pPr>
            <w:r>
              <w:rPr/>
              <w:t xml:space="preserve">квалификация высшая </w:t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Адаптированная рабочая программа учебного предмета «Технология» предназначена для обучающихся  6 - 8 классов  с ограниченными возможностями здоровья и составлена  по  адаптированной основной общеобразовательной программе для детей с задержкой психического развития в соответствии с федеральным компонентом государственного стандарта общего образования, учебным планом школы, на основе сборника нормативных документов с учетом авторской программы Н.В. Синицы, В.Д Симоненко: Технология. Москва, Издательский центр «Вентана-Граф» 2016  и рабочей программы к линии УМК Е.С.Глозмана, О.А.Кожиной, Ю.Л.Хотунцева: Технология. Москва.Дрофа, 2019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Программа содержит общую характеристику учебного предмета «Технология», содержание курса, тематическое планирование учебно-методического,  материально-технического обеспечения образовательного процесса, планируемые результаты изучения предмета. 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Срок реализации программы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Данная рабочая программа реализуется в 2020-2021 учебном году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Нормативно-правовые документы обеспечивающие реализацию программы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 Приказ Министерства образования и науки РФ от 05.03.2004г №1089 «Об утверждении федерального компонента государственных стандартов начального общего , основного общего и среднего (полного) общего образования ( в ред. Министерства образования и науки РФ от 31.01.2012г. №69)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 Авторская программа под редакцией В.Д. Симоненко, Н.В.Синициной, П.С.Самородского. Программы общеобразовательных учреждений. Технология 5-8 классы - М.: Изд.центр «Вентана –Граф», 2016г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- Рабочая программа по учебному предмету «Технология» соответствующая Федеральному государственному образовательному стандарту и Примерной основной образовательной программе основного общего образования.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Программа реализована в предметной линии учебников «Технология» для 5—9 классов, которые подготовлены авторским коллективом  Е. С. Глозман, О. А. Кожина, Ю. Л. Хотунцев, Е. Н. Кудакова и др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 Письмо  МО и Н РФ от 18.04.2008 №АФ-150/06 «О создании условий получения образования детьми с ограниченными возможностями здоровья и детьми-инвалидами»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 Материалы для адаптации содержания обучения для детей с ЗПР 5-9 классов (разработанные НИИ дефектологии, опубликованные в журнале  «Дефектология , №1,2,3, в 1993г)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Актуальность программы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Актуальность программы определяется прежде всего тем, что рассчитана на учащихся, имеющих специфическое расстройство психического, психологического развития, задержку психического развития, а так же учитывает следующие психические особенности детей: неустойчивое внимание, малый объем памяти, неточность и затруднение при воспроизведении материала, несформированность мыслительных операций, синтеза, сравнения, обобщения, нарушения речи. Для детей данной группы характерны слабость нервных процессов, нарушение внимания, быстрая утомляемость, сниженная работоспособность . В условиях правильного обучения эти дети постепенно преодолевают задержку общего психического развития, усваивая знания и навыки , необходимые для социальной адаптации. Этому способствует наличие ряда сохранных звеньев в структуре и психике, прежде всего, потенциально сохранных возможностей развития высших психических функций.</w:t>
      </w:r>
    </w:p>
    <w:p>
      <w:pPr>
        <w:pStyle w:val="Style29"/>
        <w:spacing w:lineRule="auto" w:line="360"/>
        <w:jc w:val="both"/>
        <w:rPr/>
      </w:pPr>
      <w:r>
        <w:rPr>
          <w:b/>
        </w:rPr>
        <w:t>Цель адаптированной   рабочей программы:</w:t>
      </w:r>
      <w:r>
        <w:rPr/>
        <w:t xml:space="preserve"> создание условий для планирования, организации и управления образовательным процессом по  учебному курсу предмета «Технология»  для детей с ОВЗ.</w:t>
      </w:r>
    </w:p>
    <w:p>
      <w:pPr>
        <w:pStyle w:val="Style29"/>
        <w:spacing w:lineRule="auto" w:line="36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pacing w:lineRule="auto" w:line="360" w:before="280" w:after="280"/>
        <w:jc w:val="both"/>
        <w:rPr/>
      </w:pPr>
      <w:r>
        <w:rPr/>
        <w:t>Определить содержание, объем, порядок изучения учебной дисциплины (Технология) с учетом целей, задач и особенностей учебно-воспитательного процесса   обучающихся с ОВЗ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Коррекционная работа направлена на создание образовательной среды и условия, позволяющие детям с ограниченными возможностями получить качественное образование по технологии, подготовить разносторонне развитую личность, способную использовать полученные знания для успешной социализации. Дальнейшего образования и трудовой деятельности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Адаптация программы происходит за счет сокращения сложных понятий и терминов; основные сведения в программе даются дифференцированно. Темы изучаются таким образом, чтобы ученики могли опознавать их, опираясь на существенные признаки. По другим вопросам учащиеся получают только общее представление. Ряд сведений познается обучающимися только в результате практической деятельности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фичность программы заключается в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 логике построения учебного материала, адаптированного для учащихся с ЗПР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выборе используемого дидактического материала в зависимости от психофизических особенностей детей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систематизирование занятий для прочного усвоения материала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Для успешного освоения программы детьми с ограниченными возможностями здоровья, процесс обучения строится с учетом задач коррекционно-развивающего обучения: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храна и укрепление соматического и психоневрологического здоровья ребенка: предупреждение психофизических перегрузок, эмоциональных срывов; создание климата психологического комфорта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оздание благоприятной социальной среды, которая обеспечивает стимуляцию познавательной сферы ребенка, развитие коммуникативных функций речи, формирование обще учебных умений и навыков; формирование и закрепление умений и навыков планирования деятельности, самоконтроля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витие умений воспринимать и использовать информацию из различных источников, в целях успешного осуществления учебно-познавательной деятельности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оциально-трудовая адаптация учащихся: развитие зрительно-моторной координации, темпа деятельности, формирование обще трудовых, организационных умений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ндивидуальная коррекция недостатков в зависимости от актуального уровня развития учащихся и их потребности в коррекции. Предусмотрены вариативность практических заданий, время их выполнения, формы общения с ребенком.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На уроках труда у учащихся формируются навыки самообслуживания, выполнения элементарной домашней работы не только для себя, но и для других членов семьи, воспитывается потребность в труде в целом.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Поскольку у учащихся снижены охранные рефлексы, то серьезное внимание уделяется соблюдению учащимися правил санитарии и гигиены, безопасным приемам труда с оборудованием и инструментами. 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>Принципы, на которых базируется программа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чет индивидуальных особенностей и возможностей учащихся с ЗПР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важение к результатам деятельности обучающихся в сочетании с разумной требовательностью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комплексный подход при разработке занятий с учетом развития результатов освоения обучающимися учебного предмета «Технология»; вариативность содержания и форм проведения занятий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научность, связь теории и практики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еемственность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наглядность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истематичность и последовательность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очность полученных знаний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тивность и сознательность обучения.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Роль программы в образовательном маршруте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Роль программы в образовательном маршруте обучающегося с ЗПР заключается в том, что в процессе обучения по данной программе ученик сможет: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овладеть базовыми научными систематизированными знаниями по предмету «Технология» в соответствии с требованиями ФГОС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освоить общеучебные умения и навыки по предмету «Технология»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корректно выражать свое мнение по различным вопросам, и аргументировано доказывать точку зрения в соответствии с нормами русского литературного языка;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самостоятельно организовывать свою учебную деятельность, оценивать ее результаты, осознавать сферы своих интересов и соотносить их со своими учебными достижениями, чертами своей личности. 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Адаптированная  программа предусматривает формирование у учащихся общеучебных умений и навыков, универсальных способов деятельности и ключевых компетенции. При этом приоритетными видами общеучебной деятельности для всех направлений образовательной области «Технология» на этапе основного общего образования являются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 определение адекватных способов решения учебной задачи на основе заданных алгоритмов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- 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Умение перефразировать мысль (объяснять «иными словами»). Выбор и использование выразительных средств языка и знаковых систем (текст, таблица, схема, чертеж, технологическая  карта и др.) в соответствии с коммуникативной задачей, сферой и ситуацией общения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 коллектива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>Результаты обучения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знать/понимать  -  перечень необходимых для усвоения каждым учащимся знаний; 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 xml:space="preserve">уметь  – владение конкретными навыками практической деятельности, а также компонент, включающий знания и умения, ориентированные на решение разнообразных жизненных задач. </w:t>
      </w:r>
    </w:p>
    <w:p>
      <w:pPr>
        <w:pStyle w:val="Normal"/>
        <w:shd w:fill="FFFFFF" w:val="clear"/>
        <w:spacing w:lineRule="auto" w:line="360"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Изменения, внесенные в адаптированную программу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>5 класс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ведение в технологию -</w:t>
      </w:r>
      <w:r>
        <w:rPr>
          <w:color w:val="000000"/>
        </w:rPr>
        <w:t xml:space="preserve"> 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Выполнение эскиза рамки круглого карманного зеркала без крышки. – 2часа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Техника и  техническое творчество - </w:t>
      </w:r>
      <w:r>
        <w:rPr>
          <w:color w:val="000000"/>
        </w:rPr>
        <w:t>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ставить технологическую карту изготовления диванной подушки.-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Технологии получения и преобразования древесины и искусственных древесных материалов - </w:t>
      </w:r>
      <w:r>
        <w:rPr>
          <w:color w:val="000000"/>
        </w:rPr>
        <w:t>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color w:val="000000"/>
        </w:rPr>
        <w:t>Породы деревьев и древесины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Технологии получения и преобразования текстильных материалов</w:t>
      </w:r>
      <w:r>
        <w:rPr>
          <w:b/>
          <w:bCs/>
        </w:rPr>
        <w:t xml:space="preserve"> - </w:t>
      </w:r>
      <w:r>
        <w:rPr>
          <w:color w:val="000000"/>
        </w:rPr>
        <w:t>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Текстильные волокна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учение долевой нити и нити уток. – 1час</w:t>
      </w:r>
    </w:p>
    <w:p>
      <w:pPr>
        <w:pStyle w:val="Style51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е лицевой и изнаночной сторон ткани. -1час</w:t>
      </w:r>
    </w:p>
    <w:p>
      <w:pPr>
        <w:pStyle w:val="Style51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51"/>
        <w:widowControl/>
        <w:spacing w:lineRule="auto" w:line="276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ология выполнения ручных швейных операций. -1час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чные строчки прямыми стежками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выки заправки верхней и нижней нитей.- 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Варианты шитья из квадратов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шить наволочку на диванную подушку методом лоскутного шитья. - 4часа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Технология обработки пищевых продуктов - </w:t>
      </w:r>
      <w:r>
        <w:rPr>
          <w:color w:val="000000"/>
        </w:rPr>
        <w:t>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Санитария и гигиена  на кухне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Способы хранения продуктов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Основные сведения о пищевых продуктах. – 1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Style w:val="FontStyle25"/>
          <w:rFonts w:cs="Times New Roman"/>
          <w:b w:val="false"/>
          <w:sz w:val="24"/>
          <w:szCs w:val="24"/>
        </w:rPr>
        <w:t>Технология приготовления блюд из яиц. -1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Style w:val="FontStyle25"/>
          <w:rFonts w:cs="Times New Roman"/>
          <w:b w:val="false"/>
          <w:sz w:val="24"/>
          <w:szCs w:val="24"/>
        </w:rPr>
        <w:t>Сервировка стола к завтраку. -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bCs/>
        </w:rPr>
      </w:pPr>
      <w:r>
        <w:rPr>
          <w:color w:val="000000"/>
        </w:rPr>
        <w:t>Приготовление бутербродов 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rStyle w:val="FontStyle23"/>
          <w:rFonts w:ascii="Times New Roman" w:hAnsi="Times New Roman" w:cs="Times New Roman"/>
          <w:bCs/>
          <w:sz w:val="24"/>
          <w:szCs w:val="24"/>
        </w:rPr>
      </w:pPr>
      <w:r>
        <w:rPr>
          <w:rStyle w:val="FontStyle23"/>
          <w:rFonts w:cs="Times New Roman"/>
          <w:sz w:val="24"/>
          <w:szCs w:val="24"/>
        </w:rPr>
        <w:t>Приготовление горячих напитков. – 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Технологии художественно-прикладной обработки материалов</w:t>
      </w:r>
      <w:r>
        <w:rPr>
          <w:color w:val="000000"/>
        </w:rPr>
        <w:t xml:space="preserve"> 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Вышивание.- 2часа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Строчка прямого стежка. -4часа</w:t>
      </w:r>
    </w:p>
    <w:p>
      <w:pPr>
        <w:pStyle w:val="Normal"/>
        <w:shd w:fill="FFFFFF" w:val="clear"/>
        <w:spacing w:lineRule="auto" w:line="360" w:before="0" w:after="15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Строчка косого стежка. – 4часа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. Технология ведения дома </w:t>
      </w:r>
      <w:r>
        <w:rPr>
          <w:color w:val="000000"/>
        </w:rPr>
        <w:t>- 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color w:val="000000"/>
        </w:rPr>
        <w:t>Рациональное размещение мебели, кухонного оборудования на кухне в зависимости от ее размеров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Интерьер жилого дома - </w:t>
      </w:r>
      <w:r>
        <w:rPr>
          <w:color w:val="000000"/>
        </w:rPr>
        <w:t>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>Интерьер жилого дома. – 1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/>
        <w:t>Технология пересадки растения. – 2часа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оздание швейных  изделий</w:t>
      </w:r>
      <w:r>
        <w:rPr/>
        <w:t xml:space="preserve"> - </w:t>
      </w:r>
      <w:r>
        <w:rPr>
          <w:color w:val="000000"/>
        </w:rPr>
        <w:t>представлен следующими темами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Швейные материалы из химических волокон. - 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>Конструирование плечевой одежды</w:t>
      </w:r>
      <w:r>
        <w:rPr>
          <w:color w:val="000000"/>
        </w:rPr>
        <w:t>. - 1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>Построение чертежа основы плечевого изделия с цельнокроеным рукавом.</w:t>
      </w:r>
      <w:r>
        <w:rPr>
          <w:color w:val="000000"/>
        </w:rPr>
        <w:t xml:space="preserve"> - 1 часа</w:t>
      </w:r>
    </w:p>
    <w:p>
      <w:pPr>
        <w:pStyle w:val="Style51"/>
        <w:widowControl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ие мерок и построение чертежа швейного изделия с цельнокроеным рукавом. -1час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>Ручные работы.</w:t>
      </w:r>
      <w:r>
        <w:rPr>
          <w:b/>
        </w:rPr>
        <w:t xml:space="preserve"> </w:t>
      </w:r>
      <w:r>
        <w:rPr>
          <w:color w:val="000000"/>
        </w:rPr>
        <w:t>- 2 часа</w:t>
      </w:r>
    </w:p>
    <w:p>
      <w:pPr>
        <w:pStyle w:val="Style51"/>
        <w:widowControl/>
        <w:ind w:hanging="0"/>
        <w:rPr/>
      </w:pPr>
      <w:r>
        <w:rPr>
          <w:rFonts w:cs="Times New Roman" w:ascii="Times New Roman" w:hAnsi="Times New Roman"/>
        </w:rPr>
        <w:t xml:space="preserve">Изготовление образцов ручных швов. </w:t>
      </w:r>
      <w:r>
        <w:rPr>
          <w:rFonts w:cs="Times New Roman" w:ascii="Times New Roman" w:hAnsi="Times New Roman"/>
          <w:color w:val="000000"/>
        </w:rPr>
        <w:t>- 2 часа</w:t>
      </w:r>
    </w:p>
    <w:p>
      <w:pPr>
        <w:pStyle w:val="Style51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за швейной машиной. Правила безопасной работы. – 2часа</w:t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ашинных операций. – 2 часа</w:t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образцов машинных работ. – 2 часа</w:t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ind w:hanging="0"/>
        <w:rPr/>
      </w:pPr>
      <w:r>
        <w:rPr>
          <w:rStyle w:val="FontStyle25"/>
          <w:rFonts w:cs="Times New Roman" w:ascii="Times New Roman" w:hAnsi="Times New Roman"/>
          <w:b w:val="false"/>
          <w:sz w:val="24"/>
          <w:szCs w:val="24"/>
        </w:rPr>
        <w:t>Технология пошива подушки.</w:t>
      </w:r>
      <w:r>
        <w:rPr>
          <w:rFonts w:cs="Times New Roman" w:ascii="Times New Roman" w:hAnsi="Times New Roman"/>
        </w:rPr>
        <w:t xml:space="preserve"> -2 часа</w:t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ind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Обработка подушки для стула. </w:t>
      </w:r>
      <w:r>
        <w:rPr>
          <w:rFonts w:cs="Times New Roman" w:ascii="Times New Roman" w:hAnsi="Times New Roman"/>
        </w:rPr>
        <w:t>-2 часа</w:t>
      </w:r>
    </w:p>
    <w:p>
      <w:pPr>
        <w:pStyle w:val="Style5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360"/>
        <w:ind w:hanging="0"/>
        <w:rPr/>
      </w:pPr>
      <w:r>
        <w:rPr>
          <w:rFonts w:cs="Times New Roman" w:ascii="Times New Roman" w:hAnsi="Times New Roman"/>
        </w:rPr>
        <w:t>Вязание полотна.</w:t>
      </w:r>
      <w:r>
        <w:rPr>
          <w:rFonts w:cs="Times New Roman" w:ascii="Times New Roman" w:hAnsi="Times New Roman"/>
          <w:color w:val="000000"/>
        </w:rPr>
        <w:t xml:space="preserve"> – 1час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ывязывание полотна из столбиков без накида несколькими способами. </w:t>
      </w:r>
      <w:r>
        <w:rPr>
          <w:rFonts w:cs="Times New Roman" w:ascii="Times New Roman" w:hAnsi="Times New Roman"/>
          <w:color w:val="000000"/>
        </w:rPr>
        <w:t>– 2часа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25"/>
          <w:rFonts w:cs="Times New Roman" w:ascii="Times New Roman" w:hAnsi="Times New Roman"/>
          <w:b w:val="false"/>
          <w:sz w:val="24"/>
          <w:szCs w:val="24"/>
        </w:rPr>
        <w:t xml:space="preserve">Вязание по кругу. </w:t>
      </w:r>
      <w:r>
        <w:rPr>
          <w:rFonts w:cs="Times New Roman" w:ascii="Times New Roman" w:hAnsi="Times New Roman"/>
          <w:color w:val="000000"/>
        </w:rPr>
        <w:t>- 2часа</w:t>
      </w:r>
    </w:p>
    <w:p>
      <w:pPr>
        <w:pStyle w:val="Style51"/>
        <w:widowControl/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Плотное вязание по кругу. </w:t>
      </w:r>
      <w:r>
        <w:rPr>
          <w:rFonts w:cs="Times New Roman" w:ascii="Times New Roman" w:hAnsi="Times New Roman"/>
          <w:color w:val="000000"/>
        </w:rPr>
        <w:t>- 2 часа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Кулинария.  - </w:t>
      </w:r>
      <w:r>
        <w:rPr>
          <w:color w:val="000000"/>
        </w:rPr>
        <w:t xml:space="preserve">представлен следующими темами: 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 xml:space="preserve">Блюда из круп и макаронных изделий. </w:t>
      </w:r>
      <w:r>
        <w:rPr>
          <w:color w:val="000000"/>
        </w:rPr>
        <w:t>-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 xml:space="preserve">Приготовление блюд из круп и макаронных изделий. </w:t>
      </w:r>
      <w:r>
        <w:rPr>
          <w:color w:val="000000"/>
        </w:rPr>
        <w:t>– 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>Технология приготовления блюд из рыбы и нерыбных продуктов моря</w:t>
      </w:r>
      <w:r>
        <w:rPr>
          <w:color w:val="000000"/>
        </w:rPr>
        <w:t xml:space="preserve"> -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>Технологическая карта жареной рыбы в кляре</w:t>
      </w:r>
      <w:r>
        <w:rPr>
          <w:b/>
          <w:color w:val="000000"/>
        </w:rPr>
        <w:t xml:space="preserve">. </w:t>
      </w:r>
      <w:r>
        <w:rPr>
          <w:color w:val="000000"/>
        </w:rPr>
        <w:t>– 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>Технология  обработки мяса</w:t>
      </w:r>
      <w:r>
        <w:rPr>
          <w:b/>
        </w:rPr>
        <w:t xml:space="preserve">. </w:t>
      </w:r>
      <w:r>
        <w:rPr>
          <w:color w:val="000000"/>
        </w:rPr>
        <w:t>– 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>Технологическая карта приготовления  мясных котлет</w:t>
      </w:r>
      <w:r>
        <w:rPr>
          <w:b/>
        </w:rPr>
        <w:t xml:space="preserve">. </w:t>
      </w:r>
      <w:r>
        <w:rPr>
          <w:color w:val="000000"/>
        </w:rPr>
        <w:t>- 1 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  <w:t xml:space="preserve">Технология приготовления первых блюд. </w:t>
      </w:r>
      <w:r>
        <w:rPr>
          <w:color w:val="000000"/>
        </w:rPr>
        <w:t>– 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« Интерьер жилого дома» </w:t>
      </w:r>
      <w:r>
        <w:rPr>
          <w:color w:val="000000"/>
        </w:rPr>
        <w:t>представлен следующими темами: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i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/>
          <w:iCs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iCs/>
          <w:color w:val="000000"/>
          <w:sz w:val="24"/>
          <w:szCs w:val="24"/>
          <w:shd w:fill="FFFFFF" w:val="clear"/>
          <w:lang w:val="ru-RU" w:eastAsia="ru-RU"/>
        </w:rPr>
        <w:t>Виды уборки. Генеральная уборка. -1 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jc w:val="both"/>
        <w:rPr>
          <w:iCs/>
          <w:color w:val="000000"/>
          <w:sz w:val="24"/>
          <w:szCs w:val="24"/>
          <w:shd w:fill="FFFFFF" w:val="clear"/>
          <w:lang w:val="ru-RU" w:eastAsia="ru-RU"/>
        </w:rPr>
      </w:pPr>
      <w:r>
        <w:rPr>
          <w:iCs/>
          <w:color w:val="000000"/>
          <w:sz w:val="24"/>
          <w:szCs w:val="24"/>
          <w:shd w:fill="FFFFFF" w:val="clear"/>
          <w:lang w:val="ru-RU" w:eastAsia="ru-RU"/>
        </w:rPr>
        <w:t>Убрать кабинет технологии, заменить химические средства для уборки пищевыми веществами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jc w:val="both"/>
        <w:rPr>
          <w:iCs/>
          <w:color w:val="000000"/>
          <w:sz w:val="24"/>
          <w:szCs w:val="24"/>
          <w:shd w:fill="FFFFFF" w:val="clear"/>
          <w:lang w:val="ru-RU" w:eastAsia="ru-RU"/>
        </w:rPr>
      </w:pPr>
      <w:r>
        <w:rPr>
          <w:i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iCs/>
          <w:color w:val="000000"/>
          <w:sz w:val="24"/>
          <w:szCs w:val="24"/>
          <w:shd w:fill="FFFFFF" w:val="clear"/>
          <w:lang w:val="ru-RU" w:eastAsia="ru-RU"/>
        </w:rPr>
      </w:pPr>
      <w:r>
        <w:rPr>
          <w:iCs/>
          <w:color w:val="000000"/>
          <w:sz w:val="24"/>
          <w:szCs w:val="24"/>
          <w:shd w:fill="FFFFFF" w:val="clear"/>
          <w:lang w:val="ru-RU" w:eastAsia="ru-RU"/>
        </w:rPr>
        <w:t>Виды бытовых приборов-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jc w:val="both"/>
        <w:rPr/>
      </w:pPr>
      <w:r>
        <w:rPr>
          <w:iCs/>
          <w:color w:val="000000"/>
          <w:sz w:val="24"/>
          <w:szCs w:val="24"/>
          <w:shd w:fill="FFFFFF" w:val="clear"/>
          <w:lang w:val="ru-RU" w:eastAsia="ru-RU"/>
        </w:rPr>
        <w:t>Декоративная рамка для фотографий</w:t>
      </w:r>
      <w:r>
        <w:rPr>
          <w:iCs/>
          <w:color w:val="000000"/>
          <w:sz w:val="24"/>
          <w:szCs w:val="24"/>
          <w:shd w:fill="FFFFFF" w:val="clear"/>
        </w:rPr>
        <w:t>.</w:t>
      </w:r>
      <w:r>
        <w:rPr>
          <w:iCs/>
          <w:color w:val="000000"/>
          <w:sz w:val="24"/>
          <w:szCs w:val="24"/>
          <w:shd w:fill="FFFFFF" w:val="clear"/>
          <w:lang w:val="ru-RU"/>
        </w:rPr>
        <w:t xml:space="preserve"> -4часа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0"/>
        <w:contextualSpacing/>
        <w:jc w:val="both"/>
        <w:rPr>
          <w:iCs/>
          <w:color w:val="000000"/>
          <w:sz w:val="24"/>
          <w:szCs w:val="24"/>
          <w:shd w:fill="FFFFFF" w:val="clear"/>
          <w:lang w:val="ru-RU"/>
        </w:rPr>
      </w:pPr>
      <w:r>
        <w:rPr>
          <w:i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оздание швейных изделий</w:t>
      </w:r>
      <w:r>
        <w:rPr>
          <w:color w:val="000000"/>
        </w:rPr>
        <w:t xml:space="preserve">  представлен следующими темами: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iCs/>
          <w:color w:val="000000"/>
          <w:sz w:val="24"/>
          <w:szCs w:val="24"/>
          <w:shd w:fill="FFFFFF" w:val="clear"/>
          <w:lang w:val="ru-RU" w:eastAsia="ru-RU"/>
        </w:rPr>
      </w:pPr>
      <w:r>
        <w:rPr>
          <w:sz w:val="24"/>
          <w:szCs w:val="24"/>
        </w:rPr>
        <w:t>Построение сетки чертежа.</w:t>
      </w:r>
      <w:r>
        <w:rPr>
          <w:sz w:val="24"/>
          <w:szCs w:val="24"/>
          <w:lang w:val="ru-RU"/>
        </w:rPr>
        <w:t xml:space="preserve">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остроение вытачек.</w:t>
      </w:r>
      <w:r>
        <w:rPr>
          <w:sz w:val="24"/>
          <w:szCs w:val="24"/>
          <w:lang w:val="ru-RU"/>
        </w:rPr>
        <w:t xml:space="preserve">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остроение чертежа пояса.</w:t>
      </w:r>
      <w:r>
        <w:rPr>
          <w:sz w:val="24"/>
          <w:szCs w:val="24"/>
          <w:lang w:val="ru-RU"/>
        </w:rPr>
        <w:t xml:space="preserve"> -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ru-RU" w:eastAsia="ru-RU"/>
        </w:rPr>
        <w:t>Раскрой поясной одежды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Технология ручных работ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Технология машинных работ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тачивание потайной застежки-молнии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 w:eastAsia="ru-RU"/>
        </w:rPr>
        <w:t>ришивание пуговицы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-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шить застежку-молнию к среднему шву юбки в соответствии с правилами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30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мерка изделия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30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полнить окончательную обработку проектного изделия в соответствии с правилами. – 1ча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«Кулинария»</w:t>
      </w:r>
      <w:r>
        <w:rPr>
          <w:color w:val="000000"/>
        </w:rPr>
        <w:t xml:space="preserve"> представлен следующими темами: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30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ссортимент молочных продуктов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готовить творожные сырники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иды теста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готовить тонкие блинчики, используя схему приготовления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готовить запеченные яблоки, используя схему приготовления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готовить желе по рецепту и из пакетика и сравнить. – 1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брать  оригинальный способ складывания салфеток. – час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360"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ставить букет из конфет и печенья. – 4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 «Семейная экономика» </w:t>
      </w:r>
      <w:r>
        <w:rPr>
          <w:color w:val="000000"/>
        </w:rPr>
        <w:t xml:space="preserve">представлен следующими темами: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Семья, как экономическая ячейка общества -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Потребности семьи – 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Этапы совершения покупки -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Бюджет семьи. Доходная и расходная часть семейного бюджета -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Расходы на питание – 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Затраты семьи на питание – 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Предпринимательство в семье – 1 час</w:t>
      </w:r>
    </w:p>
    <w:p>
      <w:pPr>
        <w:pStyle w:val="Normal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кономика приусадебного участка -1 час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«Художественная обработка материалов»</w:t>
      </w:r>
      <w:r>
        <w:rPr>
          <w:color w:val="000000"/>
        </w:rPr>
        <w:t xml:space="preserve"> представлен следующими темами: 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Художественная вышивка -2часа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Атласная гладь -6 часов</w:t>
      </w:r>
    </w:p>
    <w:p>
      <w:pPr>
        <w:pStyle w:val="Style51"/>
        <w:widowControl/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триховая гладь – 6 часов</w:t>
      </w:r>
    </w:p>
    <w:p>
      <w:pPr>
        <w:pStyle w:val="Style51"/>
        <w:widowControl/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усторонняя гладь – 4 часа</w:t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ind w:left="35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ind w:left="357" w:hanging="0"/>
        <w:contextualSpacing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ind w:left="357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риально-техническое  обеспечение образовательного процесса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both"/>
        <w:rPr/>
      </w:pPr>
      <w:r>
        <w:rPr>
          <w:b/>
        </w:rPr>
        <w:t>Печатные пособия</w:t>
      </w:r>
      <w:r>
        <w:rPr>
          <w:lang w:val="ru-RU"/>
        </w:rPr>
        <w:t>: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Стандарты второго поколения. Примерные программы по учебным предметам. Технология 5-9 классы. М., «Просвещение», 2016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Авторская программа: </w:t>
      </w:r>
      <w:r>
        <w:rPr>
          <w:rStyle w:val="Style15"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</w:rPr>
        <w:t>: программа. 5-8 классы (авт.-сост. Е. С. Глозман, О. А. Кожина, Ю. Л. Хотунцев, Е. Н. Кудакова,  УДК 373.5.016.62 ББК 74.263. © Глозман Е. С., Кудакова Е. Н., 2019 ISBN 978-5-358-22073-7 © ООО «ДРОФА», 2019)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Авторская программа: </w:t>
      </w:r>
      <w:r>
        <w:rPr>
          <w:rStyle w:val="Style15"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</w:rPr>
        <w:t>: программа. 5-8 классы (авт.-сост. А.Т. Тищенко, Н.В. Синица). — М.: Вентана-Граф, 2016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4. Е. С. Глозман, О. А. Кожина, Ю. Л. Хотунцев, Е. Н. Кудакова. Технология. Учебник. 5 класс. М., «Вентана-Граф», 2020 г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иница Н. В. Технология 6 класс. Учебник. М., «Вентана-Граф», 2016 г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Синица Н. В. Технология 7 класс. Учебник. М., «Вентана-Граф», 2016 г.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7. Синица Н. В. Технология 8 класс. Учебник. М., «Вентана-Граф», 2016 г.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7. Технология конструирования и моделирования женской одежды. Учебно-методическое пособие 5-6 классы. М., «Дрофа», 2016 г.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8. Технология 6 класс. Метод проектов в технологическом образовании школьников. Под редакцией И. А. Сасовой. М., «Вентана-Граф», 2016 г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Таблицы (плакаты) по  основным темам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Раздаточные дидактические материалы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ля учащихся: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1.Учебник «Технология ведения дома», 5 класс». Под редакцией  Синица Н.В., Симоненко В. Д. М., «Вентана-Граф», 2016.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2.Учебник «Технология ведения дома», 6 класс». Под редакцией  Синица Н.В., Симоненко В. Д. М., «Вентана-Граф», 2016.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Техническое обеспечение: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компьютер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принтер;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>- электрические швейные машины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оверлок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наборы швейных, вязальных, вышивальных инструментов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 шаблоны для раскроя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-мультимедийный проектор.</w:t>
      </w:r>
    </w:p>
    <w:p>
      <w:pPr>
        <w:sectPr>
          <w:type w:val="continuous"/>
          <w:pgSz w:orient="landscape" w:w="16838" w:h="11906"/>
          <w:pgMar w:left="720" w:right="720" w:gutter="0" w:header="0" w:top="720" w:footer="6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6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191919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sz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3">
    <w:name w:val="Заголовок №4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Заголовок №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2">
    <w:name w:val="Заголовок №4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4">
    <w:name w:val="Заголовок №4_"/>
    <w:qFormat/>
    <w:rPr>
      <w:rFonts w:eastAsia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7">
    <w:name w:val="Font Style47"/>
    <w:qFormat/>
    <w:rPr>
      <w:rFonts w:ascii="Bookman Old Style" w:hAnsi="Bookman Old Style" w:cs="Bookman Old Style"/>
      <w:b/>
      <w:bCs/>
      <w:i/>
      <w:iCs/>
      <w:spacing w:val="-10"/>
      <w:sz w:val="14"/>
      <w:szCs w:val="14"/>
    </w:rPr>
  </w:style>
  <w:style w:type="character" w:styleId="FontStyle49">
    <w:name w:val="Font Style49"/>
    <w:qFormat/>
    <w:rPr>
      <w:rFonts w:ascii="Bookman Old Style" w:hAnsi="Bookman Old Style" w:cs="Bookman Old Style"/>
      <w:sz w:val="12"/>
      <w:szCs w:val="1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191919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191919"/>
      <w:sz w:val="24"/>
      <w:szCs w:val="24"/>
    </w:rPr>
  </w:style>
  <w:style w:type="character" w:styleId="1">
    <w:name w:val="Заголовок №1"/>
    <w:qFormat/>
    <w:rPr>
      <w:rFonts w:ascii="Calibri" w:hAnsi="Calibri" w:eastAsia="Times New Roman" w:cs="Calibri"/>
      <w:b/>
      <w:bCs/>
      <w:color w:val="000000"/>
      <w:spacing w:val="-1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20">
    <w:name w:val="Без интервала Знак"/>
    <w:qFormat/>
    <w:rPr>
      <w:rFonts w:eastAsia="Times New Roman"/>
      <w:szCs w:val="24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51">
    <w:name w:val="Заголовок №5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Колонтитул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ylfaen">
    <w:name w:val="Колонтитул + Sylfaen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21">
    <w:name w:val="Колонтитул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Sylfaen1">
    <w:name w:val="Колонтитул + Sylfaen1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b/>
      <w:bCs/>
      <w:sz w:val="32"/>
      <w:szCs w:val="32"/>
    </w:rPr>
  </w:style>
  <w:style w:type="character" w:styleId="FontStyle21">
    <w:name w:val="Font Style21"/>
    <w:qFormat/>
    <w:rPr>
      <w:rFonts w:ascii="Sylfaen" w:hAnsi="Sylfaen" w:cs="Sylfaen"/>
      <w:sz w:val="24"/>
      <w:szCs w:val="24"/>
    </w:rPr>
  </w:style>
  <w:style w:type="character" w:styleId="FontStyle20">
    <w:name w:val="Font Style20"/>
    <w:qFormat/>
    <w:rPr>
      <w:rFonts w:ascii="Sylfaen" w:hAnsi="Sylfaen" w:cs="Sylfaen"/>
      <w:b/>
      <w:bCs/>
      <w:sz w:val="24"/>
      <w:szCs w:val="24"/>
    </w:rPr>
  </w:style>
  <w:style w:type="character" w:styleId="Style2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4"/>
      <w:lang w:bidi="ar-SA" w:val="en-US" w:eastAsia="zh-CN"/>
    </w:rPr>
  </w:style>
  <w:style w:type="paragraph" w:styleId="41">
    <w:name w:val="Заголовок №41"/>
    <w:basedOn w:val="Normal"/>
    <w:qFormat/>
    <w:pPr>
      <w:widowControl w:val="false"/>
      <w:shd w:fill="FFFFFF" w:val="clear"/>
      <w:spacing w:lineRule="exact" w:line="278" w:before="240" w:after="120"/>
      <w:outlineLvl w:val="3"/>
    </w:pPr>
    <w:rPr>
      <w:rFonts w:ascii="Calibri" w:hAnsi="Calibri" w:cs="Calibri"/>
      <w:b/>
      <w:bCs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30"/>
    </w:pPr>
    <w:rPr>
      <w:rFonts w:ascii="Bookman Old Style" w:hAnsi="Bookman Old Style" w:cs="Bookman Old Styl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eastAsia="Calibri"/>
      <w:color w:val="000000"/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420" w:after="4380"/>
    </w:pPr>
    <w:rPr>
      <w:rFonts w:eastAsia="Calibri"/>
      <w:i/>
      <w:iCs/>
      <w:color w:val="000000"/>
      <w:sz w:val="21"/>
      <w:szCs w:val="21"/>
      <w:lang w:val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exact" w:line="240" w:before="180" w:after="60"/>
      <w:jc w:val="both"/>
      <w:outlineLvl w:val="4"/>
    </w:pPr>
    <w:rPr>
      <w:rFonts w:eastAsia="Calibri"/>
      <w:b/>
      <w:bCs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color w:val="00000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 w:before="0" w:after="120"/>
    </w:pPr>
    <w:rPr>
      <w:rFonts w:eastAsia="Calibri"/>
      <w:b/>
      <w:bCs/>
      <w:color w:val="000000"/>
      <w:sz w:val="23"/>
      <w:szCs w:val="23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ascii="Tahoma" w:hAnsi="Tahoma" w:cs="Tahoma"/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509"/>
      <w:jc w:val="both"/>
    </w:pPr>
    <w:rPr>
      <w:rFonts w:ascii="Tahoma" w:hAnsi="Tahoma" w:cs="Tahoma"/>
      <w:color w:val="00000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7"/>
    </w:pPr>
    <w:rPr>
      <w:rFonts w:ascii="Tahoma" w:hAnsi="Tahoma" w:cs="Tahoma"/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Tahoma" w:hAnsi="Tahoma" w:cs="Tahoma"/>
      <w:color w:val="000000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57:00Z</dcterms:created>
  <dc:creator>User</dc:creator>
  <dc:description/>
  <dc:language>en-US</dc:language>
  <cp:lastModifiedBy>RePack by SPecialiST</cp:lastModifiedBy>
  <cp:lastPrinted>2015-09-02T08:24:00Z</cp:lastPrinted>
  <dcterms:modified xsi:type="dcterms:W3CDTF">2021-01-30T11:57:00Z</dcterms:modified>
  <cp:revision>2</cp:revision>
  <dc:subject/>
  <dc:title/>
</cp:coreProperties>
</file>