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утренника 8 марта в старшей группе</w:t>
      </w:r>
    </w:p>
    <w:p>
      <w:pPr>
        <w:pStyle w:val="C2"/>
        <w:shd w:fill="FFFFFF" w:val="clear"/>
        <w:spacing w:before="0" w:after="0"/>
        <w:ind w:left="1418" w:hanging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8 Марта на телевидении»</w:t>
      </w:r>
    </w:p>
    <w:p>
      <w:pPr>
        <w:pStyle w:val="C2"/>
        <w:shd w:fill="FFFFFF" w:val="clear"/>
        <w:spacing w:before="0" w:after="0"/>
        <w:ind w:left="1418" w:hanging="14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2"/>
        <w:shd w:fill="FFFFFF" w:val="clear"/>
        <w:spacing w:before="0" w:after="0"/>
        <w:ind w:left="709" w:hanging="142"/>
        <w:rPr>
          <w:rFonts w:ascii="Calibri" w:hAnsi="Calibri" w:cs="Calibri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Создание праздничного настроения у детей.</w:t>
      </w:r>
    </w:p>
    <w:p>
      <w:pPr>
        <w:pStyle w:val="Normal"/>
        <w:shd w:fill="FFFFFF" w:val="clear"/>
        <w:ind w:left="709" w:hanging="142"/>
        <w:rPr>
          <w:rFonts w:ascii="Arial" w:hAnsi="Arial" w:cs="Arial"/>
          <w:color w:val="212529"/>
          <w:shd w:fill="F4F4F4" w:val="clear"/>
        </w:rPr>
      </w:pPr>
      <w:r>
        <w:rPr>
          <w:color w:val="000000"/>
          <w:sz w:val="28"/>
          <w:szCs w:val="28"/>
        </w:rPr>
        <w:t>Задачи:</w:t>
      </w:r>
      <w:r>
        <w:rPr>
          <w:rFonts w:cs="Arial" w:ascii="Arial" w:hAnsi="Arial"/>
          <w:color w:val="212529"/>
          <w:shd w:fill="F4F4F4" w:val="clear"/>
        </w:rPr>
        <w:t xml:space="preserve"> </w:t>
      </w:r>
    </w:p>
    <w:p>
      <w:pPr>
        <w:pStyle w:val="Normal"/>
        <w:shd w:fill="FFFFFF" w:val="clear"/>
        <w:ind w:left="709" w:hanging="142"/>
        <w:rPr/>
      </w:pPr>
      <w:r>
        <w:rPr>
          <w:color w:val="000000"/>
          <w:sz w:val="28"/>
          <w:szCs w:val="28"/>
        </w:rPr>
        <w:t>-развивать артистичность и творческие способности детей;</w:t>
      </w:r>
    </w:p>
    <w:p>
      <w:pPr>
        <w:pStyle w:val="Normal"/>
        <w:shd w:fill="FFFFFF" w:val="clear"/>
        <w:ind w:left="709" w:hanging="142"/>
        <w:rPr/>
      </w:pPr>
      <w:r>
        <w:rPr>
          <w:color w:val="000000"/>
          <w:sz w:val="28"/>
          <w:szCs w:val="28"/>
        </w:rPr>
        <w:t>-воспитание любви и уважения к своим мамам;</w:t>
      </w:r>
    </w:p>
    <w:p>
      <w:pPr>
        <w:pStyle w:val="Normal"/>
        <w:shd w:fill="FFFFFF" w:val="clear"/>
        <w:ind w:left="709"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оспитывать у детей доброжелательное отношение друг к другу, желание играть вместе.</w:t>
      </w:r>
    </w:p>
    <w:p>
      <w:pPr>
        <w:pStyle w:val="Normal"/>
        <w:shd w:fill="FFFFFF" w:val="clear"/>
        <w:ind w:left="1418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18" w:hanging="142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од песню дети заходят в зал и выстраиваются полукруг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т опять наступила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праздник она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радостный, светлый и неж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всех дорогих наших женщ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мамочек наших улы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громный букет собе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аздник весёлый, крас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с сейчас мы начнё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От чистого сердц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остыми словам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авайте, ребя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кажем о маме.</w:t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— это неб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— это св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- счасть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ы лучше нет!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улыбне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погруст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пожале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и прост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жу сердеч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е подар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кажу словечки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тебя люблю.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Мы для вас родных, любим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ружно песню пропое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желаем дней счастливых,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се вместе.</w:t>
      </w:r>
      <w:r>
        <w:rPr>
          <w:sz w:val="28"/>
          <w:szCs w:val="28"/>
        </w:rPr>
        <w:t xml:space="preserve"> Поздравляем с женским дне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ПРО ВЕСНУ</w:t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чего красивы ма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т солнечный дене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они гордятся н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, здесь я, твой сынок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 и я, твоя дочур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, как подрос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ще совсем неда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шкой маленькой бы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я, бабушка род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буйся на мен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шь ты меня, я зна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ценная моя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, нет тебя дорож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все на свете мож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 сегодня поздравля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м танец посвящае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ВЕСЕНН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чики.</w:t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5661"/>
      </w:tblGrid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долго думали, гад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шим мамам подар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ребята и реш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самым лучшим должен быть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должен быть больш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расивый и цветн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такой, чтоб наши ма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ались вместе с н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егодня мы отмечаем праздник 8 марта, мы хотим чтобы наши мамы в этот день отдыхали, а где можно мамам хорошо отдохнуть и отвлечься от повседневных забот, как</w:t>
      </w:r>
    </w:p>
    <w:p>
      <w:pPr>
        <w:pStyle w:val="Normal"/>
        <w:rPr/>
      </w:pPr>
      <w:r>
        <w:rPr>
          <w:sz w:val="28"/>
          <w:szCs w:val="28"/>
        </w:rPr>
        <w:t>не перед телевизором. Сегодня мы поудобнее разместимся перед нашим телевизором нового поколения и  увидим много интересного. Итак, я включаю телевизор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ультом  включает телевизор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звучит заставка к программе "С добрым утром!"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В эфире программа «С добрым утром!» Всех, кто еще не прос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ем танцевать вместе с н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ЦВЕ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звучит заставка к программе "Вести"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се ли на месте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етки с родителями сидят у э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кухне льется вода из-под кран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 там моет посуду, ребя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ж не ваши ли милые… бабушки?</w:t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абушка сказ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не трогай, то не см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слушать, потому ч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наш держиться на ней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без бабушки однаж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ли об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и вымыли посуд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 тех пор посуды нет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егодня встал пораньш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пко спит еще весь дом. Первым бабушку род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авляю с женским дне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ПРО БАБУШ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родолжаем наши праздничные телепередач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заставка к программе "Служу России"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Служу  своей России программа называет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ордость бабушек и мам, защитники, солд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любуйтесь вы на них - бравые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5661"/>
      </w:tblGrid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сияет ярко солнц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усть пушки не грем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, людей, страну род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ит всегда солдат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ТЫ НЕ БОЙСЯ МАМ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. А не пора ли нам объявить рекламную пауз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. Давно пора! Предлагаю немножко по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1. Мы согласны! Проводятся 2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«Кто быстрее уложит куклу спать». </w:t>
      </w:r>
    </w:p>
    <w:p>
      <w:pPr>
        <w:pStyle w:val="Normal"/>
        <w:rPr/>
      </w:pPr>
      <w:r>
        <w:rPr>
          <w:sz w:val="28"/>
          <w:szCs w:val="28"/>
        </w:rPr>
        <w:t>2. «Рукодельница» (На столе лежат шнурки  и бусинки. В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за 1 минуту насадить как можно больше бусин на нитку. Победи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тот , у кого длиннее получится цепоч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:</w:t>
      </w:r>
      <w:r>
        <w:rPr>
          <w:sz w:val="28"/>
          <w:szCs w:val="28"/>
        </w:rPr>
        <w:t xml:space="preserve">Продолжаем наши праздничные телепередачи! </w:t>
      </w:r>
      <w:r>
        <w:rPr>
          <w:i/>
          <w:sz w:val="28"/>
          <w:szCs w:val="28"/>
        </w:rPr>
        <w:t>(Звучит заставка 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е "Смак"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Программу Смак мы начинаем </w:t>
      </w:r>
    </w:p>
    <w:p>
      <w:pPr>
        <w:pStyle w:val="Normal"/>
        <w:rPr/>
      </w:pPr>
      <w:r>
        <w:rPr/>
        <w:t xml:space="preserve">                  </w:t>
      </w:r>
      <w:r>
        <w:rPr/>
        <w:t>И поварят мы приглашаем.</w:t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5661"/>
      </w:tblGrid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, мамочка мо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 всему мен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обенно у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спечь мне пирог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ПОВАРЯ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родолжаем наши праздничные телепередач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заставка к программе "Контрольная закупка"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егодня в передаче Контрольная закупка наши девочки проверят порошок Детский</w:t>
      </w:r>
      <w:r>
        <w:rPr/>
        <w:t>, хорошо ли он отстирывает пятна от конфет.</w:t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5661"/>
      </w:tblGrid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есь нам некогда скуч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маме помог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д музыку платоч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весело стирать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ТИР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родолжаем наши праздничные телепередач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заставка к программе Школа ремо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Школу ремонта мы включ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ремонтируем все в кварт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мы, смотрите, мастера идут,</w:t>
      </w:r>
    </w:p>
    <w:p>
      <w:pPr>
        <w:pStyle w:val="Normal"/>
        <w:rPr/>
      </w:pPr>
      <w:r>
        <w:rPr/>
        <w:t xml:space="preserve">                 </w:t>
      </w:r>
      <w:r>
        <w:rPr/>
        <w:t>Они дом покрасят и порядок наведут.</w:t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5661"/>
      </w:tblGrid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аляр, шагаю к в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истью и вед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ей краской буду 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ть новый дом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аботаем умел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м четко это дел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ы красим этот дом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в ктором мы жив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МАЛЯ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:</w:t>
      </w:r>
      <w:r>
        <w:rPr>
          <w:sz w:val="28"/>
          <w:szCs w:val="28"/>
        </w:rPr>
        <w:t xml:space="preserve">И последняя наша передача восьмого марта. </w:t>
      </w:r>
      <w:r>
        <w:rPr>
          <w:i/>
          <w:sz w:val="28"/>
          <w:szCs w:val="28"/>
        </w:rPr>
        <w:t>(Звучит заставка 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е "Угадай мелодию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ша передача называется, угадай мелод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йчас мы проверим хорошо ли ребята в детском саду знают песни про м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ПРО МА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Уважаемые зр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замечательные родители!Праздничные передачи транслировать заканчив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визор перегрелся, его мы отключаем. (пультом выключает "телевизор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свой мы заверш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еще раз поздравля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что были сегодня с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здничном дошкольном канале!</w:t>
      </w:r>
    </w:p>
    <w:p>
      <w:pPr>
        <w:pStyle w:val="Normal"/>
        <w:rPr/>
      </w:pPr>
      <w:r>
        <w:rPr>
          <w:i/>
          <w:sz w:val="28"/>
          <w:szCs w:val="28"/>
        </w:rPr>
        <w:t>Под песню  дети уходят из зала.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eastAsia="Calibri"/>
      <w:sz w:val="28"/>
      <w:szCs w:val="22"/>
      <w:lang w:val="ru-RU" w:bidi="ar-SA"/>
    </w:rPr>
  </w:style>
  <w:style w:type="character" w:styleId="Style8">
    <w:name w:val="Верхний колонтитул Знак"/>
    <w:basedOn w:val="Style6"/>
    <w:qFormat/>
    <w:rPr>
      <w:sz w:val="24"/>
      <w:szCs w:val="24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C1">
    <w:name w:val="c1"/>
    <w:basedOn w:val="Style6"/>
    <w:qFormat/>
    <w:rPr/>
  </w:style>
  <w:style w:type="character" w:styleId="C13">
    <w:name w:val="c13"/>
    <w:basedOn w:val="Style6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1134"/>
      <w:jc w:val="center"/>
    </w:pPr>
    <w:rPr>
      <w:rFonts w:eastAsia="Calibri"/>
      <w:sz w:val="28"/>
      <w:szCs w:val="22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02:00Z</dcterms:created>
  <dc:creator>admin</dc:creator>
  <dc:description/>
  <cp:keywords/>
  <dc:language>en-US</dc:language>
  <cp:lastModifiedBy>Samsung</cp:lastModifiedBy>
  <cp:lastPrinted>2014-09-09T13:14:00Z</cp:lastPrinted>
  <dcterms:modified xsi:type="dcterms:W3CDTF">2021-04-25T05:16:00Z</dcterms:modified>
  <cp:revision>170</cp:revision>
  <dc:subject/>
  <dc:title>«Список настольно – печатных игр по образовательным областям</dc:title>
</cp:coreProperties>
</file>